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25600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03158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73894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7388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53296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69687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82975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14604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39713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35066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64115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17755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70056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70355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26108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96451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599459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67176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11445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99349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20988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63172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88198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16047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69731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36768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195968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95781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96395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47948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45110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03491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97574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52771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43021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99828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97994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44063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23307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