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08496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756044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677043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03884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84067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87462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639385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208539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45682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05966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77825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41563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13946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527561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333715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8321032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519333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9271354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577315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80812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68767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654912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715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0596195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16013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269164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7186022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760460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288491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7344686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758698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40654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19401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3252875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564382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33326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67799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673678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406231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