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65020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23381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13989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67466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47734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85157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87073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83651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08053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78864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03515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52347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02914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99710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66366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66081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7583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87227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5117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19872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48833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74268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15186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63141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48346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25581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64896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2976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402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3637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56021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7167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0618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2345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5128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61219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1057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79844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167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