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47395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29661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03183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6476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8672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37742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94245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68428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75357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73535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26642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4101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30084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9722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34682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42391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07147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65363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0431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4236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46473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08922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115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28963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62271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96559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03668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71902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02836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1742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829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3748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11061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19287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51865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60051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55507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1286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73488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