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420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092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299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876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666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973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963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069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120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927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369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22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683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941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782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446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594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