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7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41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794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194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52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448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23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17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89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11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4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0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56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549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