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543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685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183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000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123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12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081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677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477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813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721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639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70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372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149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