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5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3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8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54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24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26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89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64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9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22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09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