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793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257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767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240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465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075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308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102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579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524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880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109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538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