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825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63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310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310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501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484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758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234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282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801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315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36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664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684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612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74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082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