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42900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14526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8788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5426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5837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9108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82961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637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51511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19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795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153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7701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72391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70522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9481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7793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