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28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02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97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7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06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25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51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70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17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64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717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22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56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26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1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