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415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66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690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645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790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517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062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573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817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05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688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400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47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