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0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7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1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14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2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96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61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093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01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8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5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6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47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