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2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01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48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1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568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199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79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59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61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04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5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73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49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04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18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