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353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876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701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860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428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829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62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39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278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443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37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1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785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700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798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4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743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