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0663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6790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1029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