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309620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87746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216553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97735775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