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5398192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777781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4588063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7201647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6026398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718476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3883769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6657380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