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444106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773533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870538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