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17529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78345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48666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