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1247954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9844371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9497341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