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223106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514507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935451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026414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