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920230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64210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449295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69285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