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70123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1541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18398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143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