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589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021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35039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2986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