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54618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00764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11994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4037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