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7776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3701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93091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520935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