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61879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98862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40665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07728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