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555249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633911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