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972595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337718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434167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