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8901201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301348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5012381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8466287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