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443098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4455733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015963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090656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