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15043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1504317"/>
      <w:bookmarkStart w:id="1" w:name="__Fieldmark__0_7515043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