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40991978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9802549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