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34777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04287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4950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96833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