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94052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56081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1006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22939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