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16026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6945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4506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08303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