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92972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41560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24207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