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525819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639573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