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09596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209981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91601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001475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