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7949370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3083807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2739448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9170162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