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04970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47653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