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86427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34359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84912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48648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