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02079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81347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04800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13623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