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2406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8573991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9900315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