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2501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62371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58325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56930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