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2145365196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92777941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215404461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604863768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