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54897242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77232332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59984859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