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59648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599573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932922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53932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