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2605347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3879180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0295386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5848032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