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67037636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7447851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53123824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07258333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