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0133944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9920588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5687681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9235146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