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33089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75186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13726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22387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