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8182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16673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6335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31135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