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00137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76743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8472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43339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