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71971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69794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46628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26720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