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23754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15028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77075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58864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