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50920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79012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99824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32733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