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12990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25346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76988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