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84741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10499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29956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