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187830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18783032"/>
      <w:bookmarkStart w:id="1" w:name="__Fieldmark__0_17187830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