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of_n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&amp; 0 = r0) /\ (!n. &amp;(SUC n) = (&amp; n) + 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