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PREFIX_IS_SUB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IS_PREFIX l1 l2 ==&gt; IS_SUBLIST l1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