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heorem {th} whose conclusion is a Boolean equation (iff),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FORALL `v` th} universally quantifies both sides of {th} ove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, provided it is not free in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 MK_FORALL `v` [where v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!v. p) &lt;=&gt; (!v.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is not a variable or is free in the hypothe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theorem does not have a Boolean equation for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f(x:A) &gt;= 1 &lt;=&gt; ~(f(x)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 x &gt;= 1 &lt;=&gt; ~(f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ORALL `x:A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f x &gt;= 1) &lt;=&gt; (!x. ~(f x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CONJ, MK_DISJ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