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raph : ('a, 'b) func -&gt; ('a * 'b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aph of a finite par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operations on finite partial func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'a,'b)func}. These may sometimes be preferable to ordinary func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mit more operations such as equality comparison, extract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{graph} function takes a finite partial function that maps {x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y1}, ..., {xn} to {yn} and returns its graph as a set/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[x1,y1; ...; xn,yn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sort the resulting list, so may fail if the type of the pair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it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raph undefine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'a * 'b) lis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raph (1 |=&gt; 2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int * int) list = [(1, 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, |=&gt;, apply, applyd, choose, combine, defined, dom, foldl, fol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undefined, mapf, ran, tryapplyd, undefine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