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9 1.9 Series</w:t>
      </w:r>
    </w:p>
    <w:p>
      <w:pPr>
        <w:pStyle w:val="PreformattedText"/>
        <w:bidi w:val="0"/>
        <w:spacing w:before="0" w:after="0"/>
        <w:jc w:val="left"/>
        <w:rPr/>
      </w:pPr>
      <w:r>
        <w:rPr/>
      </w:r>
    </w:p>
    <w:p>
      <w:pPr>
        <w:pStyle w:val="PreformattedText"/>
        <w:bidi w:val="0"/>
        <w:spacing w:before="0" w:after="0"/>
        <w:jc w:val="left"/>
        <w:rPr/>
      </w:pPr>
      <w:r>
        <w:rPr/>
        <w:t>\subsection log_1_9_8 Release 1.9.8</w:t>
      </w:r>
    </w:p>
    <w:p>
      <w:pPr>
        <w:pStyle w:val="PreformattedText"/>
        <w:bidi w:val="0"/>
        <w:spacing w:before="0" w:after="0"/>
        <w:jc w:val="left"/>
        <w:rPr/>
      </w:pPr>
      <w:r>
        <w:rPr/>
        <w:t>\htmlonly</w:t>
      </w:r>
    </w:p>
    <w:p>
      <w:pPr>
        <w:pStyle w:val="PreformattedText"/>
        <w:bidi w:val="0"/>
        <w:spacing w:before="0" w:after="0"/>
        <w:jc w:val="left"/>
        <w:rPr/>
      </w:pPr>
      <w:r>
        <w:rPr/>
        <w:t>&lt;b&gt;(release date 25-08-2023)&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3476"&gt;#3476&lt;/a&gt; The encoding of the layout file is not taken into account [&lt;a href="https://github.com/doxygen/doxygen/commit/906571f37afbb3e8ebb5be3a88a35c239adefa73"&gt;view&lt;/a&gt;]&lt;/li&gt;</w:t>
      </w:r>
    </w:p>
    <w:p>
      <w:pPr>
        <w:pStyle w:val="PreformattedText"/>
        <w:bidi w:val="0"/>
        <w:spacing w:before="0" w:after="0"/>
        <w:jc w:val="left"/>
        <w:rPr/>
      </w:pPr>
      <w:r>
        <w:rPr/>
        <w:t>&lt;li&gt;issue &lt;a href="https://github.com/doxygen/doxygen/issues/4134"&gt;#4134&lt;/a&gt; C# abstract/sealed class attributes are not stored in XML output [&lt;a href="https://github.com/doxygen/doxygen/commit/2acf938e681970f70aa6e81dc89d6ca9fe8c33d8"&gt;view&lt;/a&gt;]&lt;/li&gt;</w:t>
      </w:r>
    </w:p>
    <w:p>
      <w:pPr>
        <w:pStyle w:val="PreformattedText"/>
        <w:bidi w:val="0"/>
        <w:spacing w:before="0" w:after="0"/>
        <w:jc w:val="left"/>
        <w:rPr/>
      </w:pPr>
      <w:r>
        <w:rPr/>
        <w:t>&lt;li&gt;issue &lt;a href="https://github.com/doxygen/doxygen/issues/7580"&gt;#7580&lt;/a&gt; No autolink for template functions [&lt;a href="https://github.com/doxygen/doxygen/commit/9a8b3dad55672e36f59c04bbfcb29621394c5e5a"&gt;view&lt;/a&gt;]&lt;/li&gt;</w:t>
      </w:r>
    </w:p>
    <w:p>
      <w:pPr>
        <w:pStyle w:val="PreformattedText"/>
        <w:bidi w:val="0"/>
        <w:spacing w:before="0" w:after="0"/>
        <w:jc w:val="left"/>
        <w:rPr/>
      </w:pPr>
      <w:r>
        <w:rPr/>
        <w:t>&lt;li&gt;issue &lt;a href="https://github.com/doxygen/doxygen/issues/8393"&gt;#8393&lt;/a&gt; @Endcond not behaving as expected (missing warnings, missing output) [&lt;a href="https://github.com/doxygen/doxygen/commit/9cbd93553f2712286545603ae655c50e48e3349b"&gt;view&lt;/a&gt;]&lt;/li&gt;</w:t>
      </w:r>
    </w:p>
    <w:p>
      <w:pPr>
        <w:pStyle w:val="PreformattedText"/>
        <w:bidi w:val="0"/>
        <w:spacing w:before="0" w:after="0"/>
        <w:jc w:val="left"/>
        <w:rPr/>
      </w:pPr>
      <w:r>
        <w:rPr/>
        <w:t>&lt;li&gt;issue &lt;a href="https://github.com/doxygen/doxygen/issues/9964"&gt;#9964&lt;/a&gt; [VHDL] - type and name of type in type-generic entity are swapped [&lt;a href="https://github.com/doxygen/doxygen/commit/3372fcc2ec8c57268ef47347d555388643756f2f"&gt;view&lt;/a&gt;]&lt;/li&gt;</w:t>
      </w:r>
    </w:p>
    <w:p>
      <w:pPr>
        <w:pStyle w:val="PreformattedText"/>
        <w:bidi w:val="0"/>
        <w:spacing w:before="0" w:after="0"/>
        <w:jc w:val="left"/>
        <w:rPr/>
      </w:pPr>
      <w:r>
        <w:rPr/>
        <w:t>&lt;li&gt;issue &lt;a href="https://github.com/doxygen/doxygen/issues/10056"&gt;#10056&lt;/a&gt; [1.9.7] Markdown Header ID ignored in subdirectories [&lt;a href="https://github.com/doxygen/doxygen/commit/13f5b6fee413d31404cf403a9855b7a9d257bc4f"&gt;view&lt;/a&gt;]&lt;/li&gt;</w:t>
      </w:r>
    </w:p>
    <w:p>
      <w:pPr>
        <w:pStyle w:val="PreformattedText"/>
        <w:bidi w:val="0"/>
        <w:spacing w:before="0" w:after="0"/>
        <w:jc w:val="left"/>
        <w:rPr/>
      </w:pPr>
      <w:r>
        <w:rPr/>
        <w:t>&lt;li&gt;issue &lt;a href="https://github.com/doxygen/doxygen/issues/10076"&gt;#10076&lt;/a&gt; \include and Python [&lt;a href="https://github.com/doxygen/doxygen/commit/c71fe8928ac981dc4ade0b7137945c9d981358b6"&gt;view&lt;/a&gt;]&lt;/li&gt;</w:t>
      </w:r>
    </w:p>
    <w:p>
      <w:pPr>
        <w:pStyle w:val="PreformattedText"/>
        <w:bidi w:val="0"/>
        <w:spacing w:before="0" w:after="0"/>
        <w:jc w:val="left"/>
        <w:rPr/>
      </w:pPr>
      <w:r>
        <w:rPr/>
        <w:t>&lt;li&gt;issue &lt;a href="https://github.com/doxygen/doxygen/issues/10078"&gt;#10078&lt;/a&gt; Newline missing in parser output [&lt;a href="https://github.com/doxygen/doxygen/commit/e0924fed449653b0bb7c530cf650cfd17f2234bb"&gt;view&lt;/a&gt;]&lt;/li&gt;</w:t>
      </w:r>
    </w:p>
    <w:p>
      <w:pPr>
        <w:pStyle w:val="PreformattedText"/>
        <w:bidi w:val="0"/>
        <w:spacing w:before="0" w:after="0"/>
        <w:jc w:val="left"/>
        <w:rPr/>
      </w:pPr>
      <w:r>
        <w:rPr/>
        <w:t>&lt;li&gt;issue &lt;a href="https://github.com/doxygen/doxygen/issues/10081"&gt;#10081&lt;/a&gt; [C++] Inherited virtual functions are not listed as being inherited in child class [&lt;a href="https://github.com/doxygen/doxygen/commit/c58aa9e5d9bd921b34236f171a82c47d7f160517"&gt;view&lt;/a&gt;]&lt;/li&gt;</w:t>
      </w:r>
    </w:p>
    <w:p>
      <w:pPr>
        <w:pStyle w:val="PreformattedText"/>
        <w:bidi w:val="0"/>
        <w:spacing w:before="0" w:after="0"/>
        <w:jc w:val="left"/>
        <w:rPr/>
      </w:pPr>
      <w:r>
        <w:rPr/>
        <w:t>&lt;li&gt;issue &lt;a href="https://github.com/doxygen/doxygen/issues/10089"&gt;#10089&lt;/a&gt; User-provided section labels in markdown files are ignored by doxygen 1.9.7 [&lt;a href="https://github.com/doxygen/doxygen/commit/dd36c0d28fc42e8e08ea2de8c4b49b7f1bd51a7e"&gt;view&lt;/a&gt;]&lt;/li&gt;</w:t>
      </w:r>
    </w:p>
    <w:p>
      <w:pPr>
        <w:pStyle w:val="PreformattedText"/>
        <w:bidi w:val="0"/>
        <w:spacing w:before="0" w:after="0"/>
        <w:jc w:val="left"/>
        <w:rPr/>
      </w:pPr>
      <w:r>
        <w:rPr/>
        <w:t>&lt;li&gt;issue &lt;a href="https://github.com/doxygen/doxygen/issues/10096"&gt;#10096&lt;/a&gt; Broken equations [&lt;a href="https://github.com/doxygen/doxygen/commit/f36d30b2bd71c7c9e5ae0529fdee30c535e6417c"&gt;view&lt;/a&gt;]&lt;/li&gt;</w:t>
      </w:r>
    </w:p>
    <w:p>
      <w:pPr>
        <w:pStyle w:val="PreformattedText"/>
        <w:bidi w:val="0"/>
        <w:spacing w:before="0" w:after="0"/>
        <w:jc w:val="left"/>
        <w:rPr/>
      </w:pPr>
      <w:r>
        <w:rPr/>
        <w:t>&lt;li&gt;issue &lt;a href="https://github.com/doxygen/doxygen/issues/10097"&gt;#10097&lt;/a&gt; missing TOC on \subpage [&lt;a href="https://github.com/doxygen/doxygen/commit/b5fe708c958864c35a5d6b885cd1ac27d3c8e32f"&gt;view&lt;/a&gt;]&lt;/li&gt;</w:t>
      </w:r>
    </w:p>
    <w:p>
      <w:pPr>
        <w:pStyle w:val="PreformattedText"/>
        <w:bidi w:val="0"/>
        <w:spacing w:before="0" w:after="0"/>
        <w:jc w:val="left"/>
        <w:rPr/>
      </w:pPr>
      <w:r>
        <w:rPr/>
        <w:t>&lt;li&gt;issue &lt;a href="https://github.com/doxygen/doxygen/issues/10101"&gt;#10101&lt;/a&gt; Spurious warnings for methods in Objective-C categories [&lt;a href="https://github.com/doxygen/doxygen/commit/9a249827d2d3d360330a6b537aa1d6c37280a011"&gt;view&lt;/a&gt;]&lt;/li&gt;</w:t>
      </w:r>
    </w:p>
    <w:p>
      <w:pPr>
        <w:pStyle w:val="PreformattedText"/>
        <w:bidi w:val="0"/>
        <w:spacing w:before="0" w:after="0"/>
        <w:jc w:val="left"/>
        <w:rPr/>
      </w:pPr>
      <w:r>
        <w:rPr/>
        <w:t>&lt;li&gt;issue &lt;a href="https://github.com/doxygen/doxygen/issues/10104"&gt;#10104&lt;/a&gt; Incorrect handling of unicode characters [&lt;a href="https://github.com/doxygen/doxygen/commit/503afd0b1a7a83373d6436099a44757b5ebdc6db"&gt;view&lt;/a&gt;]&lt;/li&gt;</w:t>
      </w:r>
    </w:p>
    <w:p>
      <w:pPr>
        <w:pStyle w:val="PreformattedText"/>
        <w:bidi w:val="0"/>
        <w:spacing w:before="0" w:after="0"/>
        <w:jc w:val="left"/>
        <w:rPr/>
      </w:pPr>
      <w:r>
        <w:rPr/>
        <w:t>&lt;li&gt;issue &lt;a href="https://github.com/doxygen/doxygen/issues/10110"&gt;#10110&lt;/a&gt; Regression: Specified markdown mainpage &amp;#39;...md&amp;#39; has not been defined as input file [&lt;a href="https://github.com/doxygen/doxygen/commit/8d78bce70bf5501e6b56ba488ab746f128ba59b2"&gt;view&lt;/a&gt;]&lt;/li&gt;</w:t>
      </w:r>
    </w:p>
    <w:p>
      <w:pPr>
        <w:pStyle w:val="PreformattedText"/>
        <w:bidi w:val="0"/>
        <w:spacing w:before="0" w:after="0"/>
        <w:jc w:val="left"/>
        <w:rPr/>
      </w:pPr>
      <w:r>
        <w:rPr/>
        <w:t>&lt;li&gt;issue &lt;a href="https://github.com/doxygen/doxygen/issues/10115"&gt;#10115&lt;/a&gt; doxywizard freezes when large amounts of command line output is produced [&lt;a href="https://github.com/doxygen/doxygen/commit/179c2da8391337aac39967da5494832f26e550e5"&gt;view&lt;/a&gt;], [&lt;a href="https://github.com/doxygen/doxygen/commit/6e866198a2d77a9a7f4144f4b26d9f1994c32d29"&gt;view&lt;/a&gt;]&lt;/li&gt;</w:t>
      </w:r>
    </w:p>
    <w:p>
      <w:pPr>
        <w:pStyle w:val="PreformattedText"/>
        <w:bidi w:val="0"/>
        <w:spacing w:before="0" w:after="0"/>
        <w:jc w:val="left"/>
        <w:rPr/>
      </w:pPr>
      <w:r>
        <w:rPr/>
        <w:t>&lt;li&gt;issue &lt;a href="https://github.com/doxygen/doxygen/issues/10120"&gt;#10120&lt;/a&gt; Files with same name have a path prefix [&lt;a href="https://github.com/doxygen/doxygen/commit/409bec0563ece16592731df84bb14f3f811b3c4f"&gt;view&lt;/a&gt;]&lt;/li&gt;</w:t>
      </w:r>
    </w:p>
    <w:p>
      <w:pPr>
        <w:pStyle w:val="PreformattedText"/>
        <w:bidi w:val="0"/>
        <w:spacing w:before="0" w:after="0"/>
        <w:jc w:val="left"/>
        <w:rPr/>
      </w:pPr>
      <w:r>
        <w:rPr/>
        <w:t>&lt;li&gt;issue &lt;a href="https://github.com/doxygen/doxygen/issues/10123"&gt;#10123&lt;/a&gt; Argument for parameter does not exist and is missing at the same time [&lt;a href="https://github.com/doxygen/doxygen/commit/e1abedd6b0a5730c7c8219c68ee8c74d9d7a2a61"&gt;view&lt;/a&gt;]&lt;/li&gt;</w:t>
      </w:r>
    </w:p>
    <w:p>
      <w:pPr>
        <w:pStyle w:val="PreformattedText"/>
        <w:bidi w:val="0"/>
        <w:spacing w:before="0" w:after="0"/>
        <w:jc w:val="left"/>
        <w:rPr/>
      </w:pPr>
      <w:r>
        <w:rPr/>
        <w:t>&lt;li&gt;issue &lt;a href="https://github.com/doxygen/doxygen/issues/10143"&gt;#10143&lt;/a&gt; Inheritance [&lt;a href="https://github.com/doxygen/doxygen/commit/d8873dd349f0d329bda84730b7000edf0d881ed6"&gt;view&lt;/a&gt;]&lt;/li&gt;</w:t>
      </w:r>
    </w:p>
    <w:p>
      <w:pPr>
        <w:pStyle w:val="PreformattedText"/>
        <w:bidi w:val="0"/>
        <w:spacing w:before="0" w:after="0"/>
        <w:jc w:val="left"/>
        <w:rPr/>
      </w:pPr>
      <w:r>
        <w:rPr/>
        <w:t>&lt;li&gt;issue &lt;a href="https://github.com/doxygen/doxygen/issues/10145"&gt;#10145&lt;/a&gt; latex duplicate equations [&lt;a href="https://github.com/doxygen/doxygen/commit/5f83b5d12bdf5dc86f00b37f297c81de9ca10289"&gt;view&lt;/a&gt;]&lt;/li&gt;</w:t>
      </w:r>
    </w:p>
    <w:p>
      <w:pPr>
        <w:pStyle w:val="PreformattedText"/>
        <w:bidi w:val="0"/>
        <w:spacing w:before="0" w:after="0"/>
        <w:jc w:val="left"/>
        <w:rPr/>
      </w:pPr>
      <w:r>
        <w:rPr/>
        <w:t>&lt;li&gt;issue &lt;a href="https://github.com/doxygen/doxygen/issues/10165"&gt;#10165&lt;/a&gt; doxygen gets confused with duplicate class definitions and recursion detection [&lt;a href="https://github.com/doxygen/doxygen/commit/a6a21aa48705c81510b9ccd490034e6a91457338"&gt;view&lt;/a&gt;]&lt;/li&gt;</w:t>
      </w:r>
    </w:p>
    <w:p>
      <w:pPr>
        <w:pStyle w:val="PreformattedText"/>
        <w:bidi w:val="0"/>
        <w:spacing w:before="0" w:after="0"/>
        <w:jc w:val="left"/>
        <w:rPr/>
      </w:pPr>
      <w:r>
        <w:rPr/>
        <w:t>&lt;li&gt;issue &lt;a href="https://github.com/doxygen/doxygen/issues/10184"&gt;#10184&lt;/a&gt; Problems with differently templated user defined conversion operators [&lt;a href="https://github.com/doxygen/doxygen/commit/656a74c1e6642bd611e49a13dec3e20d94fb0bbe"&gt;view&lt;/a&gt;]&lt;/li&gt;</w:t>
      </w:r>
    </w:p>
    <w:p>
      <w:pPr>
        <w:pStyle w:val="PreformattedText"/>
        <w:bidi w:val="0"/>
        <w:spacing w:before="0" w:after="0"/>
        <w:jc w:val="left"/>
        <w:rPr/>
      </w:pPr>
      <w:r>
        <w:rPr/>
        <w:t>&lt;li&gt;issue &lt;a href="https://github.com/doxygen/doxygen/issues/10186"&gt;#10186&lt;/a&gt; C++: constexpr and / or static trailing return type syntax + void [&lt;a href="https://github.com/doxygen/doxygen/commit/b81b44ba85e3c09cf9ab5c7c403cbf016437324c"&gt;view&lt;/a&gt;]&lt;/li&gt;</w:t>
      </w:r>
    </w:p>
    <w:p>
      <w:pPr>
        <w:pStyle w:val="PreformattedText"/>
        <w:bidi w:val="0"/>
        <w:spacing w:before="0" w:after="0"/>
        <w:jc w:val="left"/>
        <w:rPr/>
      </w:pPr>
      <w:r>
        <w:rPr/>
        <w:t>&lt;li&gt;issue &lt;a href="https://github.com/doxygen/doxygen/issues/10190"&gt;#10190&lt;/a&gt; References to enumerations within a class named Bool are not properly handled [&lt;a href="https://github.com/doxygen/doxygen/commit/499f724395cc0eec417afe20194f1c720020a615"&gt;view&lt;/a&gt;]&lt;/li&gt;</w:t>
      </w:r>
    </w:p>
    <w:p>
      <w:pPr>
        <w:pStyle w:val="PreformattedText"/>
        <w:bidi w:val="0"/>
        <w:spacing w:before="0" w:after="0"/>
        <w:jc w:val="left"/>
        <w:rPr/>
      </w:pPr>
      <w:r>
        <w:rPr/>
        <w:t>&lt;li&gt;issue &lt;a href="https://github.com/doxygen/doxygen/issues/10191"&gt;#10191&lt;/a&gt; Python docstring parsed incorrect [&lt;a href="https://github.com/doxygen/doxygen/commit/ef2c2c109b1f94187bffa475097cbc8d76b026a3"&gt;view&lt;/a&gt;]&lt;/li&gt;</w:t>
      </w:r>
    </w:p>
    <w:p>
      <w:pPr>
        <w:pStyle w:val="PreformattedText"/>
        <w:bidi w:val="0"/>
        <w:spacing w:before="0" w:after="0"/>
        <w:jc w:val="left"/>
        <w:rPr/>
      </w:pPr>
      <w:r>
        <w:rPr/>
        <w:t>&lt;li&gt;issue &lt;a href="https://github.com/doxygen/doxygen/issues/10193"&gt;#10193&lt;/a&gt; Using an alias within an alias [&lt;a href="https://github.com/doxygen/doxygen/commit/728b1db96f92a576e37db96f71c771320124cabf"&gt;view&lt;/a&gt;]&lt;/li&gt;</w:t>
      </w:r>
    </w:p>
    <w:p>
      <w:pPr>
        <w:pStyle w:val="PreformattedText"/>
        <w:bidi w:val="0"/>
        <w:spacing w:before="0" w:after="0"/>
        <w:jc w:val="left"/>
        <w:rPr/>
      </w:pPr>
      <w:r>
        <w:rPr/>
        <w:t>&lt;li&gt;issue &lt;a href="https://github.com/doxygen/doxygen/issues/10195"&gt;#10195&lt;/a&gt; Cant create C# classes using XSD.exe [&lt;a href="https://github.com/doxygen/doxygen/commit/e05e07e2439fec04e002a76e543fff8c7efe8fac"&gt;view&lt;/a&gt;]&lt;/li&gt;</w:t>
      </w:r>
    </w:p>
    <w:p>
      <w:pPr>
        <w:pStyle w:val="PreformattedText"/>
        <w:bidi w:val="0"/>
        <w:spacing w:before="0" w:after="0"/>
        <w:jc w:val="left"/>
        <w:rPr/>
      </w:pPr>
      <w:r>
        <w:rPr/>
        <w:t>&lt;li&gt;issue &lt;a href="https://github.com/doxygen/doxygen/issues/10209"&gt;#10209&lt;/a&gt; UML diagrams do not honor HIDE_UNDOC_MEMBERS [&lt;a href="https://github.com/doxygen/doxygen/commit/d18f2d80e7dcd9a56b5ca06dcd62231950cb4140"&gt;view&lt;/a&gt;]&lt;/li&gt;</w:t>
      </w:r>
    </w:p>
    <w:p>
      <w:pPr>
        <w:pStyle w:val="PreformattedText"/>
        <w:bidi w:val="0"/>
        <w:spacing w:before="0" w:after="0"/>
        <w:jc w:val="left"/>
        <w:rPr/>
      </w:pPr>
      <w:r>
        <w:rPr/>
        <w:t>&lt;li&gt;issue &lt;a href="https://github.com/doxygen/doxygen/issues/10212"&gt;#10212&lt;/a&gt; &amp;quot;refid&amp;quot; attribute on &amp;quot;includes&amp;quot; (incType) XML nodes should be marked optional [&lt;a href="https://github.com/doxygen/doxygen/commit/897259506a07aa8433b052c0923eac60f73c3edd"&gt;view&lt;/a&gt;]&lt;/li&gt;</w:t>
      </w:r>
    </w:p>
    <w:p>
      <w:pPr>
        <w:pStyle w:val="PreformattedText"/>
        <w:bidi w:val="0"/>
        <w:spacing w:before="0" w:after="0"/>
        <w:jc w:val="left"/>
        <w:rPr/>
      </w:pPr>
      <w:r>
        <w:rPr/>
        <w:t>&lt;li&gt;issue &lt;a href="https://github.com/doxygen/doxygen/issues/10220"&gt;#10220&lt;/a&gt; \copydoc for file dox does not copy brief [&lt;a href="https://github.com/doxygen/doxygen/commit/e1c456aa58f7ee8cebe3bfc806c4cfb31d5b7b13"&gt;view&lt;/a&gt;], [&lt;a href="https://github.com/doxygen/doxygen/commit/eefa19f466bfa432e40a15ca8083ac27545ef028"&gt;view&lt;/a&gt;]&lt;/li&gt;</w:t>
      </w:r>
    </w:p>
    <w:p>
      <w:pPr>
        <w:pStyle w:val="PreformattedText"/>
        <w:bidi w:val="0"/>
        <w:spacing w:before="0" w:after="0"/>
        <w:jc w:val="left"/>
        <w:rPr/>
      </w:pPr>
      <w:r>
        <w:rPr/>
        <w:t>&lt;li&gt;issue &lt;a href="https://github.com/doxygen/doxygen/issues/10234"&gt;#10234&lt;/a&gt; Feature: Add EXTERNAL_NAMESPACES configuration option, or similar [&lt;a href="https://github.com/doxygen/doxygen/commit/cb2c983632802521480a1fd39d31887dacdf9f05"&gt;view&lt;/a&gt;]&lt;/li&gt;</w:t>
      </w:r>
    </w:p>
    <w:p>
      <w:pPr>
        <w:pStyle w:val="PreformattedText"/>
        <w:bidi w:val="0"/>
        <w:spacing w:before="0" w:after="0"/>
        <w:jc w:val="left"/>
        <w:rPr/>
      </w:pPr>
      <w:r>
        <w:rPr/>
        <w:t>&lt;li&gt;issue &lt;a href="https://github.com/doxygen/doxygen/issues/10235"&gt;#10235&lt;/a&gt; Python private class incorrectly expects documentation for its methods [&lt;a href="https://github.com/doxygen/doxygen/commit/3cd49056d37e1ef7a3ca1bd3b6ca55211f22283c"&gt;view&lt;/a&gt;], [&lt;a href="https://github.com/doxygen/doxygen/commit/f9f819fbf7bec4409f55255806a7d84b644d8bda"&gt;view&lt;/a&gt;]&lt;/li&gt;</w:t>
      </w:r>
    </w:p>
    <w:p>
      <w:pPr>
        <w:pStyle w:val="PreformattedText"/>
        <w:bidi w:val="0"/>
        <w:spacing w:before="0" w:after="0"/>
        <w:jc w:val="left"/>
        <w:rPr/>
      </w:pPr>
      <w:r>
        <w:rPr/>
        <w:t>&lt;li&gt;issue &lt;a href="https://github.com/doxygen/doxygen/issues/10235"&gt;#10235&lt;/a&gt; separator in warning for C# [&lt;a href="https://github.com/doxygen/doxygen/commit/a09a774910fe1ad5abc55b572853ad330508d247"&gt;view&lt;/a&gt;]&lt;/li&gt;</w:t>
      </w:r>
    </w:p>
    <w:p>
      <w:pPr>
        <w:pStyle w:val="PreformattedText"/>
        <w:bidi w:val="0"/>
        <w:spacing w:before="0" w:after="0"/>
        <w:jc w:val="left"/>
        <w:rPr/>
      </w:pPr>
      <w:r>
        <w:rPr/>
        <w:t>&lt;li&gt;issue &lt;a href="https://github.com/doxygen/doxygen/issues/10238"&gt;#10238&lt;/a&gt; Doxygen can&amp;#39;t document Global functions [&lt;a href="https://github.com/doxygen/doxygen/commit/583b1e0a8ac9fd11e1aaf4770b73ce5b69ec8d0c"&gt;view&lt;/a&gt;]&lt;/li&gt;</w:t>
      </w:r>
    </w:p>
    <w:p>
      <w:pPr>
        <w:pStyle w:val="PreformattedText"/>
        <w:bidi w:val="0"/>
        <w:spacing w:before="0" w:after="0"/>
        <w:jc w:val="left"/>
        <w:rPr/>
      </w:pPr>
      <w:r>
        <w:rPr/>
        <w:t>&lt;li&gt;issue &lt;a href="https://github.com/doxygen/doxygen/issues/10252"&gt;#10252&lt;/a&gt; Doxygen produces wrong link from header file [&lt;a href="https://github.com/doxygen/doxygen/commit/a0444c1ea9d8cc8ef8dc3c6c52755b30d1dc44fe"&gt;view&lt;/a&gt;]&lt;/li&gt;</w:t>
      </w:r>
    </w:p>
    <w:p>
      <w:pPr>
        <w:pStyle w:val="PreformattedText"/>
        <w:bidi w:val="0"/>
        <w:spacing w:before="0" w:after="0"/>
        <w:jc w:val="left"/>
        <w:rPr/>
      </w:pPr>
      <w:r>
        <w:rPr/>
        <w:t>&lt;li&gt;issue &lt;a href="https://github.com/doxygen/doxygen/issues/10253"&gt;#10253&lt;/a&gt; Newer version using a lot of RAM compared to older version [&lt;a href="https://github.com/doxygen/doxygen/commit/d86687df76b32b95c48d85d1a027180a0deef6cd"&gt;view&lt;/a&gt;]&lt;/li&gt;</w:t>
      </w:r>
    </w:p>
    <w:p>
      <w:pPr>
        <w:pStyle w:val="PreformattedText"/>
        <w:bidi w:val="0"/>
        <w:spacing w:before="0" w:after="0"/>
        <w:jc w:val="left"/>
        <w:rPr/>
      </w:pPr>
      <w:r>
        <w:rPr/>
        <w:t>&lt;li&gt;issue &lt;a href="https://github.com/doxygen/doxygen/issues/10258"&gt;#10258&lt;/a&gt; global-buffer-overflow in ManDocVisitor::operator()(DocHtmlList const&amp;amp;) mandocvisitor.cpp:640 [&lt;a href="https://github.com/doxygen/doxygen/commit/13a2171757fffff32940927f3fffa9fcfbc8d472"&gt;view&lt;/a&gt;]&lt;/li&gt;</w:t>
      </w:r>
    </w:p>
    <w:p>
      <w:pPr>
        <w:pStyle w:val="PreformattedText"/>
        <w:bidi w:val="0"/>
        <w:spacing w:before="0" w:after="0"/>
        <w:jc w:val="left"/>
        <w:rPr/>
      </w:pPr>
      <w:r>
        <w:rPr/>
        <w:t>&lt;li&gt;Fixed problem expanding single parameter aliases [&lt;a href="https://github.com/doxygen/doxygen/commit/08e889e30cd8594ad23391de36c684e514381315"&gt;view&lt;/a&gt;]&lt;/li&gt;</w:t>
      </w:r>
    </w:p>
    <w:p>
      <w:pPr>
        <w:pStyle w:val="PreformattedText"/>
        <w:bidi w:val="0"/>
        <w:spacing w:before="0" w:after="0"/>
        <w:jc w:val="left"/>
        <w:rPr/>
      </w:pPr>
      <w:r>
        <w:rPr/>
        <w:t>&lt;li&gt;Fixed problem handling recursive aliases [&lt;a href="https://github.com/doxygen/doxygen/commit/580cd6a24a1a45f08095f9dd2dc86a4285ed39c7"&gt;view&lt;/a&gt;]&lt;/li&gt;</w:t>
      </w:r>
    </w:p>
    <w:p>
      <w:pPr>
        <w:pStyle w:val="PreformattedText"/>
        <w:bidi w:val="0"/>
        <w:spacing w:before="0" w:after="0"/>
        <w:jc w:val="left"/>
        <w:rPr/>
      </w:pPr>
      <w:r>
        <w:rPr/>
        <w:t>&lt;li&gt;Fixed problem parsing C++/CLI &amp;#39;public ref class&amp;#39; [&lt;a href="https://github.com/doxygen/doxygen/commit/060b2d17a80c1e37150b7cfa7ff55fb31005e8ae"&gt;view&lt;/a&gt;]&lt;/li&gt;</w:t>
      </w:r>
    </w:p>
    <w:p>
      <w:pPr>
        <w:pStyle w:val="PreformattedText"/>
        <w:bidi w:val="0"/>
        <w:spacing w:before="0" w:after="0"/>
        <w:jc w:val="left"/>
        <w:rPr/>
      </w:pPr>
      <w:r>
        <w:rPr/>
        <w:t>&lt;li&gt;Related pages index contained bogus expand/collapse icons [&lt;a href="https://github.com/doxygen/doxygen/commit/e1645d0a15486c41e366b37242021c591b92c879"&gt;view&lt;/a&gt;]&lt;/li&gt;</w:t>
      </w:r>
    </w:p>
    <w:p>
      <w:pPr>
        <w:pStyle w:val="PreformattedText"/>
        <w:bidi w:val="0"/>
        <w:spacing w:before="0" w:after="0"/>
        <w:jc w:val="left"/>
        <w:rPr/>
      </w:pPr>
      <w:r>
        <w:rPr/>
        <w:t>&lt;li&gt;Problems copy `FORMULA_MACROFILE` [&lt;a href="https://github.com/doxygen/doxygen/commit/47ab48ea184099081117187e1c4bb1b406049eaf"&gt;view&lt;/a&gt;]&lt;/li&gt;</w:t>
      </w:r>
    </w:p>
    <w:p>
      <w:pPr>
        <w:pStyle w:val="PreformattedText"/>
        <w:bidi w:val="0"/>
        <w:spacing w:before="0" w:after="0"/>
        <w:jc w:val="left"/>
        <w:rPr/>
      </w:pPr>
      <w:r>
        <w:rPr/>
        <w:t>&lt;li&gt;Variable names seen as keywords in C++ [&lt;a href="https://github.com/doxygen/doxygen/commit/aba8d6a0e72d7e675075a6ad6f408fb3563b28ef"&gt;view&lt;/a&gt;]&lt;/li&gt;</w:t>
      </w:r>
    </w:p>
    <w:p>
      <w:pPr>
        <w:pStyle w:val="PreformattedText"/>
        <w:bidi w:val="0"/>
        <w:spacing w:before="0" w:after="0"/>
        <w:jc w:val="left"/>
        <w:rPr/>
      </w:pPr>
      <w:r>
        <w:rPr/>
        <w:t>&lt;li&gt;Comment in `&amp;lt;protection&amp;gt; :` class part of Cpp [&lt;a href="https://github.com/doxygen/doxygen/commit/34ad00820ff757148bba9493f45cc7398a37d584"&gt;view&lt;/a&gt;]&lt;/li&gt;</w:t>
      </w:r>
    </w:p>
    <w:p>
      <w:pPr>
        <w:pStyle w:val="PreformattedText"/>
        <w:bidi w:val="0"/>
        <w:spacing w:before="0" w:after="0"/>
        <w:jc w:val="left"/>
        <w:rPr/>
      </w:pPr>
      <w:r>
        <w:rPr/>
        <w:t>&lt;li&gt;Correct warning in case automatic setting of doxygen settings [&lt;a href="https://github.com/doxygen/doxygen/commit/e6d9365a207a8f3d6122a234c14c39d25ce06fdd"&gt;view&lt;/a&gt;]&lt;/li&gt;</w:t>
      </w:r>
    </w:p>
    <w:p>
      <w:pPr>
        <w:pStyle w:val="PreformattedText"/>
        <w:bidi w:val="0"/>
        <w:spacing w:before="0" w:after="0"/>
        <w:jc w:val="left"/>
        <w:rPr/>
      </w:pPr>
      <w:r>
        <w:rPr/>
        <w:t>&lt;li&gt;Position of first line of source browser for RTF output [&lt;a href="https://github.com/doxygen/doxygen/commit/f6778cd5b5808b44ae0b960e58b8d4d1e712f6c6"&gt;view&lt;/a&gt;]&lt;/li&gt;</w:t>
      </w:r>
    </w:p>
    <w:p>
      <w:pPr>
        <w:pStyle w:val="PreformattedText"/>
        <w:bidi w:val="0"/>
        <w:spacing w:before="0" w:after="0"/>
        <w:jc w:val="left"/>
        <w:rPr/>
      </w:pPr>
      <w:r>
        <w:rPr/>
        <w:t>&lt;li&gt;Corrections for vhdl comment [&lt;a href="https://github.com/doxygen/doxygen/commit/fe6d9b1774e103f9c65c08d24eb3bd322c0380b2"&gt;view&lt;/a&gt;]&lt;/li&gt;</w:t>
      </w:r>
    </w:p>
    <w:p>
      <w:pPr>
        <w:pStyle w:val="PreformattedText"/>
        <w:bidi w:val="0"/>
        <w:spacing w:before="0" w:after="0"/>
        <w:jc w:val="left"/>
        <w:rPr/>
      </w:pPr>
      <w:r>
        <w:rPr/>
        <w:t>&lt;li&gt;Fix latex quotes in &amp;lt;pre&amp;gt; [&lt;a href="https://github.com/doxygen/doxygen/commit/61be6c3940b3be750fd909fec3f0524700185f9b"&gt;view&lt;/a&gt;]&lt;/li&gt;</w:t>
      </w:r>
    </w:p>
    <w:p>
      <w:pPr>
        <w:pStyle w:val="PreformattedText"/>
        <w:bidi w:val="0"/>
        <w:spacing w:before="0" w:after="0"/>
        <w:jc w:val="left"/>
        <w:rPr/>
      </w:pPr>
      <w:r>
        <w:rPr/>
        <w:t>&lt;li&gt;Unclear / double path for file names [&lt;a href="https://github.com/doxygen/doxygen/commit/d53f37cfd34af1d51f9715c7e6101fbbd11c3c5b"&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support for C++20 modules, which can be documented by placing documentation before the module declaration or by using the &lt;tt&gt;\module&lt;/tt&gt; command.</w:t>
      </w:r>
    </w:p>
    <w:p>
      <w:pPr>
        <w:pStyle w:val="PreformattedText"/>
        <w:bidi w:val="0"/>
        <w:spacing w:before="0" w:after="0"/>
        <w:jc w:val="left"/>
        <w:rPr/>
      </w:pPr>
      <w:r>
        <w:rPr/>
        <w:t>[&lt;a href="https://github.com/doxygen/doxygen/commit/6d80fc7e5d03c259b1a7280972e0b28884217655"&gt;view&lt;/a&gt;]</w:t>
      </w:r>
    </w:p>
    <w:p>
      <w:pPr>
        <w:pStyle w:val="PreformattedText"/>
        <w:bidi w:val="0"/>
        <w:spacing w:before="0" w:after="0"/>
        <w:jc w:val="left"/>
        <w:rPr/>
      </w:pPr>
      <w:r>
        <w:rPr/>
        <w:t>[&lt;a href="https://github.com/doxygen/doxygen/commit/78b0167b5f78cc064702aac645d3498431c58c9d"&gt;view&lt;/a&gt;],</w:t>
      </w:r>
    </w:p>
    <w:p>
      <w:pPr>
        <w:pStyle w:val="PreformattedText"/>
        <w:bidi w:val="0"/>
        <w:spacing w:before="0" w:after="0"/>
        <w:jc w:val="left"/>
        <w:rPr/>
      </w:pPr>
      <w:r>
        <w:rPr/>
        <w:t>[&lt;a href="https://github.com/doxygen/doxygen/commit/a225a8372dea5d0f36b0bc24d4103b8abee1bf4f"&gt;view&lt;/a&gt;], and</w:t>
      </w:r>
    </w:p>
    <w:p>
      <w:pPr>
        <w:pStyle w:val="PreformattedText"/>
        <w:bidi w:val="0"/>
        <w:spacing w:before="0" w:after="0"/>
        <w:jc w:val="left"/>
        <w:rPr/>
      </w:pPr>
      <w:r>
        <w:rPr/>
        <w:t>[&lt;a href="https://github.com/doxygen/doxygen/commit/e55d17ec3663212bffef87d551dea8c2314e6c6b"&gt;view&lt;/a&gt;]&lt;/li&gt;</w:t>
      </w:r>
    </w:p>
    <w:p>
      <w:pPr>
        <w:pStyle w:val="PreformattedText"/>
        <w:bidi w:val="0"/>
        <w:spacing w:before="0" w:after="0"/>
        <w:jc w:val="left"/>
        <w:rPr/>
      </w:pPr>
      <w:r>
        <w:rPr/>
        <w:t>&lt;li&gt;Added interactive code folding to the HTML output</w:t>
      </w:r>
    </w:p>
    <w:p>
      <w:pPr>
        <w:pStyle w:val="PreformattedText"/>
        <w:bidi w:val="0"/>
        <w:spacing w:before="0" w:after="0"/>
        <w:jc w:val="left"/>
        <w:rPr/>
      </w:pPr>
      <w:r>
        <w:rPr/>
        <w:t>[&lt;a href="https://github.com/doxygen/doxygen/commit/8802df82c35d983f8eab8a0b7a19bac1c9c10129"&gt;view&lt;/a&gt;],</w:t>
      </w:r>
    </w:p>
    <w:p>
      <w:pPr>
        <w:pStyle w:val="PreformattedText"/>
        <w:bidi w:val="0"/>
        <w:spacing w:before="0" w:after="0"/>
        <w:jc w:val="left"/>
        <w:rPr/>
      </w:pPr>
      <w:r>
        <w:rPr/>
        <w:t>[&lt;a href="https://github.com/doxygen/doxygen/commit/b117bea3ec8db63ca7b79f88dfbfab701b60b7d6"&gt;view&lt;/a&gt;],</w:t>
      </w:r>
    </w:p>
    <w:p>
      <w:pPr>
        <w:pStyle w:val="PreformattedText"/>
        <w:bidi w:val="0"/>
        <w:spacing w:before="0" w:after="0"/>
        <w:jc w:val="left"/>
        <w:rPr/>
      </w:pPr>
      <w:r>
        <w:rPr/>
        <w:t>[&lt;a href="https://github.com/doxygen/doxygen/commit/6e9402febe9248a9d233713970b79b49a2336908"&gt;view&lt;/a&gt;],</w:t>
      </w:r>
    </w:p>
    <w:p>
      <w:pPr>
        <w:pStyle w:val="PreformattedText"/>
        <w:bidi w:val="0"/>
        <w:spacing w:before="0" w:after="0"/>
        <w:jc w:val="left"/>
        <w:rPr/>
      </w:pPr>
      <w:r>
        <w:rPr/>
        <w:t>[&lt;a href="https://github.com/doxygen/doxygen/commit/09438a9f74750cb5a2264490515d761487da52bf"&gt;view&lt;/a&gt;],</w:t>
      </w:r>
    </w:p>
    <w:p>
      <w:pPr>
        <w:pStyle w:val="PreformattedText"/>
        <w:bidi w:val="0"/>
        <w:spacing w:before="0" w:after="0"/>
        <w:jc w:val="left"/>
        <w:rPr/>
      </w:pPr>
      <w:r>
        <w:rPr/>
        <w:t>[&lt;a href="https://github.com/doxygen/doxygen/commit/92d6484932c276397d2c44ae32704263aff8a529"&gt;view&lt;/a&gt;],</w:t>
      </w:r>
    </w:p>
    <w:p>
      <w:pPr>
        <w:pStyle w:val="PreformattedText"/>
        <w:bidi w:val="0"/>
        <w:spacing w:before="0" w:after="0"/>
        <w:jc w:val="left"/>
        <w:rPr/>
      </w:pPr>
      <w:r>
        <w:rPr/>
        <w:t>[&lt;a href="https://github.com/doxygen/doxygen/commit/13c194c91ac2a9650a741a0fb6e7eaad71cde604"&gt;view&lt;/a&gt;],</w:t>
      </w:r>
    </w:p>
    <w:p>
      <w:pPr>
        <w:pStyle w:val="PreformattedText"/>
        <w:bidi w:val="0"/>
        <w:spacing w:before="0" w:after="0"/>
        <w:jc w:val="left"/>
        <w:rPr/>
      </w:pPr>
      <w:r>
        <w:rPr/>
        <w:t>[&lt;a href="https://github.com/doxygen/doxygen/commit/7db29f652a496466440eb5395d8c8b4fe322f476"&gt;view&lt;/a&gt;],</w:t>
      </w:r>
    </w:p>
    <w:p>
      <w:pPr>
        <w:pStyle w:val="PreformattedText"/>
        <w:bidi w:val="0"/>
        <w:spacing w:before="0" w:after="0"/>
        <w:jc w:val="left"/>
        <w:rPr/>
      </w:pPr>
      <w:r>
        <w:rPr/>
        <w:t>[&lt;a href="https://github.com/doxygen/doxygen/commit/9159c6c0a0c5c71151331f6f7ab5fa4632ac04e7"&gt;view&lt;/a&gt;],</w:t>
      </w:r>
    </w:p>
    <w:p>
      <w:pPr>
        <w:pStyle w:val="PreformattedText"/>
        <w:bidi w:val="0"/>
        <w:spacing w:before="0" w:after="0"/>
        <w:jc w:val="left"/>
        <w:rPr/>
      </w:pPr>
      <w:r>
        <w:rPr/>
        <w:t>[&lt;a href="https://github.com/doxygen/doxygen/commit/0ed044b83ad9d4e326c86cd2e11210d189f5b8ee"&gt;view&lt;/a&gt;],</w:t>
      </w:r>
    </w:p>
    <w:p>
      <w:pPr>
        <w:pStyle w:val="PreformattedText"/>
        <w:bidi w:val="0"/>
        <w:spacing w:before="0" w:after="0"/>
        <w:jc w:val="left"/>
        <w:rPr/>
      </w:pPr>
      <w:r>
        <w:rPr/>
        <w:t>[&lt;a href="https://github.com/doxygen/doxygen/commit/50163f86a9baa4bb0b6b56af1825d9bf7b7cd5d0"&gt;view&lt;/a&gt;],</w:t>
      </w:r>
    </w:p>
    <w:p>
      <w:pPr>
        <w:pStyle w:val="PreformattedText"/>
        <w:bidi w:val="0"/>
        <w:spacing w:before="0" w:after="0"/>
        <w:jc w:val="left"/>
        <w:rPr/>
      </w:pPr>
      <w:r>
        <w:rPr/>
        <w:t>[&lt;a href="https://github.com/doxygen/doxygen/commit/ee4b4a8798bd8abde988cee28f6af10e56ff7a04"&gt;view&lt;/a&gt;], and</w:t>
      </w:r>
    </w:p>
    <w:p>
      <w:pPr>
        <w:pStyle w:val="PreformattedText"/>
        <w:bidi w:val="0"/>
        <w:spacing w:before="0" w:after="0"/>
        <w:jc w:val="left"/>
        <w:rPr/>
      </w:pPr>
      <w:r>
        <w:rPr/>
        <w:t>[&lt;a href="https://github.com/doxygen/doxygen/commit/ea305c6f580d9b71b05e82c8363ad1c1a0ac818e"&gt;view&lt;/a&gt;]&lt;/li&gt;</w:t>
      </w:r>
    </w:p>
    <w:p>
      <w:pPr>
        <w:pStyle w:val="PreformattedText"/>
        <w:bidi w:val="0"/>
        <w:spacing w:before="0" w:after="0"/>
        <w:jc w:val="left"/>
        <w:rPr/>
      </w:pPr>
      <w:r>
        <w:rPr/>
        <w:t>&lt;li&gt;parser update to vhdl2017 [&lt;a href="https://github.com/doxygen/doxygen/commit/4b155efce59ee818178267fc10c14971295daac4"&gt;view&lt;/a&gt;]&lt;/li&gt;</w:t>
      </w:r>
    </w:p>
    <w:p>
      <w:pPr>
        <w:pStyle w:val="PreformattedText"/>
        <w:bidi w:val="0"/>
        <w:spacing w:before="0" w:after="0"/>
        <w:jc w:val="left"/>
        <w:rPr/>
      </w:pPr>
      <w:r>
        <w:rPr/>
        <w:t>&lt;li&gt;Improve accessibility of the html output via keyboard</w:t>
      </w:r>
    </w:p>
    <w:p>
      <w:pPr>
        <w:pStyle w:val="PreformattedText"/>
        <w:bidi w:val="0"/>
        <w:spacing w:before="0" w:after="0"/>
        <w:jc w:val="left"/>
        <w:rPr/>
      </w:pPr>
      <w:r>
        <w:rPr/>
        <w:t>[&lt;a href="https://github.com/doxygen/doxygen/commit/db82b055a61e74bd62b5a0e01d61a2ed3ece7a4d"&gt;view&lt;/a&gt;],</w:t>
      </w:r>
    </w:p>
    <w:p>
      <w:pPr>
        <w:pStyle w:val="PreformattedText"/>
        <w:bidi w:val="0"/>
        <w:spacing w:before="0" w:after="0"/>
        <w:jc w:val="left"/>
        <w:rPr/>
      </w:pPr>
      <w:r>
        <w:rPr/>
        <w:t>[&lt;a href="https://github.com/doxygen/doxygen/commit/dcbea1c75af182972ac466a9d940bb1a4a04d4dd"&gt;view&lt;/a&gt;],</w:t>
      </w:r>
    </w:p>
    <w:p>
      <w:pPr>
        <w:pStyle w:val="PreformattedText"/>
        <w:bidi w:val="0"/>
        <w:spacing w:before="0" w:after="0"/>
        <w:jc w:val="left"/>
        <w:rPr/>
      </w:pPr>
      <w:r>
        <w:rPr/>
        <w:t>[&lt;a href="https://github.com/doxygen/doxygen/commit/182eedd269f2eea70e5257160567efb671304096"&gt;view&lt;/a&gt;],</w:t>
      </w:r>
    </w:p>
    <w:p>
      <w:pPr>
        <w:pStyle w:val="PreformattedText"/>
        <w:bidi w:val="0"/>
        <w:spacing w:before="0" w:after="0"/>
        <w:jc w:val="left"/>
        <w:rPr/>
      </w:pPr>
      <w:r>
        <w:rPr/>
        <w:t>[&lt;a href="https://github.com/doxygen/doxygen/commit/6f3f3c37c27f63e294516ce372ef469ebf3ab0c0"&gt;view&lt;/a&gt;],</w:t>
      </w:r>
    </w:p>
    <w:p>
      <w:pPr>
        <w:pStyle w:val="PreformattedText"/>
        <w:bidi w:val="0"/>
        <w:spacing w:before="0" w:after="0"/>
        <w:jc w:val="left"/>
        <w:rPr/>
      </w:pPr>
      <w:r>
        <w:rPr/>
        <w:t>[&lt;a href="https://github.com/doxygen/doxygen/commit/8e62a1e5c31a0ee3e7415d3de21fd8ea71eff202"&gt;view&lt;/a&gt;],</w:t>
      </w:r>
    </w:p>
    <w:p>
      <w:pPr>
        <w:pStyle w:val="PreformattedText"/>
        <w:bidi w:val="0"/>
        <w:spacing w:before="0" w:after="0"/>
        <w:jc w:val="left"/>
        <w:rPr/>
      </w:pPr>
      <w:r>
        <w:rPr/>
        <w:t>[&lt;a href="https://github.com/doxygen/doxygen/commit/abbb027a6e6d0c128ab08bb9adc9d25028ef1763"&gt;view&lt;/a&gt;], and</w:t>
      </w:r>
    </w:p>
    <w:p>
      <w:pPr>
        <w:pStyle w:val="PreformattedText"/>
        <w:bidi w:val="0"/>
        <w:spacing w:before="0" w:after="0"/>
        <w:jc w:val="left"/>
        <w:rPr/>
      </w:pPr>
      <w:r>
        <w:rPr/>
        <w:t>[&lt;a href="https://github.com/doxygen/doxygen/commit/46be2d0fd5095e66fe5faf374231fc70ee111778"&gt;view&lt;/a&gt;]&lt;/li&gt;</w:t>
      </w:r>
    </w:p>
    <w:p>
      <w:pPr>
        <w:pStyle w:val="PreformattedText"/>
        <w:bidi w:val="0"/>
        <w:spacing w:before="0" w:after="0"/>
        <w:jc w:val="left"/>
        <w:rPr/>
      </w:pPr>
      <w:r>
        <w:rPr/>
        <w:t>&lt;li&gt;add CMake option to use system spdlog [&lt;a href="https://github.com/doxygen/doxygen/commit/be383ed8ff462c5cdbd5dd9a6ef3ac0e8ba9765a"&gt;view&lt;/a&gt;]&lt;/li&gt;</w:t>
      </w:r>
    </w:p>
    <w:p>
      <w:pPr>
        <w:pStyle w:val="PreformattedText"/>
        <w:bidi w:val="0"/>
        <w:spacing w:before="0" w:after="0"/>
        <w:jc w:val="left"/>
        <w:rPr/>
      </w:pPr>
      <w:r>
        <w:rPr/>
        <w:t>&lt;li&gt;Allow custom separator for ALIASES</w:t>
      </w:r>
    </w:p>
    <w:p>
      <w:pPr>
        <w:pStyle w:val="PreformattedText"/>
        <w:bidi w:val="0"/>
        <w:spacing w:before="0" w:after="0"/>
        <w:jc w:val="left"/>
        <w:rPr/>
      </w:pPr>
      <w:r>
        <w:rPr/>
        <w:t>[&lt;a href="https://github.com/doxygen/doxygen/commit/02a0c2e3a1fe7aff0eaba0194c1b4063972f9eef"&gt;view&lt;/a&gt;],</w:t>
      </w:r>
    </w:p>
    <w:p>
      <w:pPr>
        <w:pStyle w:val="PreformattedText"/>
        <w:bidi w:val="0"/>
        <w:spacing w:before="0" w:after="0"/>
        <w:jc w:val="left"/>
        <w:rPr/>
      </w:pPr>
      <w:r>
        <w:rPr/>
        <w:t>[&lt;a href="https://github.com/doxygen/doxygen/commit/b7c98e90ee150685e5d4fe8e038942aa4f36e7be"&gt;view&lt;/a&gt;], and</w:t>
      </w:r>
    </w:p>
    <w:p>
      <w:pPr>
        <w:pStyle w:val="PreformattedText"/>
        <w:bidi w:val="0"/>
        <w:spacing w:before="0" w:after="0"/>
        <w:jc w:val="left"/>
        <w:rPr/>
      </w:pPr>
      <w:r>
        <w:rPr/>
        <w:t>[&lt;a href="https://github.com/doxygen/doxygen/commit/d757ec38a6a1eb6e7b0cc3a53df1adc16c4301b8"&gt;view&lt;/a&gt;]&lt;/li&gt;</w:t>
      </w:r>
    </w:p>
    <w:p>
      <w:pPr>
        <w:pStyle w:val="PreformattedText"/>
        <w:bidi w:val="0"/>
        <w:spacing w:before="0" w:after="0"/>
        <w:jc w:val="left"/>
        <w:rPr/>
      </w:pPr>
      <w:r>
        <w:rPr/>
        <w:t>&lt;li&gt;Support Fulltext search for page and group titles</w:t>
      </w:r>
    </w:p>
    <w:p>
      <w:pPr>
        <w:pStyle w:val="PreformattedText"/>
        <w:bidi w:val="0"/>
        <w:spacing w:before="0" w:after="0"/>
        <w:jc w:val="left"/>
        <w:rPr/>
      </w:pPr>
      <w:r>
        <w:rPr/>
        <w:t>[&lt;a href="https://github.com/doxygen/doxygen/commit/f4b0893aa5437eedc91ac3d6363df4c112ddf2af"&gt;view&lt;/a&gt;],</w:t>
      </w:r>
    </w:p>
    <w:p>
      <w:pPr>
        <w:pStyle w:val="PreformattedText"/>
        <w:bidi w:val="0"/>
        <w:spacing w:before="0" w:after="0"/>
        <w:jc w:val="left"/>
        <w:rPr/>
      </w:pPr>
      <w:r>
        <w:rPr/>
        <w:t>[&lt;a href="https://github.com/doxygen/doxygen/commit/e4dfaf1ebd3027be7251d7183fae65f288273038"&gt;view&lt;/a&gt;],</w:t>
      </w:r>
    </w:p>
    <w:p>
      <w:pPr>
        <w:pStyle w:val="PreformattedText"/>
        <w:bidi w:val="0"/>
        <w:spacing w:before="0" w:after="0"/>
        <w:jc w:val="left"/>
        <w:rPr/>
      </w:pPr>
      <w:r>
        <w:rPr/>
        <w:t>[&lt;a href="https://github.com/doxygen/doxygen/commit/45d2a9c08e64942419a9834e769042e3bcd47e60"&gt;view&lt;/a&gt;],</w:t>
      </w:r>
    </w:p>
    <w:p>
      <w:pPr>
        <w:pStyle w:val="PreformattedText"/>
        <w:bidi w:val="0"/>
        <w:spacing w:before="0" w:after="0"/>
        <w:jc w:val="left"/>
        <w:rPr/>
      </w:pPr>
      <w:r>
        <w:rPr/>
        <w:t>[&lt;a href="https://github.com/doxygen/doxygen/commit/60ef67e2136877d77901115a442dc5275fe9ea6e"&gt;view&lt;/a&gt;], and</w:t>
      </w:r>
    </w:p>
    <w:p>
      <w:pPr>
        <w:pStyle w:val="PreformattedText"/>
        <w:bidi w:val="0"/>
        <w:spacing w:before="0" w:after="0"/>
        <w:jc w:val="left"/>
        <w:rPr/>
      </w:pPr>
      <w:r>
        <w:rPr/>
        <w:t>[&lt;a href="https://github.com/doxygen/doxygen/commit/8be674aff591866f61df4af08e92bb25ce72b4a0"&gt;view&lt;/a&gt;]&lt;/li&gt;</w:t>
      </w:r>
    </w:p>
    <w:p>
      <w:pPr>
        <w:pStyle w:val="PreformattedText"/>
        <w:bidi w:val="0"/>
        <w:spacing w:before="0" w:after="0"/>
        <w:jc w:val="left"/>
        <w:rPr/>
      </w:pPr>
      <w:r>
        <w:rPr/>
        <w:t>&lt;li&gt;More flexible collaboration graphs regarding show / hide via new commands &lt;tt&gt;\collaborationgraph&lt;/tt&gt; and &lt;tt&gt;\hidecollaborationgraph&lt;/tt&gt; [&lt;a href="https://github.com/doxygen/doxygen/commit/60039099e4b29e41f487b82ab934a14e10130f51"&gt;view&lt;/a&gt;]&lt;/li&gt;</w:t>
      </w:r>
    </w:p>
    <w:p>
      <w:pPr>
        <w:pStyle w:val="PreformattedText"/>
        <w:bidi w:val="0"/>
        <w:spacing w:before="0" w:after="0"/>
        <w:jc w:val="left"/>
        <w:rPr/>
      </w:pPr>
      <w:r>
        <w:rPr/>
        <w:t>&lt;li&gt;More flexible directory graphs regarding show / hide via new commands &lt;tt&gt;\directorygraph&lt;/tt&gt; and &lt;tt&gt;\hidedirectorygraph&lt;/tt&gt; [&lt;a href="https://github.com/doxygen/doxygen/commit/9f51089244226957eda0616a61fea1a8d3aaf375"&gt;view&lt;/a&gt;]&lt;/li&gt;</w:t>
      </w:r>
    </w:p>
    <w:p>
      <w:pPr>
        <w:pStyle w:val="PreformattedText"/>
        <w:bidi w:val="0"/>
        <w:spacing w:before="0" w:after="0"/>
        <w:jc w:val="left"/>
        <w:rPr/>
      </w:pPr>
      <w:r>
        <w:rPr/>
        <w:t>&lt;li&gt;More flexible group dependency graphs regarding show / hide via new commands &lt;tt&gt;\groupgraph&lt;/tt&gt; and &lt;tt&gt;\hidegroupgraph&lt;/tt&gt; [&lt;a href="https://github.com/doxygen/doxygen/commit/e5e0d795f84b7e4fe28f1a46532775a4124b6129"&gt;view&lt;/a&gt;]&lt;/li&gt;</w:t>
      </w:r>
    </w:p>
    <w:p>
      <w:pPr>
        <w:pStyle w:val="PreformattedText"/>
        <w:bidi w:val="0"/>
        <w:spacing w:before="0" w:after="0"/>
        <w:jc w:val="left"/>
        <w:rPr/>
      </w:pPr>
      <w:r>
        <w:rPr/>
        <w:t>&lt;li&gt;More flexible include graphs regarding show / hide via new commands &lt;tt&gt;\includegraph&lt;/tt&gt; and &lt;tt&gt;\hideincludegraph&lt;/tt&gt;[&lt;a href="https://github.com/doxygen/doxygen/commit/ad81bcf887571ef8bc2de30966e0a569239dead2"&gt;view&lt;/a&gt;]&lt;/li&gt;</w:t>
      </w:r>
    </w:p>
    <w:p>
      <w:pPr>
        <w:pStyle w:val="PreformattedText"/>
        <w:bidi w:val="0"/>
        <w:spacing w:before="0" w:after="0"/>
        <w:jc w:val="left"/>
        <w:rPr/>
      </w:pPr>
      <w:r>
        <w:rPr/>
        <w:t>&lt;li&gt;More flexible included by graphs regarding show / hide via new commands &lt;tt&gt;\includedbygraph&lt;/tt&gt; and &lt;tt&gt;\hideincludedbygraph&lt;/tt&gt;[&lt;a href="https://github.com/doxygen/doxygen/commit/ad81bcf887571ef8bc2de30966e0a569239dead2"&gt;view&lt;/a&gt;]&lt;/li&gt;</w:t>
      </w:r>
    </w:p>
    <w:p>
      <w:pPr>
        <w:pStyle w:val="PreformattedText"/>
        <w:bidi w:val="0"/>
        <w:spacing w:before="0" w:after="0"/>
        <w:jc w:val="left"/>
        <w:rPr/>
      </w:pPr>
      <w:r>
        <w:rPr/>
        <w:t>&lt;li&gt;Add &amp;#39;extern&amp;#39; to xml output [&lt;a href="https://github.com/doxygen/doxygen/commit/7dcc01f6ca5e6b109445e779cbffc0e0e1cafa47"&gt;view&lt;/a&gt;]&lt;/li&gt;</w:t>
      </w:r>
    </w:p>
    <w:p>
      <w:pPr>
        <w:pStyle w:val="PreformattedText"/>
        <w:bidi w:val="0"/>
        <w:spacing w:before="0" w:after="0"/>
        <w:jc w:val="left"/>
        <w:rPr/>
      </w:pPr>
      <w:r>
        <w:rPr/>
        <w:t>&lt;li&gt;Consistent use of &lt;tt&gt;TIMESTAMP&lt;/tt&gt;, which makes &lt;tt&gt;HTML_TIMESTAMP&lt;/tt&gt; and &lt;tt&gt;LATEX_TIMESTAMP&lt;/tt&gt; obsolete [&lt;a href="https://github.com/doxygen/doxygen/commit/c56fe204828eda024f5cbc10ff675254743eb76c"&gt;view&lt;/a&gt;]&lt;/li&gt;</w:t>
      </w:r>
    </w:p>
    <w:p>
      <w:pPr>
        <w:pStyle w:val="PreformattedText"/>
        <w:bidi w:val="0"/>
        <w:spacing w:before="0" w:after="0"/>
        <w:jc w:val="left"/>
        <w:rPr/>
      </w:pPr>
      <w:r>
        <w:rPr/>
        <w:t>&lt;li&gt;Enable link on line of edge in a directory graph [&lt;a href="https://github.com/doxygen/doxygen/commit/cbb611bcc1451af42a98aea65fcec8ba6304a218"&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Improved user feedback and documentation&lt;/h3&gt;</w:t>
      </w:r>
    </w:p>
    <w:p>
      <w:pPr>
        <w:pStyle w:val="PreformattedText"/>
        <w:bidi w:val="0"/>
        <w:spacing w:before="0" w:after="0"/>
        <w:jc w:val="left"/>
        <w:rPr/>
      </w:pPr>
      <w:r>
        <w:rPr/>
        <w:t>&lt;ul&gt;</w:t>
      </w:r>
    </w:p>
    <w:p>
      <w:pPr>
        <w:pStyle w:val="PreformattedText"/>
        <w:bidi w:val="0"/>
        <w:spacing w:before="0" w:after="0"/>
        <w:jc w:val="left"/>
        <w:rPr/>
      </w:pPr>
      <w:r>
        <w:rPr/>
        <w:t>&lt;li&gt;Switch dark / light mode on ESC key [&lt;a href="https://github.com/doxygen/doxygen/commit/24c0b9bdfcffd7bd70952f63b1c11366af16beb8"&gt;view&lt;/a&gt;], [&lt;a href="https://github.com/doxygen/doxygen/commit/d1eeb214a3445f85873336b9c10328e40407a44f"&gt;view&lt;/a&gt;]&lt;/li&gt;</w:t>
      </w:r>
    </w:p>
    <w:p>
      <w:pPr>
        <w:pStyle w:val="PreformattedText"/>
        <w:bidi w:val="0"/>
        <w:spacing w:before="0" w:after="0"/>
        <w:jc w:val="left"/>
        <w:rPr/>
      </w:pPr>
      <w:r>
        <w:rPr/>
        <w:t>&lt;li&gt;Setting correct version in LaTeX documentation [&lt;a href="https://github.com/doxygen/doxygen/commit/2afc5138a2275430ed77e3f79338f35ec73d710c"&gt;view&lt;/a&gt;], [&lt;a href="https://github.com/doxygen/doxygen/commit/efca83214061d6c85f0f8a1877b251a3bd8adbd8"&gt;view&lt;/a&gt;]&lt;/li&gt;</w:t>
      </w:r>
    </w:p>
    <w:p>
      <w:pPr>
        <w:pStyle w:val="PreformattedText"/>
        <w:bidi w:val="0"/>
        <w:spacing w:before="0" w:after="0"/>
        <w:jc w:val="left"/>
        <w:rPr/>
      </w:pPr>
      <w:r>
        <w:rPr/>
        <w:t>&lt;li&gt;Portuguese translators updated to 1.9.8. [&lt;a href="https://github.com/doxygen/doxygen/commit/f3e60994954da07a8f8822e56685bc53dc5c6aba"&gt;view&lt;/a&gt;]&lt;/li&gt;</w:t>
      </w:r>
    </w:p>
    <w:p>
      <w:pPr>
        <w:pStyle w:val="PreformattedText"/>
        <w:bidi w:val="0"/>
        <w:spacing w:before="0" w:after="0"/>
        <w:jc w:val="left"/>
        <w:rPr/>
      </w:pPr>
      <w:r>
        <w:rPr/>
        <w:t>&lt;li&gt;Adding a few links in the documentation [&lt;a href="https://github.com/doxygen/doxygen/commit/c5cefba86e22d197d1e0c8ad59fad3d26e12d9fc"&gt;view&lt;/a&gt;]&lt;/li&gt;</w:t>
      </w:r>
    </w:p>
    <w:p>
      <w:pPr>
        <w:pStyle w:val="PreformattedText"/>
        <w:bidi w:val="0"/>
        <w:spacing w:before="0" w:after="0"/>
        <w:jc w:val="left"/>
        <w:rPr/>
      </w:pPr>
      <w:r>
        <w:rPr/>
        <w:t>&lt;li&gt;Check for remaining markers in the used header and footer for HTML and LaTeX [&lt;a href="https://github.com/doxygen/doxygen/commit/448cfb8eca295dae44ebe2a278f73ec9aa5da9ad"&gt;view&lt;/a&gt;]&lt;/li&gt;</w:t>
      </w:r>
    </w:p>
    <w:p>
      <w:pPr>
        <w:pStyle w:val="PreformattedText"/>
        <w:bidi w:val="0"/>
        <w:spacing w:before="0" w:after="0"/>
        <w:jc w:val="left"/>
        <w:rPr/>
      </w:pPr>
      <w:r>
        <w:rPr/>
        <w:t>&lt;li&gt;Correct spelling and grammar in MARKDOWN_ID_STYLE docs [&lt;a href="https://github.com/doxygen/doxygen/commit/1fd2a7894a85f2a88eb9c1e536de9c1a37ee670c"&gt;view&lt;/a&gt;]&lt;/li&gt;</w:t>
      </w:r>
    </w:p>
    <w:p>
      <w:pPr>
        <w:pStyle w:val="PreformattedText"/>
        <w:bidi w:val="0"/>
        <w:spacing w:before="0" w:after="0"/>
        <w:jc w:val="left"/>
        <w:rPr/>
      </w:pPr>
      <w:r>
        <w:rPr/>
        <w:t>&lt;li&gt;Add line to README with generateDS version number [&lt;a href="https://github.com/doxygen/doxygen/commit/a803b0c4613a6ab5b9acd201d2f2d184d2a54aef"&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sqlite3 as local dependent package [&lt;a href="https://github.com/doxygen/doxygen/commit/394c56a10f4654389333a99d6a7d3e17695d101a"&gt;view&lt;/a&gt;], [&lt;a href="https://github.com/doxygen/doxygen/commit/7464d5ee770c929706c8524cd93ff68d28943016"&gt;view&lt;/a&gt;], [&lt;a href="https://github.com/doxygen/doxygen/commit/c42f1be243b383b1c8fd6e534c9ddee6f6b82146"&gt;view&lt;/a&gt;], [&lt;a href="https://github.com/doxygen/doxygen/commit/f3de1fce4620ddd45a68ff6648e3923d5fb5e696"&gt;view&lt;/a&gt;]&lt;/li&gt;</w:t>
      </w:r>
    </w:p>
    <w:p>
      <w:pPr>
        <w:pStyle w:val="PreformattedText"/>
        <w:bidi w:val="0"/>
        <w:spacing w:before="0" w:after="0"/>
        <w:jc w:val="left"/>
        <w:rPr/>
      </w:pPr>
      <w:r>
        <w:rPr/>
        <w:t>&lt;li&gt;Added README.md to the sqlite3 directory [&lt;a href="https://github.com/doxygen/doxygen/commit/dc1a58ccae24a7e8116e4f41d76eae5be785c88c"&gt;view&lt;/a&gt;]&lt;/li&gt;</w:t>
      </w:r>
    </w:p>
    <w:p>
      <w:pPr>
        <w:pStyle w:val="PreformattedText"/>
        <w:bidi w:val="0"/>
        <w:spacing w:before="0" w:after="0"/>
        <w:jc w:val="left"/>
        <w:rPr/>
      </w:pPr>
      <w:r>
        <w:rPr/>
        <w:t>&lt;li&gt;Fixed a number of warnings reported by clang-tidy [&lt;a href="https://github.com/doxygen/doxygen/commit/cd48e3023193658be21cbcdad406b3a2b878faa0"&gt;view&lt;/a&gt;]&lt;/li&gt;</w:t>
      </w:r>
    </w:p>
    <w:p>
      <w:pPr>
        <w:pStyle w:val="PreformattedText"/>
        <w:bidi w:val="0"/>
        <w:spacing w:before="0" w:after="0"/>
        <w:jc w:val="left"/>
        <w:rPr/>
      </w:pPr>
      <w:r>
        <w:rPr/>
        <w:t>&lt;li&gt;clean: adjust `qisempty()` for better readability [&lt;a href="https://github.com/doxygen/doxygen/commit/2ada9acd9ebd61a66952716b70fb88f56a9774f9"&gt;view&lt;/a&gt;]&lt;/li&gt;</w:t>
      </w:r>
    </w:p>
    <w:p>
      <w:pPr>
        <w:pStyle w:val="PreformattedText"/>
        <w:bidi w:val="0"/>
        <w:spacing w:before="0" w:after="0"/>
        <w:jc w:val="left"/>
        <w:rPr/>
      </w:pPr>
      <w:r>
        <w:rPr/>
        <w:t>&lt;li&gt;clean: adjust `qmemmove()` implementation indentation [&lt;a href="https://github.com/doxygen/doxygen/commit/fd456ec2b92fe5dc1501a3a4abacaae9e59f0b2a"&gt;view&lt;/a&gt;]&lt;/li&gt;</w:t>
      </w:r>
    </w:p>
    <w:p>
      <w:pPr>
        <w:pStyle w:val="PreformattedText"/>
        <w:bidi w:val="0"/>
        <w:spacing w:before="0" w:after="0"/>
        <w:jc w:val="left"/>
        <w:rPr/>
      </w:pPr>
      <w:r>
        <w:rPr/>
        <w:t>&lt;li&gt;clean: adjust `qstrdup()` implementation indentation [&lt;a href="https://github.com/doxygen/doxygen/commit/c8cbe4106db5b6a3c9b28c79787396910b351481"&gt;view&lt;/a&gt;]&lt;/li&gt;</w:t>
      </w:r>
    </w:p>
    <w:p>
      <w:pPr>
        <w:pStyle w:val="PreformattedText"/>
        <w:bidi w:val="0"/>
        <w:spacing w:before="0" w:after="0"/>
        <w:jc w:val="left"/>
        <w:rPr/>
      </w:pPr>
      <w:r>
        <w:rPr/>
        <w:t>&lt;li&gt;clean: adjust indent and style for `qstrncpy()` [&lt;a href="https://github.com/doxygen/doxygen/commit/23500685c0f8f370f137a057589f4429087551b3"&gt;view&lt;/a&gt;]&lt;/li&gt;</w:t>
      </w:r>
    </w:p>
    <w:p>
      <w:pPr>
        <w:pStyle w:val="PreformattedText"/>
        <w:bidi w:val="0"/>
        <w:spacing w:before="0" w:after="0"/>
        <w:jc w:val="left"/>
        <w:rPr/>
      </w:pPr>
      <w:r>
        <w:rPr/>
        <w:t>&lt;li&gt;clean: remove dead code for snprintf macro definition [&lt;a href="https://github.com/doxygen/doxygen/commit/4f0f212af9ce9fc90a7a65440c34f30ae90bdd89"&gt;view&lt;/a&gt;]&lt;/li&gt;</w:t>
      </w:r>
    </w:p>
    <w:p>
      <w:pPr>
        <w:pStyle w:val="PreformattedText"/>
        <w:bidi w:val="0"/>
        <w:spacing w:before="0" w:after="0"/>
        <w:jc w:val="left"/>
        <w:rPr/>
      </w:pPr>
      <w:r>
        <w:rPr/>
        <w:t>&lt;li&gt;clean: replace 0 with nullptr in `qstrcpy()` implementation for better readability [&lt;a href="https://github.com/doxygen/doxygen/commit/c9c9de401be16913d856d2ca808ee5e557cce654"&gt;view&lt;/a&gt;]&lt;/li&gt;</w:t>
      </w:r>
    </w:p>
    <w:p>
      <w:pPr>
        <w:pStyle w:val="PreformattedText"/>
        <w:bidi w:val="0"/>
        <w:spacing w:before="0" w:after="0"/>
        <w:jc w:val="left"/>
        <w:rPr/>
      </w:pPr>
      <w:r>
        <w:rPr/>
        <w:t>&lt;li&gt;style: adjust indentation in `qstricmp()` and `qstrnicmp()` [&lt;a href="https://github.com/doxygen/doxygen/commit/7cad59b734f669009e91b409944fa6952ab349c7"&gt;view&lt;/a&gt;]&lt;/li&gt;</w:t>
      </w:r>
    </w:p>
    <w:p>
      <w:pPr>
        <w:pStyle w:val="PreformattedText"/>
        <w:bidi w:val="0"/>
        <w:spacing w:before="0" w:after="0"/>
        <w:jc w:val="left"/>
        <w:rPr/>
      </w:pPr>
      <w:r>
        <w:rPr/>
        <w:t>&lt;li&gt;style: prefer `nullptr` to 0 in `QCString::find()` [&lt;a href="https://github.com/doxygen/doxygen/commit/7e13a05829768579df72d5995a0f12756f81a6b8"&gt;view&lt;/a&gt;]&lt;/li&gt;</w:t>
      </w:r>
    </w:p>
    <w:p>
      <w:pPr>
        <w:pStyle w:val="PreformattedText"/>
        <w:bidi w:val="0"/>
        <w:spacing w:before="0" w:after="0"/>
        <w:jc w:val="left"/>
        <w:rPr/>
      </w:pPr>
      <w:r>
        <w:rPr/>
        <w:t>&lt;li&gt;style: remove trailing spaces in github action workflow file [&lt;a href="https://github.com/doxygen/doxygen/commit/f6b4635951b54051bfe0f93ec5f8c200a1f53ea5"&gt;view&lt;/a&gt;]&lt;/li&gt;</w:t>
      </w:r>
    </w:p>
    <w:p>
      <w:pPr>
        <w:pStyle w:val="PreformattedText"/>
        <w:bidi w:val="0"/>
        <w:spacing w:before="0" w:after="0"/>
        <w:jc w:val="left"/>
        <w:rPr/>
      </w:pPr>
      <w:r>
        <w:rPr/>
        <w:t>&lt;li&gt;style: use 2 spaces in testing/CMakeLists.txt [&lt;a href="https://github.com/doxygen/doxygen/commit/1f6d31dffc48026aa6f7524a2329b53b8d4f745e"&gt;view&lt;/a&gt;]&lt;/li&gt;</w:t>
      </w:r>
    </w:p>
    <w:p>
      <w:pPr>
        <w:pStyle w:val="PreformattedText"/>
        <w:bidi w:val="0"/>
        <w:spacing w:before="0" w:after="0"/>
        <w:jc w:val="left"/>
        <w:rPr/>
      </w:pPr>
      <w:r>
        <w:rPr/>
        <w:t>&lt;li&gt;Silence 2 coverity warnings [&lt;a href="https://github.com/doxygen/doxygen/commit/b020a500c65d2ee13e7c0e62ae47c50a16f8800a"&gt;view&lt;/a&gt;]&lt;/li&gt;</w:t>
      </w:r>
    </w:p>
    <w:p>
      <w:pPr>
        <w:pStyle w:val="PreformattedText"/>
        <w:bidi w:val="0"/>
        <w:spacing w:before="0" w:after="0"/>
        <w:jc w:val="left"/>
        <w:rPr/>
      </w:pPr>
      <w:r>
        <w:rPr/>
        <w:t>&lt;li&gt;Refactoring: Add &amp;#39;override&amp;#39; to virtual methods of symbol definitions [&lt;a href="https://github.com/doxygen/doxygen/commit/682b594f5b4334512dc2f3026be5c4e0d90fb6a1"&gt;view&lt;/a&gt;]&lt;/li&gt;</w:t>
      </w:r>
    </w:p>
    <w:p>
      <w:pPr>
        <w:pStyle w:val="PreformattedText"/>
        <w:bidi w:val="0"/>
        <w:spacing w:before="0" w:after="0"/>
        <w:jc w:val="left"/>
        <w:rPr/>
      </w:pPr>
      <w:r>
        <w:rPr/>
        <w:t>&lt;li&gt;Refactoring: Replaced prints by tracing in symbolresolver [&lt;a href="https://github.com/doxygen/doxygen/commit/867bfdb38ab5efd5c9fabd0cdc945ef991a559b1"&gt;view&lt;/a&gt;]&lt;/li&gt;</w:t>
      </w:r>
    </w:p>
    <w:p>
      <w:pPr>
        <w:pStyle w:val="PreformattedText"/>
        <w:bidi w:val="0"/>
        <w:spacing w:before="0" w:after="0"/>
        <w:jc w:val="left"/>
        <w:rPr/>
      </w:pPr>
      <w:r>
        <w:rPr/>
        <w:t>&lt;li&gt;Refactoring: move input and result parameters of getDefs into structs [&lt;a href="https://github.com/doxygen/doxygen/commit/92c4ee827c5f4afc3188984972989233fd3d2851"&gt;view&lt;/a&gt;]&lt;/li&gt;</w:t>
      </w:r>
    </w:p>
    <w:p>
      <w:pPr>
        <w:pStyle w:val="PreformattedText"/>
        <w:bidi w:val="0"/>
        <w:spacing w:before="0" w:after="0"/>
        <w:jc w:val="left"/>
        <w:rPr/>
      </w:pPr>
      <w:r>
        <w:rPr/>
        <w:t>&lt;li&gt;Refactoring: replace DotRunnerQueue and DotWorkerThread by ThreadPool [&lt;a href="https://github.com/doxygen/doxygen/commit/bcc35bd61c32b45a07a73cce77eef90a77618e51"&gt;view&lt;/a&gt;]&lt;/li&gt;</w:t>
      </w:r>
    </w:p>
    <w:p>
      <w:pPr>
        <w:pStyle w:val="PreformattedText"/>
        <w:bidi w:val="0"/>
        <w:spacing w:before="0" w:after="0"/>
        <w:jc w:val="left"/>
        <w:rPr/>
      </w:pPr>
      <w:r>
        <w:rPr/>
        <w:t>&lt;li&gt;Various performance improvements + added section titles [&lt;a href="https://github.com/doxygen/doxygen/commit/42391fce4676eeffc64f5836c66db359355fe61b"&gt;view&lt;/a&gt;]&lt;/li&gt;</w:t>
      </w:r>
    </w:p>
    <w:p>
      <w:pPr>
        <w:pStyle w:val="PreformattedText"/>
        <w:bidi w:val="0"/>
        <w:spacing w:before="0" w:after="0"/>
        <w:jc w:val="left"/>
        <w:rPr/>
      </w:pPr>
      <w:r>
        <w:rPr/>
        <w:t>&lt;li&gt;Detection of missing / superfluous `\n` in warnings [&lt;a href="https://github.com/doxygen/doxygen/commit/0c08645f82de8de6f01f87e2f4d29a7ed3a23885"&gt;view&lt;/a&gt;], [&lt;a href="https://github.com/doxygen/doxygen/commit/4f0a4f9e9a5af61257f1ea358bbf9a6c4fd76f37"&gt;view&lt;/a&gt;], [&lt;a href="https://github.com/doxygen/doxygen/commit/a03d0e6cbff9fd0d1e59d878a1774b707180ce5a"&gt;view&lt;/a&gt;], [&lt;a href="https://github.com/doxygen/doxygen/commit/bc8e52e02487c2547a9357f0d6e44b625175b1fd"&gt;view&lt;/a&gt;], [&lt;a href="https://github.com/doxygen/doxygen/commit/c45c79c7e53bcef2612ba96683ccc758d267c2f9"&gt;view&lt;/a&gt;]&lt;/li&gt;</w:t>
      </w:r>
    </w:p>
    <w:p>
      <w:pPr>
        <w:pStyle w:val="PreformattedText"/>
        <w:bidi w:val="0"/>
        <w:spacing w:before="0" w:after="0"/>
        <w:jc w:val="left"/>
        <w:rPr/>
      </w:pPr>
      <w:r>
        <w:rPr/>
        <w:t>&lt;li&gt;Remove Windows compilation warnings [&lt;a href="https://github.com/doxygen/doxygen/commit/28c5e7c812ce5f86dc891ca24e129067a5af4ef7"&gt;view&lt;/a&gt;], [&lt;a href="https://github.com/doxygen/doxygen/commit/acdaf8b392bdb77faa922484bc40f91f104221f2"&gt;view&lt;/a&gt;], [&lt;a href="https://github.com/doxygen/doxygen/commit/c052af0acb672747344d529d879d1f33ce4df739"&gt;view&lt;/a&gt;]&lt;/li&gt;</w:t>
      </w:r>
    </w:p>
    <w:p>
      <w:pPr>
        <w:pStyle w:val="PreformattedText"/>
        <w:bidi w:val="0"/>
        <w:spacing w:before="0" w:after="0"/>
        <w:jc w:val="left"/>
        <w:rPr/>
      </w:pPr>
      <w:r>
        <w:rPr/>
        <w:t>&lt;li&gt;Remove experimental template engine option [&lt;a href="https://github.com/doxygen/doxygen/commit/0b0ec2e61189c321bb7ead5c0bf2f8cb0b618f65"&gt;view&lt;/a&gt;]&lt;/li&gt;</w:t>
      </w:r>
    </w:p>
    <w:p>
      <w:pPr>
        <w:pStyle w:val="PreformattedText"/>
        <w:bidi w:val="0"/>
        <w:spacing w:before="0" w:after="0"/>
        <w:jc w:val="left"/>
        <w:rPr/>
      </w:pPr>
      <w:r>
        <w:rPr/>
        <w:t>&lt;li&gt;Cleanup: delete useless macro def, class and function declaration in doxygen.h [&lt;a href="https://github.com/doxygen/doxygen/commit/b0082a5447454c5b8a06951d902f3d51851b809d"&gt;view&lt;/a&gt;]&lt;/li&gt;</w:t>
      </w:r>
    </w:p>
    <w:p>
      <w:pPr>
        <w:pStyle w:val="PreformattedText"/>
        <w:bidi w:val="0"/>
        <w:spacing w:before="0" w:after="0"/>
        <w:jc w:val="left"/>
        <w:rPr/>
      </w:pPr>
      <w:r>
        <w:rPr/>
        <w:t>&lt;li&gt;Various restructurings [&lt;a href="https://github.com/doxygen/doxygen/commit/6b20feb17b8b542149d1f524982745d3e90153ba"&gt;view&lt;/a&gt;]&lt;/li&gt;</w:t>
      </w:r>
    </w:p>
    <w:p>
      <w:pPr>
        <w:pStyle w:val="PreformattedText"/>
        <w:bidi w:val="0"/>
        <w:spacing w:before="0" w:after="0"/>
        <w:jc w:val="left"/>
        <w:rPr/>
      </w:pPr>
      <w:r>
        <w:rPr/>
        <w:t>&lt;li&gt;Sync etoc_doxygen with upstream 1.2b release [&lt;a href="https://github.com/doxygen/doxygen/commit/dbae532bf5e92d042d070e9aa9b8b278a9a075aa"&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Improved testing&lt;/h3&gt;</w:t>
      </w:r>
    </w:p>
    <w:p>
      <w:pPr>
        <w:pStyle w:val="PreformattedText"/>
        <w:bidi w:val="0"/>
        <w:spacing w:before="0" w:after="0"/>
        <w:jc w:val="left"/>
        <w:rPr/>
      </w:pPr>
      <w:r>
        <w:rPr/>
        <w:t>&lt;ul&gt;</w:t>
      </w:r>
    </w:p>
    <w:p>
      <w:pPr>
        <w:pStyle w:val="PreformattedText"/>
        <w:bidi w:val="0"/>
        <w:spacing w:before="0" w:after="0"/>
        <w:jc w:val="left"/>
        <w:rPr/>
      </w:pPr>
      <w:r>
        <w:rPr/>
        <w:t>&lt;li&gt;Add support for tracing to stdout and stderr [&lt;a href="https://github.com/doxygen/doxygen/commit/396688347198e076597050259f4835853bdc3b44"&gt;view&lt;/a&gt;]&lt;/li&gt;</w:t>
      </w:r>
    </w:p>
    <w:p>
      <w:pPr>
        <w:pStyle w:val="PreformattedText"/>
        <w:bidi w:val="0"/>
        <w:spacing w:before="0" w:after="0"/>
        <w:jc w:val="left"/>
        <w:rPr/>
      </w:pPr>
      <w:r>
        <w:rPr/>
        <w:t>&lt;li&gt;Added debug option &amp;#39;-d entries&amp;#39; to dump the tree of Entries. [&lt;a href="https://github.com/doxygen/doxygen/commit/2e353ba48e12672534e9293fc6dfae0863880232"&gt;view&lt;/a&gt;]&lt;/li&gt;</w:t>
      </w:r>
    </w:p>
    <w:p>
      <w:pPr>
        <w:pStyle w:val="PreformattedText"/>
        <w:bidi w:val="0"/>
        <w:spacing w:before="0" w:after="0"/>
        <w:jc w:val="left"/>
        <w:rPr/>
      </w:pPr>
      <w:r>
        <w:rPr/>
        <w:t>&lt;li&gt;Testing with ` CLANG_ASSISTED_PARSING=YES` [&lt;a href="https://github.com/doxygen/doxygen/commit/3123107c9ae97b42e6a25ab27b4b69f79d97edf3"&gt;view&lt;/a&gt;]&lt;/li&gt;</w:t>
      </w:r>
    </w:p>
    <w:p>
      <w:pPr>
        <w:pStyle w:val="PreformattedText"/>
        <w:bidi w:val="0"/>
        <w:spacing w:before="0" w:after="0"/>
        <w:jc w:val="left"/>
        <w:rPr/>
      </w:pPr>
      <w:r>
        <w:rPr/>
        <w:t>&lt;li&gt;ci: run tests with explicitly specified env vars [&lt;a href="https://github.com/doxygen/doxygen/commit/bc21f240292e5365a4b6a61fe4fade5bc73b42fa"&gt;view&lt;/a&gt;]&lt;/li&gt;</w:t>
      </w:r>
    </w:p>
    <w:p>
      <w:pPr>
        <w:pStyle w:val="PreformattedText"/>
        <w:bidi w:val="0"/>
        <w:spacing w:before="0" w:after="0"/>
        <w:jc w:val="left"/>
        <w:rPr/>
      </w:pPr>
      <w:r>
        <w:rPr/>
        <w:t>&lt;li&gt;Non readable error message in tests [&lt;a href="https://github.com/doxygen/doxygen/commit/bcc6708e792ad4ea0df12236ddd2c720b28651f4"&gt;view&lt;/a&gt;]&lt;/li&gt;</w:t>
      </w:r>
    </w:p>
    <w:p>
      <w:pPr>
        <w:pStyle w:val="PreformattedText"/>
        <w:bidi w:val="0"/>
        <w:spacing w:before="0" w:after="0"/>
        <w:jc w:val="left"/>
        <w:rPr/>
      </w:pPr>
      <w:r>
        <w:rPr/>
        <w:t>&lt;li&gt;Possibility to exclude tests by number [&lt;a href="https://github.com/doxygen/doxygen/commit/ecd382e5b97b43fa06037c63da9cacc257eedca8"&gt;view&lt;/a&gt;], [&lt;a href="https://github.com/doxygen/doxygen/commit/f26e938200578633e17c72c60259b49b00274870"&gt;view&lt;/a&gt;]&lt;/li&gt;</w:t>
      </w:r>
    </w:p>
    <w:p>
      <w:pPr>
        <w:pStyle w:val="PreformattedText"/>
        <w:bidi w:val="0"/>
        <w:spacing w:before="0" w:after="0"/>
        <w:jc w:val="left"/>
        <w:rPr/>
      </w:pPr>
      <w:r>
        <w:rPr/>
        <w:t>&lt;li&gt;Possibility to see the temporary files used for formulas [&lt;a href="https://github.com/doxygen/doxygen/commit/d851a1dfe9b9fb593e6d384b1fb439c3b53cd087"&gt;view&lt;/a&gt;]&lt;/li&gt;</w:t>
      </w:r>
    </w:p>
    <w:p>
      <w:pPr>
        <w:pStyle w:val="PreformattedText"/>
        <w:bidi w:val="0"/>
        <w:spacing w:before="0" w:after="0"/>
        <w:jc w:val="left"/>
        <w:rPr/>
      </w:pPr>
      <w:r>
        <w:rPr/>
        <w:t>&lt;li&gt;Interleave of `stdout` and `stderr` [&lt;a href="https://github.com/doxygen/doxygen/commit/e42b8f6775f607b6d9b8e05f5c0fdf4966d0b860"&gt;view&lt;/a&gt;]&lt;/li&gt;</w:t>
      </w:r>
    </w:p>
    <w:p>
      <w:pPr>
        <w:pStyle w:val="PreformattedText"/>
        <w:bidi w:val="0"/>
        <w:spacing w:before="0" w:after="0"/>
        <w:jc w:val="left"/>
        <w:rPr/>
      </w:pPr>
      <w:r>
        <w:rPr/>
        <w:t>&lt;li&gt;Show not up to date message  for translator [&lt;a href="https://github.com/doxygen/doxygen/commit/92412e0a2287cb492366be33cc79e294002de604"&gt;view&lt;/a&gt;]&lt;/li&gt;</w:t>
      </w:r>
    </w:p>
    <w:p>
      <w:pPr>
        <w:pStyle w:val="PreformattedText"/>
        <w:bidi w:val="0"/>
        <w:spacing w:before="0" w:after="0"/>
        <w:jc w:val="left"/>
        <w:rPr/>
      </w:pPr>
      <w:r>
        <w:rPr/>
        <w:t>&lt;li&gt;Enable warn/err string checking also for clang [&lt;a href="https://github.com/doxygen/doxygen/commit/25563c5f3f5fff79e5344b9fb2abc0fd12289f08"&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7 Release 1.9.7</w:t>
      </w:r>
    </w:p>
    <w:p>
      <w:pPr>
        <w:pStyle w:val="PreformattedText"/>
        <w:bidi w:val="0"/>
        <w:spacing w:before="0" w:after="0"/>
        <w:jc w:val="left"/>
        <w:rPr/>
      </w:pPr>
      <w:r>
        <w:rPr/>
        <w:t>\htmlonly</w:t>
      </w:r>
    </w:p>
    <w:p>
      <w:pPr>
        <w:pStyle w:val="PreformattedText"/>
        <w:bidi w:val="0"/>
        <w:spacing w:before="0" w:after="0"/>
        <w:jc w:val="left"/>
        <w:rPr/>
      </w:pPr>
      <w:r>
        <w:rPr/>
        <w:t>&lt;b&gt;(release date 18-05-2023)&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327697 Ignores single-line /*! ... */ comment contents sometimes [&lt;a href="https://github.com/doxygen/doxygen/commit/e22f8133c3ddc9b98e4e3de6ae1c5697cd76d36c"&gt;view&lt;/a&gt;]&lt;/li&gt;</w:t>
      </w:r>
    </w:p>
    <w:p>
      <w:pPr>
        <w:pStyle w:val="PreformattedText"/>
        <w:bidi w:val="0"/>
        <w:spacing w:before="0" w:after="0"/>
        <w:jc w:val="left"/>
        <w:rPr/>
      </w:pPr>
      <w:r>
        <w:rPr/>
        <w:t>&lt;li&gt;bug 473140 Broken anonymous union data in XML [&lt;a href="https://github.com/doxygen/doxygen/commit/a18e4c76ed6415893800c7d77a2f798614fb638b"&gt;view&lt;/a&gt;]&lt;/li&gt;</w:t>
      </w:r>
    </w:p>
    <w:p>
      <w:pPr>
        <w:pStyle w:val="PreformattedText"/>
        <w:bidi w:val="0"/>
        <w:spacing w:before="0" w:after="0"/>
        <w:jc w:val="left"/>
        <w:rPr/>
      </w:pPr>
      <w:r>
        <w:rPr/>
        <w:t>&lt;li&gt;bug 548438 VERBATIM_HEADERS - only works with header files with file type [&lt;a href="https://github.com/doxygen/doxygen/commit/44d5bec27991f8d1352070eb0f763c5424ad1cd2"&gt;view&lt;/a&gt;]&lt;/li&gt;</w:t>
      </w:r>
    </w:p>
    <w:p>
      <w:pPr>
        <w:pStyle w:val="PreformattedText"/>
        <w:bidi w:val="0"/>
        <w:spacing w:before="0" w:after="0"/>
        <w:jc w:val="left"/>
        <w:rPr/>
      </w:pPr>
      <w:r>
        <w:rPr/>
        <w:t>&lt;li&gt;bug 564252 HTML output for pure virtual function with &amp;quot;throws()&amp;quot; hint is wrong [&lt;a href="https://github.com/doxygen/doxygen/commit/09edf55a01f8889698b56fda264744f3172b7d81"&gt;view&lt;/a&gt;]&lt;/li&gt;</w:t>
      </w:r>
    </w:p>
    <w:p>
      <w:pPr>
        <w:pStyle w:val="PreformattedText"/>
        <w:bidi w:val="0"/>
        <w:spacing w:before="0" w:after="0"/>
        <w:jc w:val="left"/>
        <w:rPr/>
      </w:pPr>
      <w:r>
        <w:rPr/>
        <w:t>&lt;li&gt;bug 594746 [html] wrong &amp;lt;title&amp;gt; value, missing title in page for &amp;quot;Members&amp;quot; pages [&lt;a href="https://github.com/doxygen/doxygen/commit/d5f672eaf58f25bd97dd0cf10fef547c28cf9860"&gt;view&lt;/a&gt;]&lt;/li&gt;</w:t>
      </w:r>
    </w:p>
    <w:p>
      <w:pPr>
        <w:pStyle w:val="PreformattedText"/>
        <w:bidi w:val="0"/>
        <w:spacing w:before="0" w:after="0"/>
        <w:jc w:val="left"/>
        <w:rPr/>
      </w:pPr>
      <w:r>
        <w:rPr/>
        <w:t>&lt;li&gt;bug 628022 single `-` in `&amp;lt;pre&amp;gt;` busts nesting levels [&lt;a href="https://github.com/doxygen/doxygen/commit/a20679e112c79f370848a0bae47463b89379eb92"&gt;view&lt;/a&gt;]&lt;/li&gt;</w:t>
      </w:r>
    </w:p>
    <w:p>
      <w:pPr>
        <w:pStyle w:val="PreformattedText"/>
        <w:bidi w:val="0"/>
        <w:spacing w:before="0" w:after="0"/>
        <w:jc w:val="left"/>
        <w:rPr/>
      </w:pPr>
      <w:r>
        <w:rPr/>
        <w:t>&lt;li&gt;bug 636706 Support regular expressions in EXCLUDE_SYMBOLS [&lt;a href="https://github.com/doxygen/doxygen/commit/0bb3c86729c1c39c8be9f3b8ee1358737af1fe5d"&gt;view&lt;/a&gt;]&lt;/li&gt;</w:t>
      </w:r>
    </w:p>
    <w:p>
      <w:pPr>
        <w:pStyle w:val="PreformattedText"/>
        <w:bidi w:val="0"/>
        <w:spacing w:before="0" w:after="0"/>
        <w:jc w:val="left"/>
        <w:rPr/>
      </w:pPr>
      <w:r>
        <w:rPr/>
        <w:t>&lt;li&gt;bug 752410 make.bat on UNC paths will start to erase files from c:\windows\system32 [&lt;a href="https://github.com/doxygen/doxygen/commit/0d2c81628817ebc071dc232c1cb12b5e45ba2edf"&gt;view&lt;/a&gt;]&lt;/li&gt;</w:t>
      </w:r>
    </w:p>
    <w:p>
      <w:pPr>
        <w:pStyle w:val="PreformattedText"/>
        <w:bidi w:val="0"/>
        <w:spacing w:before="0" w:after="0"/>
        <w:jc w:val="left"/>
        <w:rPr/>
      </w:pPr>
      <w:r>
        <w:rPr/>
        <w:t>&lt;li&gt;bug_665439 FILE_VERSION_FILTER incorrectly run for file references from a tagfile with filename &amp;quot;&amp;lt;tagfile&amp;gt;:/my/path&amp;quot; [&lt;a href="https://github.com/doxygen/doxygen/commit/f4162b34983545e51376c0c4b8a6cb4f728c3c8a"&gt;view&lt;/a&gt;]&lt;/li&gt;</w:t>
      </w:r>
    </w:p>
    <w:p>
      <w:pPr>
        <w:pStyle w:val="PreformattedText"/>
        <w:bidi w:val="0"/>
        <w:spacing w:before="0" w:after="0"/>
        <w:jc w:val="left"/>
        <w:rPr/>
      </w:pPr>
      <w:r>
        <w:rPr/>
        <w:t>&lt;li&gt;bug_676971 HIDE_SCOPE_NAMES also hides template declarations of template member functions in detail description [&lt;a href="https://github.com/doxygen/doxygen/commit/d8d91360786c38fe87a9cae238e8737df5e05b76"&gt;view&lt;/a&gt;]&lt;/li&gt;</w:t>
      </w:r>
    </w:p>
    <w:p>
      <w:pPr>
        <w:pStyle w:val="PreformattedText"/>
        <w:bidi w:val="0"/>
        <w:spacing w:before="0" w:after="0"/>
        <w:jc w:val="left"/>
        <w:rPr/>
      </w:pPr>
      <w:r>
        <w:rPr/>
        <w:t>&lt;li&gt;issue &lt;a href="https://github.com/doxygen/doxygen/issues/6737"&gt;#6737&lt;/a&gt; end of comment inside code block [&lt;a href="https://github.com/doxygen/doxygen/commit/27111279decbc5959234d8642097df21f2f0232e"&gt;view&lt;/a&gt;]&lt;/li&gt;</w:t>
      </w:r>
    </w:p>
    <w:p>
      <w:pPr>
        <w:pStyle w:val="PreformattedText"/>
        <w:bidi w:val="0"/>
        <w:spacing w:before="0" w:after="0"/>
        <w:jc w:val="left"/>
        <w:rPr/>
      </w:pPr>
      <w:r>
        <w:rPr/>
        <w:t>&lt;li&gt;issue &lt;a href="https://github.com/doxygen/doxygen/issues/7087"&gt;#7087&lt;/a&gt; Invalid (X)HTML in case of \mscfile, \dotfile, \diafile [&lt;a href="https://github.com/doxygen/doxygen/commit/537814e516eefd4bd5f403d90a7952d2c2356cb4"&gt;view&lt;/a&gt;], [&lt;a href="https://github.com/doxygen/doxygen/commit/5e94e4b9b84949d9804a2093e7d91e9009de87bb"&gt;view&lt;/a&gt;]&lt;/li&gt;</w:t>
      </w:r>
    </w:p>
    <w:p>
      <w:pPr>
        <w:pStyle w:val="PreformattedText"/>
        <w:bidi w:val="0"/>
        <w:spacing w:before="0" w:after="0"/>
        <w:jc w:val="left"/>
        <w:rPr/>
      </w:pPr>
      <w:r>
        <w:rPr/>
        <w:t>&lt;li&gt;issue &lt;a href="https://github.com/doxygen/doxygen/issues/7386"&gt;#7386&lt;/a&gt; Method parameters documented inline are not present in documentation when using @copydoc [&lt;a href="https://github.com/doxygen/doxygen/commit/ba225d76bb538f4471bf4581f400ba11022e4fe3"&gt;view&lt;/a&gt;]&lt;/li&gt;</w:t>
      </w:r>
    </w:p>
    <w:p>
      <w:pPr>
        <w:pStyle w:val="PreformattedText"/>
        <w:bidi w:val="0"/>
        <w:spacing w:before="0" w:after="0"/>
        <w:jc w:val="left"/>
        <w:rPr/>
      </w:pPr>
      <w:r>
        <w:rPr/>
        <w:t>&lt;li&gt;issue &lt;a href="https://github.com/doxygen/doxygen/issues/8790"&gt;#8790&lt;/a&gt; doxyrest command returns &amp;quot;duplicate member id group...&amp;quot; [&lt;a href="https://github.com/doxygen/doxygen/commit/7784867bdf0606e0d7525ee5454be54561eca594"&gt;view&lt;/a&gt;], [&lt;a href="https://github.com/doxygen/doxygen/commit/9cf482c4b1edcb01827499ffb255cb3e4cd522ee"&gt;view&lt;/a&gt;], [&lt;a href="https://github.com/doxygen/doxygen/commit/d460544167e38ce2e737ca4dd0c9dba37d5c19f3"&gt;view&lt;/a&gt;]&lt;/li&gt;</w:t>
      </w:r>
    </w:p>
    <w:p>
      <w:pPr>
        <w:pStyle w:val="PreformattedText"/>
        <w:bidi w:val="0"/>
        <w:spacing w:before="0" w:after="0"/>
        <w:jc w:val="left"/>
        <w:rPr/>
      </w:pPr>
      <w:r>
        <w:rPr/>
        <w:t>&lt;li&gt;issue &lt;a href="https://github.com/doxygen/doxygen/issues/9159"&gt;#9159&lt;/a&gt; Doxygen produces ugly empty space in LaTeX and PDF output because of hypertargets [&lt;a href="https://github.com/doxygen/doxygen/commit/0a881fd19e0f22a1990bd0d387f77e79bcc60db7"&gt;view&lt;/a&gt;]&lt;/li&gt;</w:t>
      </w:r>
    </w:p>
    <w:p>
      <w:pPr>
        <w:pStyle w:val="PreformattedText"/>
        <w:bidi w:val="0"/>
        <w:spacing w:before="0" w:after="0"/>
        <w:jc w:val="left"/>
        <w:rPr/>
      </w:pPr>
      <w:r>
        <w:rPr/>
        <w:t>&lt;li&gt;issue &lt;a href="https://github.com/doxygen/doxygen/issues/9254"&gt;#9254&lt;/a&gt; Markdown page subpage and treeview [&lt;a href="https://github.com/doxygen/doxygen/commit/e0c9d9c4187ffcd90cf56e469f94615ae9fd072c"&gt;view&lt;/a&gt;]&lt;/li&gt;</w:t>
      </w:r>
    </w:p>
    <w:p>
      <w:pPr>
        <w:pStyle w:val="PreformattedText"/>
        <w:bidi w:val="0"/>
        <w:spacing w:before="0" w:after="0"/>
        <w:jc w:val="left"/>
        <w:rPr/>
      </w:pPr>
      <w:r>
        <w:rPr/>
        <w:t>&lt;li&gt;issue &lt;a href="https://github.com/doxygen/doxygen/issues/9319"&gt;#9319&lt;/a&gt; Doc build fails with cairo 1.17.6 [&lt;a href="https://github.com/doxygen/doxygen/commit/7b2a6027775b0158304635a98de0f9b5672f163a"&gt;view&lt;/a&gt;], [&lt;a href="https://github.com/doxygen/doxygen/commit/8129939c312e4b5060042fdb93bd071b7b133381"&gt;view&lt;/a&gt;]&lt;/li&gt;</w:t>
      </w:r>
    </w:p>
    <w:p>
      <w:pPr>
        <w:pStyle w:val="PreformattedText"/>
        <w:bidi w:val="0"/>
        <w:spacing w:before="0" w:after="0"/>
        <w:jc w:val="left"/>
        <w:rPr/>
      </w:pPr>
      <w:r>
        <w:rPr/>
        <w:t>&lt;li&gt;issue &lt;a href="https://github.com/doxygen/doxygen/issues/9368"&gt;#9368&lt;/a&gt; subsubsection and beyond text rendered inline on LaTeX [&lt;a href="https://github.com/doxygen/doxygen/commit/d306e9d2bc9347f3e653abfad950e1e1710f222e"&gt;view&lt;/a&gt;]&lt;/li&gt;</w:t>
      </w:r>
    </w:p>
    <w:p>
      <w:pPr>
        <w:pStyle w:val="PreformattedText"/>
        <w:bidi w:val="0"/>
        <w:spacing w:before="0" w:after="0"/>
        <w:jc w:val="left"/>
        <w:rPr/>
      </w:pPr>
      <w:r>
        <w:rPr/>
        <w:t>&lt;li&gt;issue &lt;a href="https://github.com/doxygen/doxygen/issues/9668"&gt;#9668&lt;/a&gt; Doxygen confused with enum class in nested namespaces [&lt;a href="https://github.com/doxygen/doxygen/commit/f8eb76c729e367d745b01637c76ad0d945322599"&gt;view&lt;/a&gt;]&lt;/li&gt;</w:t>
      </w:r>
    </w:p>
    <w:p>
      <w:pPr>
        <w:pStyle w:val="PreformattedText"/>
        <w:bidi w:val="0"/>
        <w:spacing w:before="0" w:after="0"/>
        <w:jc w:val="left"/>
        <w:rPr/>
      </w:pPr>
      <w:r>
        <w:rPr/>
        <w:t>&lt;li&gt;issue &lt;a href="https://github.com/doxygen/doxygen/issues/9696"&gt;#9696&lt;/a&gt; bug 466064 Formatting-options for $datetime [&lt;a href="https://github.com/doxygen/doxygen/commit/6c4c78fabd428bb58e78645402bf4aee74778972"&gt;view&lt;/a&gt;]&lt;/li&gt;</w:t>
      </w:r>
    </w:p>
    <w:p>
      <w:pPr>
        <w:pStyle w:val="PreformattedText"/>
        <w:bidi w:val="0"/>
        <w:spacing w:before="0" w:after="0"/>
        <w:jc w:val="left"/>
        <w:rPr/>
      </w:pPr>
      <w:r>
        <w:rPr/>
        <w:t>&lt;li&gt;issue &lt;a href="https://github.com/doxygen/doxygen/issues/9713"&gt;#9713&lt;/a&gt; Variables show in &amp;quot;Related Functions&amp;quot; section [&lt;a href="https://github.com/doxygen/doxygen/commit/3261e6fd5cb818cb9449befe58381dafd04d5a8c"&gt;view&lt;/a&gt;]&lt;/li&gt;</w:t>
      </w:r>
    </w:p>
    <w:p>
      <w:pPr>
        <w:pStyle w:val="PreformattedText"/>
        <w:bidi w:val="0"/>
        <w:spacing w:before="0" w:after="0"/>
        <w:jc w:val="left"/>
        <w:rPr/>
      </w:pPr>
      <w:r>
        <w:rPr/>
        <w:t>&lt;li&gt;issue &lt;a href="https://github.com/doxygen/doxygen/issues/9718"&gt;#9718&lt;/a&gt; class diagram&amp;#39;s width is not correct and class member appears weird [&lt;a href="https://github.com/doxygen/doxygen/commit/611688a6aa445cae6b1f5b8ebe2d9a63a090b85f"&gt;view&lt;/a&gt;], [&lt;a href="https://github.com/doxygen/doxygen/commit/643d1862844a97b239faca62cf51cd54d50d9f6e"&gt;view&lt;/a&gt;], [&lt;a href="https://github.com/doxygen/doxygen/commit/7c7ad05b319fdcf01b3e16c95aa6babc0b8ccc09"&gt;view&lt;/a&gt;]&lt;/li&gt;</w:t>
      </w:r>
    </w:p>
    <w:p>
      <w:pPr>
        <w:pStyle w:val="PreformattedText"/>
        <w:bidi w:val="0"/>
        <w:spacing w:before="0" w:after="0"/>
        <w:jc w:val="left"/>
        <w:rPr/>
      </w:pPr>
      <w:r>
        <w:rPr/>
        <w:t>&lt;li&gt;issue &lt;a href="https://github.com/doxygen/doxygen/issues/9719"&gt;#9719&lt;/a&gt; \ref command does not insert title of referenced page [&lt;a href="https://github.com/doxygen/doxygen/commit/45118535cd2ec4a2849dbf3a0be26f951ed19f15"&gt;view&lt;/a&gt;], [&lt;a href="https://github.com/doxygen/doxygen/commit/e0cd796baae9f5aac22fb664b1bc689e6a10824c"&gt;view&lt;/a&gt;], [&lt;a href="https://github.com/doxygen/doxygen/commit/fbd6bd8fb68016068d42afce6a07b447ddc66e9b"&gt;view&lt;/a&gt;]&lt;/li&gt;</w:t>
      </w:r>
    </w:p>
    <w:p>
      <w:pPr>
        <w:pStyle w:val="PreformattedText"/>
        <w:bidi w:val="0"/>
        <w:spacing w:before="0" w:after="0"/>
        <w:jc w:val="left"/>
        <w:rPr/>
      </w:pPr>
      <w:r>
        <w:rPr/>
        <w:t>&lt;li&gt;issue &lt;a href="https://github.com/doxygen/doxygen/issues/9726"&gt;#9726&lt;/a&gt; \ref command doesn&amp;#39;t perform in LaTeX as described in the documentation [&lt;a href="https://github.com/doxygen/doxygen/commit/fa97afd1b33f30386ab01057781bd9dec5883cac"&gt;view&lt;/a&gt;]&lt;/li&gt;</w:t>
      </w:r>
    </w:p>
    <w:p>
      <w:pPr>
        <w:pStyle w:val="PreformattedText"/>
        <w:bidi w:val="0"/>
        <w:spacing w:before="0" w:after="0"/>
        <w:jc w:val="left"/>
        <w:rPr/>
      </w:pPr>
      <w:r>
        <w:rPr/>
        <w:t>&lt;li&gt;issue &lt;a href="https://github.com/doxygen/doxygen/issues/9756"&gt;#9756&lt;/a&gt; Doxygen produces invalid output for many C# interpolated strings [&lt;a href="https://github.com/doxygen/doxygen/commit/3afb9c13c6eef1ee3fce544ebfb7bb50828c865e"&gt;view&lt;/a&gt;]&lt;/li&gt;</w:t>
      </w:r>
    </w:p>
    <w:p>
      <w:pPr>
        <w:pStyle w:val="PreformattedText"/>
        <w:bidi w:val="0"/>
        <w:spacing w:before="0" w:after="0"/>
        <w:jc w:val="left"/>
        <w:rPr/>
      </w:pPr>
      <w:r>
        <w:rPr/>
        <w:t>&lt;li&gt;issue &lt;a href="https://github.com/doxygen/doxygen/issues/9763"&gt;#9763&lt;/a&gt; Python docstring: brief and detailed description not correctly separated by blank line [&lt;a href="https://github.com/doxygen/doxygen/commit/b70600a81b9b5fc15348c574b251342cee4bba12"&gt;view&lt;/a&gt;]&lt;/li&gt;</w:t>
      </w:r>
    </w:p>
    <w:p>
      <w:pPr>
        <w:pStyle w:val="PreformattedText"/>
        <w:bidi w:val="0"/>
        <w:spacing w:before="0" w:after="0"/>
        <w:jc w:val="left"/>
        <w:rPr/>
      </w:pPr>
      <w:r>
        <w:rPr/>
        <w:t>&lt;li&gt;issue &lt;a href="https://github.com/doxygen/doxygen/issues/9771"&gt;#9771&lt;/a&gt; Escaped double-quote in Objective-C string confuses parser [&lt;a href="https://github.com/doxygen/doxygen/commit/999ce27dcfe476ffdc6aec48e45f5898b69d44d5"&gt;view&lt;/a&gt;]&lt;/li&gt;</w:t>
      </w:r>
    </w:p>
    <w:p>
      <w:pPr>
        <w:pStyle w:val="PreformattedText"/>
        <w:bidi w:val="0"/>
        <w:spacing w:before="0" w:after="0"/>
        <w:jc w:val="left"/>
        <w:rPr/>
      </w:pPr>
      <w:r>
        <w:rPr/>
        <w:t>&lt;li&gt;issue &lt;a href="https://github.com/doxygen/doxygen/issues/9779"&gt;#9779&lt;/a&gt; Doxygen doesn&amp;#39;t correctly treat nested \if statements [&lt;a href="https://github.com/doxygen/doxygen/commit/029c4a5d2a12a27dfd5c3cb1c37793cb23fa60eb"&gt;view&lt;/a&gt;]&lt;/li&gt;</w:t>
      </w:r>
    </w:p>
    <w:p>
      <w:pPr>
        <w:pStyle w:val="PreformattedText"/>
        <w:bidi w:val="0"/>
        <w:spacing w:before="0" w:after="0"/>
        <w:jc w:val="left"/>
        <w:rPr/>
      </w:pPr>
      <w:r>
        <w:rPr/>
        <w:t>&lt;li&gt;issue &lt;a href="https://github.com/doxygen/doxygen/issues/9783"&gt;#9783&lt;/a&gt; Some functions are not listed in &amp;quot;referenced by&amp;quot; [&lt;a href="https://github.com/doxygen/doxygen/commit/b80a0b98a40c22b5e4f4e0140f2031846ec66172"&gt;view&lt;/a&gt;]&lt;/li&gt;</w:t>
      </w:r>
    </w:p>
    <w:p>
      <w:pPr>
        <w:pStyle w:val="PreformattedText"/>
        <w:bidi w:val="0"/>
        <w:spacing w:before="0" w:after="0"/>
        <w:jc w:val="left"/>
        <w:rPr/>
      </w:pPr>
      <w:r>
        <w:rPr/>
        <w:t>&lt;li&gt;issue &lt;a href="https://github.com/doxygen/doxygen/issues/9810"&gt;#9810&lt;/a&gt; Math in bibliography [&lt;a href="https://github.com/doxygen/doxygen/commit/001deb1d2647b77aa735993a02f8acff4ab96cb4"&gt;view&lt;/a&gt;]&lt;/li&gt;</w:t>
      </w:r>
    </w:p>
    <w:p>
      <w:pPr>
        <w:pStyle w:val="PreformattedText"/>
        <w:bidi w:val="0"/>
        <w:spacing w:before="0" w:after="0"/>
        <w:jc w:val="left"/>
        <w:rPr/>
      </w:pPr>
      <w:r>
        <w:rPr/>
        <w:t>&lt;li&gt;issue &lt;a href="https://github.com/doxygen/doxygen/issues/9816"&gt;#9816&lt;/a&gt; Missing search files in QCH content [&lt;a href="https://github.com/doxygen/doxygen/commit/08b52217b75b45ea469d0bb5fa5b6b45540a3d27"&gt;view&lt;/a&gt;], [&lt;a href="https://github.com/doxygen/doxygen/commit/3795d355ccdaf557b69e38a6b83dc92ce990f097"&gt;view&lt;/a&gt;]&lt;/li&gt;</w:t>
      </w:r>
    </w:p>
    <w:p>
      <w:pPr>
        <w:pStyle w:val="PreformattedText"/>
        <w:bidi w:val="0"/>
        <w:spacing w:before="0" w:after="0"/>
        <w:jc w:val="left"/>
        <w:rPr/>
      </w:pPr>
      <w:r>
        <w:rPr/>
        <w:t>&lt;li&gt;issue &lt;a href="https://github.com/doxygen/doxygen/issues/9831"&gt;#9831&lt;/a&gt; @exception description paragraph does not accept @ref tag [&lt;a href="https://github.com/doxygen/doxygen/commit/17c294213fee2a0b6799bc136eb92db8470da111"&gt;view&lt;/a&gt;], [&lt;a href="https://github.com/doxygen/doxygen/commit/17eff36e7f6e88b34b31ffcf66c9396b9ecd6191"&gt;view&lt;/a&gt;]&lt;/li&gt;</w:t>
      </w:r>
    </w:p>
    <w:p>
      <w:pPr>
        <w:pStyle w:val="PreformattedText"/>
        <w:bidi w:val="0"/>
        <w:spacing w:before="0" w:after="0"/>
        <w:jc w:val="left"/>
        <w:rPr/>
      </w:pPr>
      <w:r>
        <w:rPr/>
        <w:t>&lt;li&gt;issue &lt;a href="https://github.com/doxygen/doxygen/issues/9839"&gt;#9839&lt;/a&gt; Server side search is returning wrong results [&lt;a href="https://github.com/doxygen/doxygen/commit/134e0e351c9d0009ac411a0fa195644f771fe673"&gt;view&lt;/a&gt;]&lt;/li&gt;</w:t>
      </w:r>
    </w:p>
    <w:p>
      <w:pPr>
        <w:pStyle w:val="PreformattedText"/>
        <w:bidi w:val="0"/>
        <w:spacing w:before="0" w:after="0"/>
        <w:jc w:val="left"/>
        <w:rPr/>
      </w:pPr>
      <w:r>
        <w:rPr/>
        <w:t>&lt;li&gt;issue &lt;a href="https://github.com/doxygen/doxygen/issues/9845"&gt;#9845&lt;/a&gt; C# parser reads &amp;quot;$&amp;quot; as &amp;quot;Interpolated string expression&amp;quot; which is not correct [&lt;a href="https://github.com/doxygen/doxygen/commit/f8de97ca6056b80f2d544eb2006dbb12a2b0e718"&gt;view&lt;/a&gt;]&lt;/li&gt;</w:t>
      </w:r>
    </w:p>
    <w:p>
      <w:pPr>
        <w:pStyle w:val="PreformattedText"/>
        <w:bidi w:val="0"/>
        <w:spacing w:before="0" w:after="0"/>
        <w:jc w:val="left"/>
        <w:rPr/>
      </w:pPr>
      <w:r>
        <w:rPr/>
        <w:t>&lt;li&gt;issue &lt;a href="https://github.com/doxygen/doxygen/issues/9846"&gt;#9846&lt;/a&gt; Python functions with and without type hints displayed inconsistently. [&lt;a href="https://github.com/doxygen/doxygen/commit/2019fee7edd25cfefa3c6f7514a94a628a4c2fb7"&gt;view&lt;/a&gt;]&lt;/li&gt;</w:t>
      </w:r>
    </w:p>
    <w:p>
      <w:pPr>
        <w:pStyle w:val="PreformattedText"/>
        <w:bidi w:val="0"/>
        <w:spacing w:before="0" w:after="0"/>
        <w:jc w:val="left"/>
        <w:rPr/>
      </w:pPr>
      <w:r>
        <w:rPr/>
        <w:t>&lt;li&gt;issue &lt;a href="https://github.com/doxygen/doxygen/issues/9850"&gt;#9850&lt;/a&gt; Link to class enum in namespace not working in file reference [&lt;a href="https://github.com/doxygen/doxygen/commit/ea88834eff063ef54799ca22cb149991a235c025"&gt;view&lt;/a&gt;]&lt;/li&gt;</w:t>
      </w:r>
    </w:p>
    <w:p>
      <w:pPr>
        <w:pStyle w:val="PreformattedText"/>
        <w:bidi w:val="0"/>
        <w:spacing w:before="0" w:after="0"/>
        <w:jc w:val="left"/>
        <w:rPr/>
      </w:pPr>
      <w:r>
        <w:rPr/>
        <w:t>&lt;li&gt;issue &lt;a href="https://github.com/doxygen/doxygen/issues/9852"&gt;#9852&lt;/a&gt; Operator&amp;lt;&amp;lt; not parsed correctly in template class [&lt;a href="https://github.com/doxygen/doxygen/commit/99d4a28e28929af892cb116d60e4935f9c46bfbc"&gt;view&lt;/a&gt;]&lt;/li&gt;</w:t>
      </w:r>
    </w:p>
    <w:p>
      <w:pPr>
        <w:pStyle w:val="PreformattedText"/>
        <w:bidi w:val="0"/>
        <w:spacing w:before="0" w:after="0"/>
        <w:jc w:val="left"/>
        <w:rPr/>
      </w:pPr>
      <w:r>
        <w:rPr/>
        <w:t>&lt;li&gt;issue &lt;a href="https://github.com/doxygen/doxygen/issues/9855"&gt;#9855&lt;/a&gt; HTML: TOC: Smooth scrolling [&lt;a href="https://github.com/doxygen/doxygen/commit/a72c7b6629eb7675939cdfecf9eb21473bf62e73"&gt;view&lt;/a&gt;]&lt;/li&gt;</w:t>
      </w:r>
    </w:p>
    <w:p>
      <w:pPr>
        <w:pStyle w:val="PreformattedText"/>
        <w:bidi w:val="0"/>
        <w:spacing w:before="0" w:after="0"/>
        <w:jc w:val="left"/>
        <w:rPr/>
      </w:pPr>
      <w:r>
        <w:rPr/>
        <w:t>&lt;li&gt;issue &lt;a href="https://github.com/doxygen/doxygen/issues/9858"&gt;#9858&lt;/a&gt; Markdown: Heading auto id starting with digit of minus sign [&lt;a href="https://github.com/doxygen/doxygen/commit/be6a5142ae56970f5bb6f8d7250d6e8a3857d790"&gt;view&lt;/a&gt;]&lt;/li&gt;</w:t>
      </w:r>
    </w:p>
    <w:p>
      <w:pPr>
        <w:pStyle w:val="PreformattedText"/>
        <w:bidi w:val="0"/>
        <w:spacing w:before="0" w:after="0"/>
        <w:jc w:val="left"/>
        <w:rPr/>
      </w:pPr>
      <w:r>
        <w:rPr/>
        <w:t>&lt;li&gt;issue &lt;a href="https://github.com/doxygen/doxygen/issues/9861"&gt;#9861&lt;/a&gt; Links among markdown files don&amp;#39;t work if upstream path element contains space [&lt;a href="https://github.com/doxygen/doxygen/commit/b8c00336322b2f285677b5ca3aff4a25be353341"&gt;view&lt;/a&gt;]&lt;/li&gt;</w:t>
      </w:r>
    </w:p>
    <w:p>
      <w:pPr>
        <w:pStyle w:val="PreformattedText"/>
        <w:bidi w:val="0"/>
        <w:spacing w:before="0" w:after="0"/>
        <w:jc w:val="left"/>
        <w:rPr/>
      </w:pPr>
      <w:r>
        <w:rPr/>
        <w:t>&lt;li&gt;issue &lt;a href="https://github.com/doxygen/doxygen/issues/9883"&gt;#9883&lt;/a&gt; Performance issues when HAVE_DOT is YES to make \dot work, and CLASS_GRAPH=GRAPH is also used [&lt;a href="https://github.com/doxygen/doxygen/commit/9ae0491637d586af5193ac32994e5d664774fd4c"&gt;view&lt;/a&gt;]&lt;/li&gt;</w:t>
      </w:r>
    </w:p>
    <w:p>
      <w:pPr>
        <w:pStyle w:val="PreformattedText"/>
        <w:bidi w:val="0"/>
        <w:spacing w:before="0" w:after="0"/>
        <w:jc w:val="left"/>
        <w:rPr/>
      </w:pPr>
      <w:r>
        <w:rPr/>
        <w:t>&lt;li&gt;issue &lt;a href="https://github.com/doxygen/doxygen/issues/9885"&gt;#9885&lt;/a&gt; References to enum member partially broken since v1.9.5 [&lt;a href="https://github.com/doxygen/doxygen/commit/2cc5b9c38de5f64c8af0bdd2bfceb204b55882ba"&gt;view&lt;/a&gt;]&lt;/li&gt;</w:t>
      </w:r>
    </w:p>
    <w:p>
      <w:pPr>
        <w:pStyle w:val="PreformattedText"/>
        <w:bidi w:val="0"/>
        <w:spacing w:before="0" w:after="0"/>
        <w:jc w:val="left"/>
        <w:rPr/>
      </w:pPr>
      <w:r>
        <w:rPr/>
        <w:t>&lt;li&gt;issue &lt;a href="https://github.com/doxygen/doxygen/issues/9911"&gt;#9911&lt;/a&gt; Support ##&amp;lt; for documenting members and variables [&lt;a href="https://github.com/doxygen/doxygen/commit/0ce15a8bea647832dead6ea655b21088c2808849"&gt;view&lt;/a&gt;]&lt;/li&gt;</w:t>
      </w:r>
    </w:p>
    <w:p>
      <w:pPr>
        <w:pStyle w:val="PreformattedText"/>
        <w:bidi w:val="0"/>
        <w:spacing w:before="0" w:after="0"/>
        <w:jc w:val="left"/>
        <w:rPr/>
      </w:pPr>
      <w:r>
        <w:rPr/>
        <w:t>&lt;li&gt;issue &lt;a href="https://github.com/doxygen/doxygen/issues/9921"&gt;#9921&lt;/a&gt; HIDE_SCOPE_NAMES does not hide names in  treeview [&lt;a href="https://github.com/doxygen/doxygen/commit/cb100ec0f7027136e4efa05b0e9c71cdc1de0989"&gt;view&lt;/a&gt;]&lt;/li&gt;</w:t>
      </w:r>
    </w:p>
    <w:p>
      <w:pPr>
        <w:pStyle w:val="PreformattedText"/>
        <w:bidi w:val="0"/>
        <w:spacing w:before="0" w:after="0"/>
        <w:jc w:val="left"/>
        <w:rPr/>
      </w:pPr>
      <w:r>
        <w:rPr/>
        <w:t>&lt;li&gt;issue &lt;a href="https://github.com/doxygen/doxygen/issues/9932"&gt;#9932&lt;/a&gt; Incomplete Style.css [&lt;a href="https://github.com/doxygen/doxygen/commit/b6c285f3c2fc0f2bf8ce7c059380c333ec02a25e"&gt;view&lt;/a&gt;]&lt;/li&gt;</w:t>
      </w:r>
    </w:p>
    <w:p>
      <w:pPr>
        <w:pStyle w:val="PreformattedText"/>
        <w:bidi w:val="0"/>
        <w:spacing w:before="0" w:after="0"/>
        <w:jc w:val="left"/>
        <w:rPr/>
      </w:pPr>
      <w:r>
        <w:rPr/>
        <w:t>&lt;li&gt;issue &lt;a href="https://github.com/doxygen/doxygen/issues/9935"&gt;#9935&lt;/a&gt; Doxygen WARN_LOGFILE needs to create folder [&lt;a href="https://github.com/doxygen/doxygen/commit/445bf55439ac0f67715e62eebaea1f97fbc5f825"&gt;view&lt;/a&gt;]&lt;/li&gt;</w:t>
      </w:r>
    </w:p>
    <w:p>
      <w:pPr>
        <w:pStyle w:val="PreformattedText"/>
        <w:bidi w:val="0"/>
        <w:spacing w:before="0" w:after="0"/>
        <w:jc w:val="left"/>
        <w:rPr/>
      </w:pPr>
      <w:r>
        <w:rPr/>
        <w:t>&lt;li&gt;issue &lt;a href="https://github.com/doxygen/doxygen/issues/9942"&gt;#9942&lt;/a&gt; warning: Member try (variable) of namespace lib_validation is not documented. [&lt;a href="https://github.com/doxygen/doxygen/commit/36d424766c53e3675df90d829bc802a4fcee4d43"&gt;view&lt;/a&gt;]&lt;/li&gt;</w:t>
      </w:r>
    </w:p>
    <w:p>
      <w:pPr>
        <w:pStyle w:val="PreformattedText"/>
        <w:bidi w:val="0"/>
        <w:spacing w:before="0" w:after="0"/>
        <w:jc w:val="left"/>
        <w:rPr/>
      </w:pPr>
      <w:r>
        <w:rPr/>
        <w:t>&lt;li&gt;issue &lt;a href="https://github.com/doxygen/doxygen/issues/9947"&gt;#9947&lt;/a&gt; Attributes resulting of an unpacked tuple are not documented (Python) [&lt;a href="https://github.com/doxygen/doxygen/commit/79bad80640352fc168b8fa05f8e1305ed0c97292"&gt;view&lt;/a&gt;], [&lt;a href="https://github.com/doxygen/doxygen/commit/91109585294d9452b217c7c431b7659ccbeb3f91"&gt;view&lt;/a&gt;], [&lt;a href="https://github.com/doxygen/doxygen/commit/ac1bcfbb18caaf9f3df8efc1eae9b57af9446045"&gt;view&lt;/a&gt;], [&lt;a href="https://github.com/doxygen/doxygen/commit/ceb73af3153c271ada2d87134d6bfab2986a69bd"&gt;view&lt;/a&gt;]&lt;/li&gt;</w:t>
      </w:r>
    </w:p>
    <w:p>
      <w:pPr>
        <w:pStyle w:val="PreformattedText"/>
        <w:bidi w:val="0"/>
        <w:spacing w:before="0" w:after="0"/>
        <w:jc w:val="left"/>
        <w:rPr/>
      </w:pPr>
      <w:r>
        <w:rPr/>
        <w:t>&lt;li&gt;issue &lt;a href="https://github.com/doxygen/doxygen/issues/9950"&gt;#9950&lt;/a&gt; PlantUML is not fully supported in markdown fenced code blocks [&lt;a href="https://github.com/doxygen/doxygen/commit/b29cb9a4f922e751bc1ceea1bbbb872000dd39ad"&gt;view&lt;/a&gt;]&lt;/li&gt;</w:t>
      </w:r>
    </w:p>
    <w:p>
      <w:pPr>
        <w:pStyle w:val="PreformattedText"/>
        <w:bidi w:val="0"/>
        <w:spacing w:before="0" w:after="0"/>
        <w:jc w:val="left"/>
        <w:rPr/>
      </w:pPr>
      <w:r>
        <w:rPr/>
        <w:t>&lt;li&gt;issue &lt;a href="https://github.com/doxygen/doxygen/issues/9963"&gt;#9963&lt;/a&gt; [VHDL] - Generic parameter list of generic subprograms are not printed [&lt;a href="https://github.com/doxygen/doxygen/commit/f6e54b1f4a6721e2ac26e9e67e846ffac3e2b80f"&gt;view&lt;/a&gt;]&lt;/li&gt;</w:t>
      </w:r>
    </w:p>
    <w:p>
      <w:pPr>
        <w:pStyle w:val="PreformattedText"/>
        <w:bidi w:val="0"/>
        <w:spacing w:before="0" w:after="0"/>
        <w:jc w:val="left"/>
        <w:rPr/>
      </w:pPr>
      <w:r>
        <w:rPr/>
        <w:t>&lt;li&gt;issue &lt;a href="https://github.com/doxygen/doxygen/issues/9963"&gt;#9963&lt;/a&gt; [&lt;a href="https://github.com/doxygen/doxygen/commit/46c84a40d12edea42a577fbe6703cf90281d5a49"&gt;view&lt;/a&gt;]&lt;/li&gt;</w:t>
      </w:r>
    </w:p>
    <w:p>
      <w:pPr>
        <w:pStyle w:val="PreformattedText"/>
        <w:bidi w:val="0"/>
        <w:spacing w:before="0" w:after="0"/>
        <w:jc w:val="left"/>
        <w:rPr/>
      </w:pPr>
      <w:r>
        <w:rPr/>
        <w:t>&lt;li&gt;issue &lt;a href="https://github.com/doxygen/doxygen/issues/10006"&gt;#10006&lt;/a&gt; Problem with generated documentation when a method is named &amp;#39;exception&amp;#39; [&lt;a href="https://github.com/doxygen/doxygen/commit/5c23efee868a49e9a1dc7f0c7f98f856b6be7a0d"&gt;view&lt;/a&gt;]&lt;/li&gt;</w:t>
      </w:r>
    </w:p>
    <w:p>
      <w:pPr>
        <w:pStyle w:val="PreformattedText"/>
        <w:bidi w:val="0"/>
        <w:spacing w:before="0" w:after="0"/>
        <w:jc w:val="left"/>
        <w:rPr/>
      </w:pPr>
      <w:r>
        <w:rPr/>
        <w:t>&lt;li&gt;issue &lt;a href="https://github.com/doxygen/doxygen/issues/10010"&gt;#10010&lt;/a&gt; SHOW_HEADERFILE doesn&amp;#39;t work well for headers with no file extension [&lt;a href="https://github.com/doxygen/doxygen/commit/093e2a058fc2f8eaaa2c91e6cf1537b11ae368a3"&gt;view&lt;/a&gt;]&lt;/li&gt;</w:t>
      </w:r>
    </w:p>
    <w:p>
      <w:pPr>
        <w:pStyle w:val="PreformattedText"/>
        <w:bidi w:val="0"/>
        <w:spacing w:before="0" w:after="0"/>
        <w:jc w:val="left"/>
        <w:rPr/>
      </w:pPr>
      <w:r>
        <w:rPr/>
        <w:t>&lt;li&gt;issue &lt;a href="https://github.com/doxygen/doxygen/issues/10013"&gt;#10013&lt;/a&gt; infinite recursion (stack overflow) in findScopeFromQualifiedName [&lt;a href="https://github.com/doxygen/doxygen/commit/bc42dee774f000aeb3a47c4f3af0919dc4dd3ae4"&gt;view&lt;/a&gt;]&lt;/li&gt;</w:t>
      </w:r>
    </w:p>
    <w:p>
      <w:pPr>
        <w:pStyle w:val="PreformattedText"/>
        <w:bidi w:val="0"/>
        <w:spacing w:before="0" w:after="0"/>
        <w:jc w:val="left"/>
        <w:rPr/>
      </w:pPr>
      <w:r>
        <w:rPr/>
        <w:t>&lt;li&gt;issue &lt;a href="https://github.com/doxygen/doxygen/issues/10015"&gt;#10015&lt;/a&gt; Add warning when file set for USE_MDFILE_AS_MAINPAGE isn&amp;#39;t found [&lt;a href="https://github.com/doxygen/doxygen/commit/76050edf30117f686e91830ba2b31f6a2d2db7c9"&gt;view&lt;/a&gt;]&lt;/li&gt;</w:t>
      </w:r>
    </w:p>
    <w:p>
      <w:pPr>
        <w:pStyle w:val="PreformattedText"/>
        <w:bidi w:val="0"/>
        <w:spacing w:before="0" w:after="0"/>
        <w:jc w:val="left"/>
        <w:rPr/>
      </w:pPr>
      <w:r>
        <w:rPr/>
        <w:t>&lt;li&gt;issue &lt;a href="https://github.com/doxygen/doxygen/issues/10050"&gt;#10050&lt;/a&gt; Typo in the Doxygen \todo documentation [&lt;a href="https://github.com/doxygen/doxygen/commit/cd2e68acab939e1cfa69a4ceab75d5703cceb914"&gt;view&lt;/a&gt;]&lt;/li&gt;</w:t>
      </w:r>
    </w:p>
    <w:p>
      <w:pPr>
        <w:pStyle w:val="PreformattedText"/>
        <w:bidi w:val="0"/>
        <w:spacing w:before="0" w:after="0"/>
        <w:jc w:val="left"/>
        <w:rPr/>
      </w:pPr>
      <w:r>
        <w:rPr/>
        <w:t>&lt;li&gt;avoid csp insecure eval on search box. [&lt;a href="https://github.com/doxygen/doxygen/commit/f2bf9aa16e99e0b197188b5f577564b897d152c4"&gt;view&lt;/a&gt;]&lt;/li&gt;</w:t>
      </w:r>
    </w:p>
    <w:p>
      <w:pPr>
        <w:pStyle w:val="PreformattedText"/>
        <w:bidi w:val="0"/>
        <w:spacing w:before="0" w:after="0"/>
        <w:jc w:val="left"/>
        <w:rPr/>
      </w:pPr>
      <w:r>
        <w:rPr/>
        <w:t>&lt;li&gt;fix sqlite3gen regressions from 592aaa4 [&lt;a href="https://github.com/doxygen/doxygen/commit/707e3e354ec652b688b10206e6840afd13b10f69"&gt;view&lt;/a&gt;]&lt;/li&gt;</w:t>
      </w:r>
    </w:p>
    <w:p>
      <w:pPr>
        <w:pStyle w:val="PreformattedText"/>
        <w:bidi w:val="0"/>
        <w:spacing w:before="0" w:after="0"/>
        <w:jc w:val="left"/>
        <w:rPr/>
      </w:pPr>
      <w:r>
        <w:rPr/>
        <w:t>&lt;li&gt;Fix server based search for PHP 8.1 [&lt;a href="https://github.com/doxygen/doxygen/commit/9ab5f4f8780c3e0a89eda8a3e34532dff8ed5fe9"&gt;view&lt;/a&gt;]&lt;/li&gt;</w:t>
      </w:r>
    </w:p>
    <w:p>
      <w:pPr>
        <w:pStyle w:val="PreformattedText"/>
        <w:bidi w:val="0"/>
        <w:spacing w:before="0" w:after="0"/>
        <w:jc w:val="left"/>
        <w:rPr/>
      </w:pPr>
      <w:r>
        <w:rPr/>
        <w:t>&lt;li&gt;search: Fix incorrect result count in opensearch suggestions [&lt;a href="https://github.com/doxygen/doxygen/commit/633278275881ca214b686f37057bc17954da6c8d"&gt;view&lt;/a&gt;]&lt;/li&gt;</w:t>
      </w:r>
    </w:p>
    <w:p>
      <w:pPr>
        <w:pStyle w:val="PreformattedText"/>
        <w:bidi w:val="0"/>
        <w:spacing w:before="0" w:after="0"/>
        <w:jc w:val="left"/>
        <w:rPr/>
      </w:pPr>
      <w:r>
        <w:rPr/>
        <w:t>&lt;li&gt;Don&amp;#39;t show `__pad*__` for unnamed bitfields [&lt;a href="https://github.com/doxygen/doxygen/commit/78cf16790f3b39fe782135823d0faa2638746a44"&gt;view&lt;/a&gt;]&lt;/li&gt;</w:t>
      </w:r>
    </w:p>
    <w:p>
      <w:pPr>
        <w:pStyle w:val="PreformattedText"/>
        <w:bidi w:val="0"/>
        <w:spacing w:before="0" w:after="0"/>
        <w:jc w:val="left"/>
        <w:rPr/>
      </w:pPr>
      <w:r>
        <w:rPr/>
        <w:t>&lt;li&gt;Check and copy logo file for rtf output [&lt;a href="https://github.com/doxygen/doxygen/commit/60e3e57441b69d0361279f22c6282d4aaa7e4220"&gt;view&lt;/a&gt;]&lt;/li&gt;</w:t>
      </w:r>
    </w:p>
    <w:p>
      <w:pPr>
        <w:pStyle w:val="PreformattedText"/>
        <w:bidi w:val="0"/>
        <w:spacing w:before="0" w:after="0"/>
        <w:jc w:val="left"/>
        <w:rPr/>
      </w:pPr>
      <w:r>
        <w:rPr/>
        <w:t>&lt;li&gt;Escape `-` sign in fontname settings substring as well [&lt;a href="https://github.com/doxygen/doxygen/commit/58ca91c3ec4adff6189de3d0acdf669eb241900d"&gt;view&lt;/a&gt;], [&lt;a href="https://github.com/doxygen/doxygen/commit/abd764927444af973b3cd071ebd219578c6b5938"&gt;view&lt;/a&gt;]&lt;/li&gt;</w:t>
      </w:r>
    </w:p>
    <w:p>
      <w:pPr>
        <w:pStyle w:val="PreformattedText"/>
        <w:bidi w:val="0"/>
        <w:spacing w:before="0" w:after="0"/>
        <w:jc w:val="left"/>
        <w:rPr/>
      </w:pPr>
      <w:r>
        <w:rPr/>
        <w:t>&lt;li&gt;Latex incorrect handling of backticks in code fragments [&lt;a href="https://github.com/doxygen/doxygen/commit/7fe787eb41907a1b7b2057e91125f59004dbeb51"&gt;view&lt;/a&gt;]&lt;/li&gt;</w:t>
      </w:r>
    </w:p>
    <w:p>
      <w:pPr>
        <w:pStyle w:val="PreformattedText"/>
        <w:bidi w:val="0"/>
        <w:spacing w:before="0" w:after="0"/>
        <w:jc w:val="left"/>
        <w:rPr/>
      </w:pPr>
      <w:r>
        <w:rPr/>
        <w:t>&lt;li&gt;Variables were shown with () in the client side search results [&lt;a href="https://github.com/doxygen/doxygen/commit/debe26c561547d09f855b28dc3e77b97599fed08"&gt;view&lt;/a&gt;]&lt;/li&gt;</w:t>
      </w:r>
    </w:p>
    <w:p>
      <w:pPr>
        <w:pStyle w:val="PreformattedText"/>
        <w:bidi w:val="0"/>
        <w:spacing w:before="0" w:after="0"/>
        <w:jc w:val="left"/>
        <w:rPr/>
      </w:pPr>
      <w:r>
        <w:rPr/>
        <w:t>&lt;li&gt;Prevent bogus type assignment in Python output [&lt;a href="https://github.com/doxygen/doxygen/commit/c78c2de736183dce44e8a1e124daffebcae15afb"&gt;view&lt;/a&gt;]&lt;/li&gt;</w:t>
      </w:r>
    </w:p>
    <w:p>
      <w:pPr>
        <w:pStyle w:val="PreformattedText"/>
        <w:bidi w:val="0"/>
        <w:spacing w:before="0" w:after="0"/>
        <w:jc w:val="left"/>
        <w:rPr/>
      </w:pPr>
      <w:r>
        <w:rPr/>
        <w:t>&lt;li&gt;Rename correct file to .bak when using &amp;quot;doxygen -u &amp;lt;some-path&amp;gt;&amp;quot; (issue #10035) [&lt;a href="https://github.com/doxygen/doxygen/commit/cbae9ff07299c52ee5a62937b7c34c538cf9827a"&gt;view&lt;/a&gt;]&lt;/li&gt;</w:t>
      </w:r>
    </w:p>
    <w:p>
      <w:pPr>
        <w:pStyle w:val="PreformattedText"/>
        <w:bidi w:val="0"/>
        <w:spacing w:before="0" w:after="0"/>
        <w:jc w:val="left"/>
        <w:rPr/>
      </w:pPr>
      <w:r>
        <w:rPr/>
        <w:t>&lt;li&gt;Double identifiers due to mapping to same id of file names [&lt;a href="https://github.com/doxygen/doxygen/commit/6d22c7a3ede12694d87ee836815a206f6fa41a29"&gt;view&lt;/a&gt;], [&lt;a href="https://github.com/doxygen/doxygen/commit/be9057db133c5a27143946eaf4b842b176a5ad8e"&gt;view&lt;/a&gt;]&lt;/li&gt;</w:t>
      </w:r>
    </w:p>
    <w:p>
      <w:pPr>
        <w:pStyle w:val="PreformattedText"/>
        <w:bidi w:val="0"/>
        <w:spacing w:before="0" w:after="0"/>
        <w:jc w:val="left"/>
        <w:rPr/>
      </w:pPr>
      <w:r>
        <w:rPr/>
        <w:t>&lt;li&gt;Fixed cross referencing issue. [&lt;a href="https://github.com/doxygen/doxygen/commit/7fdda21c50ce27db98b3b80dbf18e7ca3188c35b"&gt;view&lt;/a&gt;]&lt;/li&gt;</w:t>
      </w:r>
    </w:p>
    <w:p>
      <w:pPr>
        <w:pStyle w:val="PreformattedText"/>
        <w:bidi w:val="0"/>
        <w:spacing w:before="0" w:after="0"/>
        <w:jc w:val="left"/>
        <w:rPr/>
      </w:pPr>
      <w:r>
        <w:rPr/>
        <w:t>&lt;li&gt;Limit index fields in hhk file of chm file. [&lt;a href="https://github.com/doxygen/doxygen/commit/6314654f4576d0d6f62d5a541ab5bf93e695dcde"&gt;view&lt;/a&gt;]&lt;/li&gt;</w:t>
      </w:r>
    </w:p>
    <w:p>
      <w:pPr>
        <w:pStyle w:val="PreformattedText"/>
        <w:bidi w:val="0"/>
        <w:spacing w:before="0" w:after="0"/>
        <w:jc w:val="left"/>
        <w:rPr/>
      </w:pPr>
      <w:r>
        <w:rPr/>
        <w:t>&lt;li&gt;Hide undocumented group members when `HIDE_UNDOC_MEMBERS=YES` [&lt;a href="https://github.com/doxygen/doxygen/commit/397a238fca0de75848b5b0146ce058cef6ec9726"&gt;view&lt;/a&gt;]&lt;/li&gt;</w:t>
      </w:r>
    </w:p>
    <w:p>
      <w:pPr>
        <w:pStyle w:val="PreformattedText"/>
        <w:bidi w:val="0"/>
        <w:spacing w:before="0" w:after="0"/>
        <w:jc w:val="left"/>
        <w:rPr/>
      </w:pPr>
      <w:r>
        <w:rPr/>
        <w:t>&lt;li&gt;Handling of `\noop` command in preprocessor [&lt;a href="https://github.com/doxygen/doxygen/commit/e745684ab69b940cdb5ea9df689e0aab7f05958f"&gt;view&lt;/a&gt;]&lt;/li&gt;</w:t>
      </w:r>
    </w:p>
    <w:p>
      <w:pPr>
        <w:pStyle w:val="PreformattedText"/>
        <w:bidi w:val="0"/>
        <w:spacing w:before="0" w:after="0"/>
        <w:jc w:val="left"/>
        <w:rPr/>
      </w:pPr>
      <w:r>
        <w:rPr/>
        <w:t>&lt;li&gt;Handling of verbatim type sections in preprocessor [&lt;a href="https://github.com/doxygen/doxygen/commit/ec3559aac0b00caae8866ebe74f2e3b2e1d24fa3"&gt;view&lt;/a&gt;],</w:t>
      </w:r>
    </w:p>
    <w:p>
      <w:pPr>
        <w:pStyle w:val="PreformattedText"/>
        <w:bidi w:val="0"/>
        <w:spacing w:before="0" w:after="0"/>
        <w:jc w:val="left"/>
        <w:rPr/>
      </w:pPr>
      <w:r>
        <w:rPr/>
        <w:t>[&lt;a href="https://github.com/doxygen/doxygen/commit/8a8c635b3f9fc696f3a2babee2e2000b4d60fd4c"&gt;view&lt;/a&gt;]&lt;/li&gt;</w:t>
      </w:r>
    </w:p>
    <w:p>
      <w:pPr>
        <w:pStyle w:val="PreformattedText"/>
        <w:bidi w:val="0"/>
        <w:spacing w:before="0" w:after="0"/>
        <w:jc w:val="left"/>
        <w:rPr/>
      </w:pPr>
      <w:r>
        <w:rPr/>
        <w:t>&lt;li&gt;Fixes for type bound procedures in Fortran [&lt;a href="https://github.com/doxygen/doxygen/commit/dc1fea528435dd8189b0a9ab2de5ab996d437945"&gt;view&lt;/a&gt;]&lt;/li&gt;</w:t>
      </w:r>
    </w:p>
    <w:p>
      <w:pPr>
        <w:pStyle w:val="PreformattedText"/>
        <w:bidi w:val="0"/>
        <w:spacing w:before="0" w:after="0"/>
        <w:jc w:val="left"/>
        <w:rPr/>
      </w:pPr>
      <w:r>
        <w:rPr/>
        <w:t>&lt;li&gt;Incorrect warning about not matching number of `#if` / `#endif` [&lt;a href="https://github.com/doxygen/doxygen/commit/c481921e346c347d92e0f7399710e8398ba6cf39"&gt;view&lt;/a&gt;]&lt;/li&gt;</w:t>
      </w:r>
    </w:p>
    <w:p>
      <w:pPr>
        <w:pStyle w:val="PreformattedText"/>
        <w:bidi w:val="0"/>
        <w:spacing w:before="0" w:after="0"/>
        <w:jc w:val="left"/>
        <w:rPr/>
      </w:pPr>
      <w:r>
        <w:rPr/>
        <w:t>&lt;li&gt;Text on start line of fenced code block should not be ignored. [&lt;a href="https://github.com/doxygen/doxygen/commit/078d0fb68a60580fcbc772a968f0b3b086e63243"&gt;view&lt;/a&gt;], [&lt;a href="https://github.com/doxygen/doxygen/commit/ce296ddaba857efd0b0282079d7ac95ee85a5396"&gt;view&lt;/a&gt;]&lt;/li&gt;</w:t>
      </w:r>
    </w:p>
    <w:p>
      <w:pPr>
        <w:pStyle w:val="PreformattedText"/>
        <w:bidi w:val="0"/>
        <w:spacing w:before="0" w:after="0"/>
        <w:jc w:val="left"/>
        <w:rPr/>
      </w:pPr>
      <w:r>
        <w:rPr/>
        <w:t>&lt;li&gt;Undefined references in pdf documents [&lt;a href="https://github.com/doxygen/doxygen/commit/1697d2cdeeeb1d263bd1a91e37fec0b690a80361"&gt;view&lt;/a&gt;]&lt;/li&gt;</w:t>
      </w:r>
    </w:p>
    <w:p>
      <w:pPr>
        <w:pStyle w:val="PreformattedText"/>
        <w:bidi w:val="0"/>
        <w:spacing w:before="0" w:after="0"/>
        <w:jc w:val="left"/>
        <w:rPr/>
      </w:pPr>
      <w:r>
        <w:rPr/>
        <w:t>&lt;li&gt;No anchor should be created for inherited members [&lt;a href="https://github.com/doxygen/doxygen/commit/04d69fde7e80f795f0c609b8491ea5c39f7d79ca"&gt;view&lt;/a&gt;], [&lt;a href="https://github.com/doxygen/doxygen/commit/26bfbef6b6ebc4472b5c5b447395793587be6278"&gt;view&lt;/a&gt;]&lt;/li&gt;</w:t>
      </w:r>
    </w:p>
    <w:p>
      <w:pPr>
        <w:pStyle w:val="PreformattedText"/>
        <w:bidi w:val="0"/>
        <w:spacing w:before="0" w:after="0"/>
        <w:jc w:val="left"/>
        <w:rPr/>
      </w:pPr>
      <w:r>
        <w:rPr/>
        <w:t>&lt;li&gt;Not documented parameter in case of `const &amp;lt;type&amp;gt;` without argument name [&lt;a href="https://github.com/doxygen/doxygen/commit/c17e2b3d3bbbfaa93bdcce59270c95719355d6f0"&gt;view&lt;/a&gt;]&lt;/li&gt;</w:t>
      </w:r>
    </w:p>
    <w:p>
      <w:pPr>
        <w:pStyle w:val="PreformattedText"/>
        <w:bidi w:val="0"/>
        <w:spacing w:before="0" w:after="0"/>
        <w:jc w:val="left"/>
        <w:rPr/>
      </w:pPr>
      <w:r>
        <w:rPr/>
        <w:t>&lt;li&gt;Prevent list items in section titles [&lt;a href="https://github.com/doxygen/doxygen/commit/634a00a5c0b38e75d5b8e4ddc3c2a854a5e3d87e"&gt;view&lt;/a&gt;], [&lt;a href="https://github.com/doxygen/doxygen/commit/8bce56461923c0115fc220873417c56fc2b6adc2"&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New option MSCGEN_TOOL for running mscgen externally [&lt;a href="https://github.com/doxygen/doxygen/commit/0681977bf3df304305808eebaab913134a95cd73"&gt;view&lt;/a&gt;],</w:t>
      </w:r>
    </w:p>
    <w:p>
      <w:pPr>
        <w:pStyle w:val="PreformattedText"/>
        <w:bidi w:val="0"/>
        <w:spacing w:before="0" w:after="0"/>
        <w:jc w:val="left"/>
        <w:rPr/>
      </w:pPr>
      <w:r>
        <w:rPr/>
        <w:t>[&lt;a href="https://github.com/doxygen/doxygen/commit/7e3ba20c80328c22dd4a55f20cf80ac5e7ec51b2"&gt;view&lt;/a&gt;]&lt;/li&gt;</w:t>
      </w:r>
    </w:p>
    <w:p>
      <w:pPr>
        <w:pStyle w:val="PreformattedText"/>
        <w:bidi w:val="0"/>
        <w:spacing w:before="0" w:after="0"/>
        <w:jc w:val="left"/>
        <w:rPr/>
      </w:pPr>
      <w:r>
        <w:rPr/>
        <w:t>&lt;li&gt;New option MARKDOWN_ID_STYLE to generate GitHub style identifiers for sections [&lt;a href="https://github.com/doxygen/doxygen/commit/45612e24023db52fe3c4e4dea43b8d7c8eb76e66"&gt;view&lt;/a&gt;]&lt;/li&gt;</w:t>
      </w:r>
    </w:p>
    <w:p>
      <w:pPr>
        <w:pStyle w:val="PreformattedText"/>
        <w:bidi w:val="0"/>
        <w:spacing w:before="0" w:after="0"/>
        <w:jc w:val="left"/>
        <w:rPr/>
      </w:pPr>
      <w:r>
        <w:rPr/>
        <w:t>&lt;li&gt;New option SITEMAP_URL to generate Sitemaps [&lt;a href="https://github.com/doxygen/doxygen/commit/7a7ec118299679f6ea5fb23a50bea7d6532910af"&gt;view&lt;/a&gt;]&lt;/li&gt;</w:t>
      </w:r>
    </w:p>
    <w:p>
      <w:pPr>
        <w:pStyle w:val="PreformattedText"/>
        <w:bidi w:val="0"/>
        <w:spacing w:before="0" w:after="0"/>
        <w:jc w:val="left"/>
        <w:rPr/>
      </w:pPr>
      <w:r>
        <w:rPr/>
        <w:t>&lt;li&gt;New option TIMESTAMP to disable pages without timestamps (replaces HTML_TIMESTAMP and LATEX_TIMESTAMP) [&lt;a href="https://github.com/doxygen/doxygen/commit/27933ab863b27d2570f48f07f0c7318457a6201e"&gt;view&lt;/a&gt;]&lt;/li&gt;</w:t>
      </w:r>
    </w:p>
    <w:p>
      <w:pPr>
        <w:pStyle w:val="PreformattedText"/>
        <w:bidi w:val="0"/>
        <w:spacing w:before="0" w:after="0"/>
        <w:jc w:val="left"/>
        <w:rPr/>
      </w:pPr>
      <w:r>
        <w:rPr/>
        <w:t>&lt;li&gt;Making settings from settings file available via new \doxyconfig command. [&lt;a href="https://github.com/doxygen/doxygen/commit/a942aa0fe8c1b6700891510a900100f5b0b8f633"&gt;view&lt;/a&gt;]&lt;/li&gt;</w:t>
      </w:r>
    </w:p>
    <w:p>
      <w:pPr>
        <w:pStyle w:val="PreformattedText"/>
        <w:bidi w:val="0"/>
        <w:spacing w:before="0" w:after="0"/>
        <w:jc w:val="left"/>
        <w:rPr/>
      </w:pPr>
      <w:r>
        <w:rPr/>
        <w:t>&lt;li&gt;Add &amp;#39;&amp;lt;thead&amp;gt;&amp;#39;, &amp;#39;&amp;lt;tbody&amp;gt;&amp;#39; and &amp;#39;&amp;lt;tfoot&amp;gt;&amp;#39; HTML tags as dummies [&lt;a href="https://github.com/doxygen/doxygen/commit/c5202a612fbd1e74c40d89caca846152502b1de3"&gt;view&lt;/a&gt;]&lt;/li&gt;</w:t>
      </w:r>
    </w:p>
    <w:p>
      <w:pPr>
        <w:pStyle w:val="PreformattedText"/>
        <w:bidi w:val="0"/>
        <w:spacing w:before="0" w:after="0"/>
        <w:jc w:val="left"/>
        <w:rPr/>
      </w:pPr>
      <w:r>
        <w:rPr/>
        <w:t>&lt;li&gt;Add `point` as email separator [&lt;a href="https://github.com/doxygen/doxygen/commit/713ceed8be0ce90ae0f7559d452c5a27a37e70ab"&gt;view&lt;/a&gt;]&lt;/li&gt;</w:t>
      </w:r>
    </w:p>
    <w:p>
      <w:pPr>
        <w:pStyle w:val="PreformattedText"/>
        <w:bidi w:val="0"/>
        <w:spacing w:before="0" w:after="0"/>
        <w:jc w:val="left"/>
        <w:rPr/>
      </w:pPr>
      <w:r>
        <w:rPr/>
        <w:t>&lt;li&gt;Improved group handling for defines, static functions, and enums [&lt;a href="https://github.com/doxygen/doxygen/commit/e56eb6bf15fdea42611cb705b8f83c48a4ce1a5a"&gt;view&lt;/a&gt;],</w:t>
      </w:r>
    </w:p>
    <w:p>
      <w:pPr>
        <w:pStyle w:val="PreformattedText"/>
        <w:bidi w:val="0"/>
        <w:spacing w:before="0" w:after="0"/>
        <w:jc w:val="left"/>
        <w:rPr/>
      </w:pPr>
      <w:r>
        <w:rPr/>
        <w:t>[&lt;a href="https://github.com/doxygen/doxygen/commit/12feabdb964614a3106a58773a61fc3ce0d212c3"&gt;view&lt;/a&gt;], and [&lt;a href="https://github.com/doxygen/doxygen/commit/bd99649d9d2d15cb3c1c7b53167365b79a6aaa5b"&gt;view&lt;/a&gt;]&lt;/li&gt;</w:t>
      </w:r>
    </w:p>
    <w:p>
      <w:pPr>
        <w:pStyle w:val="PreformattedText"/>
        <w:bidi w:val="0"/>
        <w:spacing w:before="0" w:after="0"/>
        <w:jc w:val="left"/>
        <w:rPr/>
      </w:pPr>
      <w:r>
        <w:rPr/>
        <w:t>&lt;li&gt;Support visible attribute for all elements in the layout file [&lt;a href="https://github.com/doxygen/doxygen/commit/ad8e3360d9c2f6682f082e2cf8ccb2be04745ed3"&gt;view&lt;/a&gt;], [&lt;a href="https://github.com/doxygen/doxygen/commit/b1383b80c38a4e004470b7bf08db538b798cf430"&gt;view&lt;/a&gt;],</w:t>
      </w:r>
    </w:p>
    <w:p>
      <w:pPr>
        <w:pStyle w:val="PreformattedText"/>
        <w:bidi w:val="0"/>
        <w:spacing w:before="0" w:after="0"/>
        <w:jc w:val="left"/>
        <w:rPr/>
      </w:pPr>
      <w:r>
        <w:rPr/>
        <w:t>[&lt;a href="https://github.com/doxygen/doxygen/commit/a67d40281f4242d5a8fd0d1c56f41bc14c2e9182"&gt;view&lt;/a&gt;], [&lt;a href="https://github.com/doxygen/doxygen/commit/c50a1d991b62bc4df7ef212bf3cba55c053b1bf3"&gt;view&lt;/a&gt;]&lt;/li&gt;</w:t>
      </w:r>
    </w:p>
    <w:p>
      <w:pPr>
        <w:pStyle w:val="PreformattedText"/>
        <w:bidi w:val="0"/>
        <w:spacing w:before="0" w:after="0"/>
        <w:jc w:val="left"/>
        <w:rPr/>
      </w:pPr>
      <w:r>
        <w:rPr/>
        <w:t>&lt;li&gt;Ignore C11 _Static_assert() [&lt;a href="https://github.com/doxygen/doxygen/commit/4c5075553ffdddd9c53eea193e495004c0b5fdcf"&gt;view&lt;/a&gt;]&lt;/li&gt;</w:t>
      </w:r>
    </w:p>
    <w:p>
      <w:pPr>
        <w:pStyle w:val="PreformattedText"/>
        <w:bidi w:val="0"/>
        <w:spacing w:before="0" w:after="0"/>
        <w:jc w:val="left"/>
        <w:rPr/>
      </w:pPr>
      <w:r>
        <w:rPr/>
        <w:t>&lt;li&gt;Adding &amp;quot;engine&amp;quot; ebnf, hcl, and regex for plantuml [&lt;a href="https://github.com/doxygen/doxygen/commit/a7316de724c2397331bae96c39b73dc49c4d6bb6"&gt;view&lt;/a&gt;], [&lt;a href="https://github.com/doxygen/doxygen/commit/03880cbf054ed2fb9561d41c445a4a2cb71dcbf2"&gt;view&lt;/a&gt;]&lt;/li&gt;</w:t>
      </w:r>
    </w:p>
    <w:p>
      <w:pPr>
        <w:pStyle w:val="PreformattedText"/>
        <w:bidi w:val="0"/>
        <w:spacing w:before="0" w:after="0"/>
        <w:jc w:val="left"/>
        <w:rPr/>
      </w:pPr>
      <w:r>
        <w:rPr/>
        <w:t>&lt;li&gt;Better handling of punctuation characters in GitHub anchors [&lt;a href="https://github.com/doxygen/doxygen/commit/ca204d56b644e22d3f3bf1dec64a43a87076c219"&gt;view&lt;/a&gt;]&lt;/li&gt;</w:t>
      </w:r>
    </w:p>
    <w:p>
      <w:pPr>
        <w:pStyle w:val="PreformattedText"/>
        <w:bidi w:val="0"/>
        <w:spacing w:before="0" w:after="0"/>
        <w:jc w:val="left"/>
        <w:rPr/>
      </w:pPr>
      <w:r>
        <w:rPr/>
        <w:t>&lt;li&gt;Better representation of brief (union / struct) descriptions in HTML [&lt;a href="https://github.com/doxygen/doxygen/commit/8fa498abca88176ecd688df3fdf846f1c1645b4b"&gt;view&lt;/a&gt;]&lt;/li&gt;</w:t>
      </w:r>
    </w:p>
    <w:p>
      <w:pPr>
        <w:pStyle w:val="PreformattedText"/>
        <w:bidi w:val="0"/>
        <w:spacing w:before="0" w:after="0"/>
        <w:jc w:val="left"/>
        <w:rPr/>
      </w:pPr>
      <w:r>
        <w:rPr/>
        <w:t>&lt;li&gt;Better warning from constant expression evaluation [&lt;a href="https://github.com/doxygen/doxygen/commit/0c2ee154985d7acbb8915f80e3665aa211166440"&gt;view&lt;/a&gt;]&lt;/li&gt;</w:t>
      </w:r>
    </w:p>
    <w:p>
      <w:pPr>
        <w:pStyle w:val="PreformattedText"/>
        <w:bidi w:val="0"/>
        <w:spacing w:before="0" w:after="0"/>
        <w:jc w:val="left"/>
        <w:rPr/>
      </w:pPr>
      <w:r>
        <w:rPr/>
        <w:t>&lt;li&gt;Reduce LaTeX warnings [&lt;a</w:t>
      </w:r>
    </w:p>
    <w:p>
      <w:pPr>
        <w:pStyle w:val="PreformattedText"/>
        <w:bidi w:val="0"/>
        <w:spacing w:before="0" w:after="0"/>
        <w:jc w:val="left"/>
        <w:rPr/>
      </w:pPr>
      <w:r>
        <w:rPr/>
        <w:t>href="https://github.com/doxygen/doxygen/commit/2073b3b376df7307cc45ea4e007dfd598c1340c6"&gt;view&lt;/a&gt;],</w:t>
      </w:r>
    </w:p>
    <w:p>
      <w:pPr>
        <w:pStyle w:val="PreformattedText"/>
        <w:bidi w:val="0"/>
        <w:spacing w:before="0" w:after="0"/>
        <w:jc w:val="left"/>
        <w:rPr/>
      </w:pPr>
      <w:r>
        <w:rPr/>
        <w:t>[&lt;a href="https://github.com/doxygen/doxygen/commit/ad316eaaf2b0e90641a11cedd172f07edade38ce"&gt;view&lt;/a&gt;],</w:t>
      </w:r>
    </w:p>
    <w:p>
      <w:pPr>
        <w:pStyle w:val="PreformattedText"/>
        <w:bidi w:val="0"/>
        <w:spacing w:before="0" w:after="0"/>
        <w:jc w:val="left"/>
        <w:rPr/>
      </w:pPr>
      <w:r>
        <w:rPr/>
        <w:t>[&lt;a href="https://github.com/doxygen/doxygen/commit/85ed0d2eda52c24265759296198ba2826264c152"&gt;view&lt;/a&gt;]&lt;/li&gt;</w:t>
      </w:r>
    </w:p>
    <w:p>
      <w:pPr>
        <w:pStyle w:val="PreformattedText"/>
        <w:bidi w:val="0"/>
        <w:spacing w:before="0" w:after="0"/>
        <w:jc w:val="left"/>
        <w:rPr/>
      </w:pPr>
      <w:r>
        <w:rPr/>
        <w:t>&lt;li&gt;Support for basic hierarchical grouping in LaTeX output [&lt;a href="https://github.com/doxygen/doxygen/commit/219610a2110b4e4ad43094bad70090f918b83c2a"&gt;view&lt;/a&gt;]&lt;/li&gt;</w:t>
      </w:r>
    </w:p>
    <w:p>
      <w:pPr>
        <w:pStyle w:val="PreformattedText"/>
        <w:bidi w:val="0"/>
        <w:spacing w:before="0" w:after="0"/>
        <w:jc w:val="left"/>
        <w:rPr/>
      </w:pPr>
      <w:r>
        <w:rPr/>
        <w:t>&lt;li&gt;Support hierarchical groups in RTF and use the same model for pages [&lt;a href="https://github.com/doxygen/doxygen/commit/0bf554bbf8815974f75da513ddc2e4ccc52448c4"&gt;view&lt;/a&gt;]&lt;/li&gt;</w:t>
      </w:r>
    </w:p>
    <w:p>
      <w:pPr>
        <w:pStyle w:val="PreformattedText"/>
        <w:bidi w:val="0"/>
        <w:spacing w:before="0" w:after="0"/>
        <w:jc w:val="left"/>
        <w:rPr/>
      </w:pPr>
      <w:r>
        <w:rPr/>
        <w:t>&lt;li&gt;Improve default LaTeX hypertarget location [&lt;a href="https://github.com/doxygen/doxygen/commit/ad7ccbe39ecf0e434ede0abf40a0e8e25ebf7e5d"&gt;view&lt;/a&gt;]&lt;/li&gt;</w:t>
      </w:r>
    </w:p>
    <w:p>
      <w:pPr>
        <w:pStyle w:val="PreformattedText"/>
        <w:bidi w:val="0"/>
        <w:spacing w:before="0" w:after="0"/>
        <w:jc w:val="left"/>
        <w:rPr/>
      </w:pPr>
      <w:r>
        <w:rPr/>
        <w:t>&lt;li&gt;Allow multiple newlines in a Markdown code span. [&lt;a href="https://github.com/doxygen/doxygen/commit/1beeab697fce7ac1e6878f2fc61578808a7aa070"&gt;view&lt;/a&gt;], [&lt;a href="https://github.com/doxygen/doxygen/commit/36fae1e91635c37bdeaa231ebd8ffd012a9a181e"&gt;view&lt;/a&gt;],</w:t>
      </w:r>
    </w:p>
    <w:p>
      <w:pPr>
        <w:pStyle w:val="PreformattedText"/>
        <w:bidi w:val="0"/>
        <w:spacing w:before="0" w:after="0"/>
        <w:jc w:val="left"/>
        <w:rPr/>
      </w:pPr>
      <w:r>
        <w:rPr/>
        <w:t>[&lt;a href="https://github.com/doxygen/doxygen/commit/a3de007be214adc142c6897e1c7b04a06f1d1ed6"&gt;view&lt;/a&gt;]&lt;/li&gt;</w:t>
      </w:r>
    </w:p>
    <w:p>
      <w:pPr>
        <w:pStyle w:val="PreformattedText"/>
        <w:bidi w:val="0"/>
        <w:spacing w:before="0" w:after="0"/>
        <w:jc w:val="left"/>
        <w:rPr/>
      </w:pPr>
      <w:r>
        <w:rPr/>
        <w:t>&lt;li&gt;Enable possible other LaTeX error modes via new LATEX_BATCHMODE options [&lt;a href="https://github.com/doxygen/doxygen/commit/a0f48f3578125b2e02254209e184dcbb79bbe5ad"&gt;view&lt;/a&gt;], [&lt;a href="https://github.com/doxygen/doxygen/commit/ab2a52330cc2fbe7a3736a3ec6f9ac78adb62000"&gt;view&lt;/a&gt;]&lt;/li&gt;</w:t>
      </w:r>
    </w:p>
    <w:p>
      <w:pPr>
        <w:pStyle w:val="PreformattedText"/>
        <w:bidi w:val="0"/>
        <w:spacing w:before="0" w:after="0"/>
        <w:jc w:val="left"/>
        <w:rPr/>
      </w:pPr>
      <w:r>
        <w:rPr/>
        <w:t>&lt;li&gt;Added option `trimleft` to the command `\snippet` [&lt;a href="https://github.com/doxygen/doxygen/commit/e377f5302226c70ae2951bb4262e9f1bde517ae9"&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Improved user feedback and documentation&lt;/h3&gt;</w:t>
      </w:r>
    </w:p>
    <w:p>
      <w:pPr>
        <w:pStyle w:val="PreformattedText"/>
        <w:bidi w:val="0"/>
        <w:spacing w:before="0" w:after="0"/>
        <w:jc w:val="left"/>
        <w:rPr/>
      </w:pPr>
      <w:r>
        <w:rPr/>
        <w:t>&lt;ul&gt;</w:t>
      </w:r>
    </w:p>
    <w:p>
      <w:pPr>
        <w:pStyle w:val="PreformattedText"/>
        <w:bidi w:val="0"/>
        <w:spacing w:before="0" w:after="0"/>
        <w:jc w:val="left"/>
        <w:rPr/>
      </w:pPr>
      <w:r>
        <w:rPr/>
        <w:t>&lt;li&gt;bug 630661 Highlighting lines in a dot graph [&lt;a href="https://github.com/doxygen/doxygen/commit/2abefea152909ede438d6d4b756a2768dc6840c9"&gt;view&lt;/a&gt;], [&lt;a href="https://github.com/doxygen/doxygen/commit/5e23a7c559da07ad0320db0728e68545e15d74f2"&gt;view&lt;/a&gt;]&lt;/li&gt;</w:t>
      </w:r>
    </w:p>
    <w:p>
      <w:pPr>
        <w:pStyle w:val="PreformattedText"/>
        <w:bidi w:val="0"/>
        <w:spacing w:before="0" w:after="0"/>
        <w:jc w:val="left"/>
        <w:rPr/>
      </w:pPr>
      <w:r>
        <w:rPr/>
        <w:t>&lt;li&gt;bug 615500 Program Icon under Windows [&lt;a href="https://github.com/doxygen/doxygen/commit/fca7dd1bc3a3960e09cd186ea6990073ade2d409"&gt;view&lt;/a&gt;],</w:t>
      </w:r>
    </w:p>
    <w:p>
      <w:pPr>
        <w:pStyle w:val="PreformattedText"/>
        <w:bidi w:val="0"/>
        <w:spacing w:before="0" w:after="0"/>
        <w:jc w:val="left"/>
        <w:rPr/>
      </w:pPr>
      <w:r>
        <w:rPr/>
        <w:t>[&lt;a href="https://github.com/doxygen/doxygen/commit/139a2c70a1163d91d35692fe009f196bc7141be4"&gt;view&lt;/a&gt;]&lt;/li&gt;</w:t>
      </w:r>
    </w:p>
    <w:p>
      <w:pPr>
        <w:pStyle w:val="PreformattedText"/>
        <w:bidi w:val="0"/>
        <w:spacing w:before="0" w:after="0"/>
        <w:jc w:val="left"/>
        <w:rPr/>
      </w:pPr>
      <w:r>
        <w:rPr/>
        <w:t>&lt;li&gt;doc(commands): Update \class example link [&lt;a href="https://github.com/doxygen/doxygen/commit/ea18f9240b618729064885f5df85433ee4b4fb6e"&gt;view&lt;/a&gt;]&lt;/li&gt;</w:t>
      </w:r>
    </w:p>
    <w:p>
      <w:pPr>
        <w:pStyle w:val="PreformattedText"/>
        <w:bidi w:val="0"/>
        <w:spacing w:before="0" w:after="0"/>
        <w:jc w:val="left"/>
        <w:rPr/>
      </w:pPr>
      <w:r>
        <w:rPr/>
        <w:t>&lt;li&gt;doc(commands): Update example links for manual.c [&lt;a href="https://github.com/doxygen/doxygen/commit/f5745fcc107b979443cca8d49edca460e0a78aa6"&gt;view&lt;/a&gt;]&lt;/li&gt;</w:t>
      </w:r>
    </w:p>
    <w:p>
      <w:pPr>
        <w:pStyle w:val="PreformattedText"/>
        <w:bidi w:val="0"/>
        <w:spacing w:before="0" w:after="0"/>
        <w:jc w:val="left"/>
        <w:rPr/>
      </w:pPr>
      <w:r>
        <w:rPr/>
        <w:t>&lt;li&gt;doc(diagrams): Better HTML example link [&lt;a href="https://github.com/doxygen/doxygen/commit/3159c2c7461a7add9288f00ddf76cddf3c5ac838"&gt;view&lt;/a&gt;]&lt;/li&gt;</w:t>
      </w:r>
    </w:p>
    <w:p>
      <w:pPr>
        <w:pStyle w:val="PreformattedText"/>
        <w:bidi w:val="0"/>
        <w:spacing w:before="0" w:after="0"/>
        <w:jc w:val="left"/>
        <w:rPr/>
      </w:pPr>
      <w:r>
        <w:rPr/>
        <w:t>&lt;li&gt;doc(grouping): Link memgrp example to file docs [&lt;a href="https://github.com/doxygen/doxygen/commit/0468ca845754b2586b49b5c69cd4364d54b002c5"&gt;view&lt;/a&gt;]&lt;/li&gt;</w:t>
      </w:r>
    </w:p>
    <w:p>
      <w:pPr>
        <w:pStyle w:val="PreformattedText"/>
        <w:bidi w:val="0"/>
        <w:spacing w:before="0" w:after="0"/>
        <w:jc w:val="left"/>
        <w:rPr/>
      </w:pPr>
      <w:r>
        <w:rPr/>
        <w:t>&lt;li&gt;doc(various): Match HTML and LaTeX example links [&lt;a href="https://github.com/doxygen/doxygen/commit/1dbb2e5a08f92592983f30a8d3b7e846a7f792ee"&gt;view&lt;/a&gt;]&lt;/li&gt;</w:t>
      </w:r>
    </w:p>
    <w:p>
      <w:pPr>
        <w:pStyle w:val="PreformattedText"/>
        <w:bidi w:val="0"/>
        <w:spacing w:before="0" w:after="0"/>
        <w:jc w:val="left"/>
        <w:rPr/>
      </w:pPr>
      <w:r>
        <w:rPr/>
        <w:t>&lt;li&gt;docs(docblocks): Update some example hyperlinks [&lt;a href="https://github.com/doxygen/doxygen/commit/e42a676050a19fbe4f452bbdf21781a1a5f64475"&gt;view&lt;/a&gt;]&lt;/li&gt;</w:t>
      </w:r>
    </w:p>
    <w:p>
      <w:pPr>
        <w:pStyle w:val="PreformattedText"/>
        <w:bidi w:val="0"/>
        <w:spacing w:before="0" w:after="0"/>
        <w:jc w:val="left"/>
        <w:rPr/>
      </w:pPr>
      <w:r>
        <w:rPr/>
        <w:t>&lt;li&gt;Translation of terms in tooltip [&lt;a href="https://github.com/doxygen/doxygen/commit/4a80e2229211e668d554523104b29c0351339242"&gt;view&lt;/a&gt;]&lt;/li&gt;</w:t>
      </w:r>
    </w:p>
    <w:p>
      <w:pPr>
        <w:pStyle w:val="PreformattedText"/>
        <w:bidi w:val="0"/>
        <w:spacing w:before="0" w:after="0"/>
        <w:jc w:val="left"/>
        <w:rPr/>
      </w:pPr>
      <w:r>
        <w:rPr/>
        <w:t>&lt;li&gt;Updated Portuguese, Spanish, and Swedish translators [&lt;a href="https://github.com/doxygen/doxygen/commit/999e47f922f8c80943b8ab158410cdcedf05fb46"&gt;view&lt;/a&gt;],</w:t>
      </w:r>
    </w:p>
    <w:p>
      <w:pPr>
        <w:pStyle w:val="PreformattedText"/>
        <w:bidi w:val="0"/>
        <w:spacing w:before="0" w:after="0"/>
        <w:jc w:val="left"/>
        <w:rPr/>
      </w:pPr>
      <w:r>
        <w:rPr/>
        <w:t>[&lt;a href="https://github.com/doxygen/doxygen/commit/be4821e25ef2d57b6cf7091bf33ea3621e1b71a4"&gt;view&lt;/a&gt;],</w:t>
      </w:r>
    </w:p>
    <w:p>
      <w:pPr>
        <w:pStyle w:val="PreformattedText"/>
        <w:bidi w:val="0"/>
        <w:spacing w:before="0" w:after="0"/>
        <w:jc w:val="left"/>
        <w:rPr/>
      </w:pPr>
      <w:r>
        <w:rPr/>
        <w:t>[&lt;a href="https://github.com/doxygen/doxygen/commit/d51865c0fd934756c91bea2d998df5b1ac1b4dd7"&gt;view&lt;/a&gt;],</w:t>
      </w:r>
    </w:p>
    <w:p>
      <w:pPr>
        <w:pStyle w:val="PreformattedText"/>
        <w:bidi w:val="0"/>
        <w:spacing w:before="0" w:after="0"/>
        <w:jc w:val="left"/>
        <w:rPr/>
      </w:pPr>
      <w:r>
        <w:rPr/>
        <w:t>[&lt;a href="https://github.com/doxygen/doxygen/commit/6235393121698627e60b5fb7ae2978952d0c286d"&gt;view&lt;/a&gt;],</w:t>
      </w:r>
    </w:p>
    <w:p>
      <w:pPr>
        <w:pStyle w:val="PreformattedText"/>
        <w:bidi w:val="0"/>
        <w:spacing w:before="0" w:after="0"/>
        <w:jc w:val="left"/>
        <w:rPr/>
      </w:pPr>
      <w:r>
        <w:rPr/>
        <w:t>[&lt;a href="https://github.com/doxygen/doxygen/commit/097687558c88d3d5aa350ae96acee016d7ec216f"&gt;view&lt;/a&gt;]&lt;/li&gt;</w:t>
      </w:r>
    </w:p>
    <w:p>
      <w:pPr>
        <w:pStyle w:val="PreformattedText"/>
        <w:bidi w:val="0"/>
        <w:spacing w:before="0" w:after="0"/>
        <w:jc w:val="left"/>
        <w:rPr/>
      </w:pPr>
      <w:r>
        <w:rPr/>
        <w:t>&lt;li&gt;Improve readability/contrast of &amp;quot;use&amp;quot; arrows in dark mode [&lt;a href="https://github.com/doxygen/doxygen/commit/6fb738a6dc4db05dad3badab8445861977de2f18"&gt;view&lt;/a&gt;]&lt;/li&gt;</w:t>
      </w:r>
    </w:p>
    <w:p>
      <w:pPr>
        <w:pStyle w:val="PreformattedText"/>
        <w:bidi w:val="0"/>
        <w:spacing w:before="0" w:after="0"/>
        <w:jc w:val="left"/>
        <w:rPr/>
      </w:pPr>
      <w:r>
        <w:rPr/>
        <w:t>&lt;li&gt;Hyperlinks in help information of doxywizard [&lt;a href="https://github.com/doxygen/doxygen/commit/1495bf6820cf0383b068ca708d22eb18540af811"&gt;view&lt;/a&gt;]&lt;/li&gt;</w:t>
      </w:r>
    </w:p>
    <w:p>
      <w:pPr>
        <w:pStyle w:val="PreformattedText"/>
        <w:bidi w:val="0"/>
        <w:spacing w:before="0" w:after="0"/>
        <w:jc w:val="left"/>
        <w:rPr/>
      </w:pPr>
      <w:r>
        <w:rPr/>
        <w:t>&lt;li&gt;Fix for some permanent redirects [&lt;a href="https://github.com/doxygen/doxygen/commit/eb83e5d9147a334cd25ebb060bd9c6a344b67702"&gt;view&lt;/a&gt;]&lt;/li&gt;</w:t>
      </w:r>
    </w:p>
    <w:p>
      <w:pPr>
        <w:pStyle w:val="PreformattedText"/>
        <w:bidi w:val="0"/>
        <w:spacing w:before="0" w:after="0"/>
        <w:jc w:val="left"/>
        <w:rPr/>
      </w:pPr>
      <w:r>
        <w:rPr/>
        <w:t>&lt;li&gt;Coloring in languages table in manual [&lt;a href="https://github.com/doxygen/doxygen/commit/1dd020d604389c08498c518b88070faaf497899f"&gt;view&lt;/a&gt;]&lt;/li&gt;</w:t>
      </w:r>
    </w:p>
    <w:p>
      <w:pPr>
        <w:pStyle w:val="PreformattedText"/>
        <w:bidi w:val="0"/>
        <w:spacing w:before="0" w:after="0"/>
        <w:jc w:val="left"/>
        <w:rPr/>
      </w:pPr>
      <w:r>
        <w:rPr/>
        <w:t>&lt;li&gt;Collect warnings and output them at the end [&lt;a href="https://github.com/doxygen/doxygen/commit/c26025e3647b182d17711b775e7208ece1ea527b"&gt;view&lt;/a&gt;]&lt;/li&gt;</w:t>
      </w:r>
    </w:p>
    <w:p>
      <w:pPr>
        <w:pStyle w:val="PreformattedText"/>
        <w:bidi w:val="0"/>
        <w:spacing w:before="0" w:after="0"/>
        <w:jc w:val="left"/>
        <w:rPr/>
      </w:pPr>
      <w:r>
        <w:rPr/>
        <w:t>&lt;li&gt;Debugging documentation [&lt;a href="https://github.com/doxygen/doxygen/commit/0c3f4ea480807317a774d48e85a27bbbd6f359df"&gt;view&lt;/a&gt;]&lt;/li&gt;</w:t>
      </w:r>
    </w:p>
    <w:p>
      <w:pPr>
        <w:pStyle w:val="PreformattedText"/>
        <w:bidi w:val="0"/>
        <w:spacing w:before="0" w:after="0"/>
        <w:jc w:val="left"/>
        <w:rPr/>
      </w:pPr>
      <w:r>
        <w:rPr/>
        <w:t>&lt;li&gt;Incorrect HTML generated for doxygen manual [&lt;a href="https://github.com/doxygen/doxygen/commit/b255f7113da88e0b82ddba213e2e7842153271a8"&gt;view&lt;/a&gt;], [&lt;a href="https://github.com/doxygen/doxygen/commit/3c5a8949a1191fb828c622fcf920ee1f7d4315da"&gt;view&lt;/a&gt;]&lt;/li&gt;</w:t>
      </w:r>
    </w:p>
    <w:p>
      <w:pPr>
        <w:pStyle w:val="PreformattedText"/>
        <w:bidi w:val="0"/>
        <w:spacing w:before="0" w:after="0"/>
        <w:jc w:val="left"/>
        <w:rPr/>
      </w:pPr>
      <w:r>
        <w:rPr/>
        <w:t>&lt;li&gt;Incorrect and redirect links in documentation [&lt;a href="https://github.com/doxygen/doxygen/commit/edd928c9a22f30f23d4d17d9c3d304765cd4fa17"&gt;view&lt;/a&gt;]&lt;/li&gt;</w:t>
      </w:r>
    </w:p>
    <w:p>
      <w:pPr>
        <w:pStyle w:val="PreformattedText"/>
        <w:bidi w:val="0"/>
        <w:spacing w:before="0" w:after="0"/>
        <w:jc w:val="left"/>
        <w:rPr/>
      </w:pPr>
      <w:r>
        <w:rPr/>
        <w:t>&lt;li&gt;Incomplete dependency translation report [&lt;a href="https://github.com/doxygen/doxygen/commit/1f0d2bdac1d9ae999987ae1e9ef563afb9add7c6"&gt;view&lt;/a&gt;]&lt;/li&gt;</w:t>
      </w:r>
    </w:p>
    <w:p>
      <w:pPr>
        <w:pStyle w:val="PreformattedText"/>
        <w:bidi w:val="0"/>
        <w:spacing w:before="0" w:after="0"/>
        <w:jc w:val="left"/>
        <w:rPr/>
      </w:pPr>
      <w:r>
        <w:rPr/>
        <w:t>&lt;li&gt;Spelling corrections [&lt;a href="https://github.com/doxygen/doxygen/commit/50db40b154faf35c584dd54066ed8b04bc577432"&gt;view&lt;/a&gt;],</w:t>
      </w:r>
    </w:p>
    <w:p>
      <w:pPr>
        <w:pStyle w:val="PreformattedText"/>
        <w:bidi w:val="0"/>
        <w:spacing w:before="0" w:after="0"/>
        <w:jc w:val="left"/>
        <w:rPr/>
      </w:pPr>
      <w:r>
        <w:rPr/>
        <w:t>[&lt;a href="https://github.com/doxygen/doxygen/commit/25d2ba616df264e315fc25b29fc43f332b9c0dc6"&gt;view&lt;/a&gt;],</w:t>
      </w:r>
    </w:p>
    <w:p>
      <w:pPr>
        <w:pStyle w:val="PreformattedText"/>
        <w:bidi w:val="0"/>
        <w:spacing w:before="0" w:after="0"/>
        <w:jc w:val="left"/>
        <w:rPr/>
      </w:pPr>
      <w:r>
        <w:rPr/>
        <w:t>[&lt;a href="https://github.com/doxygen/doxygen/commit/8ea6ac537ef02797e849dae34e25eebb922b1c73"&gt;view&lt;/a&gt;],</w:t>
      </w:r>
    </w:p>
    <w:p>
      <w:pPr>
        <w:pStyle w:val="PreformattedText"/>
        <w:bidi w:val="0"/>
        <w:spacing w:before="0" w:after="0"/>
        <w:jc w:val="left"/>
        <w:rPr/>
      </w:pPr>
      <w:r>
        <w:rPr/>
        <w:t>[&lt;a href="https://github.com/doxygen/doxygen/commit/918aa1ef7c1a647bf80724c60fe154c5c803193f"&gt;view&lt;/a&gt;],</w:t>
      </w:r>
    </w:p>
    <w:p>
      <w:pPr>
        <w:pStyle w:val="PreformattedText"/>
        <w:bidi w:val="0"/>
        <w:spacing w:before="0" w:after="0"/>
        <w:jc w:val="left"/>
        <w:rPr/>
      </w:pPr>
      <w:r>
        <w:rPr/>
        <w:t>[&lt;a href="https://github.com/doxygen/doxygen/commit/cbfe3c87dec60e3b4e913f20ecc30d4ecae81d07"&gt;view&lt;/a&gt;],</w:t>
      </w:r>
    </w:p>
    <w:p>
      <w:pPr>
        <w:pStyle w:val="PreformattedText"/>
        <w:bidi w:val="0"/>
        <w:spacing w:before="0" w:after="0"/>
        <w:jc w:val="left"/>
        <w:rPr/>
      </w:pPr>
      <w:r>
        <w:rPr/>
        <w:t>[&lt;a href="https://github.com/doxygen/doxygen/commit/e37f5dbfdc830c73e2c55ca85ce83aae1881afae"&gt;view&lt;/a&gt;],</w:t>
      </w:r>
    </w:p>
    <w:p>
      <w:pPr>
        <w:pStyle w:val="PreformattedText"/>
        <w:bidi w:val="0"/>
        <w:spacing w:before="0" w:after="0"/>
        <w:jc w:val="left"/>
        <w:rPr/>
      </w:pPr>
      <w:r>
        <w:rPr/>
        <w:t>[&lt;a href="https://github.com/doxygen/doxygen/commit/49c933b47561eed2e4fcd2d4cdf911f914ce5876"&gt;view&lt;/a&gt;],</w:t>
      </w:r>
    </w:p>
    <w:p>
      <w:pPr>
        <w:pStyle w:val="PreformattedText"/>
        <w:bidi w:val="0"/>
        <w:spacing w:before="0" w:after="0"/>
        <w:jc w:val="left"/>
        <w:rPr/>
      </w:pPr>
      <w:r>
        <w:rPr/>
        <w:t>[&lt;a href="https://github.com/doxygen/doxygen/commit/561a4a98c1198c1ad78e5dc0446b3a8574b674dd"&gt;view&lt;/a&gt;]&lt;/li&gt;</w:t>
      </w:r>
    </w:p>
    <w:p>
      <w:pPr>
        <w:pStyle w:val="PreformattedText"/>
        <w:bidi w:val="0"/>
        <w:spacing w:before="0" w:after="0"/>
        <w:jc w:val="left"/>
        <w:rPr/>
      </w:pPr>
      <w:r>
        <w:rPr/>
        <w:t>&lt;li&gt;Confusing edge tooltips shown [&lt;a href="https://github.com/doxygen/doxygen/commit/411dfdce30c9cf1bb91c7f3b30697b51ce9eb823"&gt;view&lt;/a&gt;]&lt;/li&gt;</w:t>
      </w:r>
    </w:p>
    <w:p>
      <w:pPr>
        <w:pStyle w:val="PreformattedText"/>
        <w:bidi w:val="0"/>
        <w:spacing w:before="0" w:after="0"/>
        <w:jc w:val="left"/>
        <w:rPr/>
      </w:pPr>
      <w:r>
        <w:rPr/>
        <w:t>&lt;li&gt;Applied various cosmetic changes to the HTML output [&lt;a href="https://github.com/doxygen/doxygen/commit/69d25bef61a5dd16a6cdaf7feee500a17c338136"&gt;view&lt;/a&gt;]&lt;/li&gt;</w:t>
      </w:r>
    </w:p>
    <w:p>
      <w:pPr>
        <w:pStyle w:val="PreformattedText"/>
        <w:bidi w:val="0"/>
        <w:spacing w:before="0" w:after="0"/>
        <w:jc w:val="left"/>
        <w:rPr/>
      </w:pPr>
      <w:r>
        <w:rPr/>
        <w:t>&lt;li&gt;Confusing entries in legend explanation [&lt;a href="https://github.com/doxygen/doxygen/commit/00528d8661c27eeac3da6f8f9471f93a12e2b6a9"&gt;view&lt;/a&gt;]&lt;/li&gt;</w:t>
      </w:r>
    </w:p>
    <w:p>
      <w:pPr>
        <w:pStyle w:val="PreformattedText"/>
        <w:bidi w:val="0"/>
        <w:spacing w:before="0" w:after="0"/>
        <w:jc w:val="left"/>
        <w:rPr/>
      </w:pPr>
      <w:r>
        <w:rPr/>
        <w:t>&lt;li&gt;Consistency in HTML output with multiple runs [&lt;a href="https://github.com/doxygen/doxygen/commit/2a526f51b11f475e322a58378173950de53d2c0d"&gt;view&lt;/a&gt;]&lt;/li&gt;</w:t>
      </w:r>
    </w:p>
    <w:p>
      <w:pPr>
        <w:pStyle w:val="PreformattedText"/>
        <w:bidi w:val="0"/>
        <w:spacing w:before="0" w:after="0"/>
        <w:jc w:val="left"/>
        <w:rPr/>
      </w:pPr>
      <w:r>
        <w:rPr/>
        <w:t>&lt;li&gt;Consistency / links in LaTeX output of the doxygen documentation [&lt;a href="https://github.com/doxygen/doxygen/commit/4b28c1912b16cd6e62d00c8c6848d1dd5e3777c7"&gt;view&lt;/a&gt;]&lt;/li&gt;</w:t>
      </w:r>
    </w:p>
    <w:p>
      <w:pPr>
        <w:pStyle w:val="PreformattedText"/>
        <w:bidi w:val="0"/>
        <w:spacing w:before="0" w:after="0"/>
        <w:jc w:val="left"/>
        <w:rPr/>
      </w:pPr>
      <w:r>
        <w:rPr/>
        <w:t>&lt;li&gt;Consistency between HTML and LaTeX / RTF for examples [&lt;a href="https://github.com/doxygen/doxygen/commit/1a1ffc9537ca9c83cf2d887b4bedf59ba4212343"&gt;view&lt;/a&gt;]&lt;/li&gt;</w:t>
      </w:r>
    </w:p>
    <w:p>
      <w:pPr>
        <w:pStyle w:val="PreformattedText"/>
        <w:bidi w:val="0"/>
        <w:spacing w:before="0" w:after="0"/>
        <w:jc w:val="left"/>
        <w:rPr/>
      </w:pPr>
      <w:r>
        <w:rPr/>
        <w:t>&lt;li&gt;Consistency between return type and usage of pid [&lt;a href="https://github.com/doxygen/doxygen/commit/c6e7edf8443cf7743adb8df2961f21220e59e3fc"&gt;view&lt;/a&gt;]&lt;/li&gt;</w:t>
      </w:r>
    </w:p>
    <w:p>
      <w:pPr>
        <w:pStyle w:val="PreformattedText"/>
        <w:bidi w:val="0"/>
        <w:spacing w:before="0" w:after="0"/>
        <w:jc w:val="left"/>
        <w:rPr/>
      </w:pPr>
      <w:r>
        <w:rPr/>
        <w:t>&lt;li&gt;Consistency in used debug terminology [&lt;a href="https://github.com/doxygen/doxygen/commit/ff6b5324fabecdffffbb01cab15d749715a2f469"&gt;view&lt;/a&gt;]&lt;/li&gt;</w:t>
      </w:r>
    </w:p>
    <w:p>
      <w:pPr>
        <w:pStyle w:val="PreformattedText"/>
        <w:bidi w:val="0"/>
        <w:spacing w:before="0" w:after="0"/>
        <w:jc w:val="left"/>
        <w:rPr/>
      </w:pPr>
      <w:r>
        <w:rPr/>
        <w:t>&lt;li&gt;Correct wording of fatal error message [&lt;a href="https://github.com/doxygen/doxygen/commit/e3573b37229bc66950b13ed64018d79f62a0db49"&gt;view&lt;/a&gt;]&lt;/li&gt;</w:t>
      </w:r>
    </w:p>
    <w:p>
      <w:pPr>
        <w:pStyle w:val="PreformattedText"/>
        <w:bidi w:val="0"/>
        <w:spacing w:before="0" w:after="0"/>
        <w:jc w:val="left"/>
        <w:rPr/>
      </w:pPr>
      <w:r>
        <w:rPr/>
        <w:t>&lt;li&gt;Documentation `\ianchor` correction [&lt;a href="https://github.com/doxygen/doxygen/commit/e7f6a715eb19f37dbf4ae12eea7dc7ce7c21d4eb"&gt;view&lt;/a&gt;]&lt;/li&gt;</w:t>
      </w:r>
    </w:p>
    <w:p>
      <w:pPr>
        <w:pStyle w:val="PreformattedText"/>
        <w:bidi w:val="0"/>
        <w:spacing w:before="0" w:after="0"/>
        <w:jc w:val="left"/>
        <w:rPr/>
      </w:pPr>
      <w:r>
        <w:rPr/>
        <w:t>&lt;li&gt;Preserve whitespace after \showdate format [&lt;a href="https://github.com/doxygen/doxygen/commit/07d9f9fa03e44683500f3142c48b744755d428b0"&gt;view&lt;/a&gt;]&lt;/li&gt;</w:t>
      </w:r>
    </w:p>
    <w:p>
      <w:pPr>
        <w:pStyle w:val="PreformattedText"/>
        <w:bidi w:val="0"/>
        <w:spacing w:before="0" w:after="0"/>
        <w:jc w:val="left"/>
        <w:rPr/>
      </w:pPr>
      <w:r>
        <w:rPr/>
        <w:t>&lt;li&gt;Silently ignore `&amp;lt;/img&amp;gt;` tag [&lt;a href="https://github.com/doxygen/doxygen/commit/9ce8b0eb6a15c7bda691ef4407c99c024b3be34c"&gt;view&lt;/a&gt;]&lt;/li&gt;</w:t>
      </w:r>
    </w:p>
    <w:p>
      <w:pPr>
        <w:pStyle w:val="PreformattedText"/>
        <w:bidi w:val="0"/>
        <w:spacing w:before="0" w:after="0"/>
        <w:jc w:val="left"/>
        <w:rPr/>
      </w:pPr>
      <w:r>
        <w:rPr/>
        <w:t>&lt;li&gt;Union / Struct indicated as Class in the Xref list [&lt;a href="https://github.com/doxygen/doxygen/commit/20bf758dfa0abe6b0183f3dfdc3f911dcb524daf"&gt;view&lt;/a&gt;], [&lt;a href="https://github.com/doxygen/doxygen/commit/d7aa4a2a863c62a5ad1258fbc8047f5c2fc396ef"&gt;view&lt;/a&gt;]&lt;/li&gt;</w:t>
      </w:r>
    </w:p>
    <w:p>
      <w:pPr>
        <w:pStyle w:val="PreformattedText"/>
        <w:bidi w:val="0"/>
        <w:spacing w:before="0" w:after="0"/>
        <w:jc w:val="left"/>
        <w:rPr/>
      </w:pPr>
      <w:r>
        <w:rPr/>
        <w:t>&lt;li&gt;Labels were not visible in dark mode for some dot graphs [&lt;a href="https://github.com/doxygen/doxygen/commit/3b687f62839c47c606ce724a3b38b2714def329b"&gt;view&lt;/a&gt;], [&lt;a href="https://github.com/doxygen/doxygen/commit/9f1bed8e742e100d7b36bbc3f8736b7b2d62676c"&gt;view&lt;/a&gt;]&lt;/li&gt;</w:t>
      </w:r>
    </w:p>
    <w:p>
      <w:pPr>
        <w:pStyle w:val="PreformattedText"/>
        <w:bidi w:val="0"/>
        <w:spacing w:before="0" w:after="0"/>
        <w:jc w:val="left"/>
        <w:rPr/>
      </w:pPr>
      <w:r>
        <w:rPr/>
        <w:t>&lt;li&gt;Fixed problem with the client side search engine (HTML output) [&lt;a href="https://github.com/doxygen/doxygen/commit/fecdc68ecaf19f78fdfc2715a5d31ad3b95c6404"&gt;view&lt;/a&gt;]&lt;/li&gt;</w:t>
      </w:r>
    </w:p>
    <w:p>
      <w:pPr>
        <w:pStyle w:val="PreformattedText"/>
        <w:bidi w:val="0"/>
        <w:spacing w:before="0" w:after="0"/>
        <w:jc w:val="left"/>
        <w:rPr/>
      </w:pPr>
      <w:r>
        <w:rPr/>
        <w:t>&lt;li&gt;Improve layout of table with HTML commands on documentation [&lt;a href="https://github.com/doxygen/doxygen/commit/50789dfaa2f520f51dc2bcacf8b029d28d7fd373"&gt;view&lt;/a&gt;]&lt;/li&gt;</w:t>
      </w:r>
    </w:p>
    <w:p>
      <w:pPr>
        <w:pStyle w:val="PreformattedText"/>
        <w:bidi w:val="0"/>
        <w:spacing w:before="0" w:after="0"/>
        <w:jc w:val="left"/>
        <w:rPr/>
      </w:pPr>
      <w:r>
        <w:rPr/>
        <w:t>&lt;li&gt;Improvement of position of open / closed folder icon [&lt;a href="https://github.com/doxygen/doxygen/commit/d8f3728e72a9b7f3cecf88101f2d755b41f122ca"&gt;view&lt;/a&gt;]&lt;/li&gt;</w:t>
      </w:r>
    </w:p>
    <w:p>
      <w:pPr>
        <w:pStyle w:val="PreformattedText"/>
        <w:bidi w:val="0"/>
        <w:spacing w:before="0" w:after="0"/>
        <w:jc w:val="left"/>
        <w:rPr/>
      </w:pPr>
      <w:r>
        <w:rPr/>
        <w:t>&lt;li&gt;The CDATA sections in xml code representation should not be interpreted [&lt;a href="https://github.com/doxygen/doxygen/commit/b4e4a1a9e082234bf20a6d62f31ec6aa916e625d"&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Reduce code duplication [&lt;a href="https://github.com/doxygen/doxygen/commit/14c80d448e0e216ddc439fc461c08f8e26d54158"&gt;view&lt;/a&gt;], [&lt;a href="https://github.com/doxygen/doxygen/commit/8257f4ff1d55ada969b12b989dd2fb802ad72ff5"&gt;view&lt;/a&gt;], [&lt;a href="https://github.com/doxygen/doxygen/commit/8db4428bb2fac2826ab3b1c1897e24788cc57064"&gt;view&lt;/a&gt;], [&lt;a href="https://github.com/doxygen/doxygen/commit/f2c31cb36e8ff17db8992a9283421a79ad9e0bcd"&gt;view&lt;/a&gt;]&lt;/li&gt;</w:t>
      </w:r>
    </w:p>
    <w:p>
      <w:pPr>
        <w:pStyle w:val="PreformattedText"/>
        <w:bidi w:val="0"/>
        <w:spacing w:before="0" w:after="0"/>
        <w:jc w:val="left"/>
        <w:rPr/>
      </w:pPr>
      <w:r>
        <w:rPr/>
        <w:t>&lt;li&gt;Reduce lock contention in symbol resolver [&lt;a href="https://github.com/doxygen/doxygen/commit/cfccecb4588153552f9024eae03a4885ed229bbc"&gt;view&lt;/a&gt;]&lt;/li&gt;</w:t>
      </w:r>
    </w:p>
    <w:p>
      <w:pPr>
        <w:pStyle w:val="PreformattedText"/>
        <w:bidi w:val="0"/>
        <w:spacing w:before="0" w:after="0"/>
        <w:jc w:val="left"/>
        <w:rPr/>
      </w:pPr>
      <w:r>
        <w:rPr/>
        <w:t>&lt;li&gt;Refactor (sub)page handling for LaTeX [&lt;a href="https://github.com/doxygen/doxygen/commit/b668eb78ff29973cbdded0de9279661a205e8be3"&gt;view&lt;/a&gt;]&lt;/li&gt;</w:t>
      </w:r>
    </w:p>
    <w:p>
      <w:pPr>
        <w:pStyle w:val="PreformattedText"/>
        <w:bidi w:val="0"/>
        <w:spacing w:before="0" w:after="0"/>
        <w:jc w:val="left"/>
        <w:rPr/>
      </w:pPr>
      <w:r>
        <w:rPr/>
        <w:t>&lt;li&gt;Refactoring: Improve performance of computeMemberRelations() [&lt;a href="https://github.com/doxygen/doxygen/commit/aa96d0e86e9afe2641d86b3324d08b4f9e5df45c"&gt;view&lt;/a&gt;]&lt;/li&gt;</w:t>
      </w:r>
    </w:p>
    <w:p>
      <w:pPr>
        <w:pStyle w:val="PreformattedText"/>
        <w:bidi w:val="0"/>
        <w:spacing w:before="0" w:after="0"/>
        <w:jc w:val="left"/>
        <w:rPr/>
      </w:pPr>
      <w:r>
        <w:rPr/>
        <w:t>&lt;li&gt;Refactoring: Optimize Definition::name() and Definition::localName() [&lt;a href="https://github.com/doxygen/doxygen/commit/a1ec9293dee7ba9d2ffb3789c6a1deb54121abe4"&gt;view&lt;/a&gt;]&lt;/li&gt;</w:t>
      </w:r>
    </w:p>
    <w:p>
      <w:pPr>
        <w:pStyle w:val="PreformattedText"/>
        <w:bidi w:val="0"/>
        <w:spacing w:before="0" w:after="0"/>
        <w:jc w:val="left"/>
        <w:rPr/>
      </w:pPr>
      <w:r>
        <w:rPr/>
        <w:t>&lt;li&gt;Refactoring: Remove raw pointer use from cmdmapper [&lt;a href="https://github.com/doxygen/doxygen/commit/ac511df26166aee575c2264297be78a15c307d20"&gt;view&lt;/a&gt;]&lt;/li&gt;</w:t>
      </w:r>
    </w:p>
    <w:p>
      <w:pPr>
        <w:pStyle w:val="PreformattedText"/>
        <w:bidi w:val="0"/>
        <w:spacing w:before="0" w:after="0"/>
        <w:jc w:val="left"/>
        <w:rPr/>
      </w:pPr>
      <w:r>
        <w:rPr/>
        <w:t>&lt;li&gt;Refactoring: Store DocNodeVariant pointer inside DocNodes [&lt;a href="https://github.com/doxygen/doxygen/commit/7295adee9afa74bbf483d33351459579c338411b"&gt;view&lt;/a&gt;]&lt;/li&gt;</w:t>
      </w:r>
    </w:p>
    <w:p>
      <w:pPr>
        <w:pStyle w:val="PreformattedText"/>
        <w:bidi w:val="0"/>
        <w:spacing w:before="0" w:after="0"/>
        <w:jc w:val="left"/>
        <w:rPr/>
      </w:pPr>
      <w:r>
        <w:rPr/>
        <w:t>&lt;li&gt;Refactoring: Use std::variant for code generators [&lt;a href="https://github.com/doxygen/doxygen/commit/a31d3b7fdff1bb31b249e39bdceb6882b0736448"&gt;view&lt;/a&gt;]&lt;/li&gt;</w:t>
      </w:r>
    </w:p>
    <w:p>
      <w:pPr>
        <w:pStyle w:val="PreformattedText"/>
        <w:bidi w:val="0"/>
        <w:spacing w:before="0" w:after="0"/>
        <w:jc w:val="left"/>
        <w:rPr/>
      </w:pPr>
      <w:r>
        <w:rPr/>
        <w:t>&lt;li&gt;Refactoring: add OutputCodeList to specific generators [&lt;a href="https://github.com/doxygen/doxygen/commit/f400211a728fefe1ef8bbd29370bd9d3052794b9"&gt;view&lt;/a&gt;]&lt;/li&gt;</w:t>
      </w:r>
    </w:p>
    <w:p>
      <w:pPr>
        <w:pStyle w:val="PreformattedText"/>
        <w:bidi w:val="0"/>
        <w:spacing w:before="0" w:after="0"/>
        <w:jc w:val="left"/>
        <w:rPr/>
      </w:pPr>
      <w:r>
        <w:rPr/>
        <w:t>&lt;li&gt;Refactoring: add multi-thread support to generateJSNavTree() [&lt;a href="https://github.com/doxygen/doxygen/commit/a2d835f0abb07fa678325ccd87bd91f26fa1de67"&gt;view&lt;/a&gt;]&lt;/li&gt;</w:t>
      </w:r>
    </w:p>
    <w:p>
      <w:pPr>
        <w:pStyle w:val="PreformattedText"/>
        <w:bidi w:val="0"/>
        <w:spacing w:before="0" w:after="0"/>
        <w:jc w:val="left"/>
        <w:rPr/>
      </w:pPr>
      <w:r>
        <w:rPr/>
        <w:t>&lt;li&gt;Refactoring: add multi-thread support to writeJavaScriptSearchIndex() [&lt;a href="https://github.com/doxygen/doxygen/commit/dbe005ce5d11cd0e68dd541544edf0cee3f5ee1a"&gt;view&lt;/a&gt;]&lt;/li&gt;</w:t>
      </w:r>
    </w:p>
    <w:p>
      <w:pPr>
        <w:pStyle w:val="PreformattedText"/>
        <w:bidi w:val="0"/>
        <w:spacing w:before="0" w:after="0"/>
        <w:jc w:val="left"/>
        <w:rPr/>
      </w:pPr>
      <w:r>
        <w:rPr/>
        <w:t>&lt;li&gt;Refactoring: avoid unneeded DocParser pushContext/popContext calls [&lt;a href="https://github.com/doxygen/doxygen/commit/a33796b02e76c014b2566ccdfeffec24437d09f6"&gt;view&lt;/a&gt;]&lt;/li&gt;</w:t>
      </w:r>
    </w:p>
    <w:p>
      <w:pPr>
        <w:pStyle w:val="PreformattedText"/>
        <w:bidi w:val="0"/>
        <w:spacing w:before="0" w:after="0"/>
        <w:jc w:val="left"/>
        <w:rPr/>
      </w:pPr>
      <w:r>
        <w:rPr/>
        <w:t>&lt;li&gt;Refactoring: better use of smart pointers for layout module [&lt;a href="https://github.com/doxygen/doxygen/commit/f1f8f0edf57deaaef519c2fc2c395b947abc4b49"&gt;view&lt;/a&gt;]&lt;/li&gt;</w:t>
      </w:r>
    </w:p>
    <w:p>
      <w:pPr>
        <w:pStyle w:val="PreformattedText"/>
        <w:bidi w:val="0"/>
        <w:spacing w:before="0" w:after="0"/>
        <w:jc w:val="left"/>
        <w:rPr/>
      </w:pPr>
      <w:r>
        <w:rPr/>
        <w:t>&lt;li&gt;Refactoring: embed TokenInfo in doctokenizer as value instead of pointer [&lt;a href="https://github.com/doxygen/doxygen/commit/6e2b2b9acc43505caae4033720075659fd83692a"&gt;view&lt;/a&gt;]&lt;/li&gt;</w:t>
      </w:r>
    </w:p>
    <w:p>
      <w:pPr>
        <w:pStyle w:val="PreformattedText"/>
        <w:bidi w:val="0"/>
        <w:spacing w:before="0" w:after="0"/>
        <w:jc w:val="left"/>
        <w:rPr/>
      </w:pPr>
      <w:r>
        <w:rPr/>
        <w:t>&lt;li&gt;Refactoring: for ScopedTypeVariant use std::variant [&lt;a href="https://github.com/doxygen/doxygen/commit/f0f758ae87f3c39cf4a95ce04b084c04345692c4"&gt;view&lt;/a&gt;]&lt;/li&gt;</w:t>
      </w:r>
    </w:p>
    <w:p>
      <w:pPr>
        <w:pStyle w:val="PreformattedText"/>
        <w:bidi w:val="0"/>
        <w:spacing w:before="0" w:after="0"/>
        <w:jc w:val="left"/>
        <w:rPr/>
      </w:pPr>
      <w:r>
        <w:rPr/>
        <w:t>&lt;li&gt;Refactoring: improve argv/argc handling for libclang API [&lt;a href="https://github.com/doxygen/doxygen/commit/04804e17cbee1c3aed01553310e3032ba2a86659"&gt;view&lt;/a&gt;]&lt;/li&gt;</w:t>
      </w:r>
    </w:p>
    <w:p>
      <w:pPr>
        <w:pStyle w:val="PreformattedText"/>
        <w:bidi w:val="0"/>
        <w:spacing w:before="0" w:after="0"/>
        <w:jc w:val="left"/>
        <w:rPr/>
      </w:pPr>
      <w:r>
        <w:rPr/>
        <w:t>&lt;li&gt;Refactoring: improve performance of selectBlock() [&lt;a href="https://github.com/doxygen/doxygen/commit/63cab28385b932ba86bc1dcf1cce7fd9913ce4f3"&gt;view&lt;/a&gt;]&lt;/li&gt;</w:t>
      </w:r>
    </w:p>
    <w:p>
      <w:pPr>
        <w:pStyle w:val="PreformattedText"/>
        <w:bidi w:val="0"/>
        <w:spacing w:before="0" w:after="0"/>
        <w:jc w:val="left"/>
        <w:rPr/>
      </w:pPr>
      <w:r>
        <w:rPr/>
        <w:t>&lt;li&gt;Refactoring: let create*Def() functions return std::unique_ptr instead of raw pointer [&lt;a href="https://github.com/doxygen/doxygen/commit/6aaa53e0a63dbfbea614e2aceab5bec4de53ff75"&gt;view&lt;/a&gt;]&lt;/li&gt;</w:t>
      </w:r>
    </w:p>
    <w:p>
      <w:pPr>
        <w:pStyle w:val="PreformattedText"/>
        <w:bidi w:val="0"/>
        <w:spacing w:before="0" w:after="0"/>
        <w:jc w:val="left"/>
        <w:rPr/>
      </w:pPr>
      <w:r>
        <w:rPr/>
        <w:t>&lt;li&gt;Refactoring: make a couple of global enums scoped [&lt;a href="https://github.com/doxygen/doxygen/commit/be08def9641369964726ad70af6f84c3b59ad2fc"&gt;view&lt;/a&gt;]&lt;/li&gt;</w:t>
      </w:r>
    </w:p>
    <w:p>
      <w:pPr>
        <w:pStyle w:val="PreformattedText"/>
        <w:bidi w:val="0"/>
        <w:spacing w:before="0" w:after="0"/>
        <w:jc w:val="left"/>
        <w:rPr/>
      </w:pPr>
      <w:r>
        <w:rPr/>
        <w:t>&lt;li&gt;Refactoring: make use of C++17 structured bindings [&lt;a href="https://github.com/doxygen/doxygen/commit/ca65fd0bbb717a3f65e64bfcebe36a5debba66fa"&gt;view&lt;/a&gt;]&lt;/li&gt;</w:t>
      </w:r>
    </w:p>
    <w:p>
      <w:pPr>
        <w:pStyle w:val="PreformattedText"/>
        <w:bidi w:val="0"/>
        <w:spacing w:before="0" w:after="0"/>
        <w:jc w:val="left"/>
        <w:rPr/>
      </w:pPr>
      <w:r>
        <w:rPr/>
        <w:t>&lt;li&gt;Refactoring: move detab() to util.cpp so it can be shared [&lt;a href="https://github.com/doxygen/doxygen/commit/25d6a9d0efc88f445fab680b81909f56e61f1a15"&gt;view&lt;/a&gt;]&lt;/li&gt;</w:t>
      </w:r>
    </w:p>
    <w:p>
      <w:pPr>
        <w:pStyle w:val="PreformattedText"/>
        <w:bidi w:val="0"/>
        <w:spacing w:before="0" w:after="0"/>
        <w:jc w:val="left"/>
        <w:rPr/>
      </w:pPr>
      <w:r>
        <w:rPr/>
        <w:t>&lt;li&gt;Refactoring: move some functionality from generic to more specific files [&lt;a href="https://github.com/doxygen/doxygen/commit/c425b7113e19c14c63dd76239d6b6ee6cd8895f1"&gt;view&lt;/a&gt;]&lt;/li&gt;</w:t>
      </w:r>
    </w:p>
    <w:p>
      <w:pPr>
        <w:pStyle w:val="PreformattedText"/>
        <w:bidi w:val="0"/>
        <w:spacing w:before="0" w:after="0"/>
        <w:jc w:val="left"/>
        <w:rPr/>
      </w:pPr>
      <w:r>
        <w:rPr/>
        <w:t>&lt;li&gt;Refactoring: optimize addHtmlExtensionIfMissing() [&lt;a href="https://github.com/doxygen/doxygen/commit/2f22d9f54261ce0fa7a85fcf126ca6c94c82592e"&gt;view&lt;/a&gt;]&lt;/li&gt;</w:t>
      </w:r>
    </w:p>
    <w:p>
      <w:pPr>
        <w:pStyle w:val="PreformattedText"/>
        <w:bidi w:val="0"/>
        <w:spacing w:before="0" w:after="0"/>
        <w:jc w:val="left"/>
        <w:rPr/>
      </w:pPr>
      <w:r>
        <w:rPr/>
        <w:t>&lt;li&gt;Refactoring: optimize keyword substitution for LaTeX output [&lt;a href="https://github.com/doxygen/doxygen/commit/a4ebbfe9bd8fd938443e5991d7c3b469cf3e36e8"&gt;view&lt;/a&gt;]&lt;/li&gt;</w:t>
      </w:r>
    </w:p>
    <w:p>
      <w:pPr>
        <w:pStyle w:val="PreformattedText"/>
        <w:bidi w:val="0"/>
        <w:spacing w:before="0" w:after="0"/>
        <w:jc w:val="left"/>
        <w:rPr/>
      </w:pPr>
      <w:r>
        <w:rPr/>
        <w:t>&lt;li&gt;Refactoring: optimize toLowerChar() [&lt;a href="https://github.com/doxygen/doxygen/commit/30ff4823356b2e73318e6f22ce25cc1f7146e3ee"&gt;view&lt;/a&gt;]&lt;/li&gt;</w:t>
      </w:r>
    </w:p>
    <w:p>
      <w:pPr>
        <w:pStyle w:val="PreformattedText"/>
        <w:bidi w:val="0"/>
        <w:spacing w:before="0" w:after="0"/>
        <w:jc w:val="left"/>
        <w:rPr/>
      </w:pPr>
      <w:r>
        <w:rPr/>
        <w:t>&lt;li&gt;Refactoring: pass variant by moving instead of copying [&lt;a href="https://github.com/doxygen/doxygen/commit/219fc53197678da573b0e47f94fa016d03da26f7"&gt;view&lt;/a&gt;]&lt;/li&gt;</w:t>
      </w:r>
    </w:p>
    <w:p>
      <w:pPr>
        <w:pStyle w:val="PreformattedText"/>
        <w:bidi w:val="0"/>
        <w:spacing w:before="0" w:after="0"/>
        <w:jc w:val="left"/>
        <w:rPr/>
      </w:pPr>
      <w:r>
        <w:rPr/>
        <w:t>&lt;li&gt;Refactoring: remove BaseOutputDocInterface class [&lt;a href="https://github.com/doxygen/doxygen/commit/a718f4251e8ec78bff01ce19f254b123243e5e63"&gt;view&lt;/a&gt;]&lt;/li&gt;</w:t>
      </w:r>
    </w:p>
    <w:p>
      <w:pPr>
        <w:pStyle w:val="PreformattedText"/>
        <w:bidi w:val="0"/>
        <w:spacing w:before="0" w:after="0"/>
        <w:jc w:val="left"/>
        <w:rPr/>
      </w:pPr>
      <w:r>
        <w:rPr/>
        <w:t>&lt;li&gt;Refactoring: remove CodeOutputInterface base class from OutputCodeList [&lt;a href="https://github.com/doxygen/doxygen/commit/fd8249fa6ed10829c997ea92980811a4afa1e297"&gt;view&lt;/a&gt;]&lt;/li&gt;</w:t>
      </w:r>
    </w:p>
    <w:p>
      <w:pPr>
        <w:pStyle w:val="PreformattedText"/>
        <w:bidi w:val="0"/>
        <w:spacing w:before="0" w:after="0"/>
        <w:jc w:val="left"/>
        <w:rPr/>
      </w:pPr>
      <w:r>
        <w:rPr/>
        <w:t>&lt;li&gt;Refactoring: remove toClassDefMutable for const input [&lt;a href="https://github.com/doxygen/doxygen/commit/d34fd210e4ac5393ebdf69496a230e8c18d59c27"&gt;view&lt;/a&gt;]&lt;/li&gt;</w:t>
      </w:r>
    </w:p>
    <w:p>
      <w:pPr>
        <w:pStyle w:val="PreformattedText"/>
        <w:bidi w:val="0"/>
        <w:spacing w:before="0" w:after="0"/>
        <w:jc w:val="left"/>
        <w:rPr/>
      </w:pPr>
      <w:r>
        <w:rPr/>
        <w:t>&lt;li&gt;Refactoring: remove toMemberDefMutable for const input [&lt;a href="https://github.com/doxygen/doxygen/commit/cdbf2e1fa00a47ded333ff61e30e1468cbbda174"&gt;view&lt;/a&gt;]&lt;/li&gt;</w:t>
      </w:r>
    </w:p>
    <w:p>
      <w:pPr>
        <w:pStyle w:val="PreformattedText"/>
        <w:bidi w:val="0"/>
        <w:spacing w:before="0" w:after="0"/>
        <w:jc w:val="left"/>
        <w:rPr/>
      </w:pPr>
      <w:r>
        <w:rPr/>
        <w:t>&lt;li&gt;Refactoring: remove toNamespaceDefMutable for const input [&lt;a href="https://github.com/doxygen/doxygen/commit/4ecabbaf2ce90e38779228b97c52f6df5d659d5d"&gt;view&lt;/a&gt;]&lt;/li&gt;</w:t>
      </w:r>
    </w:p>
    <w:p>
      <w:pPr>
        <w:pStyle w:val="PreformattedText"/>
        <w:bidi w:val="0"/>
        <w:spacing w:before="0" w:after="0"/>
        <w:jc w:val="left"/>
        <w:rPr/>
      </w:pPr>
      <w:r>
        <w:rPr/>
        <w:t>&lt;li&gt;Refactoring: remove unneeded m_impl indirection from MemberDefImpl [&lt;a href="https://github.com/doxygen/doxygen/commit/535e5b8d70ed3735e8f885cc9bca10da7bb4b2d1"&gt;view&lt;/a&gt;]&lt;/li&gt;</w:t>
      </w:r>
    </w:p>
    <w:p>
      <w:pPr>
        <w:pStyle w:val="PreformattedText"/>
        <w:bidi w:val="0"/>
        <w:spacing w:before="0" w:after="0"/>
        <w:jc w:val="left"/>
        <w:rPr/>
      </w:pPr>
      <w:r>
        <w:rPr/>
        <w:t>&lt;li&gt;Refactoring: remove unused code [&lt;a href="https://github.com/doxygen/doxygen/commit/09ecdbb7c68aa94216fa3a3dab01a179eb81b934"&gt;view&lt;/a&gt;]&lt;/li&gt;</w:t>
      </w:r>
    </w:p>
    <w:p>
      <w:pPr>
        <w:pStyle w:val="PreformattedText"/>
        <w:bidi w:val="0"/>
        <w:spacing w:before="0" w:after="0"/>
        <w:jc w:val="left"/>
        <w:rPr/>
      </w:pPr>
      <w:r>
        <w:rPr/>
        <w:t>&lt;li&gt;Refactoring: remove unused conversion function [&lt;a href="https://github.com/doxygen/doxygen/commit/765fe835d2e5560f256788b0737fb324cf9bab12"&gt;view&lt;/a&gt;]&lt;/li&gt;</w:t>
      </w:r>
    </w:p>
    <w:p>
      <w:pPr>
        <w:pStyle w:val="PreformattedText"/>
        <w:bidi w:val="0"/>
        <w:spacing w:before="0" w:after="0"/>
        <w:jc w:val="left"/>
        <w:rPr/>
      </w:pPr>
      <w:r>
        <w:rPr/>
        <w:t>&lt;li&gt;Refactoring: replace types uchar/uint/ulong/int64/uint64 by stdint types [&lt;a href="https://github.com/doxygen/doxygen/commit/6ce8be1ae87f7aa6662f5e62affb7d3e3d3512e1"&gt;view&lt;/a&gt;]&lt;/li&gt;</w:t>
      </w:r>
    </w:p>
    <w:p>
      <w:pPr>
        <w:pStyle w:val="PreformattedText"/>
        <w:bidi w:val="0"/>
        <w:spacing w:before="0" w:after="0"/>
        <w:jc w:val="left"/>
        <w:rPr/>
      </w:pPr>
      <w:r>
        <w:rPr/>
        <w:t>&lt;li&gt;Refactoring: simplified the way search data from source code is gathered [&lt;a href="https://github.com/doxygen/doxygen/commit/338f2e146fde2fd2a7743447ee2650250a88d34a"&gt;view&lt;/a&gt;]&lt;/li&gt;</w:t>
      </w:r>
    </w:p>
    <w:p>
      <w:pPr>
        <w:pStyle w:val="PreformattedText"/>
        <w:bidi w:val="0"/>
        <w:spacing w:before="0" w:after="0"/>
        <w:jc w:val="left"/>
        <w:rPr/>
      </w:pPr>
      <w:r>
        <w:rPr/>
        <w:t>&lt;li&gt;Refactoring: simplify ConfigImpl&amp;#39;s instance handling [&lt;a href="https://github.com/doxygen/doxygen/commit/005b39c9c1fb9f44da12ebc6dca01b7ae72b1a2e"&gt;view&lt;/a&gt;]&lt;/li&gt;</w:t>
      </w:r>
    </w:p>
    <w:p>
      <w:pPr>
        <w:pStyle w:val="PreformattedText"/>
        <w:bidi w:val="0"/>
        <w:spacing w:before="0" w:after="0"/>
        <w:jc w:val="left"/>
        <w:rPr/>
      </w:pPr>
      <w:r>
        <w:rPr/>
        <w:t>&lt;li&gt;Refactoring: use OutputCodeList for parsing code instead of CodeOutputInterface [&lt;a href="https://github.com/doxygen/doxygen/commit/34bd5dcf6772ec9533e0a34ffb094064ee560018"&gt;view&lt;/a&gt;]&lt;/li&gt;</w:t>
      </w:r>
    </w:p>
    <w:p>
      <w:pPr>
        <w:pStyle w:val="PreformattedText"/>
        <w:bidi w:val="0"/>
        <w:spacing w:before="0" w:after="0"/>
        <w:jc w:val="left"/>
        <w:rPr/>
      </w:pPr>
      <w:r>
        <w:rPr/>
        <w:t>&lt;li&gt;Refactoring: use smart pointers for Definition class internals [&lt;a href="https://github.com/doxygen/doxygen/commit/6386cf18ca492a9525645ffaf9a3c6031a91cb47"&gt;view&lt;/a&gt;]&lt;/li&gt;</w:t>
      </w:r>
    </w:p>
    <w:p>
      <w:pPr>
        <w:pStyle w:val="PreformattedText"/>
        <w:bidi w:val="0"/>
        <w:spacing w:before="0" w:after="0"/>
        <w:jc w:val="left"/>
        <w:rPr/>
      </w:pPr>
      <w:r>
        <w:rPr/>
        <w:t>&lt;li&gt;Refactoring: use smartpointer for Doxygen::searchIndex instance [&lt;a href="https://github.com/doxygen/doxygen/commit/6819be18b7647b7f31027853b86bd09f43b6c9e3"&gt;view&lt;/a&gt;]&lt;/li&gt;</w:t>
      </w:r>
    </w:p>
    <w:p>
      <w:pPr>
        <w:pStyle w:val="PreformattedText"/>
        <w:bidi w:val="0"/>
        <w:spacing w:before="0" w:after="0"/>
        <w:jc w:val="left"/>
        <w:rPr/>
      </w:pPr>
      <w:r>
        <w:rPr/>
        <w:t>&lt;li&gt;Refactoring: use std::unique_ptr for FileState in pre.l [&lt;a href="https://github.com/doxygen/doxygen/commit/e8e91f9b98e4ad2898cafc2728a2b7306ed9a31d"&gt;view&lt;/a&gt;]&lt;/li&gt;</w:t>
      </w:r>
    </w:p>
    <w:p>
      <w:pPr>
        <w:pStyle w:val="PreformattedText"/>
        <w:bidi w:val="0"/>
        <w:spacing w:before="0" w:after="0"/>
        <w:jc w:val="left"/>
        <w:rPr/>
      </w:pPr>
      <w:r>
        <w:rPr/>
        <w:t>&lt;li&gt;Refactoring: use std::variant for generators instead of polymorphism [&lt;a href="https://github.com/doxygen/doxygen/commit/11901582f2ca48c973ecb4434c09d2603b07abb3"&gt;view&lt;/a&gt;]&lt;/li&gt;</w:t>
      </w:r>
    </w:p>
    <w:p>
      <w:pPr>
        <w:pStyle w:val="PreformattedText"/>
        <w:bidi w:val="0"/>
        <w:spacing w:before="0" w:after="0"/>
        <w:jc w:val="left"/>
        <w:rPr/>
      </w:pPr>
      <w:r>
        <w:rPr/>
        <w:t>&lt;li&gt;Refactoring: make MemberVector hold non-const MemberDef pointers [&lt;a href="https://github.com/doxygen/doxygen/commit/b1f61eada877d5e73de0b64d230e8813b6176a25"&gt;view&lt;/a&gt;]&lt;/li&gt;</w:t>
      </w:r>
    </w:p>
    <w:p>
      <w:pPr>
        <w:pStyle w:val="PreformattedText"/>
        <w:bidi w:val="0"/>
        <w:spacing w:before="0" w:after="0"/>
        <w:jc w:val="left"/>
        <w:rPr/>
      </w:pPr>
      <w:r>
        <w:rPr/>
        <w:t>&lt;li&gt;Optimize findFileDef locking [&lt;a href="https://github.com/doxygen/doxygen/commit/b6fe4f7f7f76634cbf25191a8541ffdc2466a7c4"&gt;view&lt;/a&gt;]&lt;/li&gt;</w:t>
      </w:r>
    </w:p>
    <w:p>
      <w:pPr>
        <w:pStyle w:val="PreformattedText"/>
        <w:bidi w:val="0"/>
        <w:spacing w:before="0" w:after="0"/>
        <w:jc w:val="left"/>
        <w:rPr/>
      </w:pPr>
      <w:r>
        <w:rPr/>
        <w:t>&lt;li&gt;Build: Re-enable LEX_FILES_{H,CPP}, streamline [&lt;a href="https://github.com/doxygen/doxygen/commit/f508c8e63d4ac3a75e9edf658d372e29ae7a7fb4"&gt;view&lt;/a&gt;]&lt;/li&gt;</w:t>
      </w:r>
    </w:p>
    <w:p>
      <w:pPr>
        <w:pStyle w:val="PreformattedText"/>
        <w:bidi w:val="0"/>
        <w:spacing w:before="0" w:after="0"/>
        <w:jc w:val="left"/>
        <w:rPr/>
      </w:pPr>
      <w:r>
        <w:rPr/>
        <w:t>&lt;li&gt;Various refactorings [&lt;a href="https://github.com/doxygen/doxygen/commit/113c1b5373356b49e74bd575c3226c1092108a84"&gt;view&lt;/a&gt;]&lt;/li&gt;</w:t>
      </w:r>
    </w:p>
    <w:p>
      <w:pPr>
        <w:pStyle w:val="PreformattedText"/>
        <w:bidi w:val="0"/>
        <w:spacing w:before="0" w:after="0"/>
        <w:jc w:val="left"/>
        <w:rPr/>
      </w:pPr>
      <w:r>
        <w:rPr/>
        <w:t>&lt;li&gt;Make configuration default texts configurable [&lt;a href="https://github.com/doxygen/doxygen/commit/8d2226d7721483e62922d162d9fea38f4851b0ae"&gt;view&lt;/a&gt;]&lt;/li&gt;</w:t>
      </w:r>
    </w:p>
    <w:p>
      <w:pPr>
        <w:pStyle w:val="PreformattedText"/>
        <w:bidi w:val="0"/>
        <w:spacing w:before="0" w:after="0"/>
        <w:jc w:val="left"/>
        <w:rPr/>
      </w:pPr>
      <w:r>
        <w:rPr/>
        <w:t>&lt;li&gt;Make language detection for fenced code blocks more robust [&lt;a href="https://github.com/doxygen/doxygen/commit/49dc16a5217905957c06dfec1a8b8ec79ac663f4"&gt;view&lt;/a&gt;]&lt;/li&gt;</w:t>
      </w:r>
    </w:p>
    <w:p>
      <w:pPr>
        <w:pStyle w:val="PreformattedText"/>
        <w:bidi w:val="0"/>
        <w:spacing w:before="0" w:after="0"/>
        <w:jc w:val="left"/>
        <w:rPr/>
      </w:pPr>
      <w:r>
        <w:rPr/>
        <w:t>&lt;li&gt;Make reading configuration utf-8 compatible [&lt;a href="https://github.com/doxygen/doxygen/commit/9f6900989c2b8b55a4da0b4026889a135b5e0f85"&gt;view&lt;/a&gt;]&lt;/li&gt;</w:t>
      </w:r>
    </w:p>
    <w:p>
      <w:pPr>
        <w:pStyle w:val="PreformattedText"/>
        <w:bidi w:val="0"/>
        <w:spacing w:before="0" w:after="0"/>
        <w:jc w:val="left"/>
        <w:rPr/>
      </w:pPr>
      <w:r>
        <w:rPr/>
        <w:t>&lt;li&gt;Removed unneeded mutable keyword and added missing lock [&lt;a href="https://github.com/doxygen/doxygen/commit/b9599327bbf40381708946e673c08eb370aa41a4"&gt;view&lt;/a&gt;]&lt;/li&gt;</w:t>
      </w:r>
    </w:p>
    <w:p>
      <w:pPr>
        <w:pStyle w:val="PreformattedText"/>
        <w:bidi w:val="0"/>
        <w:spacing w:before="0" w:after="0"/>
        <w:jc w:val="left"/>
        <w:rPr/>
      </w:pPr>
      <w:r>
        <w:rPr/>
        <w:t>&lt;li&gt;Improve debugging for lexical scanners [&lt;a href="https://github.com/doxygen/doxygen/commit/88c1899ae292ee50f697366c6f53a9c102fc9f7a"&gt;view&lt;/a&gt;]&lt;/li&gt;</w:t>
      </w:r>
    </w:p>
    <w:p>
      <w:pPr>
        <w:pStyle w:val="PreformattedText"/>
        <w:bidi w:val="0"/>
        <w:spacing w:before="0" w:after="0"/>
        <w:jc w:val="left"/>
        <w:rPr/>
      </w:pPr>
      <w:r>
        <w:rPr/>
        <w:t>&lt;li&gt;Replace custom tracing/debug prints by tracing via spdlog [&lt;a href="https://github.com/doxygen/doxygen/commit/1e8aa2da704d8f9cc3357303e6bc4f818108f301"&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Improved testing&lt;/h3&gt;</w:t>
      </w:r>
    </w:p>
    <w:p>
      <w:pPr>
        <w:pStyle w:val="PreformattedText"/>
        <w:bidi w:val="0"/>
        <w:spacing w:before="0" w:after="0"/>
        <w:jc w:val="left"/>
        <w:rPr/>
      </w:pPr>
      <w:r>
        <w:rPr/>
        <w:t>&lt;ul&gt;</w:t>
      </w:r>
    </w:p>
    <w:p>
      <w:pPr>
        <w:pStyle w:val="PreformattedText"/>
        <w:bidi w:val="0"/>
        <w:spacing w:before="0" w:after="0"/>
        <w:jc w:val="left"/>
        <w:rPr/>
      </w:pPr>
      <w:r>
        <w:rPr/>
        <w:t>&lt;li&gt;Add test case for define doc association [&lt;a href="https://github.com/doxygen/doxygen/commit/9caa4bcad1889e7fb9367dd230e1c2b732067a9c"&gt;view&lt;/a&gt;]&lt;/li&gt;</w:t>
      </w:r>
    </w:p>
    <w:p>
      <w:pPr>
        <w:pStyle w:val="PreformattedText"/>
        <w:bidi w:val="0"/>
        <w:spacing w:before="0" w:after="0"/>
        <w:jc w:val="left"/>
        <w:rPr/>
      </w:pPr>
      <w:r>
        <w:rPr/>
        <w:t>&lt;li&gt;Add test case for direct define documentation [&lt;a href="https://github.com/doxygen/doxygen/commit/8f04181ff0f09446dfc5c6227fedd0eab81f275b"&gt;view&lt;/a&gt;]&lt;/li&gt;</w:t>
      </w:r>
    </w:p>
    <w:p>
      <w:pPr>
        <w:pStyle w:val="PreformattedText"/>
        <w:bidi w:val="0"/>
        <w:spacing w:before="0" w:after="0"/>
        <w:jc w:val="left"/>
        <w:rPr/>
      </w:pPr>
      <w:r>
        <w:rPr/>
        <w:t>&lt;li&gt;Add test case for enum doc association [&lt;a href="https://github.com/doxygen/doxygen/commit/4c7405643a54fd307500e5d055620cde0950c58c"&gt;view&lt;/a&gt;]&lt;/li&gt;</w:t>
      </w:r>
    </w:p>
    <w:p>
      <w:pPr>
        <w:pStyle w:val="PreformattedText"/>
        <w:bidi w:val="0"/>
        <w:spacing w:before="0" w:after="0"/>
        <w:jc w:val="left"/>
        <w:rPr/>
      </w:pPr>
      <w:r>
        <w:rPr/>
        <w:t>&lt;li&gt;Add test case for enum field doc association [&lt;a href="https://github.com/doxygen/doxygen/commit/a32006b0cf27fd91e6917e7fe912c2077fc1629d"&gt;view&lt;/a&gt;]&lt;/li&gt;</w:t>
      </w:r>
    </w:p>
    <w:p>
      <w:pPr>
        <w:pStyle w:val="PreformattedText"/>
        <w:bidi w:val="0"/>
        <w:spacing w:before="0" w:after="0"/>
        <w:jc w:val="left"/>
        <w:rPr/>
      </w:pPr>
      <w:r>
        <w:rPr/>
        <w:t>&lt;li&gt;Add test case for file doc association [&lt;a href="https://github.com/doxygen/doxygen/commit/78f748239755163664e95d1421f329992e4d9431"&gt;view&lt;/a&gt;]&lt;/li&gt;</w:t>
      </w:r>
    </w:p>
    <w:p>
      <w:pPr>
        <w:pStyle w:val="PreformattedText"/>
        <w:bidi w:val="0"/>
        <w:spacing w:before="0" w:after="0"/>
        <w:jc w:val="left"/>
        <w:rPr/>
      </w:pPr>
      <w:r>
        <w:rPr/>
        <w:t>&lt;li&gt;Add test case for function doc association [&lt;a href="https://github.com/doxygen/doxygen/commit/0d38b549f35553f820d188f95e72e9930c54353f"&gt;view&lt;/a&gt;]&lt;/li&gt;</w:t>
      </w:r>
    </w:p>
    <w:p>
      <w:pPr>
        <w:pStyle w:val="PreformattedText"/>
        <w:bidi w:val="0"/>
        <w:spacing w:before="0" w:after="0"/>
        <w:jc w:val="left"/>
        <w:rPr/>
      </w:pPr>
      <w:r>
        <w:rPr/>
        <w:t>&lt;li&gt;Add test case for static assertions [&lt;a href="https://github.com/doxygen/doxygen/commit/9a650c1323e91e9714dc717ca029bbb61daa6601"&gt;view&lt;/a&gt;]&lt;/li&gt;</w:t>
      </w:r>
    </w:p>
    <w:p>
      <w:pPr>
        <w:pStyle w:val="PreformattedText"/>
        <w:bidi w:val="0"/>
        <w:spacing w:before="0" w:after="0"/>
        <w:jc w:val="left"/>
        <w:rPr/>
      </w:pPr>
      <w:r>
        <w:rPr/>
        <w:t>&lt;li&gt;Add test case for typedef doc association [&lt;a href="https://github.com/doxygen/doxygen/commit/5926bebfc4eddf4f31cb05fbd3dde461beb20752"&gt;view&lt;/a&gt;]&lt;/li&gt;</w:t>
      </w:r>
    </w:p>
    <w:p>
      <w:pPr>
        <w:pStyle w:val="PreformattedText"/>
        <w:bidi w:val="0"/>
        <w:spacing w:before="0" w:after="0"/>
        <w:jc w:val="left"/>
        <w:rPr/>
      </w:pPr>
      <w:r>
        <w:rPr/>
        <w:t>&lt;li&gt;Add test case for variable doc association [&lt;a href="https://github.com/doxygen/doxygen/commit/9b9c9266abf9cff3f074ceded3223958655d8f8d"&gt;view&lt;/a&gt;]&lt;/li&gt;</w:t>
      </w:r>
    </w:p>
    <w:p>
      <w:pPr>
        <w:pStyle w:val="PreformattedText"/>
        <w:bidi w:val="0"/>
        <w:spacing w:before="0" w:after="0"/>
        <w:jc w:val="left"/>
        <w:rPr/>
      </w:pPr>
      <w:r>
        <w:rPr/>
        <w:t>&lt;li&gt;Add test for doc entry association with groups [&lt;a href="https://github.com/doxygen/doxygen/commit/99948d0811e60e964f6c110cba3a29076c469a1c"&gt;view&lt;/a&gt;]&lt;/li&gt;</w:t>
      </w:r>
    </w:p>
    <w:p>
      <w:pPr>
        <w:pStyle w:val="PreformattedText"/>
        <w:bidi w:val="0"/>
        <w:spacing w:before="0" w:after="0"/>
        <w:jc w:val="left"/>
        <w:rPr/>
      </w:pPr>
      <w:r>
        <w:rPr/>
        <w:t>&lt;li&gt;testing: Add test case for enum fields [&lt;a href="https://github.com/doxygen/doxygen/commit/ce0b3aaffe3c1e5dc166b5abc5975002b3712f43"&gt;view&lt;/a&gt;]&lt;/li&gt;</w:t>
      </w:r>
    </w:p>
    <w:p>
      <w:pPr>
        <w:pStyle w:val="PreformattedText"/>
        <w:bidi w:val="0"/>
        <w:spacing w:before="0" w:after="0"/>
        <w:jc w:val="left"/>
        <w:rPr/>
      </w:pPr>
      <w:r>
        <w:rPr/>
        <w:t>&lt;li&gt;ci: create workflow to publish Docker image [&lt;a href="https://github.com/doxygen/doxygen/commit/3fb08c8976ac223383404d1fa38148768cf67417"&gt;view&lt;/a&gt;]&lt;/li&gt;</w:t>
      </w:r>
    </w:p>
    <w:p>
      <w:pPr>
        <w:pStyle w:val="PreformattedText"/>
        <w:bidi w:val="0"/>
        <w:spacing w:before="0" w:after="0"/>
        <w:jc w:val="left"/>
        <w:rPr/>
      </w:pPr>
      <w:r>
        <w:rPr/>
        <w:t>&lt;li&gt;runtests.py: Support tests with addtional inputs [&lt;a href="https://github.com/doxygen/doxygen/commit/4d2cb1bee416f0f1330adbb91eef39d4d9bf153c"&gt;view&lt;/a&gt;]&lt;/li&gt;</w:t>
      </w:r>
    </w:p>
    <w:p>
      <w:pPr>
        <w:pStyle w:val="PreformattedText"/>
        <w:bidi w:val="0"/>
        <w:spacing w:before="0" w:after="0"/>
        <w:jc w:val="left"/>
        <w:rPr/>
      </w:pPr>
      <w:r>
        <w:rPr/>
        <w:t>&lt;li&gt;Added unit test with unicode characters in the name [&lt;a href="https://github.com/doxygen/doxygen/commit/442e76d04fc659c00751976706bf7ba2c952c379"&gt;view&lt;/a&gt;]&lt;/li&gt;</w:t>
      </w:r>
    </w:p>
    <w:p>
      <w:pPr>
        <w:pStyle w:val="PreformattedText"/>
        <w:bidi w:val="0"/>
        <w:spacing w:before="0" w:after="0"/>
        <w:jc w:val="left"/>
        <w:rPr/>
      </w:pPr>
      <w:r>
        <w:rPr/>
        <w:t>&lt;li&gt;Adding some attributes to dtd validation [&lt;a href="https://github.com/doxygen/doxygen/commit/e8f0b1753a94dbb941d9893778f2172e2042bfe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6 Release 1.9.6</w:t>
      </w:r>
    </w:p>
    <w:p>
      <w:pPr>
        <w:pStyle w:val="PreformattedText"/>
        <w:bidi w:val="0"/>
        <w:spacing w:before="0" w:after="0"/>
        <w:jc w:val="left"/>
        <w:rPr/>
      </w:pPr>
      <w:r>
        <w:rPr/>
        <w:t>\htmlonly</w:t>
      </w:r>
    </w:p>
    <w:p>
      <w:pPr>
        <w:pStyle w:val="PreformattedText"/>
        <w:bidi w:val="0"/>
        <w:spacing w:before="0" w:after="0"/>
        <w:jc w:val="left"/>
        <w:rPr/>
      </w:pPr>
      <w:r>
        <w:rPr/>
        <w:t>&lt;b&gt;(release date 27-12-2022)&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1166"&gt;#1166&lt;/a&gt;: Read error when multi-byte characters in file path name (Origin: bugzilla #145186) [&lt;a href="https://github.com/doxygen/doxygen/commit/e002e293d9dc956a0634b3a4bcc8d93e655582d5"&gt;view&lt;/a&gt;]&lt;/li&gt;</w:t>
      </w:r>
    </w:p>
    <w:p>
      <w:pPr>
        <w:pStyle w:val="PreformattedText"/>
        <w:bidi w:val="0"/>
        <w:spacing w:before="0" w:after="0"/>
        <w:jc w:val="left"/>
        <w:rPr/>
      </w:pPr>
      <w:r>
        <w:rPr/>
        <w:t>&lt;li&gt;issue &lt;a href="https://github.com/doxygen/doxygen/issues/3244"&gt;#3244&lt;/a&gt;: IGNORE_PREFIX works also on names of functions/methods [&lt;a href="https://github.com/doxygen/doxygen/commit/042c4ddb57d7c7b7123da27336535b8b7760456a"&gt;view&lt;/a&gt;]&lt;/li&gt;</w:t>
      </w:r>
    </w:p>
    <w:p>
      <w:pPr>
        <w:pStyle w:val="PreformattedText"/>
        <w:bidi w:val="0"/>
        <w:spacing w:before="0" w:after="0"/>
        <w:jc w:val="left"/>
        <w:rPr/>
      </w:pPr>
      <w:r>
        <w:rPr/>
        <w:t>&lt;li&gt;issue &lt;a href="https://github.com/doxygen/doxygen/issues/3798"&gt;#3798&lt;/a&gt;: \relates does not find class if it is in an anonymous namespace [&lt;a href="https://github.com/doxygen/doxygen/commit/e927c9bde24911716bcde41f3a907fd79c423be1"&gt;view&lt;/a&gt;]&lt;/li&gt;</w:t>
      </w:r>
    </w:p>
    <w:p>
      <w:pPr>
        <w:pStyle w:val="PreformattedText"/>
        <w:bidi w:val="0"/>
        <w:spacing w:before="0" w:after="0"/>
        <w:jc w:val="left"/>
        <w:rPr/>
      </w:pPr>
      <w:r>
        <w:rPr/>
        <w:t>&lt;li&gt;issue &lt;a href="https://github.com/doxygen/doxygen/issues/5621"&gt;#5621&lt;/a&gt;: First % in markdown inline code segment a la %PATH% is swallowed, bug 736665 [&lt;a href="https://github.com/doxygen/doxygen/commit/4f5f42e6730191adba8dae9317fcb63b8ec570d7"&gt;view&lt;/a&gt;]&lt;/li&gt;</w:t>
      </w:r>
    </w:p>
    <w:p>
      <w:pPr>
        <w:pStyle w:val="PreformattedText"/>
        <w:bidi w:val="0"/>
        <w:spacing w:before="0" w:after="0"/>
        <w:jc w:val="left"/>
        <w:rPr/>
      </w:pPr>
      <w:r>
        <w:rPr/>
        <w:t>&lt;li&gt;issue &lt;a href="https://github.com/doxygen/doxygen/issues/9221"&gt;#9221&lt;/a&gt;: Tag File - option to Strip path [&lt;a href="https://github.com/doxygen/doxygen/commit/58bc7c42544d1161b3eac95003bf5f64a8293acd"&gt;view&lt;/a&gt;]&lt;/li&gt;</w:t>
      </w:r>
    </w:p>
    <w:p>
      <w:pPr>
        <w:pStyle w:val="PreformattedText"/>
        <w:bidi w:val="0"/>
        <w:spacing w:before="0" w:after="0"/>
        <w:jc w:val="left"/>
        <w:rPr/>
      </w:pPr>
      <w:r>
        <w:rPr/>
        <w:t>&lt;li&gt;issue &lt;a href="https://github.com/doxygen/doxygen/issues/9317"&gt;#9317&lt;/a&gt;: File-scoped nested namespaces in C# [&lt;a href="https://github.com/doxygen/doxygen/commit/3733d21cbad70709a150b902de70d0fc03d14f03"&gt;view&lt;/a&gt;]&lt;/li&gt;</w:t>
      </w:r>
    </w:p>
    <w:p>
      <w:pPr>
        <w:pStyle w:val="PreformattedText"/>
        <w:bidi w:val="0"/>
        <w:spacing w:before="0" w:after="0"/>
        <w:jc w:val="left"/>
        <w:rPr/>
      </w:pPr>
      <w:r>
        <w:rPr/>
        <w:t>&lt;li&gt;issue &lt;a href="https://github.com/doxygen/doxygen/issues/9319"&gt;#9319&lt;/a&gt;: Doc build fails with cairo 1.17.6 [&lt;a href="https://github.com/doxygen/doxygen/commit/293d3beaf03c8798899332b7a948b32c4a3da3e9"&gt;view&lt;/a&gt;]&lt;/li&gt;</w:t>
      </w:r>
    </w:p>
    <w:p>
      <w:pPr>
        <w:pStyle w:val="PreformattedText"/>
        <w:bidi w:val="0"/>
        <w:spacing w:before="0" w:after="0"/>
        <w:jc w:val="left"/>
        <w:rPr/>
      </w:pPr>
      <w:r>
        <w:rPr/>
        <w:t>&lt;li&gt;issue &lt;a href="https://github.com/doxygen/doxygen/issues/9552"&gt;#9552&lt;/a&gt;: False warning &amp;quot;@param documentation sections but no arguments&amp;quot; on using declarations/typedefs [&lt;a href="https://github.com/doxygen/doxygen/commit/4e928a8bf837b46d5ef704020449b52c2ff8fbf4"&gt;view&lt;/a&gt;]&lt;/li&gt;</w:t>
      </w:r>
    </w:p>
    <w:p>
      <w:pPr>
        <w:pStyle w:val="PreformattedText"/>
        <w:bidi w:val="0"/>
        <w:spacing w:before="0" w:after="0"/>
        <w:jc w:val="left"/>
        <w:rPr/>
      </w:pPr>
      <w:r>
        <w:rPr/>
        <w:t>&lt;li&gt;issue &lt;a href="https://github.com/doxygen/doxygen/issues/9566"&gt;#9566&lt;/a&gt;: Same member groups in multibyte characters are separately generated. [&lt;a href="https://github.com/doxygen/doxygen/commit/ad475953b25c78cde95547c2b2223ec622d6ace0"&gt;view&lt;/a&gt;]&lt;/li&gt;</w:t>
      </w:r>
    </w:p>
    <w:p>
      <w:pPr>
        <w:pStyle w:val="PreformattedText"/>
        <w:bidi w:val="0"/>
        <w:spacing w:before="0" w:after="0"/>
        <w:jc w:val="left"/>
        <w:rPr/>
      </w:pPr>
      <w:r>
        <w:rPr/>
        <w:t>&lt;li&gt;issue &lt;a href="https://github.com/doxygen/doxygen/issues/9582"&gt;#9582&lt;/a&gt;: `noexcept(false)`-function is labeled as noexcept [&lt;a href="https://github.com/doxygen/doxygen/commit/2b5ca748e1d0d49da94645989b28bc17aca66ab7"&gt;view&lt;/a&gt;]&lt;/li&gt;</w:t>
      </w:r>
    </w:p>
    <w:p>
      <w:pPr>
        <w:pStyle w:val="PreformattedText"/>
        <w:bidi w:val="0"/>
        <w:spacing w:before="0" w:after="0"/>
        <w:jc w:val="left"/>
        <w:rPr/>
      </w:pPr>
      <w:r>
        <w:rPr/>
        <w:t>&lt;li&gt;issue &lt;a href="https://github.com/doxygen/doxygen/issues/9584"&gt;#9584&lt;/a&gt;: Warning &amp;quot;Illegal command \ifile found as part of a \c command&amp;quot; in \copydoc, but not original documentation [&lt;a href="https://github.com/doxygen/doxygen/commit/e7c91b621d23692d1458f9efd905a04cca1389e6"&gt;view&lt;/a&gt;]&lt;/li&gt;</w:t>
      </w:r>
    </w:p>
    <w:p>
      <w:pPr>
        <w:pStyle w:val="PreformattedText"/>
        <w:bidi w:val="0"/>
        <w:spacing w:before="0" w:after="0"/>
        <w:jc w:val="left"/>
        <w:rPr/>
      </w:pPr>
      <w:r>
        <w:rPr/>
        <w:t>&lt;li&gt;issue &lt;a href="https://github.com/doxygen/doxygen/issues/9587"&gt;#9587&lt;/a&gt;: Autolinks to functions do not take effect [&lt;a href="https://github.com/doxygen/doxygen/commit/ade61047308990ec679d1d59f0019a825e87451d"&gt;view&lt;/a&gt;]&lt;/li&gt;</w:t>
      </w:r>
    </w:p>
    <w:p>
      <w:pPr>
        <w:pStyle w:val="PreformattedText"/>
        <w:bidi w:val="0"/>
        <w:spacing w:before="0" w:after="0"/>
        <w:jc w:val="left"/>
        <w:rPr/>
      </w:pPr>
      <w:r>
        <w:rPr/>
        <w:t>&lt;li&gt;issue &lt;a href="https://github.com/doxygen/doxygen/issues/9602"&gt;#9602&lt;/a&gt;: Link to namespace in TAGFILES is not resolved with EXTRACT_ALL=NO [&lt;a href="https://github.com/doxygen/doxygen/commit/4f55156d38db7578c2f9c08e78bd09f6faeae635"&gt;view&lt;/a&gt;], [&lt;a href="https://github.com/doxygen/doxygen/commit/d30a0fcbe78fff25d54b83476e1b4b054ef5dc9b"&gt;view&lt;/a&gt;]&lt;/li&gt;</w:t>
      </w:r>
    </w:p>
    <w:p>
      <w:pPr>
        <w:pStyle w:val="PreformattedText"/>
        <w:bidi w:val="0"/>
        <w:spacing w:before="0" w:after="0"/>
        <w:jc w:val="left"/>
        <w:rPr/>
      </w:pPr>
      <w:r>
        <w:rPr/>
        <w:t>&lt;li&gt;issue &lt;a href="https://github.com/doxygen/doxygen/issues/9604"&gt;#9604&lt;/a&gt;: PlantUML @start&amp;lt;engine&amp;gt; not recognized [&lt;a href="https://github.com/doxygen/doxygen/commit/af7d6915ae36a0192c6e1a8480a1701b08d8acfe"&gt;view&lt;/a&gt;]&lt;/li&gt;</w:t>
      </w:r>
    </w:p>
    <w:p>
      <w:pPr>
        <w:pStyle w:val="PreformattedText"/>
        <w:bidi w:val="0"/>
        <w:spacing w:before="0" w:after="0"/>
        <w:jc w:val="left"/>
        <w:rPr/>
      </w:pPr>
      <w:r>
        <w:rPr/>
        <w:t>&lt;li&gt;issue &lt;a href="https://github.com/doxygen/doxygen/issues/9605"&gt;#9605&lt;/a&gt;: fix for unknown entities in the preprocessor conditionals [&lt;a href="https://github.com/doxygen/doxygen/commit/25ef956674e29ad81fb463c7f7eb8f6c6721f78f"&gt;view&lt;/a&gt;], [&lt;a href="https://github.com/doxygen/doxygen/commit/af398b2402496e9d89b7c847b2576e7bcfeeaf1d"&gt;view&lt;/a&gt;]&lt;/li&gt;</w:t>
      </w:r>
    </w:p>
    <w:p>
      <w:pPr>
        <w:pStyle w:val="PreformattedText"/>
        <w:bidi w:val="0"/>
        <w:spacing w:before="0" w:after="0"/>
        <w:jc w:val="left"/>
        <w:rPr/>
      </w:pPr>
      <w:r>
        <w:rPr/>
        <w:t>&lt;li&gt;issue &lt;a href="https://github.com/doxygen/doxygen/issues/9616"&gt;#9616&lt;/a&gt;: Regression in 1.9.4 in HTML Tree View (command \mainpage) [&lt;a href="https://github.com/doxygen/doxygen/commit/c84ec66d1255f8802b35e64c804c57fd67844bdc"&gt;view&lt;/a&gt;]&lt;/li&gt;</w:t>
      </w:r>
    </w:p>
    <w:p>
      <w:pPr>
        <w:pStyle w:val="PreformattedText"/>
        <w:bidi w:val="0"/>
        <w:spacing w:before="0" w:after="0"/>
        <w:jc w:val="left"/>
        <w:rPr/>
      </w:pPr>
      <w:r>
        <w:rPr/>
        <w:t>&lt;li&gt;issue &lt;a href="https://github.com/doxygen/doxygen/issues/9617"&gt;#9617&lt;/a&gt;: visible=&amp;quot;no&amp;quot; ignored in treeview [&lt;a href="https://github.com/doxygen/doxygen/commit/043bfbfe9edf01a1915ac7d19bfb63d91a1a5692"&gt;view&lt;/a&gt;]&lt;/li&gt;</w:t>
      </w:r>
    </w:p>
    <w:p>
      <w:pPr>
        <w:pStyle w:val="PreformattedText"/>
        <w:bidi w:val="0"/>
        <w:spacing w:before="0" w:after="0"/>
        <w:jc w:val="left"/>
        <w:rPr/>
      </w:pPr>
      <w:r>
        <w:rPr/>
        <w:t>&lt;li&gt;issue &lt;a href="https://github.com/doxygen/doxygen/issues/9622"&gt;#9622&lt;/a&gt;: C++ concepts are not linked to namespaces in XML output [&lt;a href="https://github.com/doxygen/doxygen/commit/0188714bfffe9e4000fa8dee0bc05c23cb97f7d7"&gt;view&lt;/a&gt;], [&lt;a href="https://github.com/doxygen/doxygen/commit/69f1176578bfe22d123318fbc39a38cbc805a77f"&gt;view&lt;/a&gt;], [&lt;a href="https://github.com/doxygen/doxygen/commit/aab9ef28992ee9d7123eea96d05d791af2cd3817"&gt;view&lt;/a&gt;], [&lt;a href="https://github.com/doxygen/doxygen/commit/d6e937d17c11a1db2171f35633bd9ada53c88ce2"&gt;view&lt;/a&gt;]&lt;/li&gt;</w:t>
      </w:r>
    </w:p>
    <w:p>
      <w:pPr>
        <w:pStyle w:val="PreformattedText"/>
        <w:bidi w:val="0"/>
        <w:spacing w:before="0" w:after="0"/>
        <w:jc w:val="left"/>
        <w:rPr/>
      </w:pPr>
      <w:r>
        <w:rPr/>
        <w:t>&lt;li&gt;issue &lt;a href="https://github.com/doxygen/doxygen/issues/9650"&gt;#9650&lt;/a&gt;: Private methods marked only as override are not documented when EXTRACT_PRIV_VIRTUAL = YES [&lt;a href="https://github.com/doxygen/doxygen/commit/1945cfb01c688af82b16cd20c8268e41ce53e55f"&gt;view&lt;/a&gt;]&lt;/li&gt;</w:t>
      </w:r>
    </w:p>
    <w:p>
      <w:pPr>
        <w:pStyle w:val="PreformattedText"/>
        <w:bidi w:val="0"/>
        <w:spacing w:before="0" w:after="0"/>
        <w:jc w:val="left"/>
        <w:rPr/>
      </w:pPr>
      <w:r>
        <w:rPr/>
        <w:t>&lt;li&gt;issue &lt;a href="https://github.com/doxygen/doxygen/issues/9669"&gt;#9669&lt;/a&gt;: Namespaces in arguments of a method breaks cref resolving in C# [&lt;a href="https://github.com/doxygen/doxygen/commit/ef95d88da5957bd96d0be3124b0d7a0f5086727c"&gt;view&lt;/a&gt;]&lt;/li&gt;</w:t>
      </w:r>
    </w:p>
    <w:p>
      <w:pPr>
        <w:pStyle w:val="PreformattedText"/>
        <w:bidi w:val="0"/>
        <w:spacing w:before="0" w:after="0"/>
        <w:jc w:val="left"/>
        <w:rPr/>
      </w:pPr>
      <w:r>
        <w:rPr/>
        <w:t>&lt;li&gt;issue &lt;a href="https://github.com/doxygen/doxygen/issues/9672"&gt;#9672&lt;/a&gt;: doxygen does not interpret Python docstrings when typed next to SLURM directives [&lt;a href="https://github.com/doxygen/doxygen/commit/048731906867423283ab10ad6029427bb5a09ba4"&gt;view&lt;/a&gt;]&lt;/li&gt;</w:t>
      </w:r>
    </w:p>
    <w:p>
      <w:pPr>
        <w:pStyle w:val="PreformattedText"/>
        <w:bidi w:val="0"/>
        <w:spacing w:before="0" w:after="0"/>
        <w:jc w:val="left"/>
        <w:rPr/>
      </w:pPr>
      <w:r>
        <w:rPr/>
        <w:t>&lt;li&gt;issue &lt;a href="https://github.com/doxygen/doxygen/issues/9678"&gt;#9678&lt;/a&gt;: Unable to resolve reference to template class or its member inside a namespace [&lt;a href="https://github.com/doxygen/doxygen/commit/5970fe0ec0c37bb6288306b4e606c85a625a3728"&gt;view&lt;/a&gt;]&lt;/li&gt;</w:t>
      </w:r>
    </w:p>
    <w:p>
      <w:pPr>
        <w:pStyle w:val="PreformattedText"/>
        <w:bidi w:val="0"/>
        <w:spacing w:before="0" w:after="0"/>
        <w:jc w:val="left"/>
        <w:rPr/>
      </w:pPr>
      <w:r>
        <w:rPr/>
        <w:t>&lt;li&gt;issue &lt;a href="https://github.com/doxygen/doxygen/issues/9682"&gt;#9682&lt;/a&gt;: Missing HTML pages and broken links for undocumented C++ concepts [&lt;a href="https://github.com/doxygen/doxygen/commit/9fa5db0f59598b767afef30ed321ed4e0eb22eab"&gt;view&lt;/a&gt;]&lt;/li&gt;</w:t>
      </w:r>
    </w:p>
    <w:p>
      <w:pPr>
        <w:pStyle w:val="PreformattedText"/>
        <w:bidi w:val="0"/>
        <w:spacing w:before="0" w:after="0"/>
        <w:jc w:val="left"/>
        <w:rPr/>
      </w:pPr>
      <w:r>
        <w:rPr/>
        <w:t>&lt;li&gt;issue &lt;a href="https://github.com/doxygen/doxygen/issues/9697"&gt;#9697&lt;/a&gt;: Minor correction to documentation [&lt;a href="https://github.com/doxygen/doxygen/commit/7681efc0f0cab88a1e63c7d435145670b21a9840"&gt;view&lt;/a&gt;]&lt;/li&gt;</w:t>
      </w:r>
    </w:p>
    <w:p>
      <w:pPr>
        <w:pStyle w:val="PreformattedText"/>
        <w:bidi w:val="0"/>
        <w:spacing w:before="0" w:after="0"/>
        <w:jc w:val="left"/>
        <w:rPr/>
      </w:pPr>
      <w:r>
        <w:rPr/>
        <w:t>&lt;li&gt;issue &lt;a href="https://github.com/doxygen/doxygen/issues/9715"&gt;#9715&lt;/a&gt;: segmentation fault (recursive classes?) [&lt;a href="https://github.com/doxygen/doxygen/commit/57f5ad207379b49246493850269bc8be49fa95ff"&gt;view&lt;/a&gt;]&lt;/li&gt;</w:t>
      </w:r>
    </w:p>
    <w:p>
      <w:pPr>
        <w:pStyle w:val="PreformattedText"/>
        <w:bidi w:val="0"/>
        <w:spacing w:before="0" w:after="0"/>
        <w:jc w:val="left"/>
        <w:rPr/>
      </w:pPr>
      <w:r>
        <w:rPr/>
        <w:t>&lt;li&gt;issue &lt;a href="https://github.com/doxygen/doxygen/issues/9720"&gt;#9720&lt;/a&gt;: Recursive class relation warning when using type aliases starting with 57f5ad2 [&lt;a href="https://github.com/doxygen/doxygen/commit/f502b1932177fec9c7d424f43415c8b861112da2"&gt;view&lt;/a&gt;]&lt;/li&gt;</w:t>
      </w:r>
    </w:p>
    <w:p>
      <w:pPr>
        <w:pStyle w:val="PreformattedText"/>
        <w:bidi w:val="0"/>
        <w:spacing w:before="0" w:after="0"/>
        <w:jc w:val="left"/>
        <w:rPr/>
      </w:pPr>
      <w:r>
        <w:rPr/>
        <w:t>&lt;li&gt;issue &lt;a href="https://github.com/doxygen/doxygen/issues/9721"&gt;#9721&lt;/a&gt;: \code blocks have blank lines removed in LaTeX/PDF output [&lt;a href="https://github.com/doxygen/doxygen/commit/5976ddabfc95bbd8c365622a35133c32740f07c3"&gt;view&lt;/a&gt;]&lt;/li&gt;</w:t>
      </w:r>
    </w:p>
    <w:p>
      <w:pPr>
        <w:pStyle w:val="PreformattedText"/>
        <w:bidi w:val="0"/>
        <w:spacing w:before="0" w:after="0"/>
        <w:jc w:val="left"/>
        <w:rPr/>
      </w:pPr>
      <w:r>
        <w:rPr/>
        <w:t>&lt;li&gt;issue &lt;a href="https://github.com/doxygen/doxygen/issues/9722"&gt;#9722&lt;/a&gt;: Doxygen Regression when documenting enums for C#(1.94 -&amp;gt; 1.9.5) [&lt;a href="https://github.com/doxygen/doxygen/commit/37e0f9e4abc0c65827131d404e3a0e52ca2b616c"&gt;view&lt;/a&gt;]&lt;/li&gt;</w:t>
      </w:r>
    </w:p>
    <w:p>
      <w:pPr>
        <w:pStyle w:val="PreformattedText"/>
        <w:bidi w:val="0"/>
        <w:spacing w:before="0" w:after="0"/>
        <w:jc w:val="left"/>
        <w:rPr/>
      </w:pPr>
      <w:r>
        <w:rPr/>
        <w:t>&lt;li&gt;issue &lt;a href="https://github.com/doxygen/doxygen/issues/9733"&gt;#9733&lt;/a&gt;: doxygen stops parsing a file if one uses latex formulas and //!&amp;lt; or ///&amp;lt; for inline parameter documentation [&lt;a href="https://github.com/doxygen/doxygen/commit/3f80cc14ed3b97d6a7fea5f1eebf18ed989b8d66"&gt;view&lt;/a&gt;]&lt;/li&gt;</w:t>
      </w:r>
    </w:p>
    <w:p>
      <w:pPr>
        <w:pStyle w:val="PreformattedText"/>
        <w:bidi w:val="0"/>
        <w:spacing w:before="0" w:after="0"/>
        <w:jc w:val="left"/>
        <w:rPr/>
      </w:pPr>
      <w:r>
        <w:rPr/>
        <w:t>&lt;li&gt;issue &lt;a href="https://github.com/doxygen/doxygen/issues/9736"&gt;#9736&lt;/a&gt;: Doxygen will not generate class information for a C# class that contains certain string combinations [&lt;a href="https://github.com/doxygen/doxygen/commit/971da4ba1c78fc9a0dd8294a5fa8b0559f4ae56f"&gt;view&lt;/a&gt;]&lt;/li&gt;</w:t>
      </w:r>
    </w:p>
    <w:p>
      <w:pPr>
        <w:pStyle w:val="PreformattedText"/>
        <w:bidi w:val="0"/>
        <w:spacing w:before="0" w:after="0"/>
        <w:jc w:val="left"/>
        <w:rPr/>
      </w:pPr>
      <w:r>
        <w:rPr/>
        <w:t>&lt;li&gt;Apply scrollbar styling when rendering the internal docs with WebKit [&lt;a href="https://github.com/doxygen/doxygen/commit/b04eee0da504f335ad4c3a3267ab42e7c63d875f"&gt;view&lt;/a&gt;]&lt;/li&gt;</w:t>
      </w:r>
    </w:p>
    <w:p>
      <w:pPr>
        <w:pStyle w:val="PreformattedText"/>
        <w:bidi w:val="0"/>
        <w:spacing w:before="0" w:after="0"/>
        <w:jc w:val="left"/>
        <w:rPr/>
      </w:pPr>
      <w:r>
        <w:rPr/>
        <w:t>&lt;li&gt;Fix a number of threading issues when NUM_PROC_THREADS!=1 [&lt;a href="https://github.com/doxygen/doxygen/commit/ddfcb502c1666c4b31ccb98f7ee44da387c75b66"&gt;view&lt;/a&gt;]&lt;/li&gt;</w:t>
      </w:r>
    </w:p>
    <w:p>
      <w:pPr>
        <w:pStyle w:val="PreformattedText"/>
        <w:bidi w:val="0"/>
        <w:spacing w:before="0" w:after="0"/>
        <w:jc w:val="left"/>
        <w:rPr/>
      </w:pPr>
      <w:r>
        <w:rPr/>
        <w:t>&lt;li&gt;Fixed a couple of threading issues when NUM_PROC_THREADS!=1 [&lt;a href="https://github.com/doxygen/doxygen/commit/b6c9da458bc6abc793db31ed5d39883d048710b6"&gt;view&lt;/a&gt;]&lt;/li&gt;</w:t>
      </w:r>
    </w:p>
    <w:p>
      <w:pPr>
        <w:pStyle w:val="PreformattedText"/>
        <w:bidi w:val="0"/>
        <w:spacing w:before="0" w:after="0"/>
        <w:jc w:val="left"/>
        <w:rPr/>
      </w:pPr>
      <w:r>
        <w:rPr/>
        <w:t>&lt;li&gt;Bugfix of malformed UML class diagram generated thru graphviz. [&lt;a href="https://github.com/doxygen/doxygen/commit/c2737f13c0c38be2d1311c630e503dd079c3420e"&gt;view&lt;/a&gt;]&lt;/li&gt;</w:t>
      </w:r>
    </w:p>
    <w:p>
      <w:pPr>
        <w:pStyle w:val="PreformattedText"/>
        <w:bidi w:val="0"/>
        <w:spacing w:before="0" w:after="0"/>
        <w:jc w:val="left"/>
        <w:rPr/>
      </w:pPr>
      <w:r>
        <w:rPr/>
        <w:t>&lt;li&gt;Bugfix of malformed VHDL process flowchart generated thru graphviz. [&lt;a href="https://github.com/doxygen/doxygen/commit/7ec6b025432ec7c51951cb215e01eaa768417736"&gt;view&lt;/a&gt;]&lt;/li&gt;</w:t>
      </w:r>
    </w:p>
    <w:p>
      <w:pPr>
        <w:pStyle w:val="PreformattedText"/>
        <w:bidi w:val="0"/>
        <w:spacing w:before="0" w:after="0"/>
        <w:jc w:val="left"/>
        <w:rPr/>
      </w:pPr>
      <w:r>
        <w:rPr/>
        <w:t>&lt;li&gt;Area tag does not give `alt=&amp;quot;&amp;quot;` as of dot 7.0.2 [&lt;a href="https://github.com/doxygen/doxygen/commit/2d3ee3d2a23912f73238465f6ea86a56e9640ebb"&gt;view&lt;/a&gt;], [&lt;a href="https://github.com/doxygen/doxygen/commit/311fa75e10b0b69177c8ac35d9a521f114f4ee72"&gt;view&lt;/a&gt;], [&lt;a href="https://github.com/doxygen/doxygen/commit/bb57609fa3b9e76d30fa96975afa18c766797c51"&gt;view&lt;/a&gt;]&lt;/li&gt;</w:t>
      </w:r>
    </w:p>
    <w:p>
      <w:pPr>
        <w:pStyle w:val="PreformattedText"/>
        <w:bidi w:val="0"/>
        <w:spacing w:before="0" w:after="0"/>
        <w:jc w:val="left"/>
        <w:rPr/>
      </w:pPr>
      <w:r>
        <w:rPr/>
        <w:t>&lt;li&gt;Incorrect interactive svg file for dot [&lt;a href="https://github.com/doxygen/doxygen/commit/b3915db1bf2f6fb65006db35de35d46bf13b5059"&gt;view&lt;/a&gt;]&lt;/li&gt;</w:t>
      </w:r>
    </w:p>
    <w:p>
      <w:pPr>
        <w:pStyle w:val="PreformattedText"/>
        <w:bidi w:val="0"/>
        <w:spacing w:before="0" w:after="0"/>
        <w:jc w:val="left"/>
        <w:rPr/>
      </w:pPr>
      <w:r>
        <w:rPr/>
        <w:t>&lt;li&gt;Correcting default HTML stylesheets for color style LIGHT and DARK [&lt;a href="https://github.com/doxygen/doxygen/commit/9a8d98b2f2d79b3efaf153a5fe648fb9f9ec8b6e"&gt;view&lt;/a&gt;]&lt;/li&gt;</w:t>
      </w:r>
    </w:p>
    <w:p>
      <w:pPr>
        <w:pStyle w:val="PreformattedText"/>
        <w:bidi w:val="0"/>
        <w:spacing w:before="0" w:after="0"/>
        <w:jc w:val="left"/>
        <w:rPr/>
      </w:pPr>
      <w:r>
        <w:rPr/>
        <w:t>&lt;li&gt;Fixed some issues handling character literals in template arguments [&lt;a href="https://github.com/doxygen/doxygen/commit/ec83bca1cce2080705fae47fd7da1f181ddb3574"&gt;view&lt;/a&gt;]&lt;/li&gt;</w:t>
      </w:r>
    </w:p>
    <w:p>
      <w:pPr>
        <w:pStyle w:val="PreformattedText"/>
        <w:bidi w:val="0"/>
        <w:spacing w:before="0" w:after="0"/>
        <w:jc w:val="left"/>
        <w:rPr/>
      </w:pPr>
      <w:r>
        <w:rPr/>
        <w:t>&lt;li&gt;Removing hierarchy / namespace from layout file results in incorrect RTF / LaTeX document [&lt;a href="https://github.com/doxygen/doxygen/commit/033c6e1de1c832c69694dbedbf5c054d379f6810"&gt;view&lt;/a&gt;]&lt;/li&gt;</w:t>
      </w:r>
    </w:p>
    <w:p>
      <w:pPr>
        <w:pStyle w:val="PreformattedText"/>
        <w:bidi w:val="0"/>
        <w:spacing w:before="0" w:after="0"/>
        <w:jc w:val="left"/>
        <w:rPr/>
      </w:pPr>
      <w:r>
        <w:rPr/>
        <w:t>&lt;li&gt;Unknown entities in the preprocessor conditionals [&lt;a href="https://github.com/doxygen/doxygen/commit/6839a425e99cfbc55dee97c2fc8894ee22620f61"&gt;view&lt;/a&gt;]&lt;/li&gt;</w:t>
      </w:r>
    </w:p>
    <w:p>
      <w:pPr>
        <w:pStyle w:val="PreformattedText"/>
        <w:bidi w:val="0"/>
        <w:spacing w:before="0" w:after="0"/>
        <w:jc w:val="left"/>
        <w:rPr/>
      </w:pPr>
      <w:r>
        <w:rPr/>
        <w:t>&lt;li&gt;Hash comment in php [&lt;a href="https://github.com/doxygen/doxygen/commit/9b1f32aea556997ea9015bf37f966df0379cbb1f"&gt;view&lt;/a&gt;]&lt;/li&gt;</w:t>
      </w:r>
    </w:p>
    <w:p>
      <w:pPr>
        <w:pStyle w:val="PreformattedText"/>
        <w:bidi w:val="0"/>
        <w:spacing w:before="0" w:after="0"/>
        <w:jc w:val="left"/>
        <w:rPr/>
      </w:pPr>
      <w:r>
        <w:rPr/>
        <w:t>&lt;li&gt;Incorrect man code output in respect to backslashes [&lt;a href="https://github.com/doxygen/doxygen/commit/2e04b8576a68552865d5b0c42f492b3e3074764c"&gt;view&lt;/a&gt;]&lt;/li&gt;</w:t>
      </w:r>
    </w:p>
    <w:p>
      <w:pPr>
        <w:pStyle w:val="PreformattedText"/>
        <w:bidi w:val="0"/>
        <w:spacing w:before="0" w:after="0"/>
        <w:jc w:val="left"/>
        <w:rPr/>
      </w:pPr>
      <w:r>
        <w:rPr/>
        <w:t>&lt;li&gt;Spurious characters in Fortran Fixed to free format conversion [&lt;a href="https://github.com/doxygen/doxygen/commit/d1fc343493c40605cbce2b064d17a978b6b8e5b8"&gt;view&lt;/a&gt;], [&lt;a href="https://github.com/doxygen/doxygen/commit/dcedd9c1a2702135a8b261afc950dba8b4494a53"&gt;view&lt;/a&gt;]&lt;/li&gt;</w:t>
      </w:r>
    </w:p>
    <w:p>
      <w:pPr>
        <w:pStyle w:val="PreformattedText"/>
        <w:bidi w:val="0"/>
        <w:spacing w:before="0" w:after="0"/>
        <w:jc w:val="left"/>
        <w:rPr/>
      </w:pPr>
      <w:r>
        <w:rPr/>
        <w:t>&lt;li&gt;Incorrect handling of escaped ilinebr command [&lt;a href="https://github.com/doxygen/doxygen/commit/fbdcdb5483d4acf9516c94c26b205af674917904"&gt;view&lt;/a&gt;]&lt;/li&gt;</w:t>
      </w:r>
    </w:p>
    <w:p>
      <w:pPr>
        <w:pStyle w:val="PreformattedText"/>
        <w:bidi w:val="0"/>
        <w:spacing w:before="0" w:after="0"/>
        <w:jc w:val="left"/>
        <w:rPr/>
      </w:pPr>
      <w:r>
        <w:rPr/>
        <w:t>&lt;li&gt;Incorrect return of getUTF8CharAt giving wrong alphabetical index [&lt;a href="https://github.com/doxygen/doxygen/commit/6fdd3937c79e939f1f0407645b7f56d382a033d6"&gt;view&lt;/a&gt;]&lt;/li&gt;</w:t>
      </w:r>
    </w:p>
    <w:p>
      <w:pPr>
        <w:pStyle w:val="PreformattedText"/>
        <w:bidi w:val="0"/>
        <w:spacing w:before="0" w:after="0"/>
        <w:jc w:val="left"/>
        <w:rPr/>
      </w:pPr>
      <w:r>
        <w:rPr/>
        <w:t>&lt;li&gt;Reference to non existing pages with embedded anonymous union / struct [&lt;a href="https://github.com/doxygen/doxygen/commit/552b3b9f0bf8a522323ca86773c0b83bd22d73b5"&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ing Python PEP 526 typing support [&lt;a href="https://github.com/doxygen/doxygen/commit/1fde7846bebadee400b5d60058a2f85ddbac3960"&gt;view&lt;/a&gt;], [&lt;a href="https://github.com/doxygen/doxygen/commit/474444c73efe72e9f1fcbe49e56acd6ad3f49439"&gt;view&lt;/a&gt;]&lt;/li&gt;</w:t>
      </w:r>
    </w:p>
    <w:p>
      <w:pPr>
        <w:pStyle w:val="PreformattedText"/>
        <w:bidi w:val="0"/>
        <w:spacing w:before="0" w:after="0"/>
        <w:jc w:val="left"/>
        <w:rPr/>
      </w:pPr>
      <w:r>
        <w:rPr/>
        <w:t>&lt;li&gt;issue #2580: Formatting-options for $datetime [&lt;a href="https://github.com/doxygen/doxygen/commit/288a442cfeb496c2e11a473cf561b7d51550dbc4"&gt;view&lt;/a&gt;]&lt;/li&gt;</w:t>
      </w:r>
    </w:p>
    <w:p>
      <w:pPr>
        <w:pStyle w:val="PreformattedText"/>
        <w:bidi w:val="0"/>
        <w:spacing w:before="0" w:after="0"/>
        <w:jc w:val="left"/>
        <w:rPr/>
      </w:pPr>
      <w:r>
        <w:rPr/>
        <w:t>&lt;li&gt;issue #9702: Add new command \qualifier to add custom tags that would be similar to &amp;quot;inline&amp;quot; and &amp;quot;static&amp;quot; to some functions or classes [&lt;a href="https://github.com/doxygen/doxygen/commit/b0b601f410a0649470ef5afcb38c504d75a680f1"&gt;view&lt;/a&gt;] and [&lt;a href="https://github.com/doxygen/doxygen/commit/8a26a675a670eb3668c9ce1c13052474b5372ca4"&gt;view&lt;/a&gt;]&lt;/li&gt;</w:t>
      </w:r>
    </w:p>
    <w:p>
      <w:pPr>
        <w:pStyle w:val="PreformattedText"/>
        <w:bidi w:val="0"/>
        <w:spacing w:before="0" w:after="0"/>
        <w:jc w:val="left"/>
        <w:rPr/>
      </w:pPr>
      <w:r>
        <w:rPr/>
        <w:t>&lt;li&gt;issue #9549: Feature request: Allow to disable Webkit scrollbar styling [&lt;a href="https://github.com/doxygen/doxygen/commit/34be2a15a9497f265c7df59b53855a2b0a44dec1"&gt;view&lt;/a&gt;]&lt;/li&gt;</w:t>
      </w:r>
    </w:p>
    <w:p>
      <w:pPr>
        <w:pStyle w:val="PreformattedText"/>
        <w:bidi w:val="0"/>
        <w:spacing w:before="0" w:after="0"/>
        <w:jc w:val="left"/>
        <w:rPr/>
      </w:pPr>
      <w:r>
        <w:rPr/>
        <w:t>&lt;li&gt;NUM_PROC_THREAD!=1 will now process formulas on multiple threads [&lt;a href="https://github.com/doxygen/doxygen/commit/a833e72a33b643690a4b64531f57646abeab76e4"&gt;view&lt;/a&gt;]&lt;/li&gt;</w:t>
      </w:r>
    </w:p>
    <w:p>
      <w:pPr>
        <w:pStyle w:val="PreformattedText"/>
        <w:bidi w:val="0"/>
        <w:spacing w:before="0" w:after="0"/>
        <w:jc w:val="left"/>
        <w:rPr/>
      </w:pPr>
      <w:r>
        <w:rPr/>
        <w:t>&lt;li&gt;Treat &lt;tt&gt;__name&lt;/tt&gt; variable as private and &lt;tt&gt;_name&lt;/tt&gt; variables as protected in Python [&lt;a href="https://github.com/doxygen/doxygen/commit/952bf8eaadb4c992dd4a13fe19dc8b07b226b129"&gt;view&lt;/a&gt;]&lt;/li&gt;</w:t>
      </w:r>
    </w:p>
    <w:p>
      <w:pPr>
        <w:pStyle w:val="PreformattedText"/>
        <w:bidi w:val="0"/>
        <w:spacing w:before="0" w:after="0"/>
        <w:jc w:val="left"/>
        <w:rPr/>
      </w:pPr>
      <w:r>
        <w:rPr/>
        <w:t>&lt;li&gt;Add support for multiple &amp;lt;summary&amp;gt; sections inside &amp;lt;details&amp;gt; [&lt;a href="https://github.com/doxygen/doxygen/commit/db8c371837e634838d12b52fce71841fccf48747"&gt;view&lt;/a&gt;], [&lt;a href="https://github.com/doxygen/doxygen/commit/503c3f4253c67fa3a8630ebfdb18284968bc7606"&gt;view&lt;/a&gt;], [&lt;a href="https://github.com/doxygen/doxygen/commit/70576f764ec3237284b7c40b1f3c59814918e81b"&gt;view&lt;/a&gt;], [&lt;a href="https://github.com/doxygen/doxygen/commit/56b9594ca8fc5cd75f286c1655f767b685b059f4"&gt;view&lt;/a&gt;], [&lt;a href="https://github.com/doxygen/doxygen/commit/e08c9be0938a96b5489329586ca12e03d1657e15"&gt;view&lt;/a&gt;], [&lt;a href="https://github.com/doxygen/doxygen/commit/61caf5d22fc908fa39ea2eff460720e545b0637f"&gt;view&lt;/a&gt;], [&lt;a href="https://github.com/doxygen/doxygen/commit/3624ad8fae4fdfafb85fab5dd7e22da8cb378c70"&gt;view&lt;/a&gt;] and [&lt;a href="https://github.com/doxygen/doxygen/commit/6ffdab8bb00a769d48cfbdadde8c49e8aca2929f"&gt;view&lt;/a&gt;]&lt;/li&gt;</w:t>
      </w:r>
    </w:p>
    <w:p>
      <w:pPr>
        <w:pStyle w:val="PreformattedText"/>
        <w:bidi w:val="0"/>
        <w:spacing w:before="0" w:after="0"/>
        <w:jc w:val="left"/>
        <w:rPr/>
      </w:pPr>
      <w:r>
        <w:rPr/>
        <w:t>&lt;li&gt;Added option WARN_IF_UNDOC_ENUM_VAL to have warnings for undocumented enum values [&lt;a href="https://github.com/doxygen/doxygen/commit/818db51c7e760e7128b039222354c45daee2488f"&gt;view&lt;/a&gt;], [&lt;a href="https://github.com/doxygen/doxygen/commit/1aa61f958e91c81ed535cd228a5599f06c243986"&gt;view&lt;/a&gt;]&lt;/li&gt;</w:t>
      </w:r>
    </w:p>
    <w:p>
      <w:pPr>
        <w:pStyle w:val="PreformattedText"/>
        <w:bidi w:val="0"/>
        <w:spacing w:before="0" w:after="0"/>
        <w:jc w:val="left"/>
        <w:rPr/>
      </w:pPr>
      <w:r>
        <w:rPr/>
        <w:t>&lt;/ul&gt;</w:t>
      </w:r>
    </w:p>
    <w:p>
      <w:pPr>
        <w:pStyle w:val="PreformattedText"/>
        <w:bidi w:val="0"/>
        <w:spacing w:before="0" w:after="0"/>
        <w:jc w:val="left"/>
        <w:rPr/>
      </w:pPr>
      <w:r>
        <w:rPr/>
        <w:t>&lt;h3&gt;Improved user feedback and documentation&lt;/h3&gt;</w:t>
      </w:r>
    </w:p>
    <w:p>
      <w:pPr>
        <w:pStyle w:val="PreformattedText"/>
        <w:bidi w:val="0"/>
        <w:spacing w:before="0" w:after="0"/>
        <w:jc w:val="left"/>
        <w:rPr/>
      </w:pPr>
      <w:r>
        <w:rPr/>
        <w:t>&lt;ul&gt;</w:t>
      </w:r>
    </w:p>
    <w:p>
      <w:pPr>
        <w:pStyle w:val="PreformattedText"/>
        <w:bidi w:val="0"/>
        <w:spacing w:before="0" w:after="0"/>
        <w:jc w:val="left"/>
        <w:rPr/>
      </w:pPr>
      <w:r>
        <w:rPr/>
        <w:t>&lt;li&gt;Documentation correction in config.xml [&lt;a href="https://github.com/doxygen/doxygen/commit/a0a013aca4d51a15969c5bda5a2a440b86c6b561"&gt;view&lt;/a&gt;]&lt;/li&gt;</w:t>
      </w:r>
    </w:p>
    <w:p>
      <w:pPr>
        <w:pStyle w:val="PreformattedText"/>
        <w:bidi w:val="0"/>
        <w:spacing w:before="0" w:after="0"/>
        <w:jc w:val="left"/>
        <w:rPr/>
      </w:pPr>
      <w:r>
        <w:rPr/>
        <w:t>&lt;li&gt;HTML_COLORSTYLE improve documentation [&lt;a href="https://github.com/doxygen/doxygen/commit/39b1f65bcc733ba5b377cb328b462511553003de"&gt;view&lt;/a&gt;]&lt;/li&gt;</w:t>
      </w:r>
    </w:p>
    <w:p>
      <w:pPr>
        <w:pStyle w:val="PreformattedText"/>
        <w:bidi w:val="0"/>
        <w:spacing w:before="0" w:after="0"/>
        <w:jc w:val="left"/>
        <w:rPr/>
      </w:pPr>
      <w:r>
        <w:rPr/>
        <w:t>&lt;li&gt;Layout, textual, syntactical changes documentation [&lt;a href="https://github.com/doxygen/doxygen/commit/c30babe9af0dae3509b924b5052aa5e4c0b0f3c8"&gt;view&lt;/a&gt;]&lt;/li&gt;</w:t>
      </w:r>
    </w:p>
    <w:p>
      <w:pPr>
        <w:pStyle w:val="PreformattedText"/>
        <w:bidi w:val="0"/>
        <w:spacing w:before="0" w:after="0"/>
        <w:jc w:val="left"/>
        <w:rPr/>
      </w:pPr>
      <w:r>
        <w:rPr/>
        <w:t>&lt;li&gt;Correction and making more uniform texts for the different lists [&lt;a href="https://github.com/doxygen/doxygen/commit/676254ec6eb7dc85b7956cc030df4d49b18cbe15"&gt;view&lt;/a&gt;]&lt;/li&gt;</w:t>
      </w:r>
    </w:p>
    <w:p>
      <w:pPr>
        <w:pStyle w:val="PreformattedText"/>
        <w:bidi w:val="0"/>
        <w:spacing w:before="0" w:after="0"/>
        <w:jc w:val="left"/>
        <w:rPr/>
      </w:pPr>
      <w:r>
        <w:rPr/>
        <w:t>&lt;li&gt;Fix unreadable file warnings for broken symlinks with EXCLUDE_SYMLINKS is set [&lt;a href="https://github.com/doxygen/doxygen/commit/79bae9f57d5a438846714540f0f4565924cd0bc1"&gt;view&lt;/a&gt;]&lt;/li&gt;</w:t>
      </w:r>
    </w:p>
    <w:p>
      <w:pPr>
        <w:pStyle w:val="PreformattedText"/>
        <w:bidi w:val="0"/>
        <w:spacing w:before="0" w:after="0"/>
        <w:jc w:val="left"/>
        <w:rPr/>
      </w:pPr>
      <w:r>
        <w:rPr/>
        <w:t>&lt;li&gt;Doxywizard: Don&amp;#39;t show default text in case no default value present, [&lt;a href="https://github.com/doxygen/doxygen/commit/c71d315593b5ccf02a6aa7ce9c938d66b8d435cd"&gt;view&lt;/a&gt;]&lt;/li&gt;</w:t>
      </w:r>
    </w:p>
    <w:p>
      <w:pPr>
        <w:pStyle w:val="PreformattedText"/>
        <w:bidi w:val="0"/>
        <w:spacing w:before="0" w:after="0"/>
        <w:jc w:val="left"/>
        <w:rPr/>
      </w:pPr>
      <w:r>
        <w:rPr/>
        <w:t>&lt;li&gt;Show &amp;quot;Additional Inherited Members&amp;quot; for LaTeX, RTF, etc. [&lt;a href="https://github.com/doxygen/doxygen/commit/a7018a69740edef837d5838a4eaea20d42e2f942"&gt;view&lt;/a&gt;]&lt;/li&gt;</w:t>
      </w:r>
    </w:p>
    <w:p>
      <w:pPr>
        <w:pStyle w:val="PreformattedText"/>
        <w:bidi w:val="0"/>
        <w:spacing w:before="0" w:after="0"/>
        <w:jc w:val="left"/>
        <w:rPr/>
      </w:pPr>
      <w:r>
        <w:rPr/>
        <w:t>&lt;li&gt;Fixed main menu and submenu items for Fortran and VHDL in context of other languages. [&lt;a href="https://github.com/doxygen/doxygen/commit/6fa5b54dfd915ca1316b81e7094447d017e6efa1"&gt;view&lt;/a&gt;]&lt;/li&gt;</w:t>
      </w:r>
    </w:p>
    <w:p>
      <w:pPr>
        <w:pStyle w:val="PreformattedText"/>
        <w:bidi w:val="0"/>
        <w:spacing w:before="0" w:after="0"/>
        <w:jc w:val="left"/>
        <w:rPr/>
      </w:pPr>
      <w:r>
        <w:rPr/>
        <w:t>&lt;li&gt;Incorrect documentation for the command `\fileinfo` [&lt;a href="https://github.com/doxygen/doxygen/commit/c624b67e615dfb08910278db86221d3f93caa560"&gt;view&lt;/a&gt;]&lt;/li&gt;</w:t>
      </w:r>
    </w:p>
    <w:p>
      <w:pPr>
        <w:pStyle w:val="PreformattedText"/>
        <w:bidi w:val="0"/>
        <w:spacing w:before="0" w:after="0"/>
        <w:jc w:val="left"/>
        <w:rPr/>
      </w:pPr>
      <w:r>
        <w:rPr/>
        <w:t>&lt;li&gt;QHP output requires that HTML output is generated [&lt;a href="https://github.com/doxygen/doxygen/commit/9fafc706c322de1b9bc6b646f2f8d0b0360c4f2f"&gt;view&lt;/a&gt;]&lt;/li&gt;</w:t>
      </w:r>
    </w:p>
    <w:p>
      <w:pPr>
        <w:pStyle w:val="PreformattedText"/>
        <w:bidi w:val="0"/>
        <w:spacing w:before="0" w:after="0"/>
        <w:jc w:val="left"/>
        <w:rPr/>
      </w:pPr>
      <w:r>
        <w:rPr/>
        <w:t>&lt;li&gt;Dutch and czech localization update to &amp;quot;new since 1.9.6. [&lt;a href="https://github.com/doxygen/doxygen/commit/079726e942047a6dbd7e8fec76cf36f7cfe88afa"&gt;view&lt;/a&gt;]&lt;/li&gt;</w:t>
      </w:r>
    </w:p>
    <w:p>
      <w:pPr>
        <w:pStyle w:val="PreformattedText"/>
        <w:bidi w:val="0"/>
        <w:spacing w:before="0" w:after="0"/>
        <w:jc w:val="left"/>
        <w:rPr/>
      </w:pPr>
      <w:r>
        <w:rPr/>
        <w:t>&lt;li&gt;Portuguese translators updated to 1.9.6 [&lt;a href="https://github.com/doxygen/doxygen/commit/6b00076947f9173effb79dfc04fb0384b05c5d63"&gt;view&lt;/a&gt;] and Portuguese translators updated to 1.9.6. [&lt;a href="https://github.com/doxygen/doxygen/commit/298030f235863c47f77ac2f657f7c703b2c616d4"&gt;view&lt;/a&gt;]&lt;/li&gt;</w:t>
      </w:r>
    </w:p>
    <w:p>
      <w:pPr>
        <w:pStyle w:val="PreformattedText"/>
        <w:bidi w:val="0"/>
        <w:spacing w:before="0" w:after="0"/>
        <w:jc w:val="left"/>
        <w:rPr/>
      </w:pPr>
      <w:r>
        <w:rPr/>
        <w:t>&lt;li&gt;Update translator_fr.h [&lt;a href="https://github.com/doxygen/doxygen/commit/6a14db4425f6d9ce43e896cab6d53a0404b545ee"&gt;view&lt;/a&gt;], [&lt;a href="https://github.com/doxygen/doxygen/commit/91e5c32ddb8951eeab379aa1f913fa4a9a8275af"&gt;view&lt;/a&gt;], [&lt;a href="https://github.com/doxygen/doxygen/commit/b5bc5683236280c0e10de5fe08db29c213456b7c"&gt;view&lt;/a&gt;], [&lt;a href="https://github.com/doxygen/doxygen/commit/c0dafee4ba5e2cd24247aef0f0064c3e294de856"&gt;view&lt;/a&gt;], [&lt;a href="https://github.com/doxygen/doxygen/commit/f17c0875a24d3cfec03b3170fa46cefae5fed530"&gt;view&lt;/a&gt;], [&lt;a href="https://github.com/doxygen/doxygen/commit/fba0c36410e6b5d5e9cad618f4c99fa2b95b55b7"&gt;view&lt;/a&gt;]&lt;/li&gt;</w:t>
      </w:r>
    </w:p>
    <w:p>
      <w:pPr>
        <w:pStyle w:val="PreformattedText"/>
        <w:bidi w:val="0"/>
        <w:spacing w:before="0" w:after="0"/>
        <w:jc w:val="left"/>
        <w:rPr/>
      </w:pPr>
      <w:r>
        <w:rPr/>
        <w:t>&lt;li&gt;Added translation specialization for VHDL in the `trMemberFunctionDocumentation()` method. [&lt;a href="https://github.com/doxygen/doxygen/commit/c2ab72c0d07ec563f058d08730554ac4812b0b4f"&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Refactoring: Improve constness of commentcnv interface and added comments [&lt;a href="https://github.com/doxygen/doxygen/commit/b6a71b7a2aa950a189aa5bbd248d1c76fe0e22ba"&gt;view&lt;/a&gt;]&lt;/li&gt;</w:t>
      </w:r>
    </w:p>
    <w:p>
      <w:pPr>
        <w:pStyle w:val="PreformattedText"/>
        <w:bidi w:val="0"/>
        <w:spacing w:before="0" w:after="0"/>
        <w:jc w:val="left"/>
        <w:rPr/>
      </w:pPr>
      <w:r>
        <w:rPr/>
        <w:t>&lt;li&gt;Refactoring: Minor cleanup of the constant expression parser [&lt;a href="https://github.com/doxygen/doxygen/commit/c0b9f43d0b0591313d2c18413e9673ea9903c715"&gt;view&lt;/a&gt;]&lt;/li&gt;</w:t>
      </w:r>
    </w:p>
    <w:p>
      <w:pPr>
        <w:pStyle w:val="PreformattedText"/>
        <w:bidi w:val="0"/>
        <w:spacing w:before="0" w:after="0"/>
        <w:jc w:val="left"/>
        <w:rPr/>
      </w:pPr>
      <w:r>
        <w:rPr/>
        <w:t>&lt;li&gt;Refactoring: Move global index counters into a Index singleton class [&lt;a href="https://github.com/doxygen/doxygen/commit/7641ce964bce023d9958c0696ced864c755ddb88"&gt;view&lt;/a&gt;]&lt;/li&gt;</w:t>
      </w:r>
    </w:p>
    <w:p>
      <w:pPr>
        <w:pStyle w:val="PreformattedText"/>
        <w:bidi w:val="0"/>
        <w:spacing w:before="0" w:after="0"/>
        <w:jc w:val="left"/>
        <w:rPr/>
      </w:pPr>
      <w:r>
        <w:rPr/>
        <w:t>&lt;li&gt;Refactoring: Move javascript license file to header [&lt;a href="https://github.com/doxygen/doxygen/commit/2182574ce34008914f4fe7ed076465f8043954ec"&gt;view&lt;/a&gt;]&lt;/li&gt;</w:t>
      </w:r>
    </w:p>
    <w:p>
      <w:pPr>
        <w:pStyle w:val="PreformattedText"/>
        <w:bidi w:val="0"/>
        <w:spacing w:before="0" w:after="0"/>
        <w:jc w:val="left"/>
        <w:rPr/>
      </w:pPr>
      <w:r>
        <w:rPr/>
        <w:t>&lt;li&gt;Refactoring: Use Compile Time Regular Expressions instead of reg::Ex [&lt;a href="https://github.com/doxygen/doxygen/commit/994ae02d70192646defe9410c011a8c5691249a6"&gt;view&lt;/a&gt;]&lt;/li&gt;</w:t>
      </w:r>
    </w:p>
    <w:p>
      <w:pPr>
        <w:pStyle w:val="PreformattedText"/>
        <w:bidi w:val="0"/>
        <w:spacing w:before="0" w:after="0"/>
        <w:jc w:val="left"/>
        <w:rPr/>
      </w:pPr>
      <w:r>
        <w:rPr/>
        <w:t>&lt;li&gt;Refactoring: better split output generator and code generator [&lt;a href="https://github.com/doxygen/doxygen/commit/8b14bc5cd1d0569a8ed056b18971bcd8b9ee0fe3"&gt;view&lt;/a&gt;]&lt;/li&gt;</w:t>
      </w:r>
    </w:p>
    <w:p>
      <w:pPr>
        <w:pStyle w:val="PreformattedText"/>
        <w:bidi w:val="0"/>
        <w:spacing w:before="0" w:after="0"/>
        <w:jc w:val="left"/>
        <w:rPr/>
      </w:pPr>
      <w:r>
        <w:rPr/>
        <w:t>&lt;li&gt;Refactoring: cleanup index interface and implementation [&lt;a href="https://github.com/doxygen/doxygen/commit/4a2995ef382fcf50ffc26c29bf061cb812f0b794"&gt;view&lt;/a&gt;]&lt;/li&gt;</w:t>
      </w:r>
    </w:p>
    <w:p>
      <w:pPr>
        <w:pStyle w:val="PreformattedText"/>
        <w:bidi w:val="0"/>
        <w:spacing w:before="0" w:after="0"/>
        <w:jc w:val="left"/>
        <w:rPr/>
      </w:pPr>
      <w:r>
        <w:rPr/>
        <w:t>&lt;li&gt;Refactoring: some minor performance tweaks [&lt;a href="https://github.com/doxygen/doxygen/commit/ce37ae76fdbfb46534b4424c5ce7944723259370"&gt;view&lt;/a&gt;]&lt;/li&gt;</w:t>
      </w:r>
    </w:p>
    <w:p>
      <w:pPr>
        <w:pStyle w:val="PreformattedText"/>
        <w:bidi w:val="0"/>
        <w:spacing w:before="0" w:after="0"/>
        <w:jc w:val="left"/>
        <w:rPr/>
      </w:pPr>
      <w:r>
        <w:rPr/>
        <w:t>&lt;li&gt;Usage of steady_clock [&lt;a href="https://github.com/doxygen/doxygen/commit/876aaf820822a16c45ad7de9eb9e090f8854cc12"&gt;view&lt;/a&gt;]&lt;/li&gt;</w:t>
      </w:r>
    </w:p>
    <w:p>
      <w:pPr>
        <w:pStyle w:val="PreformattedText"/>
        <w:bidi w:val="0"/>
        <w:spacing w:before="0" w:after="0"/>
        <w:jc w:val="left"/>
        <w:rPr/>
      </w:pPr>
      <w:r>
        <w:rPr/>
        <w:t>&lt;li&gt;Check debug settings by means of the compiler [&lt;a href="https://github.com/doxygen/doxygen/commit/ecf265be3b3128125df0b14831ba539ef825b577"&gt;view&lt;/a&gt;]&lt;/li&gt;</w:t>
      </w:r>
    </w:p>
    <w:p>
      <w:pPr>
        <w:pStyle w:val="PreformattedText"/>
        <w:bidi w:val="0"/>
        <w:spacing w:before="0" w:after="0"/>
        <w:jc w:val="left"/>
        <w:rPr/>
      </w:pPr>
      <w:r>
        <w:rPr/>
        <w:t>&lt;li&gt;Incorrect place of prototype of `dateToString` [&lt;a href="https://github.com/doxygen/doxygen/commit/19d2b7b6210ff4a1e652b9fdebdfd30837b95e05"&gt;view&lt;/a&gt;], [&lt;a href="https://github.com/doxygen/doxygen/commit/9e41bb2e4c988b40334777fba54231558b9d185f"&gt;view&lt;/a&gt;]&lt;/li&gt;</w:t>
      </w:r>
    </w:p>
    <w:p>
      <w:pPr>
        <w:pStyle w:val="PreformattedText"/>
        <w:bidi w:val="0"/>
        <w:spacing w:before="0" w:after="0"/>
        <w:jc w:val="left"/>
        <w:rPr/>
      </w:pPr>
      <w:r>
        <w:rPr/>
        <w:t>&lt;li&gt;Optimize fragment inclusion performance for INLINE_SOURCES=YES [&lt;a href="https://github.com/doxygen/doxygen/commit/3e945b33bce6af8a87de640f3538dce03aaac58f"&gt;view&lt;/a&gt;]&lt;/li&gt;</w:t>
      </w:r>
    </w:p>
    <w:p>
      <w:pPr>
        <w:pStyle w:val="PreformattedText"/>
        <w:bidi w:val="0"/>
        <w:spacing w:before="0" w:after="0"/>
        <w:jc w:val="left"/>
        <w:rPr/>
      </w:pPr>
      <w:r>
        <w:rPr/>
        <w:t>&lt;li&gt;Remove redundant functions and typedef [&lt;a href="https://github.com/doxygen/doxygen/commit/d4b2caa78250d8fbbf6b31b5992d18a6f32fe34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5 Release 1.9.5</w:t>
      </w:r>
    </w:p>
    <w:p>
      <w:pPr>
        <w:pStyle w:val="PreformattedText"/>
        <w:bidi w:val="0"/>
        <w:spacing w:before="0" w:after="0"/>
        <w:jc w:val="left"/>
        <w:rPr/>
      </w:pPr>
      <w:r>
        <w:rPr/>
        <w:t>\htmlonly</w:t>
      </w:r>
    </w:p>
    <w:p>
      <w:pPr>
        <w:pStyle w:val="PreformattedText"/>
        <w:bidi w:val="0"/>
        <w:spacing w:before="0" w:after="0"/>
        <w:jc w:val="left"/>
        <w:rPr/>
      </w:pPr>
      <w:r>
        <w:rPr/>
        <w:t>&lt;b&gt;(release date 26-08-2022)&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3165"&gt;#3165&lt;/a&gt;: EXPAND_ONLY_PREDEF neglected within function macro expansions (Origin: bugzilla #559489) [&lt;a href="https://github.com/doxygen/doxygen/commit/50184bd02e8c8c4558827913907690ef0db72fd1"&gt;view&lt;/a&gt;]&lt;/li&gt;</w:t>
      </w:r>
    </w:p>
    <w:p>
      <w:pPr>
        <w:pStyle w:val="PreformattedText"/>
        <w:bidi w:val="0"/>
        <w:spacing w:before="0" w:after="0"/>
        <w:jc w:val="left"/>
        <w:rPr/>
      </w:pPr>
      <w:r>
        <w:rPr/>
        <w:t>&lt;li&gt;Macros listed with EXPAND_AS_DEFINED were not recursively expanded [&lt;a href="https://github.com/doxygen/doxygen/commit/387f508b2e41179a9f70b2914132c2bf12d07b43"&gt;view&lt;/a&gt;]&lt;/li&gt;</w:t>
      </w:r>
    </w:p>
    <w:p>
      <w:pPr>
        <w:pStyle w:val="PreformattedText"/>
        <w:bidi w:val="0"/>
        <w:spacing w:before="0" w:after="0"/>
        <w:jc w:val="left"/>
        <w:rPr/>
      </w:pPr>
      <w:r>
        <w:rPr/>
        <w:t>&lt;li&gt;issue &lt;a href="https://github.com/doxygen/doxygen/issues/8215"&gt;#8215&lt;/a&gt;: missing lang attribute and meta description for SEO [&lt;a href="https://github.com/doxygen/doxygen/commit/15825737c8f2cc6ceee34ed986594b0ddbc47ce1"&gt;view&lt;/a&gt;]&lt;/li&gt;</w:t>
      </w:r>
    </w:p>
    <w:p>
      <w:pPr>
        <w:pStyle w:val="PreformattedText"/>
        <w:bidi w:val="0"/>
        <w:spacing w:before="0" w:after="0"/>
        <w:jc w:val="left"/>
        <w:rPr/>
      </w:pPr>
      <w:r>
        <w:rPr/>
        <w:t>&lt;li&gt;issue &lt;a href="https://github.com/doxygen/doxygen/issues/9016"&gt;#9016&lt;/a&gt;: Support collapsible sections in markdown [&lt;a href="https://github.com/doxygen/doxygen/commit/a4e67401cb031ddb21b694e6a1ae62e98ec67d33"&gt;view&lt;/a&gt;]&lt;/li&gt;</w:t>
      </w:r>
    </w:p>
    <w:p>
      <w:pPr>
        <w:pStyle w:val="PreformattedText"/>
        <w:bidi w:val="0"/>
        <w:spacing w:before="0" w:after="0"/>
        <w:jc w:val="left"/>
        <w:rPr/>
      </w:pPr>
      <w:r>
        <w:rPr/>
        <w:t>&lt;li&gt;issue &lt;a href="https://github.com/doxygen/doxygen/issues/9047"&gt;#9047&lt;/a&gt;: Support @param-taint in PHP (permit dashes in command aliases?) [&lt;a href="https://github.com/doxygen/doxygen/commit/6222ce6fc0feaf54d5bf88bca3451bb5727eedfe"&gt;view&lt;/a&gt;], [&lt;a href="https://github.com/doxygen/doxygen/commit/a3c2018660befc13d99ab5ccbb453ba957fdd497"&gt;view&lt;/a&gt;]&lt;/li&gt;</w:t>
      </w:r>
    </w:p>
    <w:p>
      <w:pPr>
        <w:pStyle w:val="PreformattedText"/>
        <w:bidi w:val="0"/>
        <w:spacing w:before="0" w:after="0"/>
        <w:jc w:val="left"/>
        <w:rPr/>
      </w:pPr>
      <w:r>
        <w:rPr/>
        <w:t>&lt;li&gt;issue &lt;a href="https://github.com/doxygen/doxygen/issues/9096"&gt;#9096&lt;/a&gt;: Call Graph corrupt and/or incomplete (2) [&lt;a href="https://github.com/doxygen/doxygen/commit/e08488a312af7e0ef7fbd6d011a0d3c0086631cc"&gt;view&lt;/a&gt;]&lt;/li&gt;</w:t>
      </w:r>
    </w:p>
    <w:p>
      <w:pPr>
        <w:pStyle w:val="PreformattedText"/>
        <w:bidi w:val="0"/>
        <w:spacing w:before="0" w:after="0"/>
        <w:jc w:val="left"/>
        <w:rPr/>
      </w:pPr>
      <w:r>
        <w:rPr/>
        <w:t>&lt;li&gt;issue &lt;a href="https://github.com/doxygen/doxygen/issues/9236"&gt;#9236&lt;/a&gt;: doxygen x_noenv should always diff system-dependent settings [&lt;a href="https://github.com/doxygen/doxygen/commit/f41a679b3e68f13eff9f4eceaf04aacc51555fc5"&gt;view&lt;/a&gt;]&lt;/li&gt;</w:t>
      </w:r>
    </w:p>
    <w:p>
      <w:pPr>
        <w:pStyle w:val="PreformattedText"/>
        <w:bidi w:val="0"/>
        <w:spacing w:before="0" w:after="0"/>
        <w:jc w:val="left"/>
        <w:rPr/>
      </w:pPr>
      <w:r>
        <w:rPr/>
        <w:t>&lt;li&gt;issue &lt;a href="https://github.com/doxygen/doxygen/issues/9309"&gt;#9309&lt;/a&gt;: Colon on a line by itself [&lt;a href="https://github.com/doxygen/doxygen/commit/0cf06873e8435a1e1a799ddf7178ca5fad7240eb"&gt;view&lt;/a&gt;]&lt;/li&gt;</w:t>
      </w:r>
    </w:p>
    <w:p>
      <w:pPr>
        <w:pStyle w:val="PreformattedText"/>
        <w:bidi w:val="0"/>
        <w:spacing w:before="0" w:after="0"/>
        <w:jc w:val="left"/>
        <w:rPr/>
      </w:pPr>
      <w:r>
        <w:rPr/>
        <w:t>&lt;li&gt;issue &lt;a href="https://github.com/doxygen/doxygen/issues/9312"&gt;#9312&lt;/a&gt;: Build: cache.h:53:14: error: &amp;#39;exchange&amp;#39; is not a member of &amp;#39;std&amp;#39; [&lt;a href="https://github.com/doxygen/doxygen/commit/5198966c8d5fec89116d025c74934ac03ea511fa"&gt;view&lt;/a&gt;]&lt;/li&gt;</w:t>
      </w:r>
    </w:p>
    <w:p>
      <w:pPr>
        <w:pStyle w:val="PreformattedText"/>
        <w:bidi w:val="0"/>
        <w:spacing w:before="0" w:after="0"/>
        <w:jc w:val="left"/>
        <w:rPr/>
      </w:pPr>
      <w:r>
        <w:rPr/>
        <w:t>&lt;li&gt;issue &lt;a href="https://github.com/doxygen/doxygen/issues/9317"&gt;#9317&lt;/a&gt;: File-scoped Namespaces in C# [&lt;a href="https://github.com/doxygen/doxygen/commit/e51aa96d25e96dff00d2eb23648eb24d777ce7a6"&gt;view&lt;/a&gt;]&lt;/li&gt;</w:t>
      </w:r>
    </w:p>
    <w:p>
      <w:pPr>
        <w:pStyle w:val="PreformattedText"/>
        <w:bidi w:val="0"/>
        <w:spacing w:before="0" w:after="0"/>
        <w:jc w:val="left"/>
        <w:rPr/>
      </w:pPr>
      <w:r>
        <w:rPr/>
        <w:t>&lt;li&gt;issue &lt;a href="https://github.com/doxygen/doxygen/issues/9319"&gt;#9319&lt;/a&gt;: Doc build fails with cairo 1.17.6 [&lt;a href="https://github.com/doxygen/doxygen/commit/9df76e22464a0b6302b7c1cda980a35b39185bc4"&gt;view&lt;/a&gt;], [&lt;a href="https://github.com/doxygen/doxygen/commit/c22ae5ed4ca8d7e5568be7d5a930ee388117703e"&gt;view&lt;/a&gt;]&lt;/li&gt;</w:t>
      </w:r>
    </w:p>
    <w:p>
      <w:pPr>
        <w:pStyle w:val="PreformattedText"/>
        <w:bidi w:val="0"/>
        <w:spacing w:before="0" w:after="0"/>
        <w:jc w:val="left"/>
        <w:rPr/>
      </w:pPr>
      <w:r>
        <w:rPr/>
        <w:t>&lt;li&gt;issue &lt;a href="https://github.com/doxygen/doxygen/issues/9344"&gt;#9344&lt;/a&gt;: Long bibliography entry looks bad [&lt;a href="https://github.com/doxygen/doxygen/commit/ac090b56af5358b0f1ffc5a38dba4e61acb938d1"&gt;view&lt;/a&gt;]&lt;/li&gt;</w:t>
      </w:r>
    </w:p>
    <w:p>
      <w:pPr>
        <w:pStyle w:val="PreformattedText"/>
        <w:bidi w:val="0"/>
        <w:spacing w:before="0" w:after="0"/>
        <w:jc w:val="left"/>
        <w:rPr/>
      </w:pPr>
      <w:r>
        <w:rPr/>
        <w:t>&lt;li&gt;issue &lt;a href="https://github.com/doxygen/doxygen/issues/9352"&gt;#9352&lt;/a&gt;: Qt Q_GADGET macro is not supported [&lt;a href="https://github.com/doxygen/doxygen/commit/d70eb9351c0b8881696cd9dbd9e174565e8c7115"&gt;view&lt;/a&gt;]&lt;/li&gt;</w:t>
      </w:r>
    </w:p>
    <w:p>
      <w:pPr>
        <w:pStyle w:val="PreformattedText"/>
        <w:bidi w:val="0"/>
        <w:spacing w:before="0" w:after="0"/>
        <w:jc w:val="left"/>
        <w:rPr/>
      </w:pPr>
      <w:r>
        <w:rPr/>
        <w:t>&lt;li&gt;issue &lt;a href="https://github.com/doxygen/doxygen/issues/9362"&gt;#9362&lt;/a&gt;: Doxyfile environment/quote mishandling in list values [&lt;a href="https://github.com/doxygen/doxygen/commit/76c643993df0f046741b6f77808ec0e2b25f585a"&gt;view&lt;/a&gt;]&lt;/li&gt;</w:t>
      </w:r>
    </w:p>
    <w:p>
      <w:pPr>
        <w:pStyle w:val="PreformattedText"/>
        <w:bidi w:val="0"/>
        <w:spacing w:before="0" w:after="0"/>
        <w:jc w:val="left"/>
        <w:rPr/>
      </w:pPr>
      <w:r>
        <w:rPr/>
        <w:t>&lt;li&gt;issue &lt;a href="https://github.com/doxygen/doxygen/issues/9367"&gt;#9367&lt;/a&gt;: Current git master does not honor PROJECT_NUMBER in LaTeX [&lt;a href="https://github.com/doxygen/doxygen/commit/b293309a4cacf4e6385a9a992165f6c30a0575ce"&gt;view&lt;/a&gt;]&lt;/li&gt;</w:t>
      </w:r>
    </w:p>
    <w:p>
      <w:pPr>
        <w:pStyle w:val="PreformattedText"/>
        <w:bidi w:val="0"/>
        <w:spacing w:before="0" w:after="0"/>
        <w:jc w:val="left"/>
        <w:rPr/>
      </w:pPr>
      <w:r>
        <w:rPr/>
        <w:t>&lt;li&gt;issue &lt;a href="https://github.com/doxygen/doxygen/issues/9378"&gt;#9378&lt;/a&gt;: Dollar Sign Escape Sequence Ignored in Markdown Backtick Syntax (Inline Code) [&lt;a href="https://github.com/doxygen/doxygen/commit/5db58085ae8d335c3c97be35973a7ee325c56c3b"&gt;view&lt;/a&gt;]&lt;/li&gt;</w:t>
      </w:r>
    </w:p>
    <w:p>
      <w:pPr>
        <w:pStyle w:val="PreformattedText"/>
        <w:bidi w:val="0"/>
        <w:spacing w:before="0" w:after="0"/>
        <w:jc w:val="left"/>
        <w:rPr/>
      </w:pPr>
      <w:r>
        <w:rPr/>
        <w:t>&lt;li&gt;issue &lt;a href="https://github.com/doxygen/doxygen/issues/9394"&gt;#9394&lt;/a&gt;: Request: Show C++ default member values when INLINE_SIMPLE_STRUCTS=YES [&lt;a href="https://github.com/doxygen/doxygen/commit/f40a739457ef05b4935971db67c77925a6f90dcc"&gt;view&lt;/a&gt;]&lt;/li&gt;</w:t>
      </w:r>
    </w:p>
    <w:p>
      <w:pPr>
        <w:pStyle w:val="PreformattedText"/>
        <w:bidi w:val="0"/>
        <w:spacing w:before="0" w:after="0"/>
        <w:jc w:val="left"/>
        <w:rPr/>
      </w:pPr>
      <w:r>
        <w:rPr/>
        <w:t>&lt;li&gt;issue &lt;a href="https://github.com/doxygen/doxygen/issues/9399"&gt;#9399&lt;/a&gt;: XML / perlmod fortran output, the type of a parameter of a function is set to the name of the parameter [&lt;a href="https://github.com/doxygen/doxygen/commit/9ad2a32a22200d550c90eef9cf68a37b5e8e0f76"&gt;view&lt;/a&gt;]&lt;/li&gt;</w:t>
      </w:r>
    </w:p>
    <w:p>
      <w:pPr>
        <w:pStyle w:val="PreformattedText"/>
        <w:bidi w:val="0"/>
        <w:spacing w:before="0" w:after="0"/>
        <w:jc w:val="left"/>
        <w:rPr/>
      </w:pPr>
      <w:r>
        <w:rPr/>
        <w:t>&lt;li&gt;issue &lt;a href="https://github.com/doxygen/doxygen/issues/9409"&gt;#9409&lt;/a&gt;: Error-message and Line-Number is NOT related to document [&lt;a href="https://github.com/doxygen/doxygen/commit/ceb573f8254cdbd4715ebc0440f5bd2c580ac105"&gt;view&lt;/a&gt;]&lt;/li&gt;</w:t>
      </w:r>
    </w:p>
    <w:p>
      <w:pPr>
        <w:pStyle w:val="PreformattedText"/>
        <w:bidi w:val="0"/>
        <w:spacing w:before="0" w:after="0"/>
        <w:jc w:val="left"/>
        <w:rPr/>
      </w:pPr>
      <w:r>
        <w:rPr/>
        <w:t>&lt;li&gt;issue &lt;a href="https://github.com/doxygen/doxygen/issues/9417"&gt;#9417&lt;/a&gt;: Java: Issue with static initializer if no space after static [&lt;a href="https://github.com/doxygen/doxygen/commit/eaaf3bb120b571f28f376d35f6d8543303a2e98a"&gt;view&lt;/a&gt;]&lt;/li&gt;</w:t>
      </w:r>
    </w:p>
    <w:p>
      <w:pPr>
        <w:pStyle w:val="PreformattedText"/>
        <w:bidi w:val="0"/>
        <w:spacing w:before="0" w:after="0"/>
        <w:jc w:val="left"/>
        <w:rPr/>
      </w:pPr>
      <w:r>
        <w:rPr/>
        <w:t>&lt;li&gt;issue &lt;a href="https://github.com/doxygen/doxygen/issues/9427"&gt;#9427&lt;/a&gt;: Enhance documentation for filter commands [&lt;a href="https://github.com/doxygen/doxygen/commit/48f76a973a2d7ac2f40605d37b7fa7df91eb83a9"&gt;view&lt;/a&gt;]&lt;/li&gt;</w:t>
      </w:r>
    </w:p>
    <w:p>
      <w:pPr>
        <w:pStyle w:val="PreformattedText"/>
        <w:bidi w:val="0"/>
        <w:spacing w:before="0" w:after="0"/>
        <w:jc w:val="left"/>
        <w:rPr/>
      </w:pPr>
      <w:r>
        <w:rPr/>
        <w:t>&lt;li&gt;issue &lt;a href="https://github.com/doxygen/doxygen/issues/9430"&gt;#9430&lt;/a&gt;: HTML layout: a full sidebar overlaps with breadcrumbs [&lt;a href="https://github.com/doxygen/doxygen/commit/85568d9ae102ab12233686f81e8eea32a2332ffc"&gt;view&lt;/a&gt;]&lt;/li&gt;</w:t>
      </w:r>
    </w:p>
    <w:p>
      <w:pPr>
        <w:pStyle w:val="PreformattedText"/>
        <w:bidi w:val="0"/>
        <w:spacing w:before="0" w:after="0"/>
        <w:jc w:val="left"/>
        <w:rPr/>
      </w:pPr>
      <w:r>
        <w:rPr/>
        <w:t>&lt;li&gt;issue &lt;a href="https://github.com/doxygen/doxygen/issues/9440"&gt;#9440&lt;/a&gt;: Fix search label regression [&lt;a href="https://github.com/doxygen/doxygen/commit/0653918549e09f139897422787d6fd957f47d0e4"&gt;view&lt;/a&gt;]&lt;/li&gt;</w:t>
      </w:r>
    </w:p>
    <w:p>
      <w:pPr>
        <w:pStyle w:val="PreformattedText"/>
        <w:bidi w:val="0"/>
        <w:spacing w:before="0" w:after="0"/>
        <w:jc w:val="left"/>
        <w:rPr/>
      </w:pPr>
      <w:r>
        <w:rPr/>
        <w:t>&lt;li&gt;issue &lt;a href="https://github.com/doxygen/doxygen/issues/9476"&gt;#9476&lt;/a&gt;: fatal: Cannot open &amp;#39;doxygen/graph_legend.dox&amp;#39;: No such file or directory [&lt;a href="https://github.com/doxygen/doxygen/commit/1b106e6d3495bf53ef971b8c9fdf0cd03c67d41c"&gt;view&lt;/a&gt;]&lt;/li&gt;</w:t>
      </w:r>
    </w:p>
    <w:p>
      <w:pPr>
        <w:pStyle w:val="PreformattedText"/>
        <w:bidi w:val="0"/>
        <w:spacing w:before="0" w:after="0"/>
        <w:jc w:val="left"/>
        <w:rPr/>
      </w:pPr>
      <w:r>
        <w:rPr/>
        <w:t>&lt;li&gt;issue &lt;a href="https://github.com/doxygen/doxygen/issues/9500"&gt;#9500&lt;/a&gt;: No output when run doxygen in high level directory [&lt;a href="https://github.com/doxygen/doxygen/commit/532fabed57d7b508439ee4114f999132d745ce09"&gt;view&lt;/a&gt;]&lt;/li&gt;</w:t>
      </w:r>
    </w:p>
    <w:p>
      <w:pPr>
        <w:pStyle w:val="PreformattedText"/>
        <w:bidi w:val="0"/>
        <w:spacing w:before="0" w:after="0"/>
        <w:jc w:val="left"/>
        <w:rPr/>
      </w:pPr>
      <w:r>
        <w:rPr/>
        <w:t>&lt;li&gt;issue &lt;a href="https://github.com/doxygen/doxygen/issues/9515"&gt;#9515&lt;/a&gt;: Function return value problem [&lt;a href="https://github.com/doxygen/doxygen/commit/6e300b2d094bb9f376dc0473b5b32a31ced4f139"&gt;view&lt;/a&gt;]&lt;/li&gt;</w:t>
      </w:r>
    </w:p>
    <w:p>
      <w:pPr>
        <w:pStyle w:val="PreformattedText"/>
        <w:bidi w:val="0"/>
        <w:spacing w:before="0" w:after="0"/>
        <w:jc w:val="left"/>
        <w:rPr/>
      </w:pPr>
      <w:r>
        <w:rPr/>
        <w:t>&lt;li&gt;issue &lt;a href="https://github.com/doxygen/doxygen/issues/9520"&gt;#9520&lt;/a&gt;: Rest of file silently ignored after a certain string literal [PHP] [&lt;a href="https://github.com/doxygen/doxygen/commit/68e8d2a220c51d0909c38e8c5027f644f7233db0"&gt;view&lt;/a&gt;] and [&lt;a href="https://github.com/doxygen/doxygen/commit/789a763ef1a8f8ad8ddbdb4725913ca08b1ff37a"&gt;view&lt;/a&gt;]&lt;/li&gt;</w:t>
      </w:r>
    </w:p>
    <w:p>
      <w:pPr>
        <w:pStyle w:val="PreformattedText"/>
        <w:bidi w:val="0"/>
        <w:spacing w:before="0" w:after="0"/>
        <w:jc w:val="left"/>
        <w:rPr/>
      </w:pPr>
      <w:r>
        <w:rPr/>
        <w:t>&lt;li&gt;issue &lt;a href="https://github.com/doxygen/doxygen/issues/9386"&gt;#9386&lt;/a&gt;: Problems with the directory dependency graph [&lt;a href="https://github.com/doxygen/doxygen/commit/3278a3268ec66bbd843462ce3ec1520f8d9aac8d"&gt;view&lt;/a&gt;]&lt;/li&gt;</w:t>
      </w:r>
    </w:p>
    <w:p>
      <w:pPr>
        <w:pStyle w:val="PreformattedText"/>
        <w:bidi w:val="0"/>
        <w:spacing w:before="0" w:after="0"/>
        <w:jc w:val="left"/>
        <w:rPr/>
      </w:pPr>
      <w:r>
        <w:rPr/>
        <w:t>&lt;li&gt;bug 531817 Python: Backslash prevent showing the proper preview [&lt;a href="https://github.com/doxygen/doxygen/commit/5be58a08bba75ae0c9c1fdc229efbe5e77bcaa6e"&gt;view&lt;/a&gt;]&lt;/li&gt;</w:t>
      </w:r>
    </w:p>
    <w:p>
      <w:pPr>
        <w:pStyle w:val="PreformattedText"/>
        <w:bidi w:val="0"/>
        <w:spacing w:before="0" w:after="0"/>
        <w:jc w:val="left"/>
        <w:rPr/>
      </w:pPr>
      <w:r>
        <w:rPr/>
        <w:t>&lt;li&gt;bug 539818 C Preprocessor enum printing trick not handled properly by Doxygen [&lt;a href="https://github.com/doxygen/doxygen/commit/29001f8659735d5e073bdf6f0f1ef988e8957d74"&gt;view&lt;/a&gt;], [&lt;a href="https://github.com/doxygen/doxygen/commit/70df5ab5a701e203d1a9b1cb63a864dc0582f10c"&gt;view&lt;/a&gt;]&lt;/li&gt;</w:t>
      </w:r>
    </w:p>
    <w:p>
      <w:pPr>
        <w:pStyle w:val="PreformattedText"/>
        <w:bidi w:val="0"/>
        <w:spacing w:before="0" w:after="0"/>
        <w:jc w:val="left"/>
        <w:rPr/>
      </w:pPr>
      <w:r>
        <w:rPr/>
        <w:t>&lt;li&gt;bug 642168 C# &amp;quot;here-docs&amp;quot; not correctly parsed [&lt;a href="https://github.com/doxygen/doxygen/commit/d0bac16ec30f704dbc4712d25f0256f02d3f69d3"&gt;view&lt;/a&gt;]&lt;/li&gt;</w:t>
      </w:r>
    </w:p>
    <w:p>
      <w:pPr>
        <w:pStyle w:val="PreformattedText"/>
        <w:bidi w:val="0"/>
        <w:spacing w:before="0" w:after="0"/>
        <w:jc w:val="left"/>
        <w:rPr/>
      </w:pPr>
      <w:r>
        <w:rPr/>
        <w:t>&lt;li&gt;bug 786576 regression with ALIASES or image latex interpretation [&lt;a href="https://github.com/doxygen/doxygen/commit/b3bd30ff95b9630cdbc5b592e82b95c314531eeb"&gt;view&lt;/a&gt;]&lt;/li&gt;</w:t>
      </w:r>
    </w:p>
    <w:p>
      <w:pPr>
        <w:pStyle w:val="PreformattedText"/>
        <w:bidi w:val="0"/>
        <w:spacing w:before="0" w:after="0"/>
        <w:jc w:val="left"/>
        <w:rPr/>
      </w:pPr>
      <w:r>
        <w:rPr/>
        <w:t>&lt;li&gt;bug_572042 ingroup does not allow multiple groupnames [&lt;a href="https://github.com/doxygen/doxygen/commit/7dc299f2d867250bd924d39545c7a3d10b9d3756"&gt;view&lt;/a&gt;]&lt;/li&gt;</w:t>
      </w:r>
    </w:p>
    <w:p>
      <w:pPr>
        <w:pStyle w:val="PreformattedText"/>
        <w:bidi w:val="0"/>
        <w:spacing w:before="0" w:after="0"/>
        <w:jc w:val="left"/>
        <w:rPr/>
      </w:pPr>
      <w:r>
        <w:rPr/>
        <w:t>&lt;li&gt;bug_751023 Predefined macros are handled incorrectly in source browser [&lt;a href="https://github.com/doxygen/doxygen/commit/c1c791ae46e61ad168e4a1ad7951da0d4f0d2bd2"&gt;view&lt;/a&gt;]&lt;/li&gt;</w:t>
      </w:r>
    </w:p>
    <w:p>
      <w:pPr>
        <w:pStyle w:val="PreformattedText"/>
        <w:bidi w:val="0"/>
        <w:spacing w:before="0" w:after="0"/>
        <w:jc w:val="left"/>
        <w:rPr/>
      </w:pPr>
      <w:r>
        <w:rPr/>
        <w:t>&lt;li&gt;Fixed javascript issue in menu.js causing invalid XHTML output [&lt;a href="https://github.com/doxygen/doxygen/commit/50ca2d074678ed34f2fa043f6fbd4cfd97815a0d"&gt;view&lt;/a&gt;]&lt;/li&gt;</w:t>
      </w:r>
    </w:p>
    <w:p>
      <w:pPr>
        <w:pStyle w:val="PreformattedText"/>
        <w:bidi w:val="0"/>
        <w:spacing w:before="0" w:after="0"/>
        <w:jc w:val="left"/>
        <w:rPr/>
      </w:pPr>
      <w:r>
        <w:rPr/>
        <w:t>&lt;li&gt;Fixed parsing issues with the XHTML output due to the use of &amp;amp;nbsp; [&lt;a href="https://github.com/doxygen/doxygen/commit/d9a25b04bfacc6e68c45f32f183b09e55099854e"&gt;view&lt;/a&gt;]&lt;/li&gt;</w:t>
      </w:r>
    </w:p>
    <w:p>
      <w:pPr>
        <w:pStyle w:val="PreformattedText"/>
        <w:bidi w:val="0"/>
        <w:spacing w:before="0" w:after="0"/>
        <w:jc w:val="left"/>
        <w:rPr/>
      </w:pPr>
      <w:r>
        <w:rPr/>
        <w:t>&lt;li&gt;FileInfo::isSymLink() did not work correctly [&lt;a href="https://github.com/doxygen/doxygen/commit/6045c84aa1f6c21e99954268c720f3be7bae7995"&gt;view&lt;/a&gt;]&lt;/li&gt;</w:t>
      </w:r>
    </w:p>
    <w:p>
      <w:pPr>
        <w:pStyle w:val="PreformattedText"/>
        <w:bidi w:val="0"/>
        <w:spacing w:before="0" w:after="0"/>
        <w:jc w:val="left"/>
        <w:rPr/>
      </w:pPr>
      <w:r>
        <w:rPr/>
        <w:t>&lt;li&gt;Files Quick Link results in a non existing page [&lt;a href="https://github.com/doxygen/doxygen/commit/fb6a3bd96fde4c65e792e6ad606ce6142eda928e"&gt;view&lt;/a&gt;]&lt;/li&gt;</w:t>
      </w:r>
    </w:p>
    <w:p>
      <w:pPr>
        <w:pStyle w:val="PreformattedText"/>
        <w:bidi w:val="0"/>
        <w:spacing w:before="0" w:after="0"/>
        <w:jc w:val="left"/>
        <w:rPr/>
      </w:pPr>
      <w:r>
        <w:rPr/>
        <w:t>&lt;li&gt;Added guard to prevent stack overflow in hasNonReferenceSuperClass() [&lt;a href="https://github.com/doxygen/doxygen/commit/ffd5a0947f809304008c1b327dd2306997430355"&gt;view&lt;/a&gt;]&lt;/li&gt;</w:t>
      </w:r>
    </w:p>
    <w:p>
      <w:pPr>
        <w:pStyle w:val="PreformattedText"/>
        <w:bidi w:val="0"/>
        <w:spacing w:before="0" w:after="0"/>
        <w:jc w:val="left"/>
        <w:rPr/>
      </w:pPr>
      <w:r>
        <w:rPr/>
        <w:t>&lt;li&gt;Give markdown verbatim  and fenced code blocks their own command. [&lt;a href="https://github.com/doxygen/doxygen/commit/037da647c6a1b4d138c892f2a5f111887b198928"&gt;view&lt;/a&gt;]&lt;/li&gt;</w:t>
      </w:r>
    </w:p>
    <w:p>
      <w:pPr>
        <w:pStyle w:val="PreformattedText"/>
        <w:bidi w:val="0"/>
        <w:spacing w:before="0" w:after="0"/>
        <w:jc w:val="left"/>
        <w:rPr/>
      </w:pPr>
      <w:r>
        <w:rPr/>
        <w:t>&lt;li&gt;No click possible on chapters in doxygen&amp;#39;s CHM documentation [&lt;a href="https://github.com/doxygen/doxygen/commit/f759783502a61097f685369888d06f14022f6c4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support for Dark theme (set via HTML_COLORSTYLE with setting DARK, LIGHT, AUTO_DARK, AUTO_LIGHT and TOGGLE). &lt;br/&gt;</w:t>
      </w:r>
    </w:p>
    <w:p>
      <w:pPr>
        <w:pStyle w:val="PreformattedText"/>
        <w:bidi w:val="0"/>
        <w:spacing w:before="0" w:after="0"/>
        <w:jc w:val="left"/>
        <w:rPr/>
      </w:pPr>
      <w:r>
        <w:rPr/>
        <w:t>Original issue &lt;a href="https://github.com/doxygen/doxygen/issues/8404"&gt;#8404&lt;/a&gt;:</w:t>
      </w:r>
    </w:p>
    <w:p>
      <w:pPr>
        <w:pStyle w:val="PreformattedText"/>
        <w:bidi w:val="0"/>
        <w:spacing w:before="0" w:after="0"/>
        <w:jc w:val="left"/>
        <w:rPr/>
      </w:pPr>
      <w:r>
        <w:rPr/>
        <w:t>Dark theme [&lt;a href="https://github.com/doxygen/doxygen/commit/8b7822cb67fd55a4349a6ec7525ca18c1d9f6790"&gt;view&lt;/a&gt;],</w:t>
      </w:r>
    </w:p>
    <w:p>
      <w:pPr>
        <w:pStyle w:val="PreformattedText"/>
        <w:bidi w:val="0"/>
        <w:spacing w:before="0" w:after="0"/>
        <w:jc w:val="left"/>
        <w:rPr/>
      </w:pPr>
      <w:r>
        <w:rPr/>
        <w:t>[&lt;a href="https://github.com/doxygen/doxygen/commit/c28602c794592a4e57db03dbc34d7d031d3e6085"&gt;view&lt;/a&gt;],</w:t>
      </w:r>
    </w:p>
    <w:p>
      <w:pPr>
        <w:pStyle w:val="PreformattedText"/>
        <w:bidi w:val="0"/>
        <w:spacing w:before="0" w:after="0"/>
        <w:jc w:val="left"/>
        <w:rPr/>
      </w:pPr>
      <w:r>
        <w:rPr/>
        <w:t>[&lt;a href="https://github.com/doxygen/doxygen/commit/ec318afc588324136bde8b627cb0ff69d8a25e65"&gt;view&lt;/a&gt;],</w:t>
      </w:r>
    </w:p>
    <w:p>
      <w:pPr>
        <w:pStyle w:val="PreformattedText"/>
        <w:bidi w:val="0"/>
        <w:spacing w:before="0" w:after="0"/>
        <w:jc w:val="left"/>
        <w:rPr/>
      </w:pPr>
      <w:r>
        <w:rPr/>
        <w:t>[&lt;a href="https://github.com/doxygen/doxygen/commit/e1772b8ac91011cdc774ad5ed3962633bc8aa20c"&gt;view&lt;/a&gt;],</w:t>
      </w:r>
    </w:p>
    <w:p>
      <w:pPr>
        <w:pStyle w:val="PreformattedText"/>
        <w:bidi w:val="0"/>
        <w:spacing w:before="0" w:after="0"/>
        <w:jc w:val="left"/>
        <w:rPr/>
      </w:pPr>
      <w:r>
        <w:rPr/>
        <w:t>[&lt;a href="https://github.com/doxygen/doxygen/commit/41d6c6e265e6cd27df0e31064418fea030461c1a"&gt;view&lt;/a&gt;],</w:t>
      </w:r>
    </w:p>
    <w:p>
      <w:pPr>
        <w:pStyle w:val="PreformattedText"/>
        <w:bidi w:val="0"/>
        <w:spacing w:before="0" w:after="0"/>
        <w:jc w:val="left"/>
        <w:rPr/>
      </w:pPr>
      <w:r>
        <w:rPr/>
        <w:t>[&lt;a href="https://github.com/doxygen/doxygen/commit/95390f85058027057433095cdcff23bd97f917b0"&gt;view&lt;/a&gt;],</w:t>
      </w:r>
    </w:p>
    <w:p>
      <w:pPr>
        <w:pStyle w:val="PreformattedText"/>
        <w:bidi w:val="0"/>
        <w:spacing w:before="0" w:after="0"/>
        <w:jc w:val="left"/>
        <w:rPr/>
      </w:pPr>
      <w:r>
        <w:rPr/>
        <w:t>[&lt;a href="https://github.com/doxygen/doxygen/commit/ec04a338840da52d51eaf3360e2338feac157891"&gt;view&lt;/a&gt;],</w:t>
      </w:r>
    </w:p>
    <w:p>
      <w:pPr>
        <w:pStyle w:val="PreformattedText"/>
        <w:bidi w:val="0"/>
        <w:spacing w:before="0" w:after="0"/>
        <w:jc w:val="left"/>
        <w:rPr/>
      </w:pPr>
      <w:r>
        <w:rPr/>
        <w:t>[&lt;a href="https://github.com/doxygen/doxygen/commit/d8c07cfd399b95725638e559a86f90e28170bd5c"&gt;view&lt;/a&gt;],</w:t>
      </w:r>
    </w:p>
    <w:p>
      <w:pPr>
        <w:pStyle w:val="PreformattedText"/>
        <w:bidi w:val="0"/>
        <w:spacing w:before="0" w:after="0"/>
        <w:jc w:val="left"/>
        <w:rPr/>
      </w:pPr>
      <w:r>
        <w:rPr/>
        <w:t>[&lt;a href="https://github.com/doxygen/doxygen/commit/35a246e8974c5a6275d2f09a865145a5b9d88ade"&gt;view&lt;/a&gt;],</w:t>
      </w:r>
    </w:p>
    <w:p>
      <w:pPr>
        <w:pStyle w:val="PreformattedText"/>
        <w:bidi w:val="0"/>
        <w:spacing w:before="0" w:after="0"/>
        <w:jc w:val="left"/>
        <w:rPr/>
      </w:pPr>
      <w:r>
        <w:rPr/>
        <w:t>[&lt;a href="https://github.com/doxygen/doxygen/commit/aa4a606685c08c43ffea4f8d3350cef093870ad9"&gt;view&lt;/a&gt;],</w:t>
      </w:r>
    </w:p>
    <w:p>
      <w:pPr>
        <w:pStyle w:val="PreformattedText"/>
        <w:bidi w:val="0"/>
        <w:spacing w:before="0" w:after="0"/>
        <w:jc w:val="left"/>
        <w:rPr/>
      </w:pPr>
      <w:r>
        <w:rPr/>
        <w:t>[&lt;a href="https://github.com/doxygen/doxygen/commit/50871a4cd625586b6e73fad25afd23610da09e3e"&gt;view&lt;/a&gt;],</w:t>
      </w:r>
    </w:p>
    <w:p>
      <w:pPr>
        <w:pStyle w:val="PreformattedText"/>
        <w:bidi w:val="0"/>
        <w:spacing w:before="0" w:after="0"/>
        <w:jc w:val="left"/>
        <w:rPr/>
      </w:pPr>
      <w:r>
        <w:rPr/>
        <w:t>[&lt;a href="https://github.com/doxygen/doxygen/commit/260f2fadf8b780d824cba2e490d119e759ada101"&gt;view&lt;/a&gt;],</w:t>
      </w:r>
    </w:p>
    <w:p>
      <w:pPr>
        <w:pStyle w:val="PreformattedText"/>
        <w:bidi w:val="0"/>
        <w:spacing w:before="0" w:after="0"/>
        <w:jc w:val="left"/>
        <w:rPr/>
      </w:pPr>
      <w:r>
        <w:rPr/>
        <w:t>[&lt;a href="https://github.com/doxygen/doxygen/commit/a02d23c8b9c7328a4d0afb5c0aa8a6967b352521"&gt;view&lt;/a&gt;], and</w:t>
      </w:r>
    </w:p>
    <w:p>
      <w:pPr>
        <w:pStyle w:val="PreformattedText"/>
        <w:bidi w:val="0"/>
        <w:spacing w:before="0" w:after="0"/>
        <w:jc w:val="left"/>
        <w:rPr/>
      </w:pPr>
      <w:r>
        <w:rPr/>
        <w:t>[&lt;a href="https://github.com/doxygen/doxygen/commit/18b11ea424e412cc7a03795a9e5f3df6f7406c3e"&gt;view&lt;/a&gt;]&lt;/li&gt;</w:t>
      </w:r>
    </w:p>
    <w:p>
      <w:pPr>
        <w:pStyle w:val="PreformattedText"/>
        <w:bidi w:val="0"/>
        <w:spacing w:before="0" w:after="0"/>
        <w:jc w:val="left"/>
        <w:rPr/>
      </w:pPr>
      <w:r>
        <w:rPr/>
        <w:t>&lt;li&gt;New options DOt_COMMON_ATTR, DOT_EDGE_ATTR, and DOT_NODE_ATTR to configure dot graph,</w:t>
      </w:r>
    </w:p>
    <w:p>
      <w:pPr>
        <w:pStyle w:val="PreformattedText"/>
        <w:bidi w:val="0"/>
        <w:spacing w:before="0" w:after="0"/>
        <w:jc w:val="left"/>
        <w:rPr/>
      </w:pPr>
      <w:r>
        <w:rPr/>
        <w:t>nodes and arrows attributes [&lt;a href="https://github.com/doxygen/doxygen/commit/4bfd829767e85f0d4589ee3638b90c27b3395853"&gt;view&lt;/a&gt;],</w:t>
      </w:r>
    </w:p>
    <w:p>
      <w:pPr>
        <w:pStyle w:val="PreformattedText"/>
        <w:bidi w:val="0"/>
        <w:spacing w:before="0" w:after="0"/>
        <w:jc w:val="left"/>
        <w:rPr/>
      </w:pPr>
      <w:r>
        <w:rPr/>
        <w:t>[&lt;a href="https://github.com/doxygen/doxygen/commit/5d929c3c10ee45917ec8c7e44ce9b0b294b7aec7"&gt;view&lt;/a&gt;],</w:t>
      </w:r>
    </w:p>
    <w:p>
      <w:pPr>
        <w:pStyle w:val="PreformattedText"/>
        <w:bidi w:val="0"/>
        <w:spacing w:before="0" w:after="0"/>
        <w:jc w:val="left"/>
        <w:rPr/>
      </w:pPr>
      <w:r>
        <w:rPr/>
        <w:t>[&lt;a href="https://github.com/doxygen/doxygen/commit/abdd83c2de5cdf71018fba11957e1a92a5366214"&gt;view&lt;/a&gt;],</w:t>
      </w:r>
    </w:p>
    <w:p>
      <w:pPr>
        <w:pStyle w:val="PreformattedText"/>
        <w:bidi w:val="0"/>
        <w:spacing w:before="0" w:after="0"/>
        <w:jc w:val="left"/>
        <w:rPr/>
      </w:pPr>
      <w:r>
        <w:rPr/>
        <w:t>[&lt;a href="https://github.com/doxygen/doxygen/commit/4ad25a884f0c79e043bfb7cbfd858ba0b00fc9ea"&gt;view&lt;/a&gt;],</w:t>
      </w:r>
    </w:p>
    <w:p>
      <w:pPr>
        <w:pStyle w:val="PreformattedText"/>
        <w:bidi w:val="0"/>
        <w:spacing w:before="0" w:after="0"/>
        <w:jc w:val="left"/>
        <w:rPr/>
      </w:pPr>
      <w:r>
        <w:rPr/>
        <w:t>[&lt;a href="https://github.com/doxygen/doxygen/commit/a4565784cdc01e860438edfdcc6dc1ef7ffe9ec9"&gt;view&lt;/a&gt;],</w:t>
      </w:r>
    </w:p>
    <w:p>
      <w:pPr>
        <w:pStyle w:val="PreformattedText"/>
        <w:bidi w:val="0"/>
        <w:spacing w:before="0" w:after="0"/>
        <w:jc w:val="left"/>
        <w:rPr/>
      </w:pPr>
      <w:r>
        <w:rPr/>
        <w:t>[&lt;a href="https://github.com/doxygen/doxygen/commit/a313ed7c3f3ef7638c8bf2a7744e86b8ae91ae3f"&gt;view&lt;/a&gt;],</w:t>
      </w:r>
    </w:p>
    <w:p>
      <w:pPr>
        <w:pStyle w:val="PreformattedText"/>
        <w:bidi w:val="0"/>
        <w:spacing w:before="0" w:after="0"/>
        <w:jc w:val="left"/>
        <w:rPr/>
      </w:pPr>
      <w:r>
        <w:rPr/>
        <w:t>[&lt;a href="https://github.com/doxygen/doxygen/commit/b711b21a041b14d7b2fddea610d904671f260924"&gt;view&lt;/a&gt;],</w:t>
      </w:r>
    </w:p>
    <w:p>
      <w:pPr>
        <w:pStyle w:val="PreformattedText"/>
        <w:bidi w:val="0"/>
        <w:spacing w:before="0" w:after="0"/>
        <w:jc w:val="left"/>
        <w:rPr/>
      </w:pPr>
      <w:r>
        <w:rPr/>
        <w:t>[&lt;a href="https://github.com/doxygen/doxygen/commit/6881a3c1db326c73c673a5ee5874f54a40400565"&gt;view&lt;/a&gt;],</w:t>
      </w:r>
    </w:p>
    <w:p>
      <w:pPr>
        <w:pStyle w:val="PreformattedText"/>
        <w:bidi w:val="0"/>
        <w:spacing w:before="0" w:after="0"/>
        <w:jc w:val="left"/>
        <w:rPr/>
      </w:pPr>
      <w:r>
        <w:rPr/>
        <w:t>[&lt;a href="https://github.com/doxygen/doxygen/commit/780e6fc8d6f7e7339a48fba731cb6f12afe1ab91"&gt;view&lt;/a&gt;],</w:t>
      </w:r>
    </w:p>
    <w:p>
      <w:pPr>
        <w:pStyle w:val="PreformattedText"/>
        <w:bidi w:val="0"/>
        <w:spacing w:before="0" w:after="0"/>
        <w:jc w:val="left"/>
        <w:rPr/>
      </w:pPr>
      <w:r>
        <w:rPr/>
        <w:t>[&lt;a href="https://github.com/doxygen/doxygen/commit/50a50fdb86a2b4c6f021beb219b21209f504d48b"&gt;view&lt;/a&gt;],</w:t>
      </w:r>
    </w:p>
    <w:p>
      <w:pPr>
        <w:pStyle w:val="PreformattedText"/>
        <w:bidi w:val="0"/>
        <w:spacing w:before="0" w:after="0"/>
        <w:jc w:val="left"/>
        <w:rPr/>
      </w:pPr>
      <w:r>
        <w:rPr/>
        <w:t>[&lt;a href="https://github.com/doxygen/doxygen/commit/5f8bf5819d4ce95e9a21e8ad88fc82cfe10c23dc"&gt;view&lt;/a&gt;],</w:t>
      </w:r>
    </w:p>
    <w:p>
      <w:pPr>
        <w:pStyle w:val="PreformattedText"/>
        <w:bidi w:val="0"/>
        <w:spacing w:before="0" w:after="0"/>
        <w:jc w:val="left"/>
        <w:rPr/>
      </w:pPr>
      <w:r>
        <w:rPr/>
        <w:t>[&lt;a href="https://github.com/doxygen/doxygen/commit/241b3015356f7fa59285403008dd771bd26cafa2"&gt;view&lt;/a&gt;], and</w:t>
      </w:r>
    </w:p>
    <w:p>
      <w:pPr>
        <w:pStyle w:val="PreformattedText"/>
        <w:bidi w:val="0"/>
        <w:spacing w:before="0" w:after="0"/>
        <w:jc w:val="left"/>
        <w:rPr/>
      </w:pPr>
      <w:r>
        <w:rPr/>
        <w:t>[&lt;a href="https://github.com/doxygen/doxygen/commit/d6a4618b39615db4af2146d2d08f69cf6d724702"&gt;view&lt;/a&gt;]&lt;/li&gt;</w:t>
      </w:r>
    </w:p>
    <w:p>
      <w:pPr>
        <w:pStyle w:val="PreformattedText"/>
        <w:bidi w:val="0"/>
        <w:spacing w:before="0" w:after="0"/>
        <w:jc w:val="left"/>
        <w:rPr/>
      </w:pPr>
      <w:r>
        <w:rPr/>
        <w:t>&lt;li&gt;New option INPUT_FILE_ENCODING to specify input encoding based on a file pattern [&lt;a href="https://github.com/doxygen/doxygen/commit/256f352fad995f70d58a777c4ce32f8104382b20"&gt;view&lt;/a&gt;], [&lt;a href="https://github.com/doxygen/doxygen/commit/d0d1482ddc6a78e9b6aafb02c63b736291881ac8"&gt;view&lt;/a&gt;]&lt;/li&gt;</w:t>
      </w:r>
    </w:p>
    <w:p>
      <w:pPr>
        <w:pStyle w:val="PreformattedText"/>
        <w:bidi w:val="0"/>
        <w:spacing w:before="0" w:after="0"/>
        <w:jc w:val="left"/>
        <w:rPr/>
      </w:pPr>
      <w:r>
        <w:rPr/>
        <w:t>&lt;li&gt;New option FORTRAN_COMMENT_AFTER to configure the fixed format comment start position (default 72).&lt;/li&gt;</w:t>
      </w:r>
    </w:p>
    <w:p>
      <w:pPr>
        <w:pStyle w:val="PreformattedText"/>
        <w:bidi w:val="0"/>
        <w:spacing w:before="0" w:after="0"/>
        <w:jc w:val="left"/>
        <w:rPr/>
      </w:pPr>
      <w:r>
        <w:rPr/>
        <w:t>&lt;li&gt;Added new commands \fileinfo and \lineinfo to show the current file and line. &lt;br/&gt;</w:t>
      </w:r>
    </w:p>
    <w:p>
      <w:pPr>
        <w:pStyle w:val="PreformattedText"/>
        <w:bidi w:val="0"/>
        <w:spacing w:before="0" w:after="0"/>
        <w:jc w:val="left"/>
        <w:rPr/>
      </w:pPr>
      <w:r>
        <w:rPr/>
        <w:t>See issue &lt;a href="https://github.com/doxygen/doxygen/issues/7046"&gt;#7046&lt;/a&gt;: Add filename and line number support to tags, ala __FILE__ and __LINE__ macros [&lt;a href="https://github.com/doxygen/doxygen/commit/7279874742ad21ca74506da1e898dfe9a27da248"&gt;view&lt;/a&gt;] and [&lt;a href="https://github.com/doxygen/doxygen/commit/6db7cd7d6da22e5219c96097e280539cf793a3a8"&gt;view&lt;/a&gt;]&lt;/li&gt;</w:t>
      </w:r>
    </w:p>
    <w:p>
      <w:pPr>
        <w:pStyle w:val="PreformattedText"/>
        <w:bidi w:val="0"/>
        <w:spacing w:before="0" w:after="0"/>
        <w:jc w:val="left"/>
        <w:rPr/>
      </w:pPr>
      <w:r>
        <w:rPr/>
        <w:t>&lt;li&gt;Add support for \showdate command [&lt;a href="https://github.com/doxygen/doxygen/commit/7958f3b22fd4a3c6fea26450214a8aa294d9a21d"&gt;view&lt;/a&gt;],</w:t>
      </w:r>
    </w:p>
    <w:p>
      <w:pPr>
        <w:pStyle w:val="PreformattedText"/>
        <w:bidi w:val="0"/>
        <w:spacing w:before="0" w:after="0"/>
        <w:jc w:val="left"/>
        <w:rPr/>
      </w:pPr>
      <w:r>
        <w:rPr/>
        <w:t>[&lt;a href="https://github.com/doxygen/doxygen/commit/bb9d30dc964af2709096ad20f95e707fe4c72bb3"&gt;view&lt;/a&gt;],</w:t>
      </w:r>
    </w:p>
    <w:p>
      <w:pPr>
        <w:pStyle w:val="PreformattedText"/>
        <w:bidi w:val="0"/>
        <w:spacing w:before="0" w:after="0"/>
        <w:jc w:val="left"/>
        <w:rPr/>
      </w:pPr>
      <w:r>
        <w:rPr/>
        <w:t>[&lt;a href="https://github.com/doxygen/doxygen/commit/c03d69c7fa1f66aaa734d0b4624b0b8dec2723c1"&gt;view&lt;/a&gt;],</w:t>
      </w:r>
    </w:p>
    <w:p>
      <w:pPr>
        <w:pStyle w:val="PreformattedText"/>
        <w:bidi w:val="0"/>
        <w:spacing w:before="0" w:after="0"/>
        <w:jc w:val="left"/>
        <w:rPr/>
      </w:pPr>
      <w:r>
        <w:rPr/>
        <w:t>[&lt;a href="https://github.com/doxygen/doxygen/commit/3a2247fe708ad1312d2f30cbd6a0c45ec823ed64"&gt;view&lt;/a&gt;],</w:t>
      </w:r>
    </w:p>
    <w:p>
      <w:pPr>
        <w:pStyle w:val="PreformattedText"/>
        <w:bidi w:val="0"/>
        <w:spacing w:before="0" w:after="0"/>
        <w:jc w:val="left"/>
        <w:rPr/>
      </w:pPr>
      <w:r>
        <w:rPr/>
        <w:t>[&lt;a href="https://github.com/doxygen/doxygen/commit/9af1017ab5a52f3f1f96248736a838df74e57007"&gt;view&lt;/a&gt;], and</w:t>
      </w:r>
    </w:p>
    <w:p>
      <w:pPr>
        <w:pStyle w:val="PreformattedText"/>
        <w:bidi w:val="0"/>
        <w:spacing w:before="0" w:after="0"/>
        <w:jc w:val="left"/>
        <w:rPr/>
      </w:pPr>
      <w:r>
        <w:rPr/>
        <w:t>[&lt;a href="https://github.com/doxygen/doxygen/commit/afb0a4465e1f6f1c8288773b0c416f568236ec8b"&gt;view&lt;/a&gt;]&lt;/li&gt;</w:t>
      </w:r>
    </w:p>
    <w:p>
      <w:pPr>
        <w:pStyle w:val="PreformattedText"/>
        <w:bidi w:val="0"/>
        <w:spacing w:before="0" w:after="0"/>
        <w:jc w:val="left"/>
        <w:rPr/>
      </w:pPr>
      <w:r>
        <w:rPr/>
        <w:t>&lt;li&gt;Allow empty HTML &amp;lt;div/&amp;gt; and &amp;lt;span/&amp;gt; tags [&lt;a href="https://github.com/doxygen/doxygen/commit/1c7bbfb6879851c8e1a3a0d7f792b1ae0a4732eb"&gt;view&lt;/a&gt;]&lt;/li&gt;</w:t>
      </w:r>
    </w:p>
    <w:p>
      <w:pPr>
        <w:pStyle w:val="PreformattedText"/>
        <w:bidi w:val="0"/>
        <w:spacing w:before="0" w:after="0"/>
        <w:jc w:val="left"/>
        <w:rPr/>
      </w:pPr>
      <w:r>
        <w:rPr/>
        <w:t>&lt;li&gt;Handling of `@...@` setting with `doxygen -x_noenv` [&lt;a href="https://github.com/doxygen/doxygen/commit/a26134fd3e1a12c090e87b005654631bfcb2b5ea"&gt;view&lt;/a&gt;], and</w:t>
      </w:r>
    </w:p>
    <w:p>
      <w:pPr>
        <w:pStyle w:val="PreformattedText"/>
        <w:bidi w:val="0"/>
        <w:spacing w:before="0" w:after="0"/>
        <w:jc w:val="left"/>
        <w:rPr/>
      </w:pPr>
      <w:r>
        <w:rPr/>
        <w:t>[&lt;a href="https://github.com/doxygen/doxygen/commit/5961e8c06d738d9ebddfdeac79c0b14fff64d237"&gt;view&lt;/a&gt;]&lt;/li&gt;</w:t>
      </w:r>
    </w:p>
    <w:p>
      <w:pPr>
        <w:pStyle w:val="PreformattedText"/>
        <w:bidi w:val="0"/>
        <w:spacing w:before="0" w:after="0"/>
        <w:jc w:val="left"/>
        <w:rPr/>
      </w:pPr>
      <w:r>
        <w:rPr/>
        <w:t>&lt;li&gt;Recognizing and name of implicit Fortran [programs [&lt;a href="https://github.com/doxygen/doxygen/commit/943d8b7381fc79c4f78f8730fa1f2967521213a2"&gt;view&lt;/a&gt;]&lt;/li&gt;</w:t>
      </w:r>
    </w:p>
    <w:p>
      <w:pPr>
        <w:pStyle w:val="PreformattedText"/>
        <w:bidi w:val="0"/>
        <w:spacing w:before="0" w:after="0"/>
        <w:jc w:val="left"/>
        <w:rPr/>
      </w:pPr>
      <w:r>
        <w:rPr/>
        <w:t>&lt;li&gt;Support HTML stylesheets on the Internet [&lt;a href="https://github.com/doxygen/doxygen/commit/6b89e8f7b2793329c820d636a91126af52c757e0"&gt;view&lt;/a&gt;]&lt;/li&gt;</w:t>
      </w:r>
    </w:p>
    <w:p>
      <w:pPr>
        <w:pStyle w:val="PreformattedText"/>
        <w:bidi w:val="0"/>
        <w:spacing w:before="0" w:after="0"/>
        <w:jc w:val="left"/>
        <w:rPr/>
      </w:pPr>
      <w:r>
        <w:rPr/>
        <w:t>&lt;li&gt;Issue &lt;a href="https://github.com/doxygen/doxygen/issues/9415"&gt;#9415&lt;/a&gt;: fixed format source with wide lines [&lt;a href="https://github.com/doxygen/doxygen/commit/155afc19f081b65d413f8fb175e9e7ec2ac3d8cc"&gt;view&lt;/a&gt;]&lt;/li&gt;</w:t>
      </w:r>
    </w:p>
    <w:p>
      <w:pPr>
        <w:pStyle w:val="PreformattedText"/>
        <w:bidi w:val="0"/>
        <w:spacing w:before="0" w:after="0"/>
        <w:jc w:val="left"/>
        <w:rPr/>
      </w:pPr>
      <w:r>
        <w:rPr/>
        <w:t>&lt;li&gt;End of &amp;quot;here document&amp;quot;  can be indented [&lt;a href="https://github.com/doxygen/doxygen/commit/801e3fbfc44373e9f2e9cc68133c937ff81f9463"&gt;view&lt;/a&gt;]&lt;/li&gt;</w:t>
      </w:r>
    </w:p>
    <w:p>
      <w:pPr>
        <w:pStyle w:val="PreformattedText"/>
        <w:bidi w:val="0"/>
        <w:spacing w:before="0" w:after="0"/>
        <w:jc w:val="left"/>
        <w:rPr/>
      </w:pPr>
      <w:r>
        <w:rPr/>
        <w:t>&lt;li&gt;Portuguese and Czech translators updated to 1.9.4. [&lt;a href="https://github.com/doxygen/doxygen/commit/b45a92584ea4626f778842fa853230d679c6f266"&gt;view&lt;/a&gt;] and [&lt;a href="https://github.com/doxygen/doxygen/pull/9540"&gt;view&lt;/a&gt;]&lt;/li&gt;</w:t>
      </w:r>
    </w:p>
    <w:p>
      <w:pPr>
        <w:pStyle w:val="PreformattedText"/>
        <w:bidi w:val="0"/>
        <w:spacing w:before="0" w:after="0"/>
        <w:jc w:val="left"/>
        <w:rPr/>
      </w:pPr>
      <w:r>
        <w:rPr/>
        <w:t>&lt;li&gt;issue &lt;a href="https://github.com/doxygen/doxygen/issues/9444"&gt;#9444&lt;/a&gt;: Upgrade jQuery UI to latest 1.13 release to get rid of security issues [&lt;a href="https://github.com/doxygen/doxygen/commit/ac02185173cb7f6109b8945a8d7aa0ca6927d6fb"&gt;view&lt;/a&gt;]&lt;/li&gt;</w:t>
      </w:r>
    </w:p>
    <w:p>
      <w:pPr>
        <w:pStyle w:val="PreformattedText"/>
        <w:bidi w:val="0"/>
        <w:spacing w:before="0" w:after="0"/>
        <w:jc w:val="left"/>
        <w:rPr/>
      </w:pPr>
      <w:r>
        <w:rPr/>
        <w:t>&lt;/ul&gt;</w:t>
      </w:r>
    </w:p>
    <w:p>
      <w:pPr>
        <w:pStyle w:val="PreformattedText"/>
        <w:bidi w:val="0"/>
        <w:spacing w:before="0" w:after="0"/>
        <w:jc w:val="left"/>
        <w:rPr/>
      </w:pPr>
      <w:r>
        <w:rPr/>
        <w:t>&lt;h3&gt;Improved user feedback&lt;/h3&gt;</w:t>
      </w:r>
    </w:p>
    <w:p>
      <w:pPr>
        <w:pStyle w:val="PreformattedText"/>
        <w:bidi w:val="0"/>
        <w:spacing w:before="0" w:after="0"/>
        <w:jc w:val="left"/>
        <w:rPr/>
      </w:pPr>
      <w:r>
        <w:rPr/>
        <w:t>&lt;ul&gt;</w:t>
      </w:r>
    </w:p>
    <w:p>
      <w:pPr>
        <w:pStyle w:val="PreformattedText"/>
        <w:bidi w:val="0"/>
        <w:spacing w:before="0" w:after="0"/>
        <w:jc w:val="left"/>
        <w:rPr/>
      </w:pPr>
      <w:r>
        <w:rPr/>
        <w:t>&lt;li&gt;Commented function list marcro gives warning [&lt;a href="https://github.com/doxygen/doxygen/commit/039d190f27da746670fd27685237eed927f78abf"&gt;view&lt;/a&gt;]&lt;/li&gt;</w:t>
      </w:r>
    </w:p>
    <w:p>
      <w:pPr>
        <w:pStyle w:val="PreformattedText"/>
        <w:bidi w:val="0"/>
        <w:spacing w:before="0" w:after="0"/>
        <w:jc w:val="left"/>
        <w:rPr/>
      </w:pPr>
      <w:r>
        <w:rPr/>
        <w:t>&lt;li&gt;Correction of line counting [&lt;a href="https://github.com/doxygen/doxygen/commit/2606d4e2e5c086d5fc5560099d2a417bf7ccf58c"&gt;view&lt;/a&gt;]&lt;/li&gt;</w:t>
      </w:r>
    </w:p>
    <w:p>
      <w:pPr>
        <w:pStyle w:val="PreformattedText"/>
        <w:bidi w:val="0"/>
        <w:spacing w:before="0" w:after="0"/>
        <w:jc w:val="left"/>
        <w:rPr/>
      </w:pPr>
      <w:r>
        <w:rPr/>
        <w:t>&lt;li&gt;Documenting parameter of function without parameters [&lt;a href="https://github.com/doxygen/doxygen/commit/14a1de12affc2798278b7755a70d285c3194ee7f"&gt;view&lt;/a&gt;], [&lt;a href="https://github.com/doxygen/doxygen/commit/f8daa6234b05c097450b9886bdc7ece758daae8e"&gt;view&lt;/a&gt;]&lt;/li&gt;</w:t>
      </w:r>
    </w:p>
    <w:p>
      <w:pPr>
        <w:pStyle w:val="PreformattedText"/>
        <w:bidi w:val="0"/>
        <w:spacing w:before="0" w:after="0"/>
        <w:jc w:val="left"/>
        <w:rPr/>
      </w:pPr>
      <w:r>
        <w:rPr/>
        <w:t>&lt;li&gt;Warning about non closed (nested) comment [&lt;a href="https://github.com/doxygen/doxygen/commit/64b858397458af468f9918ca5cc6d7287ef7cd8a"&gt;view&lt;/a&gt;]&lt;/li&gt;</w:t>
      </w:r>
    </w:p>
    <w:p>
      <w:pPr>
        <w:pStyle w:val="PreformattedText"/>
        <w:bidi w:val="0"/>
        <w:spacing w:before="0" w:after="0"/>
        <w:jc w:val="left"/>
        <w:rPr/>
      </w:pPr>
      <w:r>
        <w:rPr/>
        <w:t>&lt;li&gt;Friendly message on incorrect input [&lt;a href="https://github.com/doxygen/doxygen/commit/be9aa9ced3c7fa8628971da762f0aa7436a02abc"&gt;view&lt;/a&gt;]&lt;/li&gt;</w:t>
      </w:r>
    </w:p>
    <w:p>
      <w:pPr>
        <w:pStyle w:val="PreformattedText"/>
        <w:bidi w:val="0"/>
        <w:spacing w:before="0" w:after="0"/>
        <w:jc w:val="left"/>
        <w:rPr/>
      </w:pPr>
      <w:r>
        <w:rPr/>
        <w:t>&lt;li&gt;Make directory traversal more robust for errors (e.g. broken symlinks) [&lt;a href="https://github.com/doxygen/doxygen/commit/d72fa53f41d6bea2a190a98fcc830fe79667abc7"&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With the new dark mode color style the FORMULA_TRANSPARENT and DOT_TRANSPARENT have become obsolete. Pictures always have a transparent background now.&lt;/li&gt;</w:t>
      </w:r>
    </w:p>
    <w:p>
      <w:pPr>
        <w:pStyle w:val="PreformattedText"/>
        <w:bidi w:val="0"/>
        <w:spacing w:before="0" w:after="0"/>
        <w:jc w:val="left"/>
        <w:rPr/>
      </w:pPr>
      <w:r>
        <w:rPr/>
        <w:t>&lt;li&gt;The specific options DOT_FONTNAME and DOT_FONTSIZE have been replaced be more generic options DOT_COMMON_ATTR, DOT_EDGE_ATTR, and DOT_NODE_ATTR that can be used to</w:t>
      </w:r>
    </w:p>
    <w:p>
      <w:pPr>
        <w:pStyle w:val="PreformattedText"/>
        <w:bidi w:val="0"/>
        <w:spacing w:before="0" w:after="0"/>
        <w:jc w:val="left"/>
        <w:rPr/>
      </w:pPr>
      <w:r>
        <w:rPr/>
        <w:t>customize the way dot images are rendered. When upgrading the Doxyfile (using &lt;tt&gt;doxygen -u&lt;/tt&gt;) the existing values of DOT_FONTNAME and DOT_FONTSIZE will be migrated.&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Dependency between examples. [&lt;a href="https://github.com/doxygen/doxygen/commit/c4e30d6e6fd747ff2c32a79a2012cf9481f4e780"&gt;view&lt;/a&gt;]&lt;/li&gt;</w:t>
      </w:r>
    </w:p>
    <w:p>
      <w:pPr>
        <w:pStyle w:val="PreformattedText"/>
        <w:bidi w:val="0"/>
        <w:spacing w:before="0" w:after="0"/>
        <w:jc w:val="left"/>
        <w:rPr/>
      </w:pPr>
      <w:r>
        <w:rPr/>
        <w:t>&lt;li&gt;Enabling include files for lex files [&lt;a href="https://github.com/doxygen/doxygen/commit/a619d333a84905c5ad20c03a744f8c977fccb770"&gt;view&lt;/a&gt;]&lt;/li&gt;</w:t>
      </w:r>
    </w:p>
    <w:p>
      <w:pPr>
        <w:pStyle w:val="PreformattedText"/>
        <w:bidi w:val="0"/>
        <w:spacing w:before="0" w:after="0"/>
        <w:jc w:val="left"/>
        <w:rPr/>
      </w:pPr>
      <w:r>
        <w:rPr/>
        <w:t>&lt;li&gt;Enabling dependencies for include files in lex files [&lt;a href="https://github.com/doxygen/doxygen/commit/2c6fad4d202c512db26a5a7ccbfb63b2822a280b"&gt;view&lt;/a&gt;]&lt;/li&gt;</w:t>
      </w:r>
    </w:p>
    <w:p>
      <w:pPr>
        <w:pStyle w:val="PreformattedText"/>
        <w:bidi w:val="0"/>
        <w:spacing w:before="0" w:after="0"/>
        <w:jc w:val="left"/>
        <w:rPr/>
      </w:pPr>
      <w:r>
        <w:rPr/>
        <w:t>&lt;li&gt;Fix handling of PUBLIC/PRIVATE for procedures in Fortran [&lt;a href="https://github.com/doxygen/doxygen/commit/4340e8ae1d0910f5521742478f759f9e7575ba33"&gt;view&lt;/a&gt;] and [&lt;a href="https://github.com/doxygen/doxygen/commit/827294d41ba868f8a5144f8e33d4d6de386359f5"&gt;view&lt;/a&gt;]&lt;/li&gt; &lt;li&gt;Fix regressions introduced by changing the way references are resolved [&lt;a href="https://github.com/doxygen/doxygen/commit/35711f2d14acc81cff83f81f04c566ad8c8c6fe8"&gt;view&lt;/a&gt;]&lt;/li&gt;</w:t>
      </w:r>
    </w:p>
    <w:p>
      <w:pPr>
        <w:pStyle w:val="PreformattedText"/>
        <w:bidi w:val="0"/>
        <w:spacing w:before="0" w:after="0"/>
        <w:jc w:val="left"/>
        <w:rPr/>
      </w:pPr>
      <w:r>
        <w:rPr/>
        <w:t>&lt;li&gt;Fixes: also allow ; and space as attribute separator [&lt;a href="https://github.com/doxygen/doxygen/commit/6f020734520f2945f8f2821deb78ee0beb7c0c62"&gt;view&lt;/a&gt;]&lt;/li&gt;</w:t>
      </w:r>
    </w:p>
    <w:p>
      <w:pPr>
        <w:pStyle w:val="PreformattedText"/>
        <w:bidi w:val="0"/>
        <w:spacing w:before="0" w:after="0"/>
        <w:jc w:val="left"/>
        <w:rPr/>
      </w:pPr>
      <w:r>
        <w:rPr/>
        <w:t>&lt;li&gt;Implementation of lineBreak and nonBreakingSpace in docbook [&lt;a href="https://github.com/doxygen/doxygen/commit/e2090bb18964077542b3637496347a3f9d4f53c8"&gt;view&lt;/a&gt;]&lt;/li&gt;</w:t>
      </w:r>
    </w:p>
    <w:p>
      <w:pPr>
        <w:pStyle w:val="PreformattedText"/>
        <w:bidi w:val="0"/>
        <w:spacing w:before="0" w:after="0"/>
        <w:jc w:val="left"/>
        <w:rPr/>
      </w:pPr>
      <w:r>
        <w:rPr/>
        <w:t>&lt;li&gt;Improve test for fortran public/private handling [&lt;a href="https://github.com/doxygen/doxygen/commit/230d403896d06e906a9e711bd86851b0df33d682"&gt;view&lt;/a&gt;]&lt;/li&gt;</w:t>
      </w:r>
    </w:p>
    <w:p>
      <w:pPr>
        <w:pStyle w:val="PreformattedText"/>
        <w:bidi w:val="0"/>
        <w:spacing w:before="0" w:after="0"/>
        <w:jc w:val="left"/>
        <w:rPr/>
      </w:pPr>
      <w:r>
        <w:rPr/>
        <w:t>&lt;li&gt;Improvement of HTML documentation section [&lt;a href="https://github.com/doxygen/doxygen/commit/a935b577686e6a4a635837fecb7e79b6d77dabef"&gt;view&lt;/a&gt;]&lt;/li&gt;</w:t>
      </w:r>
    </w:p>
    <w:p>
      <w:pPr>
        <w:pStyle w:val="PreformattedText"/>
        <w:bidi w:val="0"/>
        <w:spacing w:before="0" w:after="0"/>
        <w:jc w:val="left"/>
        <w:rPr/>
      </w:pPr>
      <w:r>
        <w:rPr/>
        <w:t>&lt;li&gt;Incorrect determination of sub-sections for index. [&lt;a href="https://github.com/doxygen/doxygen/commit/593cc01f11da17f231750a88c7f997f8383df283"&gt;view&lt;/a&gt;]&lt;/li&gt;</w:t>
      </w:r>
    </w:p>
    <w:p>
      <w:pPr>
        <w:pStyle w:val="PreformattedText"/>
        <w:bidi w:val="0"/>
        <w:spacing w:before="0" w:after="0"/>
        <w:jc w:val="left"/>
        <w:rPr/>
      </w:pPr>
      <w:r>
        <w:rPr/>
        <w:t>&lt;li&gt;Incorrect name lex state name used [&lt;a href="https://github.com/doxygen/doxygen/commit/8115051ac38e58763dab8f0474d21946e9b0f872"&gt;view&lt;/a&gt;]&lt;/li&gt;</w:t>
      </w:r>
    </w:p>
    <w:p>
      <w:pPr>
        <w:pStyle w:val="PreformattedText"/>
        <w:bidi w:val="0"/>
        <w:spacing w:before="0" w:after="0"/>
        <w:jc w:val="left"/>
        <w:rPr/>
      </w:pPr>
      <w:r>
        <w:rPr/>
        <w:t>&lt;li&gt;Making example configurations consistent [&lt;a href="https://github.com/doxygen/doxygen/commit/bc1af180883518ad86f32e15f7dbe342a3549a97"&gt;view&lt;/a&gt;]&lt;/li&gt;</w:t>
      </w:r>
    </w:p>
    <w:p>
      <w:pPr>
        <w:pStyle w:val="PreformattedText"/>
        <w:bidi w:val="0"/>
        <w:spacing w:before="0" w:after="0"/>
        <w:jc w:val="left"/>
        <w:rPr/>
      </w:pPr>
      <w:r>
        <w:rPr/>
        <w:t>&lt;li&gt;Missing possibility for Element &amp;#39;compounddef&amp;#39;, attribute &amp;#39;language&amp;#39; [&lt;a href="https://github.com/doxygen/doxygen/commit/79c5ec77867e404d6f5438548c98d4079de6c351"&gt;view&lt;/a&gt;]&lt;/li&gt;</w:t>
      </w:r>
    </w:p>
    <w:p>
      <w:pPr>
        <w:pStyle w:val="PreformattedText"/>
        <w:bidi w:val="0"/>
        <w:spacing w:before="0" w:after="0"/>
        <w:jc w:val="left"/>
        <w:rPr/>
      </w:pPr>
      <w:r>
        <w:rPr/>
        <w:t>&lt;li&gt;More translation tweaks [&lt;a href="https://github.com/doxygen/doxygen/commit/8dad30669344c200e757fdbf7284b87ecfed3654"&gt;view&lt;/a&gt;]&lt;/li&gt;</w:t>
      </w:r>
    </w:p>
    <w:p>
      <w:pPr>
        <w:pStyle w:val="PreformattedText"/>
        <w:bidi w:val="0"/>
        <w:spacing w:before="0" w:after="0"/>
        <w:jc w:val="left"/>
        <w:rPr/>
      </w:pPr>
      <w:r>
        <w:rPr/>
        <w:t>&lt;li&gt;Performance tweaks to speed up processing [&lt;a href="https://github.com/doxygen/doxygen/commit/db8c2d6289d8c56a401d07714a6109ddc0bdc819"&gt;view&lt;/a&gt;]&lt;/li&gt;</w:t>
      </w:r>
    </w:p>
    <w:p>
      <w:pPr>
        <w:pStyle w:val="PreformattedText"/>
        <w:bidi w:val="0"/>
        <w:spacing w:before="0" w:after="0"/>
        <w:jc w:val="left"/>
        <w:rPr/>
      </w:pPr>
      <w:r>
        <w:rPr/>
        <w:t>&lt;li&gt;Prohibit in-place doxygen builds [&lt;a href="https://github.com/doxygen/doxygen/commit/97d59a983709475dad375b9758d6c48cecda7afe"&gt;view&lt;/a&gt;], [&lt;a href="https://github.com/doxygen/doxygen/commit/9d0600b51717dd8741635ed13dcd5f2a9080601f"&gt;view&lt;/a&gt;]&lt;/li&gt;</w:t>
      </w:r>
    </w:p>
    <w:p>
      <w:pPr>
        <w:pStyle w:val="PreformattedText"/>
        <w:bidi w:val="0"/>
        <w:spacing w:before="0" w:after="0"/>
        <w:jc w:val="left"/>
        <w:rPr/>
      </w:pPr>
      <w:r>
        <w:rPr/>
        <w:t>&lt;li&gt;Refactoring and fixes [&lt;a href="https://github.com/doxygen/doxygen/commit/a44f6a7e5caf1fbf5fe271c99046a51b315d5f56"&gt;view&lt;/a&gt;]&lt;/li&gt;</w:t>
      </w:r>
    </w:p>
    <w:p>
      <w:pPr>
        <w:pStyle w:val="PreformattedText"/>
        <w:bidi w:val="0"/>
        <w:spacing w:before="0" w:after="0"/>
        <w:jc w:val="left"/>
        <w:rPr/>
      </w:pPr>
      <w:r>
        <w:rPr/>
        <w:t>&lt;li&gt;Refactoring: Automatically replace incorrect formula.repository [&lt;a href="https://github.com/doxygen/doxygen/commit/6cb065fa4b525f9e507ff80633050b770a6fb34a"&gt;view&lt;/a&gt;]&lt;/li&gt;</w:t>
      </w:r>
    </w:p>
    <w:p>
      <w:pPr>
        <w:pStyle w:val="PreformattedText"/>
        <w:bidi w:val="0"/>
        <w:spacing w:before="0" w:after="0"/>
        <w:jc w:val="left"/>
        <w:rPr/>
      </w:pPr>
      <w:r>
        <w:rPr/>
        <w:t>&lt;li&gt;Refactoring: optimize FileDef::isDocumentationFile() method [&lt;a href="https://github.com/doxygen/doxygen/commit/20cacf8a84b52535ab68c3e298f3e8f5088a2bb9"&gt;view&lt;/a&gt;]&lt;/li&gt;</w:t>
      </w:r>
    </w:p>
    <w:p>
      <w:pPr>
        <w:pStyle w:val="PreformattedText"/>
        <w:bidi w:val="0"/>
        <w:spacing w:before="0" w:after="0"/>
        <w:jc w:val="left"/>
        <w:rPr/>
      </w:pPr>
      <w:r>
        <w:rPr/>
        <w:t>&lt;li&gt;Refactoring: optimize guessSection routine [&lt;a href="https://github.com/doxygen/doxygen/commit/40869ceda8277459bd0042086a5494e2e68d2188"&gt;view&lt;/a&gt;]&lt;/li&gt;</w:t>
      </w:r>
    </w:p>
    <w:p>
      <w:pPr>
        <w:pStyle w:val="PreformattedText"/>
        <w:bidi w:val="0"/>
        <w:spacing w:before="0" w:after="0"/>
        <w:jc w:val="left"/>
        <w:rPr/>
      </w:pPr>
      <w:r>
        <w:rPr/>
        <w:t>&lt;li&gt;Refactoring: reimplement getDefs using symbol resolver [&lt;a href="https://github.com/doxygen/doxygen/commit/b290399fab92df45376103d7c094f053f24495fa"&gt;view&lt;/a&gt;]&lt;/li&gt;</w:t>
      </w:r>
    </w:p>
    <w:p>
      <w:pPr>
        <w:pStyle w:val="PreformattedText"/>
        <w:bidi w:val="0"/>
        <w:spacing w:before="0" w:after="0"/>
        <w:jc w:val="left"/>
        <w:rPr/>
      </w:pPr>
      <w:r>
        <w:rPr/>
        <w:t>&lt;li&gt;Refactoring: replace left(n)/right(n) by startsWith/endsWith [&lt;a href="https://github.com/doxygen/doxygen/commit/5979b8fa3e20ceda77e0019a35f9e07c18071597"&gt;view&lt;/a&gt;]&lt;/li&gt;</w:t>
      </w:r>
    </w:p>
    <w:p>
      <w:pPr>
        <w:pStyle w:val="PreformattedText"/>
        <w:bidi w:val="0"/>
        <w:spacing w:before="0" w:after="0"/>
        <w:jc w:val="left"/>
        <w:rPr/>
      </w:pPr>
      <w:r>
        <w:rPr/>
        <w:t>&lt;li&gt;Refactoring: use std::variant for Indices [&lt;a href="https://github.com/doxygen/doxygen/commit/f6aacfe1798efa80bbd9663b74ab05d2c7cb8382"&gt;view&lt;/a&gt;]&lt;/li&gt;</w:t>
      </w:r>
    </w:p>
    <w:p>
      <w:pPr>
        <w:pStyle w:val="PreformattedText"/>
        <w:bidi w:val="0"/>
        <w:spacing w:before="0" w:after="0"/>
        <w:jc w:val="left"/>
        <w:rPr/>
      </w:pPr>
      <w:r>
        <w:rPr/>
        <w:t>&lt;li&gt;Refactoring: use std::variant to switch between search indices [&lt;a href="https://github.com/doxygen/doxygen/commit/fdd8e8e750e1b8e58b4d9cc758293f532278dcca"&gt;view&lt;/a&gt;]&lt;/li&gt;</w:t>
      </w:r>
    </w:p>
    <w:p>
      <w:pPr>
        <w:pStyle w:val="PreformattedText"/>
        <w:bidi w:val="0"/>
        <w:spacing w:before="0" w:after="0"/>
        <w:jc w:val="left"/>
        <w:rPr/>
      </w:pPr>
      <w:r>
        <w:rPr/>
        <w:t>&lt;li&gt;Remember position of collapse/expand across pages [&lt;a href="https://github.com/doxygen/doxygen/commit/6bc86feae5466f98f8b9ea873c85f26e5c827bd2"&gt;view&lt;/a&gt;]&lt;/li&gt;</w:t>
      </w:r>
    </w:p>
    <w:p>
      <w:pPr>
        <w:pStyle w:val="PreformattedText"/>
        <w:bidi w:val="0"/>
        <w:spacing w:before="0" w:after="0"/>
        <w:jc w:val="left"/>
        <w:rPr/>
      </w:pPr>
      <w:r>
        <w:rPr/>
        <w:t>&lt;li&gt;Remove dead-code statement as found by coverity [&lt;a href="https://github.com/doxygen/doxygen/commit/426d3a5c743936e5584723a3762d80f8fca65fac"&gt;view&lt;/a&gt;]&lt;/li&gt;</w:t>
      </w:r>
    </w:p>
    <w:p>
      <w:pPr>
        <w:pStyle w:val="PreformattedText"/>
        <w:bidi w:val="0"/>
        <w:spacing w:before="0" w:after="0"/>
        <w:jc w:val="left"/>
        <w:rPr/>
      </w:pPr>
      <w:r>
        <w:rPr/>
        <w:t>&lt;li&gt;Remove unused Validate debug option [&lt;a href="https://github.com/doxygen/doxygen/commit/5cc149cbf65e433f04de23ad26be9bb4bf460ab2"&gt;view&lt;/a&gt;]&lt;/li&gt;</w:t>
      </w:r>
    </w:p>
    <w:p>
      <w:pPr>
        <w:pStyle w:val="PreformattedText"/>
        <w:bidi w:val="0"/>
        <w:spacing w:before="0" w:after="0"/>
        <w:jc w:val="left"/>
        <w:rPr/>
      </w:pPr>
      <w:r>
        <w:rPr/>
        <w:t>&lt;li&gt;Replacing the list of HTML / XML commands by tables [&lt;a href="https://github.com/doxygen/doxygen/commit/9bd76a4e95cff7064cabfb4ce8f5e00fe0453a1e"&gt;view&lt;/a&gt;]&lt;/li&gt;</w:t>
      </w:r>
    </w:p>
    <w:p>
      <w:pPr>
        <w:pStyle w:val="PreformattedText"/>
        <w:bidi w:val="0"/>
        <w:spacing w:before="0" w:after="0"/>
        <w:jc w:val="left"/>
        <w:rPr/>
      </w:pPr>
      <w:r>
        <w:rPr/>
        <w:t>&lt;li&gt;Restructure build rule to improve readability and remove duplication [&lt;a href="https://github.com/doxygen/doxygen/commit/09a6b3e8ddca2328d08ae4715f42df1d07d55700"&gt;view&lt;/a&gt;]&lt;/li&gt;</w:t>
      </w:r>
    </w:p>
    <w:p>
      <w:pPr>
        <w:pStyle w:val="PreformattedText"/>
        <w:bidi w:val="0"/>
        <w:spacing w:before="0" w:after="0"/>
        <w:jc w:val="left"/>
        <w:rPr/>
      </w:pPr>
      <w:r>
        <w:rPr/>
        <w:t>&lt;li&gt;Small spelling correction in doxygen usage [&lt;a href="https://github.com/doxygen/doxygen/commit/601e680b8f6dd2be7fea07ab107c9e4572eb8ddc"&gt;view&lt;/a&gt;]&lt;/li&gt;</w:t>
      </w:r>
    </w:p>
    <w:p>
      <w:pPr>
        <w:pStyle w:val="PreformattedText"/>
        <w:bidi w:val="0"/>
        <w:spacing w:before="0" w:after="0"/>
        <w:jc w:val="left"/>
        <w:rPr/>
      </w:pPr>
      <w:r>
        <w:rPr/>
        <w:t>&lt;li&gt;Test Fortran inheritance over modules [&lt;a href="https://github.com/doxygen/doxygen/commit/58ad198d5f6124f6fbc1aac2c0aeba7e8c80cbe5"&gt;view&lt;/a&gt;]&lt;/li&gt;</w:t>
      </w:r>
    </w:p>
    <w:p>
      <w:pPr>
        <w:pStyle w:val="PreformattedText"/>
        <w:bidi w:val="0"/>
        <w:spacing w:before="0" w:after="0"/>
        <w:jc w:val="left"/>
        <w:rPr/>
      </w:pPr>
      <w:r>
        <w:rPr/>
        <w:t>&lt;li&gt;Use lower().str() to map Fortran identifier [&lt;a href="https://github.com/doxygen/doxygen/commit/3205fbb4c34f61aa4165f875702de8e976cfd68f"&gt;view&lt;/a&gt;]&lt;/li&gt;</w:t>
      </w:r>
    </w:p>
    <w:p>
      <w:pPr>
        <w:pStyle w:val="PreformattedText"/>
        <w:bidi w:val="0"/>
        <w:spacing w:before="0" w:after="0"/>
        <w:jc w:val="left"/>
        <w:rPr/>
      </w:pPr>
      <w:r>
        <w:rPr/>
        <w:t>&lt;li&gt;Workaround for DEPFILE [&lt;a href="https://github.com/doxygen/doxygen/commit/3b30f16032a4b4512c2b60fb4b1cf68c36d06854"&gt;view&lt;/a&gt;], [&lt;a href="https://github.com/doxygen/doxygen/commit/cb4c6f9b96e66c43401b9ff2e1d35faa73a10f17"&gt;view&lt;/a&gt;]&lt;/li&gt;</w:t>
      </w:r>
    </w:p>
    <w:p>
      <w:pPr>
        <w:pStyle w:val="PreformattedText"/>
        <w:bidi w:val="0"/>
        <w:spacing w:before="0" w:after="0"/>
        <w:jc w:val="left"/>
        <w:rPr/>
      </w:pPr>
      <w:r>
        <w:rPr/>
        <w:t>&lt;li&gt;Workaround for XHTML not supporting &amp;lt;picture&amp;gt; [&lt;a href="https://github.com/doxygen/doxygen/commit/24af0b0aaa7d834a015c40ba4c4c35fff511c21e"&gt;view&lt;/a&gt;]&lt;/li&gt;</w:t>
      </w:r>
    </w:p>
    <w:p>
      <w:pPr>
        <w:pStyle w:val="PreformattedText"/>
        <w:bidi w:val="0"/>
        <w:spacing w:before="0" w:after="0"/>
        <w:jc w:val="left"/>
        <w:rPr/>
      </w:pPr>
      <w:r>
        <w:rPr/>
        <w:t>&lt;li&gt;fix shabang [&lt;a href="https://github.com/doxygen/doxygen/commit/6afedffc85eeeb350d66d9cf2c1ee0e7ccd90fad"&gt;view&lt;/a&gt;]&lt;/li&gt;</w:t>
      </w:r>
    </w:p>
    <w:p>
      <w:pPr>
        <w:pStyle w:val="PreformattedText"/>
        <w:bidi w:val="0"/>
        <w:spacing w:before="0" w:after="0"/>
        <w:jc w:val="left"/>
        <w:rPr/>
      </w:pPr>
      <w:r>
        <w:rPr/>
        <w:t>&lt;li&gt;python: do not use tabs for indentation [&lt;a href="https://github.com/doxygen/doxygen/commit/87ce4ab655a1b3d344dabdefcfb3e626fd828d46"&gt;view&lt;/a&gt;] and [&lt;a href="https://github.com/doxygen/doxygen/commit/3b6a7091a85ef63fff96936b964ab3f4a8477ff6"&gt;view&lt;/a&gt;]&lt;/li&gt;</w:t>
      </w:r>
    </w:p>
    <w:p>
      <w:pPr>
        <w:pStyle w:val="PreformattedText"/>
        <w:bidi w:val="0"/>
        <w:spacing w:before="0" w:after="0"/>
        <w:jc w:val="left"/>
        <w:rPr/>
      </w:pPr>
      <w:r>
        <w:rPr/>
        <w:t>&lt;li&gt;unset executable flag [&lt;a href="https://github.com/doxygen/doxygen/commit/68725d49fede1a02a8f3c73608cc920960224d2b"&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4 Release 1.9.4</w:t>
      </w:r>
    </w:p>
    <w:p>
      <w:pPr>
        <w:pStyle w:val="PreformattedText"/>
        <w:bidi w:val="0"/>
        <w:spacing w:before="0" w:after="0"/>
        <w:jc w:val="left"/>
        <w:rPr/>
      </w:pPr>
      <w:r>
        <w:rPr/>
        <w:t>\htmlonly</w:t>
      </w:r>
    </w:p>
    <w:p>
      <w:pPr>
        <w:pStyle w:val="PreformattedText"/>
        <w:bidi w:val="0"/>
        <w:spacing w:before="0" w:after="0"/>
        <w:jc w:val="left"/>
        <w:rPr/>
      </w:pPr>
      <w:r>
        <w:rPr/>
        <w:t>&lt;b&gt;(release date 05-05-2022)&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334859 HTMLHELP: Underscore in chm file name prevents linking between chm files [&lt;a href="https://github.com/doxygen/doxygen/commit/9c9e42fb0b46d59dda6f0131eb66769566420802"&gt;view&lt;/a&gt;], [&lt;a href="https://github.com/doxygen/doxygen/commit/fc5e62b0da9712ff9e74198a7531882b2b3ebd16"&gt;view&lt;/a&gt;]&lt;/li&gt;</w:t>
      </w:r>
    </w:p>
    <w:p>
      <w:pPr>
        <w:pStyle w:val="PreformattedText"/>
        <w:bidi w:val="0"/>
        <w:spacing w:before="0" w:after="0"/>
        <w:jc w:val="left"/>
        <w:rPr/>
      </w:pPr>
      <w:r>
        <w:rPr/>
        <w:t>&lt;li&gt;bug 711041 Undocumented &amp;quot;enum&amp;quot; values in TOC of qhp files causes tag-mismatch and corrupt TOC [&lt;a href="https://github.com/doxygen/doxygen/commit/aea1ce8cc2eac9a3148b43c4961aca60f78f964b"&gt;view&lt;/a&gt;]&lt;/li&gt;</w:t>
      </w:r>
    </w:p>
    <w:p>
      <w:pPr>
        <w:pStyle w:val="PreformattedText"/>
        <w:bidi w:val="0"/>
        <w:spacing w:before="0" w:after="0"/>
        <w:jc w:val="left"/>
        <w:rPr/>
      </w:pPr>
      <w:r>
        <w:rPr/>
        <w:t>&lt;li&gt;bug 783768 QCH files: classes &amp;amp; their constructors get conflicting keyword handling [&lt;a href="https://github.com/doxygen/doxygen/commit/7fc52b556d6c1925a3b16052762e084368a95427"&gt;view&lt;/a&gt;]&lt;/li&gt;</w:t>
      </w:r>
    </w:p>
    <w:p>
      <w:pPr>
        <w:pStyle w:val="PreformattedText"/>
        <w:bidi w:val="0"/>
        <w:spacing w:before="0" w:after="0"/>
        <w:jc w:val="left"/>
        <w:rPr/>
      </w:pPr>
      <w:r>
        <w:rPr/>
        <w:t>&lt;li&gt;bug_445536 Select folder for STRIP_FROM_PATH [&lt;a href="https://github.com/doxygen/doxygen/commit/130ccf1c0e6ac8c257fba53b60a56a725bfb2be5"&gt;view&lt;/a&gt;]&lt;/li&gt;</w:t>
      </w:r>
    </w:p>
    <w:p>
      <w:pPr>
        <w:pStyle w:val="PreformattedText"/>
        <w:bidi w:val="0"/>
        <w:spacing w:before="0" w:after="0"/>
        <w:jc w:val="left"/>
        <w:rPr/>
      </w:pPr>
      <w:r>
        <w:rPr/>
        <w:t>&lt;li&gt;bug_644899 New diagram implementing environment [&lt;a href="https://github.com/doxygen/doxygen/commit/3d4421a368814df803184b11f5e7caca32c34f9f"&gt;view&lt;/a&gt;], and [&lt;a href="https://github.com/doxygen/doxygen/commit/b3e3ccd1c29c814e29e50d3ee1574ea545bfb0b6"&gt;view&lt;/a&gt;]&lt;/li&gt;</w:t>
      </w:r>
    </w:p>
    <w:p>
      <w:pPr>
        <w:pStyle w:val="PreformattedText"/>
        <w:bidi w:val="0"/>
        <w:spacing w:before="0" w:after="0"/>
        <w:jc w:val="left"/>
        <w:rPr/>
      </w:pPr>
      <w:r>
        <w:rPr/>
        <w:t>&lt;li&gt;bug_698167 HIDE_SCOPE_NAMES does not hide namespace scope for functions within it [&lt;a href="https://github.com/doxygen/doxygen/commit/e9325bfb7d48dd965c418e9a9e0b26888911c24d"&gt;view&lt;/a&gt;]&lt;/li&gt;</w:t>
      </w:r>
    </w:p>
    <w:p>
      <w:pPr>
        <w:pStyle w:val="PreformattedText"/>
        <w:bidi w:val="0"/>
        <w:spacing w:before="0" w:after="0"/>
        <w:jc w:val="left"/>
        <w:rPr/>
      </w:pPr>
      <w:r>
        <w:rPr/>
        <w:t>&lt;li&gt;bug_711041 Undocumented &amp;quot;enum&amp;quot; values in TOC of qhp files causes tag-mismatch and corrupt TOC. [&lt;a href="https://github.com/doxygen/doxygen/commit/1e51265d8b86fa476743b5cbad653b917b7171b0"&gt;view&lt;/a&gt;], [&lt;a href="https://github.com/doxygen/doxygen/commit/545c3ab899a11520fe6cd1a964b5d5e869a33cf6"&gt;view&lt;/a&gt;], [&lt;a href="https://github.com/doxygen/doxygen/commit/909c0d2a6b44de8ccf9e2e60455edc256e089de5"&gt;view&lt;/a&gt;]&lt;/li&gt;</w:t>
      </w:r>
    </w:p>
    <w:p>
      <w:pPr>
        <w:pStyle w:val="PreformattedText"/>
        <w:bidi w:val="0"/>
        <w:spacing w:before="0" w:after="0"/>
        <w:jc w:val="left"/>
        <w:rPr/>
      </w:pPr>
      <w:r>
        <w:rPr/>
        <w:t>&lt;li&gt;issue &lt;a href="https://github.com/doxygen/doxygen/issues/6382"&gt;#6382&lt;/a&gt; computational time issue of Java generics [&lt;a href="https://github.com/doxygen/doxygen/commit/53fcef6dfa281262e14927c67b81e8658b3c664c"&gt;view&lt;/a&gt;], [&lt;a href="https://github.com/doxygen/doxygen/commit/6d99c858fd799a2cfa5b8237bd60b6b01fa67588"&gt;view&lt;/a&gt;]&lt;/li&gt;</w:t>
      </w:r>
    </w:p>
    <w:p>
      <w:pPr>
        <w:pStyle w:val="PreformattedText"/>
        <w:bidi w:val="0"/>
        <w:spacing w:before="0" w:after="0"/>
        <w:jc w:val="left"/>
        <w:rPr/>
      </w:pPr>
      <w:r>
        <w:rPr/>
        <w:t>&lt;li&gt;issue &lt;a href="https://github.com/doxygen/doxygen/issues/6992"&gt;#6992&lt;/a&gt; Automatic Coverity run [&lt;a href="https://github.com/doxygen/doxygen/commit/12f9bc0d1da68270646f3b31f3ea6d03acb97661"&gt;view&lt;/a&gt;], [&lt;a href="https://github.com/doxygen/doxygen/commit/32cc55cc607ff76f9528057558d0cafe58ce3702"&gt;view&lt;/a&gt;], [&lt;a href="https://github.com/doxygen/doxygen/commit/4fff2f24e975b905e5e488857bd607f436035c89"&gt;view&lt;/a&gt;], [&lt;a href="https://github.com/doxygen/doxygen/commit/5ccca7c6c17b3f4d757222821d1211191de3fc35"&gt;view&lt;/a&gt;], [&lt;a href="https://github.com/doxygen/doxygen/commit/638bed45c59237d9204aa6a82e6bb7338cbd57c6"&gt;view&lt;/a&gt;], [&lt;a href="https://github.com/doxygen/doxygen/commit/65ee43a9fa9bc2170419e04a93bcb1b84b0298c4"&gt;view&lt;/a&gt;], [&lt;a href="https://github.com/doxygen/doxygen/commit/6b95109c1ee690c19fcc300a3457e8a99ad1fe3a"&gt;view&lt;/a&gt;], [&lt;a href="https://github.com/doxygen/doxygen/commit/790a7f37f075e5e640e78fadaba1f0e739661c28"&gt;view&lt;/a&gt;], [&lt;a href="https://github.com/doxygen/doxygen/commit/7bad4314347110998c58ce285ddd52b07080129e"&gt;view&lt;/a&gt;], [&lt;a href="https://github.com/doxygen/doxygen/commit/aa9482e8b391586c1b11ace981ff52ed926ff341"&gt;view&lt;/a&gt;], [&lt;a href="https://github.com/doxygen/doxygen/commit/e1998ecdbb55c42d476981dd50b8a0a39bd6ef27"&gt;view&lt;/a&gt;], [&lt;a href="https://github.com/doxygen/doxygen/commit/ec9a6a9cdc2c4d6263e02674c1c8bf2950fcd5ac"&gt;view&lt;/a&gt;], [&lt;a href="https://github.com/doxygen/doxygen/commit/ee2e5bd7c9419f33b8bbae31d4651011bcb404e7"&gt;view&lt;/a&gt;], [&lt;a href="https://github.com/doxygen/doxygen/commit/f2ce5c819854bb524100c0f0f7069909c380533a"&gt;view&lt;/a&gt;], and [&lt;a href="https://github.com/doxygen/doxygen/commit/a57140cbcd29ae9ff57066d2c3bdaf0899682db3"&gt;view&lt;/a&gt;]&lt;/li&gt;</w:t>
      </w:r>
    </w:p>
    <w:p>
      <w:pPr>
        <w:pStyle w:val="PreformattedText"/>
        <w:bidi w:val="0"/>
        <w:spacing w:before="0" w:after="0"/>
        <w:jc w:val="left"/>
        <w:rPr/>
      </w:pPr>
      <w:r>
        <w:rPr/>
        <w:t>&lt;li&gt;issue &lt;a href="https://github.com/doxygen/doxygen/issues/7543"&gt;#7543&lt;/a&gt; Support PlantUML in Markdown [&lt;a href="https://github.com/doxygen/doxygen/commit/a41d0a7516173339fbb4270ffe185a6282b23c85"&gt;view&lt;/a&gt;]&lt;/li&gt;</w:t>
      </w:r>
    </w:p>
    <w:p>
      <w:pPr>
        <w:pStyle w:val="PreformattedText"/>
        <w:bidi w:val="0"/>
        <w:spacing w:before="0" w:after="0"/>
        <w:jc w:val="left"/>
        <w:rPr/>
      </w:pPr>
      <w:r>
        <w:rPr/>
        <w:t>&lt;li&gt;issue &lt;a href="https://github.com/doxygen/doxygen/issues/7873"&gt;#7873&lt;/a&gt; Combining `///`-style comments with macros containing @cond/@endcond causes a preprocessor error [&lt;a href="https://github.com/doxygen/doxygen/commit/85a96aee93346765126abe02234bfe4d83c0e6ae"&gt;view&lt;/a&gt;]&lt;/li&gt;</w:t>
      </w:r>
    </w:p>
    <w:p>
      <w:pPr>
        <w:pStyle w:val="PreformattedText"/>
        <w:bidi w:val="0"/>
        <w:spacing w:before="0" w:after="0"/>
        <w:jc w:val="left"/>
        <w:rPr/>
      </w:pPr>
      <w:r>
        <w:rPr/>
        <w:t>&lt;li&gt;issue &lt;a href="https://github.com/doxygen/doxygen/issues/8355"&gt;#8355&lt;/a&gt; Doxywizard 1.9.x doesn&amp;#39;t start up properly [&lt;a href="https://github.com/doxygen/doxygen/commit/facf7a9f0d89a8912b75fce65587708f709bca1e"&gt;view&lt;/a&gt;]&lt;/li&gt;</w:t>
      </w:r>
    </w:p>
    <w:p>
      <w:pPr>
        <w:pStyle w:val="PreformattedText"/>
        <w:bidi w:val="0"/>
        <w:spacing w:before="0" w:after="0"/>
        <w:jc w:val="left"/>
        <w:rPr/>
      </w:pPr>
      <w:r>
        <w:rPr/>
        <w:t>&lt;li&gt;issue &lt;a href="https://github.com/doxygen/doxygen/issues/8487"&gt;#8487&lt;/a&gt; Doxygen doesn&amp;#39;t generate links to C# classes in different namespaces [&lt;a href="https://github.com/doxygen/doxygen/commit/2976b67adcd1e2d3a787533566d93915ea237065"&gt;view&lt;/a&gt;], [&lt;a href="https://github.com/doxygen/doxygen/commit/54dd8c74d68df10428e473edd34a43e4f337d158"&gt;view&lt;/a&gt;]&lt;/li&gt;</w:t>
      </w:r>
    </w:p>
    <w:p>
      <w:pPr>
        <w:pStyle w:val="PreformattedText"/>
        <w:bidi w:val="0"/>
        <w:spacing w:before="0" w:after="0"/>
        <w:jc w:val="left"/>
        <w:rPr/>
      </w:pPr>
      <w:r>
        <w:rPr/>
        <w:t>&lt;li&gt;issue &lt;a href="https://github.com/doxygen/doxygen/issues/8784"&gt;#8784&lt;/a&gt; CLANG_ASSISTED_PARSING tries to parse markdown files [&lt;a href="https://github.com/doxygen/doxygen/commit/81a28d571999a9196658866e6fdf4b0a66857422"&gt;view&lt;/a&gt;]&lt;/li&gt;</w:t>
      </w:r>
    </w:p>
    <w:p>
      <w:pPr>
        <w:pStyle w:val="PreformattedText"/>
        <w:bidi w:val="0"/>
        <w:spacing w:before="0" w:after="0"/>
        <w:jc w:val="left"/>
        <w:rPr/>
      </w:pPr>
      <w:r>
        <w:rPr/>
        <w:t>&lt;li&gt;issue &lt;a href="https://github.com/doxygen/doxygen/issues/9003"&gt;#9003&lt;/a&gt; Button Show HTML-Output doesn&amp;#39;t work [&lt;a href="https://github.com/doxygen/doxygen/commit/227952da7562a6f13da2a9d19c3cdc93812bc2de"&gt;view&lt;/a&gt;]&lt;/li&gt;</w:t>
      </w:r>
    </w:p>
    <w:p>
      <w:pPr>
        <w:pStyle w:val="PreformattedText"/>
        <w:bidi w:val="0"/>
        <w:spacing w:before="0" w:after="0"/>
        <w:jc w:val="left"/>
        <w:rPr/>
      </w:pPr>
      <w:r>
        <w:rPr/>
        <w:t>&lt;li&gt;issue &lt;a href="https://github.com/doxygen/doxygen/issues/9005"&gt;#9005&lt;/a&gt; Function prototype matching @fn command, but link between both is not made [&lt;a href="https://github.com/doxygen/doxygen/commit/3b39913c33979be99353d44a17824f34c47f814b"&gt;view&lt;/a&gt;]&lt;/li&gt;</w:t>
      </w:r>
    </w:p>
    <w:p>
      <w:pPr>
        <w:pStyle w:val="PreformattedText"/>
        <w:bidi w:val="0"/>
        <w:spacing w:before="0" w:after="0"/>
        <w:jc w:val="left"/>
        <w:rPr/>
      </w:pPr>
      <w:r>
        <w:rPr/>
        <w:t>&lt;li&gt;issue &lt;a href="https://github.com/doxygen/doxygen/issues/9006"&gt;#9006&lt;/a&gt; Doxygen 1.9.3 replaces &amp;#39;--&amp;#39; with &amp;#39;&amp;amp;ndash;&amp;#39; inside formula alias [&lt;a href="https://github.com/doxygen/doxygen/commit/070bbdcd7523dcbe88d8131556635717f82a937d"&gt;view&lt;/a&gt;]&lt;/li&gt;</w:t>
      </w:r>
    </w:p>
    <w:p>
      <w:pPr>
        <w:pStyle w:val="PreformattedText"/>
        <w:bidi w:val="0"/>
        <w:spacing w:before="0" w:after="0"/>
        <w:jc w:val="left"/>
        <w:rPr/>
      </w:pPr>
      <w:r>
        <w:rPr/>
        <w:t>&lt;li&gt;issue &lt;a href="https://github.com/doxygen/doxygen/issues/9007"&gt;#9007&lt;/a&gt; Using DOT_PATH with a symlink for dot does not always work [&lt;a href="https://github.com/doxygen/doxygen/commit/b14342e6a030717c8db1119307d5645433db634b"&gt;view&lt;/a&gt;], and [&lt;a href="https://github.com/doxygen/doxygen/commit/17043618954dd1a3567c771e3ddac3fb48c54cdc"&gt;view&lt;/a&gt;]&lt;/li&gt;</w:t>
      </w:r>
    </w:p>
    <w:p>
      <w:pPr>
        <w:pStyle w:val="PreformattedText"/>
        <w:bidi w:val="0"/>
        <w:spacing w:before="0" w:after="0"/>
        <w:jc w:val="left"/>
        <w:rPr/>
      </w:pPr>
      <w:r>
        <w:rPr/>
        <w:t>&lt;li&gt;issue &lt;a href="https://github.com/doxygen/doxygen/issues/9027"&gt;#9027&lt;/a&gt; SEARCHDATA_FILE (searchdata.xml) keyword elements blank [&lt;a href="https://github.com/doxygen/doxygen/commit/cca136711119bf4a062dfcd0d06dbf0a95caf2fd"&gt;view&lt;/a&gt;]&lt;/li&gt;</w:t>
      </w:r>
    </w:p>
    <w:p>
      <w:pPr>
        <w:pStyle w:val="PreformattedText"/>
        <w:bidi w:val="0"/>
        <w:spacing w:before="0" w:after="0"/>
        <w:jc w:val="left"/>
        <w:rPr/>
      </w:pPr>
      <w:r>
        <w:rPr/>
        <w:t>&lt;li&gt;issue &lt;a href="https://github.com/doxygen/doxygen/issues/9028"&gt;#9028&lt;/a&gt; DoxyVerb environment should terminate the previous paragraph before changing paragraph formatting [&lt;a href="https://github.com/doxygen/doxygen/commit/97b0474b2b80d77c21c06646810e2161c6d2d1a7"&gt;view&lt;/a&gt;]&lt;/li&gt;</w:t>
      </w:r>
    </w:p>
    <w:p>
      <w:pPr>
        <w:pStyle w:val="PreformattedText"/>
        <w:bidi w:val="0"/>
        <w:spacing w:before="0" w:after="0"/>
        <w:jc w:val="left"/>
        <w:rPr/>
      </w:pPr>
      <w:r>
        <w:rPr/>
        <w:t>&lt;li&gt;issue &lt;a href="https://github.com/doxygen/doxygen/issues/9045"&gt;#9045&lt;/a&gt; wrong grammar/spelling in german html Output [&lt;a href="https://github.com/doxygen/doxygen/commit/b1d50a6c27c1815414307ae789c1943ecebae490"&gt;view&lt;/a&gt;]&lt;/li&gt;</w:t>
      </w:r>
    </w:p>
    <w:p>
      <w:pPr>
        <w:pStyle w:val="PreformattedText"/>
        <w:bidi w:val="0"/>
        <w:spacing w:before="0" w:after="0"/>
        <w:jc w:val="left"/>
        <w:rPr/>
      </w:pPr>
      <w:r>
        <w:rPr/>
        <w:t>&lt;li&gt;issue &lt;a href="https://github.com/doxygen/doxygen/issues/9051"&gt;#9051&lt;/a&gt; Wrong &amp;quot;Related page&amp;quot; generating in 1.9.3 (works good in 1.9.1!) from *.md files [&lt;a href="https://github.com/doxygen/doxygen/commit/12caea43df2bcc1b1346f93db37d332cf358eb82"&gt;view&lt;/a&gt;], [&lt;a href="https://github.com/doxygen/doxygen/commit/477b51227d2e719ba2860ec2f0cccfd6e0a4c787"&gt;view&lt;/a&gt;]&lt;/li&gt;</w:t>
      </w:r>
    </w:p>
    <w:p>
      <w:pPr>
        <w:pStyle w:val="PreformattedText"/>
        <w:bidi w:val="0"/>
        <w:spacing w:before="0" w:after="0"/>
        <w:jc w:val="left"/>
        <w:rPr/>
      </w:pPr>
      <w:r>
        <w:rPr/>
        <w:t>&lt;li&gt;issue &lt;a href="https://github.com/doxygen/doxygen/issues/9054"&gt;#9054&lt;/a&gt; Feature Request: Doxywizard: Customize Doxyfile Line Endings [&lt;a href="https://github.com/doxygen/doxygen/commit/5275c42164db7d0c792fa80d8f6a7a82b1e499f2"&gt;view&lt;/a&gt;]&lt;/li&gt;</w:t>
      </w:r>
    </w:p>
    <w:p>
      <w:pPr>
        <w:pStyle w:val="PreformattedText"/>
        <w:bidi w:val="0"/>
        <w:spacing w:before="0" w:after="0"/>
        <w:jc w:val="left"/>
        <w:rPr/>
      </w:pPr>
      <w:r>
        <w:rPr/>
        <w:t>&lt;li&gt;issue &lt;a href="https://github.com/doxygen/doxygen/issues/9055"&gt;#9055&lt;/a&gt; Objective C method / property attribute decoration confuses parsing [&lt;a href="https://github.com/doxygen/doxygen/commit/fa66d5e245b1a31aed26b20b100cfe26cdc75471"&gt;view&lt;/a&gt;]&lt;/li&gt;</w:t>
      </w:r>
    </w:p>
    <w:p>
      <w:pPr>
        <w:pStyle w:val="PreformattedText"/>
        <w:bidi w:val="0"/>
        <w:spacing w:before="0" w:after="0"/>
        <w:jc w:val="left"/>
        <w:rPr/>
      </w:pPr>
      <w:r>
        <w:rPr/>
        <w:t>&lt;li&gt;issue &lt;a href="https://github.com/doxygen/doxygen/issues/9058"&gt;#9058&lt;/a&gt; Strip leading spaces in QHP file [&lt;a href="https://github.com/doxygen/doxygen/commit/7d91d52da37c2deb41c14580f9bcb461b7aa8874"&gt;view&lt;/a&gt;], [&lt;a href="https://github.com/doxygen/doxygen/commit/295258114da92cb9f7677b16e31cd062106d6689"&gt;view&lt;/a&gt;]&lt;/li&gt;</w:t>
      </w:r>
    </w:p>
    <w:p>
      <w:pPr>
        <w:pStyle w:val="PreformattedText"/>
        <w:bidi w:val="0"/>
        <w:spacing w:before="0" w:after="0"/>
        <w:jc w:val="left"/>
        <w:rPr/>
      </w:pPr>
      <w:r>
        <w:rPr/>
        <w:t>&lt;li&gt;issue &lt;a href="https://github.com/doxygen/doxygen/issues/9070"&gt;#9070&lt;/a&gt; Doxygen is not showing all called functions in graph plot [&lt;a href="https://github.com/doxygen/doxygen/commit/63e6c8baa1446e73f5f50c563af4beb9af9e5b37"&gt;view&lt;/a&gt;], [&lt;a href="https://github.com/doxygen/doxygen/commit/75fe5dcd9aabd38319eb4e8f0520f5f96a8bb1d5"&gt;view&lt;/a&gt;]&lt;/li&gt;</w:t>
      </w:r>
    </w:p>
    <w:p>
      <w:pPr>
        <w:pStyle w:val="PreformattedText"/>
        <w:bidi w:val="0"/>
        <w:spacing w:before="0" w:after="0"/>
        <w:jc w:val="left"/>
        <w:rPr/>
      </w:pPr>
      <w:r>
        <w:rPr/>
        <w:t>&lt;li&gt;issue &lt;a href="https://github.com/doxygen/doxygen/issues/9074"&gt;#9074&lt;/a&gt; Menubar Links not Parsed Correctly [&lt;a href="https://github.com/doxygen/doxygen/commit/a06eb69b494d20a0e8abff5e28d6efc898f04bbb"&gt;view&lt;/a&gt;]&lt;/li&gt;</w:t>
      </w:r>
    </w:p>
    <w:p>
      <w:pPr>
        <w:pStyle w:val="PreformattedText"/>
        <w:bidi w:val="0"/>
        <w:spacing w:before="0" w:after="0"/>
        <w:jc w:val="left"/>
        <w:rPr/>
      </w:pPr>
      <w:r>
        <w:rPr/>
        <w:t>&lt;li&gt;issue &lt;a href="https://github.com/doxygen/doxygen/issues/9075"&gt;#9075&lt;/a&gt; .html Extension Removed from Tag File URLs [&lt;a href="https://github.com/doxygen/doxygen/commit/7a218f3e7bf524f9342aa03572f6b04112961c73"&gt;view&lt;/a&gt;]&lt;/li&gt;</w:t>
      </w:r>
    </w:p>
    <w:p>
      <w:pPr>
        <w:pStyle w:val="PreformattedText"/>
        <w:bidi w:val="0"/>
        <w:spacing w:before="0" w:after="0"/>
        <w:jc w:val="left"/>
        <w:rPr/>
      </w:pPr>
      <w:r>
        <w:rPr/>
        <w:t>&lt;li&gt;issue &lt;a href="https://github.com/doxygen/doxygen/issues/9094"&gt;#9094&lt;/a&gt; Wrong QHP index structure [&lt;a href="https://github.com/doxygen/doxygen/commit/15dae504a167d838873053cc96417d8beae78df7"&gt;view&lt;/a&gt;], [&lt;a href="https://github.com/doxygen/doxygen/commit/427e0a44c55bbb066429d815fb2420769931a0db"&gt;view&lt;/a&gt;]&lt;/li&gt;</w:t>
      </w:r>
    </w:p>
    <w:p>
      <w:pPr>
        <w:pStyle w:val="PreformattedText"/>
        <w:bidi w:val="0"/>
        <w:spacing w:before="0" w:after="0"/>
        <w:jc w:val="left"/>
        <w:rPr/>
      </w:pPr>
      <w:r>
        <w:rPr/>
        <w:t>&lt;li&gt;issue &lt;a href="https://github.com/doxygen/doxygen/issues/9124"&gt;#9124&lt;/a&gt; Latex: Does not properly compile when PROJECT_BRIEF contains commas [&lt;a href="https://github.com/doxygen/doxygen/commit/c8595bf9572b13c060265b199e0e3d159de601cf"&gt;view&lt;/a&gt;]&lt;/li&gt;</w:t>
      </w:r>
    </w:p>
    <w:p>
      <w:pPr>
        <w:pStyle w:val="PreformattedText"/>
        <w:bidi w:val="0"/>
        <w:spacing w:before="0" w:after="0"/>
        <w:jc w:val="left"/>
        <w:rPr/>
      </w:pPr>
      <w:r>
        <w:rPr/>
        <w:t>&lt;li&gt;issue &lt;a href="https://github.com/doxygen/doxygen/issues/9127"&gt;#9127&lt;/a&gt; Doxywizard truncates standard input passed to doxygen process. [&lt;a href="https://github.com/doxygen/doxygen/commit/f8f363de8b2b13b70328df3e78f805bca4fa2f1d"&gt;view&lt;/a&gt;]&lt;/li&gt;</w:t>
      </w:r>
    </w:p>
    <w:p>
      <w:pPr>
        <w:pStyle w:val="PreformattedText"/>
        <w:bidi w:val="0"/>
        <w:spacing w:before="0" w:after="0"/>
        <w:jc w:val="left"/>
        <w:rPr/>
      </w:pPr>
      <w:r>
        <w:rPr/>
        <w:t>&lt;li&gt;issue &lt;a href="https://github.com/doxygen/doxygen/issues/9135"&gt;#9135&lt;/a&gt; Qhelpgenerator debug mode [&lt;a href="https://github.com/doxygen/doxygen/commit/8820a773f86d10a556bb693efb969e5e4fbf8498"&gt;view&lt;/a&gt;]&lt;/li&gt;</w:t>
      </w:r>
    </w:p>
    <w:p>
      <w:pPr>
        <w:pStyle w:val="PreformattedText"/>
        <w:bidi w:val="0"/>
        <w:spacing w:before="0" w:after="0"/>
        <w:jc w:val="left"/>
        <w:rPr/>
      </w:pPr>
      <w:r>
        <w:rPr/>
        <w:t>&lt;li&gt;issue &lt;a href="https://github.com/doxygen/doxygen/issues/9136"&gt;#9136&lt;/a&gt; master does not compile on Mac 12.2.1 [&lt;a href="https://github.com/doxygen/doxygen/commit/473feb0ded087051ead9fb07dcc7b4192ee169b4"&gt;view&lt;/a&gt;]&lt;/li&gt;</w:t>
      </w:r>
    </w:p>
    <w:p>
      <w:pPr>
        <w:pStyle w:val="PreformattedText"/>
        <w:bidi w:val="0"/>
        <w:spacing w:before="0" w:after="0"/>
        <w:jc w:val="left"/>
        <w:rPr/>
      </w:pPr>
      <w:r>
        <w:rPr/>
        <w:t>&lt;li&gt;issue &lt;a href="https://github.com/doxygen/doxygen/issues/9138"&gt;#9138&lt;/a&gt; QHP index contains duplicated file entries [&lt;a href="https://github.com/doxygen/doxygen/commit/f1e207abc9cec319793dea61ab990d866293bfed"&gt;view&lt;/a&gt;]&lt;/li&gt;</w:t>
      </w:r>
    </w:p>
    <w:p>
      <w:pPr>
        <w:pStyle w:val="PreformattedText"/>
        <w:bidi w:val="0"/>
        <w:spacing w:before="0" w:after="0"/>
        <w:jc w:val="left"/>
        <w:rPr/>
      </w:pPr>
      <w:r>
        <w:rPr/>
        <w:t>&lt;li&gt;issue &lt;a href="https://github.com/doxygen/doxygen/issues/9143"&gt;#9143&lt;/a&gt; warning file-line format in Possible candidates [&lt;a href="https://github.com/doxygen/doxygen/commit/87b8810eb94bb234df8d0c5fc5ffba2c4f0d5a96"&gt;view&lt;/a&gt;]&lt;/li&gt;</w:t>
      </w:r>
    </w:p>
    <w:p>
      <w:pPr>
        <w:pStyle w:val="PreformattedText"/>
        <w:bidi w:val="0"/>
        <w:spacing w:before="0" w:after="0"/>
        <w:jc w:val="left"/>
        <w:rPr/>
      </w:pPr>
      <w:r>
        <w:rPr/>
        <w:t>&lt;li&gt;issue &lt;a href="https://github.com/doxygen/doxygen/issues/9144"&gt;#9144&lt;/a&gt; problem with matching function when using namespace [&lt;a href="https://github.com/doxygen/doxygen/commit/ff56170ef5373a6cfe0732359f99b21f12578aa1"&gt;view&lt;/a&gt;]&lt;/li&gt;</w:t>
      </w:r>
    </w:p>
    <w:p>
      <w:pPr>
        <w:pStyle w:val="PreformattedText"/>
        <w:bidi w:val="0"/>
        <w:spacing w:before="0" w:after="0"/>
        <w:jc w:val="left"/>
        <w:rPr/>
      </w:pPr>
      <w:r>
        <w:rPr/>
        <w:t>&lt;li&gt;issue &lt;a href="https://github.com/doxygen/doxygen/issues/9148"&gt;#9148&lt;/a&gt; No uniquely matching class member, but no candidates are printed. [&lt;a href="https://github.com/doxygen/doxygen/commit/b81ef4d433445de75404689f3d8c06853bb39b5f"&gt;view&lt;/a&gt;]&lt;/li&gt;</w:t>
      </w:r>
    </w:p>
    <w:p>
      <w:pPr>
        <w:pStyle w:val="PreformattedText"/>
        <w:bidi w:val="0"/>
        <w:spacing w:before="0" w:after="0"/>
        <w:jc w:val="left"/>
        <w:rPr/>
      </w:pPr>
      <w:r>
        <w:rPr/>
        <w:t>&lt;li&gt;issue &lt;a href="https://github.com/doxygen/doxygen/issues/9155"&gt;#9155&lt;/a&gt; Doxygen crash with NUM_PROC_THREADS&amp;gt;1 [&lt;a href="https://github.com/doxygen/doxygen/commit/2064d196cb5bb3809a864eea8e0e9372ba49c9d1"&gt;view&lt;/a&gt;], [&lt;a href="https://github.com/doxygen/doxygen/commit/5481d6e3ef0040c508a72f70de5305668c7d86ca"&gt;view&lt;/a&gt;], [&lt;a href="https://github.com/doxygen/doxygen/commit/66d1936b37aef795b194096e5172fc3c770d1728"&gt;view&lt;/a&gt;]&lt;/li&gt;</w:t>
      </w:r>
    </w:p>
    <w:p>
      <w:pPr>
        <w:pStyle w:val="PreformattedText"/>
        <w:bidi w:val="0"/>
        <w:spacing w:before="0" w:after="0"/>
        <w:jc w:val="left"/>
        <w:rPr/>
      </w:pPr>
      <w:r>
        <w:rPr/>
        <w:t>&lt;li&gt;issue &lt;a href="https://github.com/doxygen/doxygen/issues/9157"&gt;#9157&lt;/a&gt; Codebase static analysis shows some potential leaks and nullptr access [&lt;a href="https://github.com/doxygen/doxygen/commit/d44f5361242380cd2b68a825bfb3c69bd21d357e"&gt;view&lt;/a&gt;]&lt;/li&gt;</w:t>
      </w:r>
    </w:p>
    <w:p>
      <w:pPr>
        <w:pStyle w:val="PreformattedText"/>
        <w:bidi w:val="0"/>
        <w:spacing w:before="0" w:after="0"/>
        <w:jc w:val="left"/>
        <w:rPr/>
      </w:pPr>
      <w:r>
        <w:rPr/>
        <w:t>&lt;li&gt;issue &lt;a href="https://github.com/doxygen/doxygen/issues/9158"&gt;#9158&lt;/a&gt; Python: Two classes in one file, second class documentation block copied into its class method block [&lt;a href="https://github.com/doxygen/doxygen/commit/b35457467426e163739a9587f536b0466590a45a"&gt;view&lt;/a&gt;]&lt;/li&gt;</w:t>
      </w:r>
    </w:p>
    <w:p>
      <w:pPr>
        <w:pStyle w:val="PreformattedText"/>
        <w:bidi w:val="0"/>
        <w:spacing w:before="0" w:after="0"/>
        <w:jc w:val="left"/>
        <w:rPr/>
      </w:pPr>
      <w:r>
        <w:rPr/>
        <w:t>&lt;li&gt;issue &lt;a href="https://github.com/doxygen/doxygen/issues/9171"&gt;#9171&lt;/a&gt; XML output for dot file uses relative path in 1.9.3 [&lt;a href="https://github.com/doxygen/doxygen/commit/6af20bea6642fc80804752a8eacc8b2427592591"&gt;view&lt;/a&gt;]&lt;/li&gt;</w:t>
      </w:r>
    </w:p>
    <w:p>
      <w:pPr>
        <w:pStyle w:val="PreformattedText"/>
        <w:bidi w:val="0"/>
        <w:spacing w:before="0" w:after="0"/>
        <w:jc w:val="left"/>
        <w:rPr/>
      </w:pPr>
      <w:r>
        <w:rPr/>
        <w:t>&lt;li&gt;issue &lt;a href="https://github.com/doxygen/doxygen/issues/9187"&gt;#9187&lt;/a&gt; doxygen -x_noenv option to not expand environment variables [&lt;a href="https://github.com/doxygen/doxygen/commit/1b8ca6a341e1845cf0bac07443ad1b9473b7fa8b"&gt;view&lt;/a&gt;], [&lt;a href="https://github.com/doxygen/doxygen/commit/412c4fb95645f02b20579ad975bb6e9e65c4a318"&gt;view&lt;/a&gt;]&lt;/li&gt;</w:t>
      </w:r>
    </w:p>
    <w:p>
      <w:pPr>
        <w:pStyle w:val="PreformattedText"/>
        <w:bidi w:val="0"/>
        <w:spacing w:before="0" w:after="0"/>
        <w:jc w:val="left"/>
        <w:rPr/>
      </w:pPr>
      <w:r>
        <w:rPr/>
        <w:t>&lt;li&gt;issue &lt;a href="https://github.com/doxygen/doxygen/issues/9190"&gt;#9190&lt;/a&gt; DOC: Mention -x switch in the &amp;quot;Support&amp;quot; page [&lt;a href="https://github.com/doxygen/doxygen/commit/c0562a85518cf55f7d125e41e7b982750b8f2d01"&gt;view&lt;/a&gt;], [&lt;a href="https://github.com/doxygen/doxygen/commit/e0f5c9fde01df0320c6355e517e494fdbc6a271e"&gt;view&lt;/a&gt;]&lt;/li&gt;</w:t>
      </w:r>
    </w:p>
    <w:p>
      <w:pPr>
        <w:pStyle w:val="PreformattedText"/>
        <w:bidi w:val="0"/>
        <w:spacing w:before="0" w:after="0"/>
        <w:jc w:val="left"/>
        <w:rPr/>
      </w:pPr>
      <w:r>
        <w:rPr/>
        <w:t>&lt;li&gt;issue &lt;a href="https://github.com/doxygen/doxygen/issues/9192"&gt;#9192&lt;/a&gt; &amp;quot;Packages&amp;quot; has a &amp;quot;Packages&amp;quot; in the tree [&lt;a href="https://github.com/doxygen/doxygen/commit/9fc86bf3cdea17c7e527b4ff1946903558cd3629"&gt;view&lt;/a&gt;]&lt;/li&gt;</w:t>
      </w:r>
    </w:p>
    <w:p>
      <w:pPr>
        <w:pStyle w:val="PreformattedText"/>
        <w:bidi w:val="0"/>
        <w:spacing w:before="0" w:after="0"/>
        <w:jc w:val="left"/>
        <w:rPr/>
      </w:pPr>
      <w:r>
        <w:rPr/>
        <w:t>&lt;li&gt;issue &lt;a href="https://github.com/doxygen/doxygen/issues/9195"&gt;#9195&lt;/a&gt; fix for warning: documentation for unknown define [&lt;a href="https://github.com/doxygen/doxygen/commit/9cd1b64089c5667768c0ce97c0a09fe23a4fa6d6"&gt;view&lt;/a&gt;]&lt;/li&gt;</w:t>
      </w:r>
    </w:p>
    <w:p>
      <w:pPr>
        <w:pStyle w:val="PreformattedText"/>
        <w:bidi w:val="0"/>
        <w:spacing w:before="0" w:after="0"/>
        <w:jc w:val="left"/>
        <w:rPr/>
      </w:pPr>
      <w:r>
        <w:rPr/>
        <w:t>&lt;li&gt;issue &lt;a href="https://github.com/doxygen/doxygen/issues/9200"&gt;#9200&lt;/a&gt; Doxygen cannot resolve link to HTML anchor page [&lt;a href="https://github.com/doxygen/doxygen/commit/fec62a54cd9845216c705fcf17cb0c309a661d0d"&gt;view&lt;/a&gt;]&lt;/li&gt;</w:t>
      </w:r>
    </w:p>
    <w:p>
      <w:pPr>
        <w:pStyle w:val="PreformattedText"/>
        <w:bidi w:val="0"/>
        <w:spacing w:before="0" w:after="0"/>
        <w:jc w:val="left"/>
        <w:rPr/>
      </w:pPr>
      <w:r>
        <w:rPr/>
        <w:t>&lt;li&gt;issue &lt;a href="https://github.com/doxygen/doxygen/issues/9211"&gt;#9211&lt;/a&gt; @file is confused by symlinks (regression since 1.9.1) [&lt;a href="https://github.com/doxygen/doxygen/commit/62bea90229c56e71d1fe150cb4b19d5e4fc6e9e0"&gt;view&lt;/a&gt;]&lt;/li&gt;</w:t>
      </w:r>
    </w:p>
    <w:p>
      <w:pPr>
        <w:pStyle w:val="PreformattedText"/>
        <w:bidi w:val="0"/>
        <w:spacing w:before="0" w:after="0"/>
        <w:jc w:val="left"/>
        <w:rPr/>
      </w:pPr>
      <w:r>
        <w:rPr/>
        <w:t>&lt;li&gt;issue &lt;a href="https://github.com/doxygen/doxygen/issues/9217"&gt;#9217&lt;/a&gt; Can&amp;#39;t load MathJax 3 extensions [&lt;a href="https://github.com/doxygen/doxygen/commit/fd820edf9f28187f7494a10f78658beb2ee59ca4"&gt;view&lt;/a&gt;]&lt;/li&gt;</w:t>
      </w:r>
    </w:p>
    <w:p>
      <w:pPr>
        <w:pStyle w:val="PreformattedText"/>
        <w:bidi w:val="0"/>
        <w:spacing w:before="0" w:after="0"/>
        <w:jc w:val="left"/>
        <w:rPr/>
      </w:pPr>
      <w:r>
        <w:rPr/>
        <w:t>&lt;li&gt;issue &lt;a href="https://github.com/doxygen/doxygen/issues/9229"&gt;#9229&lt;/a&gt; Crash with Segmentation fault in ClassDefImpl::mergeMembers [&lt;a href="https://github.com/doxygen/doxygen/commit/5930ab780102c0bef4d05b8f058a6503a91f1b56"&gt;view&lt;/a&gt;]&lt;/li&gt;</w:t>
      </w:r>
    </w:p>
    <w:p>
      <w:pPr>
        <w:pStyle w:val="PreformattedText"/>
        <w:bidi w:val="0"/>
        <w:spacing w:before="0" w:after="0"/>
        <w:jc w:val="left"/>
        <w:rPr/>
      </w:pPr>
      <w:r>
        <w:rPr/>
        <w:t>&lt;li&gt;issue &lt;a href="https://github.com/doxygen/doxygen/issues/9234"&gt;#9234&lt;/a&gt; NUM_PROC_THREADS not being honored when processing input [&lt;a href="https://github.com/doxygen/doxygen/commit/9abc310b4ac11d3d4cdeeabab25dbb0cd949ccc7"&gt;view&lt;/a&gt;]&lt;/li&gt;</w:t>
      </w:r>
    </w:p>
    <w:p>
      <w:pPr>
        <w:pStyle w:val="PreformattedText"/>
        <w:bidi w:val="0"/>
        <w:spacing w:before="0" w:after="0"/>
        <w:jc w:val="left"/>
        <w:rPr/>
      </w:pPr>
      <w:r>
        <w:rPr/>
        <w:t>&lt;li&gt;issue &lt;a href="https://github.com/doxygen/doxygen/issues/9241"&gt;#9241&lt;/a&gt; Undocumented external namespaces from .tags files are shown in output Namespace index [&lt;a href="https://github.com/doxygen/doxygen/commit/27dcc1c3b6cbcb3da77485a03a47905315cc9556"&gt;view&lt;/a&gt;]&lt;/li&gt;</w:t>
      </w:r>
    </w:p>
    <w:p>
      <w:pPr>
        <w:pStyle w:val="PreformattedText"/>
        <w:bidi w:val="0"/>
        <w:spacing w:before="0" w:after="0"/>
        <w:jc w:val="left"/>
        <w:rPr/>
      </w:pPr>
      <w:r>
        <w:rPr/>
        <w:t>&lt;li&gt;issue &lt;a href="https://github.com/doxygen/doxygen/issues/9243"&gt;#9243&lt;/a&gt; GHC_NO_DIRENT_D_TYPE should be defined on Solaris [&lt;a href="https://github.com/doxygen/doxygen/commit/f751ce0d514def462798352827515126c45037a5"&gt;view&lt;/a&gt;]&lt;/li&gt;</w:t>
      </w:r>
    </w:p>
    <w:p>
      <w:pPr>
        <w:pStyle w:val="PreformattedText"/>
        <w:bidi w:val="0"/>
        <w:spacing w:before="0" w:after="0"/>
        <w:jc w:val="left"/>
        <w:rPr/>
      </w:pPr>
      <w:r>
        <w:rPr/>
        <w:t>&lt;li&gt;issue &lt;a href="https://github.com/doxygen/doxygen/issues/9251"&gt;#9251&lt;/a&gt; HTML extensions stripped from DOT SVG links with tagfiles [&lt;a href="https://github.com/doxygen/doxygen/commit/475805b0ab7e6c847776fcd16847b4bf9484f75f"&gt;view&lt;/a&gt;]&lt;/li&gt;</w:t>
      </w:r>
    </w:p>
    <w:p>
      <w:pPr>
        <w:pStyle w:val="PreformattedText"/>
        <w:bidi w:val="0"/>
        <w:spacing w:before="0" w:after="0"/>
        <w:jc w:val="left"/>
        <w:rPr/>
      </w:pPr>
      <w:r>
        <w:rPr/>
        <w:t>&lt;li&gt;issue &lt;a href="https://github.com/doxygen/doxygen/issues/9254"&gt;#9254&lt;/a&gt; Missing first word of page in case of existing \page command in markdown [&lt;a href="https://github.com/doxygen/doxygen/commit/c4b2d6522d3a57528679a99d7bb8bdb87844a468"&gt;view&lt;/a&gt;]&lt;/li&gt;</w:t>
      </w:r>
    </w:p>
    <w:p>
      <w:pPr>
        <w:pStyle w:val="PreformattedText"/>
        <w:bidi w:val="0"/>
        <w:spacing w:before="0" w:after="0"/>
        <w:jc w:val="left"/>
        <w:rPr/>
      </w:pPr>
      <w:r>
        <w:rPr/>
        <w:t>&lt;li&gt;issue &lt;a href="https://github.com/doxygen/doxygen/issues/9257"&gt;#9257&lt;/a&gt; Build Error regarding vhdlparser [&lt;a href="https://github.com/doxygen/doxygen/commit/f1cc0da77fed56e3a37ad615be73769d8453cdff"&gt;view&lt;/a&gt;]&lt;/li&gt;</w:t>
      </w:r>
    </w:p>
    <w:p>
      <w:pPr>
        <w:pStyle w:val="PreformattedText"/>
        <w:bidi w:val="0"/>
        <w:spacing w:before="0" w:after="0"/>
        <w:jc w:val="left"/>
        <w:rPr/>
      </w:pPr>
      <w:r>
        <w:rPr/>
        <w:t>&lt;li&gt;issue &lt;a href="https://github.com/doxygen/doxygen/issues/9264"&gt;#9264&lt;/a&gt; Markdown tables not rendered for parameters [&lt;a href="https://github.com/doxygen/doxygen/commit/7ee2df86f3fa4f4694ecf0dfd7dcca9f98c9ca84"&gt;view&lt;/a&gt;]&lt;/li&gt;</w:t>
      </w:r>
    </w:p>
    <w:p>
      <w:pPr>
        <w:pStyle w:val="PreformattedText"/>
        <w:bidi w:val="0"/>
        <w:spacing w:before="0" w:after="0"/>
        <w:jc w:val="left"/>
        <w:rPr/>
      </w:pPr>
      <w:r>
        <w:rPr/>
        <w:t>&lt;li&gt;issue &lt;a href="https://github.com/doxygen/doxygen/issues/9266"&gt;#9266&lt;/a&gt; doxygen runtime went from 10minutes to &amp;gt;14hours (lots of using namespace) [&lt;a href="https://github.com/doxygen/doxygen/commit/9b262a41ec2b1bcc2b64f7364730d164eeb3f2f5"&gt;view&lt;/a&gt;]&lt;/li&gt;</w:t>
      </w:r>
    </w:p>
    <w:p>
      <w:pPr>
        <w:pStyle w:val="PreformattedText"/>
        <w:bidi w:val="0"/>
        <w:spacing w:before="0" w:after="0"/>
        <w:jc w:val="left"/>
        <w:rPr/>
      </w:pPr>
      <w:r>
        <w:rPr/>
        <w:t>&lt;li&gt;issue &lt;a href="https://github.com/doxygen/doxygen/issues/9269"&gt;#9269&lt;/a&gt; Not able to compile with MSYS2/mingw (file too big) [&lt;a href="https://github.com/doxygen/doxygen/commit/55f11dbddfcd4da29f582c88bb8d018be4e334c8"&gt;view&lt;/a&gt;], [&lt;a href="https://github.com/doxygen/doxygen/commit/897b75f886c00ab8c12a54a8337b45602e069cfb"&gt;view&lt;/a&gt;], [&lt;a href="https://github.com/doxygen/doxygen/commit/9fce084d836a1c803ca52b47fd2db9bc1add1556"&gt;view&lt;/a&gt;]&lt;/li&gt;</w:t>
      </w:r>
    </w:p>
    <w:p>
      <w:pPr>
        <w:pStyle w:val="PreformattedText"/>
        <w:bidi w:val="0"/>
        <w:spacing w:before="0" w:after="0"/>
        <w:jc w:val="left"/>
        <w:rPr/>
      </w:pPr>
      <w:r>
        <w:rPr/>
        <w:t>&lt;li&gt;issue &lt;a href="https://github.com/doxygen/doxygen/issues/9274"&gt;#9274&lt;/a&gt; Automatic links not working in examples that use C++ source [Potential Bug] [&lt;a href="https://github.com/doxygen/doxygen/commit/32eb490b42996a7db3405e898ecb2065238ba4a8"&gt;view&lt;/a&gt;], [&lt;a href="https://github.com/doxygen/doxygen/commit/4d3c07dc1a332264c5fdeb0154d2a507f6e6efb8"&gt;view&lt;/a&gt;], [&lt;a href="https://github.com/doxygen/doxygen/commit/d1236eff5d4495a7849e09e92d97c338461cb57d"&gt;view&lt;/a&gt;], [&lt;a href="https://github.com/doxygen/doxygen/commit/d18ed15d1dcc724ab16e50233d4aa80ce18aac8e"&gt;view&lt;/a&gt;]&lt;/li&gt;</w:t>
      </w:r>
    </w:p>
    <w:p>
      <w:pPr>
        <w:pStyle w:val="PreformattedText"/>
        <w:bidi w:val="0"/>
        <w:spacing w:before="0" w:after="0"/>
        <w:jc w:val="left"/>
        <w:rPr/>
      </w:pPr>
      <w:r>
        <w:rPr/>
        <w:t>&lt;li&gt;issue &lt;a href="https://github.com/doxygen/doxygen/issues/9276"&gt;#9276&lt;/a&gt; File-Line is omitted when suggesting possible candidates depending on noMatchCount [&lt;a href="https://github.com/doxygen/doxygen/commit/fc978eb5c745aa7c0e86753c66be446d5010d2d7"&gt;view&lt;/a&gt;]&lt;/li&gt;</w:t>
      </w:r>
    </w:p>
    <w:p>
      <w:pPr>
        <w:pStyle w:val="PreformattedText"/>
        <w:bidi w:val="0"/>
        <w:spacing w:before="0" w:after="0"/>
        <w:jc w:val="left"/>
        <w:rPr/>
      </w:pPr>
      <w:r>
        <w:rPr/>
        <w:t>&lt;li&gt;issue &lt;a href="https://github.com/doxygen/doxygen/issues/9284"&gt;#9284&lt;/a&gt; Clicking external link within search results with EXT_LINKS_IN_WINDOW=YES opens the link in the search results box [&lt;a href="https://github.com/doxygen/doxygen/commit/de8648aa311dc7dbdf822f40308af012004d3a67"&gt;view&lt;/a&gt;]&lt;/li&gt;</w:t>
      </w:r>
    </w:p>
    <w:p>
      <w:pPr>
        <w:pStyle w:val="PreformattedText"/>
        <w:bidi w:val="0"/>
        <w:spacing w:before="0" w:after="0"/>
        <w:jc w:val="left"/>
        <w:rPr/>
      </w:pPr>
      <w:r>
        <w:rPr/>
        <w:t>&lt;li&gt;issue &lt;a href="https://github.com/doxygen/doxygen/issues/9296"&gt;#9296&lt;/a&gt; gives up after seeing egregiously complex template code [&lt;a href="https://github.com/doxygen/doxygen/commit/5afa52055e83df65a2f80c7e26674e4bc00e2a42"&gt;view&lt;/a&gt;]&lt;/li&gt;</w:t>
      </w:r>
    </w:p>
    <w:p>
      <w:pPr>
        <w:pStyle w:val="PreformattedText"/>
        <w:bidi w:val="0"/>
        <w:spacing w:before="0" w:after="0"/>
        <w:jc w:val="left"/>
        <w:rPr/>
      </w:pPr>
      <w:r>
        <w:rPr/>
        <w:t>&lt;li&gt;issue &lt;a href="https://github.com/doxygen/doxygen/issues/9298"&gt;#9298&lt;/a&gt; Segfault in Fortran parser (heap use after free) [&lt;a href="https://github.com/doxygen/doxygen/commit/2efb03e8cc1e2dfd1720e8d22380486404a57683"&gt;view&lt;/a&gt;], [&lt;a href="https://github.com/doxygen/doxygen/commit/39cf489a9df2c8f125dc1cc247bdb347019f6f50"&gt;view&lt;/a&gt;]&lt;/li&gt;</w:t>
      </w:r>
    </w:p>
    <w:p>
      <w:pPr>
        <w:pStyle w:val="PreformattedText"/>
        <w:bidi w:val="0"/>
        <w:spacing w:before="0" w:after="0"/>
        <w:jc w:val="left"/>
        <w:rPr/>
      </w:pPr>
      <w:r>
        <w:rPr/>
        <w:t>&lt;li&gt;Recognize type= as variable in Fortran [&lt;a href="https://github.com/doxygen/doxygen/commit/daa4742c3fa6697ed247b397b8ceac3c258440c8"&gt;view&lt;/a&gt;]&lt;/li&gt;</w:t>
      </w:r>
    </w:p>
    <w:p>
      <w:pPr>
        <w:pStyle w:val="PreformattedText"/>
        <w:bidi w:val="0"/>
        <w:spacing w:before="0" w:after="0"/>
        <w:jc w:val="left"/>
        <w:rPr/>
      </w:pPr>
      <w:r>
        <w:rPr/>
        <w:t>&lt;li&gt;Concept missing in the layout description [&lt;a href="https://github.com/doxygen/doxygen/commit/3931e45744da9877c84b4d7dfb37ae0de8d07bcd"&gt;view&lt;/a&gt;]&lt;/li&gt;</w:t>
      </w:r>
    </w:p>
    <w:p>
      <w:pPr>
        <w:pStyle w:val="PreformattedText"/>
        <w:bidi w:val="0"/>
        <w:spacing w:before="0" w:after="0"/>
        <w:jc w:val="left"/>
        <w:rPr/>
      </w:pPr>
      <w:r>
        <w:rPr/>
        <w:t>&lt;li&gt;Detecting end of body in python [&lt;a href="https://github.com/doxygen/doxygen/commit/64573247f87ba6d172928910e08a7a211d645642"&gt;view&lt;/a&gt;]&lt;/li&gt;</w:t>
      </w:r>
    </w:p>
    <w:p>
      <w:pPr>
        <w:pStyle w:val="PreformattedText"/>
        <w:bidi w:val="0"/>
        <w:spacing w:before="0" w:after="0"/>
        <w:jc w:val="left"/>
        <w:rPr/>
      </w:pPr>
      <w:r>
        <w:rPr/>
        <w:t>&lt;li&gt;SHOW_FILES=NO could cause broken links for grouped files [&lt;a href="https://github.com/doxygen/doxygen/commit/7f514f1822de413da25bd5a6eba8938a3483e793"&gt;view&lt;/a&gt;]&lt;/li&gt;</w:t>
      </w:r>
    </w:p>
    <w:p>
      <w:pPr>
        <w:pStyle w:val="PreformattedText"/>
        <w:bidi w:val="0"/>
        <w:spacing w:before="0" w:after="0"/>
        <w:jc w:val="left"/>
        <w:rPr/>
      </w:pPr>
      <w:r>
        <w:rPr/>
        <w:t>&lt;li&gt;Source code was missing line anchors in the HTML output when using libclang [&lt;a href="https://github.com/doxygen/doxygen/commit/84dd40b014ff2df3c1c150819a3265dd1004f7b3"&gt;view&lt;/a&gt;]&lt;/li&gt;</w:t>
      </w:r>
    </w:p>
    <w:p>
      <w:pPr>
        <w:pStyle w:val="PreformattedText"/>
        <w:bidi w:val="0"/>
        <w:spacing w:before="0" w:after="0"/>
        <w:jc w:val="left"/>
        <w:rPr/>
      </w:pPr>
      <w:r>
        <w:rPr/>
        <w:t>&lt;li&gt;Updated Hindi Locale ID (LCID): 0x439 Hindi [&lt;a href="https://github.com/doxygen/doxygen/commit/d266f73b011c91f4b9f637e82818bc379be68ad3"&gt;view&lt;/a&gt;]&lt;/li&gt;</w:t>
      </w:r>
    </w:p>
    <w:p>
      <w:pPr>
        <w:pStyle w:val="PreformattedText"/>
        <w:bidi w:val="0"/>
        <w:spacing w:before="0" w:after="0"/>
        <w:jc w:val="left"/>
        <w:rPr/>
      </w:pPr>
      <w:r>
        <w:rPr/>
        <w:t>&lt;li&gt;INCLUDE_PATH is not recursive [&lt;a href="https://github.com/doxygen/doxygen/commit/395875cd0e2db37512ee747eda738ebb383fdf2f"&gt;view&lt;/a&gt;]&lt;/li&gt;</w:t>
      </w:r>
    </w:p>
    <w:p>
      <w:pPr>
        <w:pStyle w:val="PreformattedText"/>
        <w:bidi w:val="0"/>
        <w:spacing w:before="0" w:after="0"/>
        <w:jc w:val="left"/>
        <w:rPr/>
      </w:pPr>
      <w:r>
        <w:rPr/>
        <w:t>&lt;li&gt;Spurious colon in the output [&lt;a href="https://github.com/doxygen/doxygen/commit/f16ea5e2ca173ce97d9432c51c8bc385ed9ad1fb"&gt;view&lt;/a&gt;]&lt;/li&gt;</w:t>
      </w:r>
    </w:p>
    <w:p>
      <w:pPr>
        <w:pStyle w:val="PreformattedText"/>
        <w:bidi w:val="0"/>
        <w:spacing w:before="0" w:after="0"/>
        <w:jc w:val="left"/>
        <w:rPr/>
      </w:pPr>
      <w:r>
        <w:rPr/>
        <w:t>&lt;li&gt;Global enum incorporates values from an enum class [&lt;a href="https://github.com/doxygen/doxygen/commit/d2ef091b51e168c1d8708828f2ac920fa734ec51"&gt;view&lt;/a&gt;]&lt;/li&gt;</w:t>
      </w:r>
    </w:p>
    <w:p>
      <w:pPr>
        <w:pStyle w:val="PreformattedText"/>
        <w:bidi w:val="0"/>
        <w:spacing w:before="0" w:after="0"/>
        <w:jc w:val="left"/>
        <w:rPr/>
      </w:pPr>
      <w:r>
        <w:rPr/>
        <w:t>&lt;li&gt;Incorrect check on a list item. [&lt;a href="https://github.com/doxygen/doxygen/commit/d4acdc311501a56e4600671dac46d702f2847642"&gt;view&lt;/a&gt;]&lt;/li&gt;</w:t>
      </w:r>
    </w:p>
    <w:p>
      <w:pPr>
        <w:pStyle w:val="PreformattedText"/>
        <w:bidi w:val="0"/>
        <w:spacing w:before="0" w:after="0"/>
        <w:jc w:val="left"/>
        <w:rPr/>
      </w:pPr>
      <w:r>
        <w:rPr/>
        <w:t>&lt;li&gt;Incorrect doxygen help information [&lt;a href="https://github.com/doxygen/doxygen/commit/73022bc6bb475fb784543c94ebceea5d2bd5ed92"&gt;view&lt;/a&gt;]&lt;/li&gt;</w:t>
      </w:r>
    </w:p>
    <w:p>
      <w:pPr>
        <w:pStyle w:val="PreformattedText"/>
        <w:bidi w:val="0"/>
        <w:spacing w:before="0" w:after="0"/>
        <w:jc w:val="left"/>
        <w:rPr/>
      </w:pPr>
      <w:r>
        <w:rPr/>
        <w:t>&lt;li&gt;Incorrect line number in warning message [&lt;a href="https://github.com/doxygen/doxygen/commit/1ffd4ea6cffa90e17bc3672204947bc7ac961faa"&gt;view&lt;/a&gt;]&lt;/li&gt;</w:t>
      </w:r>
    </w:p>
    <w:p>
      <w:pPr>
        <w:pStyle w:val="PreformattedText"/>
        <w:bidi w:val="0"/>
        <w:spacing w:before="0" w:after="0"/>
        <w:jc w:val="left"/>
        <w:rPr/>
      </w:pPr>
      <w:r>
        <w:rPr/>
        <w:t>&lt;li&gt;Incorrect macro file name in LaTeX [&lt;a href="https://github.com/doxygen/doxygen/commit/0cedb76aba53b4e9fe9e5c4a1f20a3738a5e7cae"&gt;view&lt;/a&gt;]&lt;/li&gt;</w:t>
      </w:r>
    </w:p>
    <w:p>
      <w:pPr>
        <w:pStyle w:val="PreformattedText"/>
        <w:bidi w:val="0"/>
        <w:spacing w:before="0" w:after="0"/>
        <w:jc w:val="left"/>
        <w:rPr/>
      </w:pPr>
      <w:r>
        <w:rPr/>
        <w:t>&lt;li&gt;Incorrect protection for test 28 [&lt;a href="https://github.com/doxygen/doxygen/commit/b8f209bb67b68b45ccdb97ecb499b714922c56d0"&gt;view&lt;/a&gt;]&lt;/li&gt;</w:t>
      </w:r>
    </w:p>
    <w:p>
      <w:pPr>
        <w:pStyle w:val="PreformattedText"/>
        <w:bidi w:val="0"/>
        <w:spacing w:before="0" w:after="0"/>
        <w:jc w:val="left"/>
        <w:rPr/>
      </w:pPr>
      <w:r>
        <w:rPr/>
        <w:t>&lt;li&gt;Incorrect representation of some items in HTMLHELP [&lt;a href="https://github.com/doxygen/doxygen/commit/968e10e90f769d86423ef0fe2f2867038ccdd248"&gt;view&lt;/a&gt;]&lt;/li&gt;</w:t>
      </w:r>
    </w:p>
    <w:p>
      <w:pPr>
        <w:pStyle w:val="PreformattedText"/>
        <w:bidi w:val="0"/>
        <w:spacing w:before="0" w:after="0"/>
        <w:jc w:val="left"/>
        <w:rPr/>
      </w:pPr>
      <w:r>
        <w:rPr/>
        <w:t>&lt;li&gt;Incorrect version in language documentation [&lt;a href="https://github.com/doxygen/doxygen/commit/7a5da99de366eb7e0402eb1e5b3fe478bee6be07"&gt;view&lt;/a&gt;]&lt;/li&gt;</w:t>
      </w:r>
    </w:p>
    <w:p>
      <w:pPr>
        <w:pStyle w:val="PreformattedText"/>
        <w:bidi w:val="0"/>
        <w:spacing w:before="0" w:after="0"/>
        <w:jc w:val="left"/>
        <w:rPr/>
      </w:pPr>
      <w:r>
        <w:rPr/>
        <w:t>&lt;li&gt;Don&amp;#39;t create anchor for \name command [&lt;a href="https://github.com/doxygen/doxygen/commit/7b6405bd09044049a6060ae7bbc236abd2d4043e"&gt;view&lt;/a&gt;]&lt;/li&gt;</w:t>
      </w:r>
    </w:p>
    <w:p>
      <w:pPr>
        <w:pStyle w:val="PreformattedText"/>
        <w:bidi w:val="0"/>
        <w:spacing w:before="0" w:after="0"/>
        <w:jc w:val="left"/>
        <w:rPr/>
      </w:pPr>
      <w:r>
        <w:rPr/>
        <w:t>&lt;li&gt;add missing newline in docu [&lt;a href="https://github.com/doxygen/doxygen/commit/21e7c76c5793ca873aa206a73b4d4af76270d12f"&gt;view&lt;/a&gt;]&lt;/li&gt;</w:t>
      </w:r>
    </w:p>
    <w:p>
      <w:pPr>
        <w:pStyle w:val="PreformattedText"/>
        <w:bidi w:val="0"/>
        <w:spacing w:before="0" w:after="0"/>
        <w:jc w:val="left"/>
        <w:rPr/>
      </w:pPr>
      <w:r>
        <w:rPr/>
        <w:t>&lt;li&gt;synchronize man and help messages [&lt;a href="https://github.com/doxygen/doxygen/commit/81416b7987d4e51fb85ce908cf52ba52162c6fd9"&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INDEX_NO_EXPORTS option when linking against static libclang [&lt;a href="https://github.com/doxygen/doxygen/commit/dc2950946033e9dab125e389af6eafc3d1f73eac"&gt;view&lt;/a&gt;]&lt;/li&gt;</w:t>
      </w:r>
    </w:p>
    <w:p>
      <w:pPr>
        <w:pStyle w:val="PreformattedText"/>
        <w:bidi w:val="0"/>
        <w:spacing w:before="0" w:after="0"/>
        <w:jc w:val="left"/>
        <w:rPr/>
      </w:pPr>
      <w:r>
        <w:rPr/>
        <w:t>&lt;li&gt;Introduce CREATE_SUBDIRS_LEVEL [&lt;a href="https://github.com/doxygen/doxygen/commit/e8ea84e2d3566a2f393075e59e87d94c86dc0944"&gt;view&lt;/a&gt;]&lt;/li&gt;</w:t>
      </w:r>
    </w:p>
    <w:p>
      <w:pPr>
        <w:pStyle w:val="PreformattedText"/>
        <w:bidi w:val="0"/>
        <w:spacing w:before="0" w:after="0"/>
        <w:jc w:val="left"/>
        <w:rPr/>
      </w:pPr>
      <w:r>
        <w:rPr/>
        <w:t>&lt;li&gt;Add for the xml output also xml to the markdown image representation. [&lt;a href="https://github.com/doxygen/doxygen/commit/57ed3a06ca9f19ef0c1288e2d94860188b403c2b"&gt;view&lt;/a&gt;]&lt;/li&gt;</w:t>
      </w:r>
    </w:p>
    <w:p>
      <w:pPr>
        <w:pStyle w:val="PreformattedText"/>
        <w:bidi w:val="0"/>
        <w:spacing w:before="0" w:after="0"/>
        <w:jc w:val="left"/>
        <w:rPr/>
      </w:pPr>
      <w:r>
        <w:rPr/>
        <w:t>&lt;li&gt;Adding Qt6 support [&lt;a href="https://github.com/doxygen/doxygen/commit/dbdfdb0a0c61b9c08fce05612df4fe0648a6f6fc"&gt;view&lt;/a&gt;]&lt;/li&gt;</w:t>
      </w:r>
    </w:p>
    <w:p>
      <w:pPr>
        <w:pStyle w:val="PreformattedText"/>
        <w:bidi w:val="0"/>
        <w:spacing w:before="0" w:after="0"/>
        <w:jc w:val="left"/>
        <w:rPr/>
      </w:pPr>
      <w:r>
        <w:rPr/>
        <w:t>&lt;li&gt;Update Bulgarian translation [&lt;a href="https://github.com/doxygen/doxygen/commit/6eb2680e1e53301c7a1eaacd9fb23461b70dd1de"&gt;view&lt;/a&gt;]&lt;/li&gt;</w:t>
      </w:r>
    </w:p>
    <w:p>
      <w:pPr>
        <w:pStyle w:val="PreformattedText"/>
        <w:bidi w:val="0"/>
        <w:spacing w:before="0" w:after="0"/>
        <w:jc w:val="left"/>
        <w:rPr/>
      </w:pPr>
      <w:r>
        <w:rPr/>
        <w:t>&lt;li&gt;Better translation for trPackageMembers [&lt;a href="https://github.com/doxygen/doxygen/commit/6fcfb6719653e449a8b1ca3581d384d30cf750fa"&gt;view&lt;/a&gt;]&lt;/li&gt;</w:t>
      </w:r>
    </w:p>
    <w:p>
      <w:pPr>
        <w:pStyle w:val="PreformattedText"/>
        <w:bidi w:val="0"/>
        <w:spacing w:before="0" w:after="0"/>
        <w:jc w:val="left"/>
        <w:rPr/>
      </w:pPr>
      <w:r>
        <w:rPr/>
        <w:t>&lt;li&gt;Refer to chapter Grouping with GROUP_GRAPHS [&lt;a href="https://github.com/doxygen/doxygen/commit/1539717c2d6be506335fcf7027f00ad599a13955"&gt;view&lt;/a&gt;]&lt;/li&gt;</w:t>
      </w:r>
    </w:p>
    <w:p>
      <w:pPr>
        <w:pStyle w:val="PreformattedText"/>
        <w:bidi w:val="0"/>
        <w:spacing w:before="0" w:after="0"/>
        <w:jc w:val="left"/>
        <w:rPr/>
      </w:pPr>
      <w:r>
        <w:rPr/>
        <w:t>&lt;li&gt;HTMLHELP warning on using svg as image format for graphs [&lt;a href="https://github.com/doxygen/doxygen/commit/a20629cc9b421d8f3245279fe057cc6832e19ba4"&gt;view&lt;/a&gt;]&lt;/li&gt;</w:t>
      </w:r>
    </w:p>
    <w:p>
      <w:pPr>
        <w:pStyle w:val="PreformattedText"/>
        <w:bidi w:val="0"/>
        <w:spacing w:before="0" w:after="0"/>
        <w:jc w:val="left"/>
        <w:rPr/>
      </w:pPr>
      <w:r>
        <w:rPr/>
        <w:t>&lt;li&gt;mention doxygen debugging flags on the web [&lt;a href="https://github.com/doxygen/doxygen/commit/8d22cf173972ced76f4a30fb02737ccd1a7436e8"&gt;view&lt;/a&gt;]&lt;/li&gt;</w:t>
      </w:r>
    </w:p>
    <w:p>
      <w:pPr>
        <w:pStyle w:val="PreformattedText"/>
        <w:bidi w:val="0"/>
        <w:spacing w:before="0" w:after="0"/>
        <w:jc w:val="left"/>
        <w:rPr/>
      </w:pPr>
      <w:r>
        <w:rPr/>
        <w:t>&lt;li&gt;mention how to get additional usage flags [&lt;a href="https://github.com/doxygen/doxygen/commit/a44ba5d5883cb52c540b85025b9023b4aa5ade6d"&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Dropping Qt4 support [&lt;a href="https://github.com/doxygen/doxygen/commit/dbdfdb0a0c61b9c08fce05612df4fe0648a6f6fc"&gt;view&lt;/a&gt;]&lt;/li&gt;</w:t>
      </w:r>
    </w:p>
    <w:p>
      <w:pPr>
        <w:pStyle w:val="PreformattedText"/>
        <w:bidi w:val="0"/>
        <w:spacing w:before="0" w:after="0"/>
        <w:jc w:val="left"/>
        <w:rPr/>
      </w:pPr>
      <w:r>
        <w:rPr/>
        <w:t>&lt;li&gt;Restrict usable flex version to 2.6.4 and higher [&lt;a href="https://github.com/doxygen/doxygen/commit/75b503e915b58dfd6ad7c7aaa79bc89ee7b99fce"&gt;view&lt;/a&gt;], and [&lt;a href="https://github.com/doxygen/doxygen/commit/a7f047daaceb1cb675bd523d7e8cb2b3a3d99938"&gt;view&lt;/a&gt;]&lt;/li&gt;</w:t>
      </w:r>
    </w:p>
    <w:p>
      <w:pPr>
        <w:pStyle w:val="PreformattedText"/>
        <w:bidi w:val="0"/>
        <w:spacing w:before="0" w:after="0"/>
        <w:jc w:val="left"/>
        <w:rPr/>
      </w:pPr>
      <w:r>
        <w:rPr/>
        <w:t>&lt;li&gt;Update to require JavaCC 7.0.6 or higher [&lt;a href="https://github.com/doxygen/doxygen/commit/bb352ce8c3a34964e6213ef3ce120208ec84d345"&gt;view&lt;/a&gt;]&lt;/li&gt;</w:t>
      </w:r>
    </w:p>
    <w:p>
      <w:pPr>
        <w:pStyle w:val="PreformattedText"/>
        <w:bidi w:val="0"/>
        <w:spacing w:before="0" w:after="0"/>
        <w:jc w:val="left"/>
        <w:rPr/>
      </w:pPr>
      <w:r>
        <w:rPr/>
        <w:t>&lt;li&gt;C++17 compiler is now required to compile doxygen [&lt;a href="https://github.com/doxygen/doxygen/commit/7ff9879dd7c3e727fac106e0e8722b3657460362"&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null pointer checks for dynamic casts of LayoutDocEntry objects [&lt;a href="https://github.com/doxygen/doxygen/commit/3471e0de20a48243e9cbfb566f8a522f70491e56"&gt;view&lt;/a&gt;]&lt;/li&gt;</w:t>
      </w:r>
    </w:p>
    <w:p>
      <w:pPr>
        <w:pStyle w:val="PreformattedText"/>
        <w:bidi w:val="0"/>
        <w:spacing w:before="0" w:after="0"/>
        <w:jc w:val="left"/>
        <w:rPr/>
      </w:pPr>
      <w:r>
        <w:rPr/>
        <w:t>&lt;li&gt;Add test possibility to check the structure of the index.qhp file [&lt;a href="https://github.com/doxygen/doxygen/commit/1255f5b14d7dea0afba0e6866ba927bfdc928dd9"&gt;view&lt;/a&gt;]&lt;/li&gt;</w:t>
      </w:r>
    </w:p>
    <w:p>
      <w:pPr>
        <w:pStyle w:val="PreformattedText"/>
        <w:bidi w:val="0"/>
        <w:spacing w:before="0" w:after="0"/>
        <w:jc w:val="left"/>
        <w:rPr/>
      </w:pPr>
      <w:r>
        <w:rPr/>
        <w:t>&lt;li&gt;Add try-catch around DocParser&amp;#39;s destructor to avoid coverity warning [&lt;a href="https://github.com/doxygen/doxygen/commit/57efad44bfc02744ba5fd8ea820b54a2443e3771"&gt;view&lt;/a&gt;]&lt;/li&gt;</w:t>
      </w:r>
    </w:p>
    <w:p>
      <w:pPr>
        <w:pStyle w:val="PreformattedText"/>
        <w:bidi w:val="0"/>
        <w:spacing w:before="0" w:after="0"/>
        <w:jc w:val="left"/>
        <w:rPr/>
      </w:pPr>
      <w:r>
        <w:rPr/>
        <w:t>&lt;li&gt;Added GHC_OS_SOLARIS [&lt;a href="https://github.com/doxygen/doxygen/commit/933c0ecb0fdf41054451889ce94115e63ab83333"&gt;view&lt;/a&gt;]&lt;/li&gt;</w:t>
      </w:r>
    </w:p>
    <w:p>
      <w:pPr>
        <w:pStyle w:val="PreformattedText"/>
        <w:bidi w:val="0"/>
        <w:spacing w:before="0" w:after="0"/>
        <w:jc w:val="left"/>
        <w:rPr/>
      </w:pPr>
      <w:r>
        <w:rPr/>
        <w:t>&lt;li&gt;Added missing include and remove redundant code [&lt;a href="https://github.com/doxygen/doxygen/commit/f4882b1066f2502612ad8b5dd7c29cba6bb98aba"&gt;view&lt;/a&gt;]&lt;/li&gt;</w:t>
      </w:r>
    </w:p>
    <w:p>
      <w:pPr>
        <w:pStyle w:val="PreformattedText"/>
        <w:bidi w:val="0"/>
        <w:spacing w:before="0" w:after="0"/>
        <w:jc w:val="left"/>
        <w:rPr/>
      </w:pPr>
      <w:r>
        <w:rPr/>
        <w:t>&lt;li&gt;Added support for Bulgarian [&lt;a href="https://github.com/doxygen/doxygen/commit/426f4404d8d560f8c84253afc8c1729c57e5d648"&gt;view&lt;/a&gt;]&lt;/li&gt;</w:t>
      </w:r>
    </w:p>
    <w:p>
      <w:pPr>
        <w:pStyle w:val="PreformattedText"/>
        <w:bidi w:val="0"/>
        <w:spacing w:before="0" w:after="0"/>
        <w:jc w:val="left"/>
        <w:rPr/>
      </w:pPr>
      <w:r>
        <w:rPr/>
        <w:t>&lt;li&gt;Added translation for the Hindi-language and signed up as a maintainer for the same. [&lt;a href="https://github.com/doxygen/doxygen/commit/1534ef192d99815bd0ee4aeae6a52c1091f8fd08"&gt;view&lt;/a&gt;]&lt;/li&gt;</w:t>
      </w:r>
    </w:p>
    <w:p>
      <w:pPr>
        <w:pStyle w:val="PreformattedText"/>
        <w:bidi w:val="0"/>
        <w:spacing w:before="0" w:after="0"/>
        <w:jc w:val="left"/>
        <w:rPr/>
      </w:pPr>
      <w:r>
        <w:rPr/>
        <w:t>&lt;li&gt;Adjustments according to the new README [&lt;a href="https://github.com/doxygen/doxygen/commit/3d3441e1e1a958a22de15473f24eb13bf7d5ac74"&gt;view&lt;/a&gt;]&lt;/li&gt;</w:t>
      </w:r>
    </w:p>
    <w:p>
      <w:pPr>
        <w:pStyle w:val="PreformattedText"/>
        <w:bidi w:val="0"/>
        <w:spacing w:before="0" w:after="0"/>
        <w:jc w:val="left"/>
        <w:rPr/>
      </w:pPr>
      <w:r>
        <w:rPr/>
        <w:t>&lt;li&gt;Align latex commands [&lt;a href="https://github.com/doxygen/doxygen/commit/3940dc04520131fec6b0afb1b358fcb22e36531a"&gt;view&lt;/a&gt;]&lt;/li&gt;</w:t>
      </w:r>
    </w:p>
    <w:p>
      <w:pPr>
        <w:pStyle w:val="PreformattedText"/>
        <w:bidi w:val="0"/>
        <w:spacing w:before="0" w:after="0"/>
        <w:jc w:val="left"/>
        <w:rPr/>
      </w:pPr>
      <w:r>
        <w:rPr/>
        <w:t>&lt;li&gt;Allow multi-threaded computation of tooltips [&lt;a href="https://github.com/doxygen/doxygen/commit/120dd03340bee5d88a8c12f48fc8ca133357f385"&gt;view&lt;/a&gt;]&lt;/li&gt;</w:t>
      </w:r>
    </w:p>
    <w:p>
      <w:pPr>
        <w:pStyle w:val="PreformattedText"/>
        <w:bidi w:val="0"/>
        <w:spacing w:before="0" w:after="0"/>
        <w:jc w:val="left"/>
        <w:rPr/>
      </w:pPr>
      <w:r>
        <w:rPr/>
        <w:t>&lt;li&gt;Automatically set copyright year in doxygen man page [&lt;a href="https://github.com/doxygen/doxygen/commit/cfb44552b60dae37cb61e41101edcd785fd585d0"&gt;view&lt;/a&gt;]&lt;/li&gt;</w:t>
      </w:r>
    </w:p>
    <w:p>
      <w:pPr>
        <w:pStyle w:val="PreformattedText"/>
        <w:bidi w:val="0"/>
        <w:spacing w:before="0" w:after="0"/>
        <w:jc w:val="left"/>
        <w:rPr/>
      </w:pPr>
      <w:r>
        <w:rPr/>
        <w:t>&lt;li&gt;Automatically show correct year in about box [&lt;a href="https://github.com/doxygen/doxygen/commit/a6c76f5c2b01ae4ee4420647f17b84262f5cdf09"&gt;view&lt;/a&gt;], [&lt;a href="https://github.com/doxygen/doxygen/commit/f46c6dfa71c0b2f0c5d36af0de19c5d304ec3d34"&gt;view&lt;/a&gt;]&lt;/li&gt;</w:t>
      </w:r>
    </w:p>
    <w:p>
      <w:pPr>
        <w:pStyle w:val="PreformattedText"/>
        <w:bidi w:val="0"/>
        <w:spacing w:before="0" w:after="0"/>
        <w:jc w:val="left"/>
        <w:rPr/>
      </w:pPr>
      <w:r>
        <w:rPr/>
        <w:t>&lt;li&gt;Avoid compiler error on systems where size_t==unsigned int [&lt;a href="https://github.com/doxygen/doxygen/commit/c9dc0665be9ab94d1dbcdfc5aa76cbfa6c633699"&gt;view&lt;/a&gt;]&lt;/li&gt;</w:t>
      </w:r>
    </w:p>
    <w:p>
      <w:pPr>
        <w:pStyle w:val="PreformattedText"/>
        <w:bidi w:val="0"/>
        <w:spacing w:before="0" w:after="0"/>
        <w:jc w:val="left"/>
        <w:rPr/>
      </w:pPr>
      <w:r>
        <w:rPr/>
        <w:t>&lt;li&gt;Correcting default settings when running HTMLHELP [&lt;a href="https://github.com/doxygen/doxygen/commit/aca38d3548b7fe32e4a04daa69cf92e8f90dc246"&gt;view&lt;/a&gt;]&lt;/li&gt;</w:t>
      </w:r>
    </w:p>
    <w:p>
      <w:pPr>
        <w:pStyle w:val="PreformattedText"/>
        <w:bidi w:val="0"/>
        <w:spacing w:before="0" w:after="0"/>
        <w:jc w:val="left"/>
        <w:rPr/>
      </w:pPr>
      <w:r>
        <w:rPr/>
        <w:t>&lt;li&gt;Determination of fixed source form. [&lt;a href="https://github.com/doxygen/doxygen/commit/f46f51027e09fc9ce86b5668ed13267c91e54fb0"&gt;view&lt;/a&gt;]&lt;/li&gt;</w:t>
      </w:r>
    </w:p>
    <w:p>
      <w:pPr>
        <w:pStyle w:val="PreformattedText"/>
        <w:bidi w:val="0"/>
        <w:spacing w:before="0" w:after="0"/>
        <w:jc w:val="left"/>
        <w:rPr/>
      </w:pPr>
      <w:r>
        <w:rPr/>
        <w:t>&lt;li&gt;Downgrade stale translator warning to message [&lt;a href="https://github.com/doxygen/doxygen/commit/4c47b238edf4f94894ff70f6b32904e142f159a7"&gt;view&lt;/a&gt;]&lt;/li&gt;</w:t>
      </w:r>
    </w:p>
    <w:p>
      <w:pPr>
        <w:pStyle w:val="PreformattedText"/>
        <w:bidi w:val="0"/>
        <w:spacing w:before="0" w:after="0"/>
        <w:jc w:val="left"/>
        <w:rPr/>
      </w:pPr>
      <w:r>
        <w:rPr/>
        <w:t>&lt;li&gt;Enable always all languages [&lt;a href="https://github.com/doxygen/doxygen/commit/d82e1d958e40ed726f407b4f707360d76086cf42"&gt;view&lt;/a&gt;]&lt;/li&gt;</w:t>
      </w:r>
    </w:p>
    <w:p>
      <w:pPr>
        <w:pStyle w:val="PreformattedText"/>
        <w:bidi w:val="0"/>
        <w:spacing w:before="0" w:after="0"/>
        <w:jc w:val="left"/>
        <w:rPr/>
      </w:pPr>
      <w:r>
        <w:rPr/>
        <w:t>&lt;li&gt;Enable the equal sign in the file mask [&lt;a href="https://github.com/doxygen/doxygen/commit/52fb1299dfa4e26d9b80967c79ffb87482fd8e8e"&gt;view&lt;/a&gt;]&lt;/li&gt;</w:t>
      </w:r>
    </w:p>
    <w:p>
      <w:pPr>
        <w:pStyle w:val="PreformattedText"/>
        <w:bidi w:val="0"/>
        <w:spacing w:before="0" w:after="0"/>
        <w:jc w:val="left"/>
        <w:rPr/>
      </w:pPr>
      <w:r>
        <w:rPr/>
        <w:t>&lt;li&gt;Error when generating documentation with formulas a second time [&lt;a href="https://github.com/doxygen/doxygen/commit/a5d1038a94ef446ce4cb3235aa9a9d4cf290a853"&gt;view&lt;/a&gt;]&lt;/li&gt;</w:t>
      </w:r>
    </w:p>
    <w:p>
      <w:pPr>
        <w:pStyle w:val="PreformattedText"/>
        <w:bidi w:val="0"/>
        <w:spacing w:before="0" w:after="0"/>
        <w:jc w:val="left"/>
        <w:rPr/>
      </w:pPr>
      <w:r>
        <w:rPr/>
        <w:t>&lt;li&gt;Extended support for language specified in markdown fenced code blocks [&lt;a href="https://github.com/doxygen/doxygen/commit/dbe1662757bd49a7e5e14af5092a71fb14d5ea21"&gt;view&lt;/a&gt;]&lt;/li&gt;</w:t>
      </w:r>
    </w:p>
    <w:p>
      <w:pPr>
        <w:pStyle w:val="PreformattedText"/>
        <w:bidi w:val="0"/>
        <w:spacing w:before="0" w:after="0"/>
        <w:jc w:val="left"/>
        <w:rPr/>
      </w:pPr>
      <w:r>
        <w:rPr/>
        <w:t>&lt;li&gt;Fix build with MinGW and Ninja [&lt;a href="https://github.com/doxygen/doxygen/commit/76df6dee6825591520f386b85f15014600377362"&gt;view&lt;/a&gt;]&lt;/li&gt;</w:t>
      </w:r>
    </w:p>
    <w:p>
      <w:pPr>
        <w:pStyle w:val="PreformattedText"/>
        <w:bidi w:val="0"/>
        <w:spacing w:before="0" w:after="0"/>
        <w:jc w:val="left"/>
        <w:rPr/>
      </w:pPr>
      <w:r>
        <w:rPr/>
        <w:t>&lt;li&gt;Fix debug prints [&lt;a href="https://github.com/doxygen/doxygen/commit/99e997dbf4d6ea1337e17a835ee201360f506ee9"&gt;view&lt;/a&gt;]&lt;/li&gt;</w:t>
      </w:r>
    </w:p>
    <w:p>
      <w:pPr>
        <w:pStyle w:val="PreformattedText"/>
        <w:bidi w:val="0"/>
        <w:spacing w:before="0" w:after="0"/>
        <w:jc w:val="left"/>
        <w:rPr/>
      </w:pPr>
      <w:r>
        <w:rPr/>
        <w:t>&lt;li&gt;Fix e-mail obfuscation issue in the manual [&lt;a href="https://github.com/doxygen/doxygen/commit/adddb8236f9e29bdf9b8093d01bf4ccbb23506ef"&gt;view&lt;/a&gt;]&lt;/li&gt;</w:t>
      </w:r>
    </w:p>
    <w:p>
      <w:pPr>
        <w:pStyle w:val="PreformattedText"/>
        <w:bidi w:val="0"/>
        <w:spacing w:before="0" w:after="0"/>
        <w:jc w:val="left"/>
        <w:rPr/>
      </w:pPr>
      <w:r>
        <w:rPr/>
        <w:t>&lt;li&gt;Fix for merge issue [&lt;a href="https://github.com/doxygen/doxygen/commit/a9849c12122d6cf347654ab089a6b50ea719639b"&gt;view&lt;/a&gt;]&lt;/li&gt;</w:t>
      </w:r>
    </w:p>
    <w:p>
      <w:pPr>
        <w:pStyle w:val="PreformattedText"/>
        <w:bidi w:val="0"/>
        <w:spacing w:before="0" w:after="0"/>
        <w:jc w:val="left"/>
        <w:rPr/>
      </w:pPr>
      <w:r>
        <w:rPr/>
        <w:t>&lt;li&gt;Fix for translator.py to deal with =default destructor [&lt;a href="https://github.com/doxygen/doxygen/commit/e18f715eb55121a4219d00bc4d824cebf1fb504b"&gt;view&lt;/a&gt;]&lt;/li&gt;</w:t>
      </w:r>
    </w:p>
    <w:p>
      <w:pPr>
        <w:pStyle w:val="PreformattedText"/>
        <w:bidi w:val="0"/>
        <w:spacing w:before="0" w:after="0"/>
        <w:jc w:val="left"/>
        <w:rPr/>
      </w:pPr>
      <w:r>
        <w:rPr/>
        <w:t>&lt;li&gt;Fix for unsigned int issue [&lt;a href="https://github.com/doxygen/doxygen/commit/5c86da0d0cb200aa201e47c0c5c5397c990ce6b2"&gt;view&lt;/a&gt;]&lt;/li&gt;</w:t>
      </w:r>
    </w:p>
    <w:p>
      <w:pPr>
        <w:pStyle w:val="PreformattedText"/>
        <w:bidi w:val="0"/>
        <w:spacing w:before="0" w:after="0"/>
        <w:jc w:val="left"/>
        <w:rPr/>
      </w:pPr>
      <w:r>
        <w:rPr/>
        <w:t>&lt;li&gt;Fix multi-threading issues if SERVER_BASED_SEARCH=YES [&lt;a href="https://github.com/doxygen/doxygen/commit/13d327a6bedead7109513a0c81831a7e36ddd187"&gt;view&lt;/a&gt;]&lt;/li&gt;</w:t>
      </w:r>
    </w:p>
    <w:p>
      <w:pPr>
        <w:pStyle w:val="PreformattedText"/>
        <w:bidi w:val="0"/>
        <w:spacing w:before="0" w:after="0"/>
        <w:jc w:val="left"/>
        <w:rPr/>
      </w:pPr>
      <w:r>
        <w:rPr/>
        <w:t>&lt;li&gt;Fix potential stack overflow [&lt;a href="https://github.com/doxygen/doxygen/commit/346a923255ce8bc9d791fcd350a9130c208c5ed4"&gt;view&lt;/a&gt;]&lt;/li&gt;</w:t>
      </w:r>
    </w:p>
    <w:p>
      <w:pPr>
        <w:pStyle w:val="PreformattedText"/>
        <w:bidi w:val="0"/>
        <w:spacing w:before="0" w:after="0"/>
        <w:jc w:val="left"/>
        <w:rPr/>
      </w:pPr>
      <w:r>
        <w:rPr/>
        <w:t>&lt;li&gt;Fix repeated words [&lt;a href="https://github.com/doxygen/doxygen/commit/7ae7c75e85b9dfe853ef2700985a0191173b855e"&gt;view&lt;/a&gt;]&lt;/li&gt;</w:t>
      </w:r>
    </w:p>
    <w:p>
      <w:pPr>
        <w:pStyle w:val="PreformattedText"/>
        <w:bidi w:val="0"/>
        <w:spacing w:before="0" w:after="0"/>
        <w:jc w:val="left"/>
        <w:rPr/>
      </w:pPr>
      <w:r>
        <w:rPr/>
        <w:t>&lt;li&gt;Fixed potential crash in case cached item was already purged [&lt;a href="https://github.com/doxygen/doxygen/commit/fe58686503d386afb5269e7a2799c0457c743092"&gt;view&lt;/a&gt;]&lt;/li&gt;</w:t>
      </w:r>
    </w:p>
    <w:p>
      <w:pPr>
        <w:pStyle w:val="PreformattedText"/>
        <w:bidi w:val="0"/>
        <w:spacing w:before="0" w:after="0"/>
        <w:jc w:val="left"/>
        <w:rPr/>
      </w:pPr>
      <w:r>
        <w:rPr/>
        <w:t>&lt;li&gt;Fixed regression that introduced an invalid &amp;lt;/p&amp;gt; in HTML [&lt;a href="https://github.com/doxygen/doxygen/commit/d8cddb48b16cac672ed9faa945beb5cfcfd5bc6e"&gt;view&lt;/a&gt;]&lt;/li&gt;</w:t>
      </w:r>
    </w:p>
    <w:p>
      <w:pPr>
        <w:pStyle w:val="PreformattedText"/>
        <w:bidi w:val="0"/>
        <w:spacing w:before="0" w:after="0"/>
        <w:jc w:val="left"/>
        <w:rPr/>
      </w:pPr>
      <w:r>
        <w:rPr/>
        <w:t>&lt;li&gt;Fixed version check and did some simplifications and refactoring [&lt;a href="https://github.com/doxygen/doxygen/commit/9fcecacd04a1c54349c50cb1157766f1f276bc4e"&gt;view&lt;/a&gt;]&lt;/li&gt;</w:t>
      </w:r>
    </w:p>
    <w:p>
      <w:pPr>
        <w:pStyle w:val="PreformattedText"/>
        <w:bidi w:val="0"/>
        <w:spacing w:before="0" w:after="0"/>
        <w:jc w:val="left"/>
        <w:rPr/>
      </w:pPr>
      <w:r>
        <w:rPr/>
        <w:t>&lt;li&gt;Handling enums in settings that double as boolean [&lt;a href="https://github.com/doxygen/doxygen/commit/2b6127983f172cc7c505eb944157346e2e9926e0"&gt;view&lt;/a&gt;], [&lt;a href="https://github.com/doxygen/doxygen/commit/911ac5e141796fede97d5e9ff493a2de1a3536e5"&gt;view&lt;/a&gt;], [&lt;a href="https://github.com/doxygen/doxygen/commit/cfdab46857bec8b43efb54650ab4703d7a8311e0"&gt;view&lt;/a&gt;]&lt;/li&gt;</w:t>
      </w:r>
    </w:p>
    <w:p>
      <w:pPr>
        <w:pStyle w:val="PreformattedText"/>
        <w:bidi w:val="0"/>
        <w:spacing w:before="0" w:after="0"/>
        <w:jc w:val="left"/>
        <w:rPr/>
      </w:pPr>
      <w:r>
        <w:rPr/>
        <w:t>&lt;li&gt;Handling of value of visible attribute [&lt;a href="https://github.com/doxygen/doxygen/commit/461004cde53a208d99407c887592ff66688e2955"&gt;view&lt;/a&gt;]&lt;/li&gt;</w:t>
      </w:r>
    </w:p>
    <w:p>
      <w:pPr>
        <w:pStyle w:val="PreformattedText"/>
        <w:bidi w:val="0"/>
        <w:spacing w:before="0" w:after="0"/>
        <w:jc w:val="left"/>
        <w:rPr/>
      </w:pPr>
      <w:r>
        <w:rPr/>
        <w:t>&lt;li&gt;Interaction of tests for xhtml and qhp [&lt;a href="https://github.com/doxygen/doxygen/commit/627a53f009b809127275572ea4a471ae7b12817f"&gt;view&lt;/a&gt;]&lt;/li&gt;</w:t>
      </w:r>
    </w:p>
    <w:p>
      <w:pPr>
        <w:pStyle w:val="PreformattedText"/>
        <w:bidi w:val="0"/>
        <w:spacing w:before="0" w:after="0"/>
        <w:jc w:val="left"/>
        <w:rPr/>
      </w:pPr>
      <w:r>
        <w:rPr/>
        <w:t>&lt;li&gt;Line numbers not shown in gray in source code [&lt;a href="https://github.com/doxygen/doxygen/commit/f0178841468ecbbd204c9cf508563033da07c303"&gt;view&lt;/a&gt;]&lt;/li&gt;</w:t>
      </w:r>
    </w:p>
    <w:p>
      <w:pPr>
        <w:pStyle w:val="PreformattedText"/>
        <w:bidi w:val="0"/>
        <w:spacing w:before="0" w:after="0"/>
        <w:jc w:val="left"/>
        <w:rPr/>
      </w:pPr>
      <w:r>
        <w:rPr/>
        <w:t>&lt;li&gt;Make better use of capture ranges [&lt;a href="https://github.com/doxygen/doxygen/commit/b207447be611edef4e4cf0695af1ee9a05d7ea6f"&gt;view&lt;/a&gt;]&lt;/li&gt;</w:t>
      </w:r>
    </w:p>
    <w:p>
      <w:pPr>
        <w:pStyle w:val="PreformattedText"/>
        <w:bidi w:val="0"/>
        <w:spacing w:before="0" w:after="0"/>
        <w:jc w:val="left"/>
        <w:rPr/>
      </w:pPr>
      <w:r>
        <w:rPr/>
        <w:t>&lt;li&gt;Make boolean representation mapping part of ConfigValues::Info [&lt;a href="https://github.com/doxygen/doxygen/commit/64d56b919d00da70ab6bf13080c131ebfa60f197"&gt;view&lt;/a&gt;]&lt;/li&gt;</w:t>
      </w:r>
    </w:p>
    <w:p>
      <w:pPr>
        <w:pStyle w:val="PreformattedText"/>
        <w:bidi w:val="0"/>
        <w:spacing w:before="0" w:after="0"/>
        <w:jc w:val="left"/>
        <w:rPr/>
      </w:pPr>
      <w:r>
        <w:rPr/>
        <w:t>&lt;li&gt;Making Windows executable large address aware [&lt;a href="https://github.com/doxygen/doxygen/commit/7a2733877c9e81c04c9d941701e32b6a8d5c5fc1"&gt;view&lt;/a&gt;]&lt;/li&gt;</w:t>
      </w:r>
    </w:p>
    <w:p>
      <w:pPr>
        <w:pStyle w:val="PreformattedText"/>
        <w:bidi w:val="0"/>
        <w:spacing w:before="0" w:after="0"/>
        <w:jc w:val="left"/>
        <w:rPr/>
      </w:pPr>
      <w:r>
        <w:rPr/>
        <w:t>&lt;li&gt;Making tag information better available [&lt;a href="https://github.com/doxygen/doxygen/commit/100c80e708d7414f641751db547a797ce340035f"&gt;view&lt;/a&gt;], [&lt;a href="https://github.com/doxygen/doxygen/commit/8271e2838c34be5ed5b186c9c5c2f09f69d952e1"&gt;view&lt;/a&gt;]&lt;/li&gt;</w:t>
      </w:r>
    </w:p>
    <w:p>
      <w:pPr>
        <w:pStyle w:val="PreformattedText"/>
        <w:bidi w:val="0"/>
        <w:spacing w:before="0" w:after="0"/>
        <w:jc w:val="left"/>
        <w:rPr/>
      </w:pPr>
      <w:r>
        <w:rPr/>
        <w:t>&lt;li&gt;Minor optimisation [&lt;a href="https://github.com/doxygen/doxygen/commit/2c76059d714ea6f2a179578966021df9e365a2a6"&gt;view&lt;/a&gt;]&lt;/li&gt;</w:t>
      </w:r>
    </w:p>
    <w:p>
      <w:pPr>
        <w:pStyle w:val="PreformattedText"/>
        <w:bidi w:val="0"/>
        <w:spacing w:before="0" w:after="0"/>
        <w:jc w:val="left"/>
        <w:rPr/>
      </w:pPr>
      <w:r>
        <w:rPr/>
        <w:t>&lt;li&gt;Missing &amp;lt;VERSION&amp;gt; in description of doxyparse [&lt;a href="https://github.com/doxygen/doxygen/commit/b561499ea5fdd087a704a7eb855d3847cc8e26d5"&gt;view&lt;/a&gt;]&lt;/li&gt;</w:t>
      </w:r>
    </w:p>
    <w:p>
      <w:pPr>
        <w:pStyle w:val="PreformattedText"/>
        <w:bidi w:val="0"/>
        <w:spacing w:before="0" w:after="0"/>
        <w:jc w:val="left"/>
        <w:rPr/>
      </w:pPr>
      <w:r>
        <w:rPr/>
        <w:t>&lt;li&gt;Missing part of output due to wrong emoji command [&lt;a href="https://github.com/doxygen/doxygen/commit/41211ab75ed074154c6463e81cc4db51e24febc6"&gt;view&lt;/a&gt;]&lt;/li&gt;</w:t>
      </w:r>
    </w:p>
    <w:p>
      <w:pPr>
        <w:pStyle w:val="PreformattedText"/>
        <w:bidi w:val="0"/>
        <w:spacing w:before="0" w:after="0"/>
        <w:jc w:val="left"/>
        <w:rPr/>
      </w:pPr>
      <w:r>
        <w:rPr/>
        <w:t>&lt;li&gt;Modernize LANGUAGE.HOWTO [&lt;a href="https://github.com/doxygen/doxygen/commit/6414dcc8fe57d2e0cd3bd3e4167b836d66e7303e"&gt;view&lt;/a&gt;]&lt;/li&gt;</w:t>
      </w:r>
    </w:p>
    <w:p>
      <w:pPr>
        <w:pStyle w:val="PreformattedText"/>
        <w:bidi w:val="0"/>
        <w:spacing w:before="0" w:after="0"/>
        <w:jc w:val="left"/>
        <w:rPr/>
      </w:pPr>
      <w:r>
        <w:rPr/>
        <w:t>&lt;li&gt;Move editbin logic to a separate cmake file [&lt;a href="https://github.com/doxygen/doxygen/commit/a627cf8eb6b068f74dc400318e8083ee10a9f941"&gt;view&lt;/a&gt;]&lt;/li&gt;</w:t>
      </w:r>
    </w:p>
    <w:p>
      <w:pPr>
        <w:pStyle w:val="PreformattedText"/>
        <w:bidi w:val="0"/>
        <w:spacing w:before="0" w:after="0"/>
        <w:jc w:val="left"/>
        <w:rPr/>
      </w:pPr>
      <w:r>
        <w:rPr/>
        <w:t>&lt;li&gt;Moving punctuation dependency to translator [&lt;a href="https://github.com/doxygen/doxygen/commit/29de244d9027a79e3eb381355eba598b9760b207"&gt;view&lt;/a&gt;], [&lt;a href="https://github.com/doxygen/doxygen/commit/6d867aff4759e27df0484515775f76cd88badcb9"&gt;view&lt;/a&gt;], [&lt;a href="https://github.com/doxygen/doxygen/commit/8e0e2cc77c4bd094ce35ebf24c6bb9ffb3b59382"&gt;view&lt;/a&gt;]&lt;/li&gt;</w:t>
      </w:r>
    </w:p>
    <w:p>
      <w:pPr>
        <w:pStyle w:val="PreformattedText"/>
        <w:bidi w:val="0"/>
        <w:spacing w:before="0" w:after="0"/>
        <w:jc w:val="left"/>
        <w:rPr/>
      </w:pPr>
      <w:r>
        <w:rPr/>
        <w:t>&lt;li&gt;Prevent running coverity scan when no commit are made [&lt;a href="https://github.com/doxygen/doxygen/commit/e982244ae0f1f3efabb7358350dae0ceec6924aa"&gt;view&lt;/a&gt;]&lt;/li&gt;</w:t>
      </w:r>
    </w:p>
    <w:p>
      <w:pPr>
        <w:pStyle w:val="PreformattedText"/>
        <w:bidi w:val="0"/>
        <w:spacing w:before="0" w:after="0"/>
        <w:jc w:val="left"/>
        <w:rPr/>
      </w:pPr>
      <w:r>
        <w:rPr/>
        <w:t>&lt;li&gt;Problem compiling under Cygwin [&lt;a href="https://github.com/doxygen/doxygen/commit/f43f7b2b42269b210b2407a0861c21cbde879614"&gt;view&lt;/a&gt;]&lt;/li&gt;</w:t>
      </w:r>
    </w:p>
    <w:p>
      <w:pPr>
        <w:pStyle w:val="PreformattedText"/>
        <w:bidi w:val="0"/>
        <w:spacing w:before="0" w:after="0"/>
        <w:jc w:val="left"/>
        <w:rPr/>
      </w:pPr>
      <w:r>
        <w:rPr/>
        <w:t>&lt;li&gt;QCString: make str() accessor return a const&amp;amp; [&lt;a href="https://github.com/doxygen/doxygen/commit/652eeb3e3afb6866b686aac3bff8ec448543fa3e"&gt;view&lt;/a&gt;]&lt;/li&gt;</w:t>
      </w:r>
    </w:p>
    <w:p>
      <w:pPr>
        <w:pStyle w:val="PreformattedText"/>
        <w:bidi w:val="0"/>
        <w:spacing w:before="0" w:after="0"/>
        <w:jc w:val="left"/>
        <w:rPr/>
      </w:pPr>
      <w:r>
        <w:rPr/>
        <w:t>&lt;li&gt;QCString: slightly faster mid [&lt;a href="https://github.com/doxygen/doxygen/commit/da1e3a55212ad14effc0f8feacb2ed69aed17237"&gt;view&lt;/a&gt;]&lt;/li&gt;</w:t>
      </w:r>
    </w:p>
    <w:p>
      <w:pPr>
        <w:pStyle w:val="PreformattedText"/>
        <w:bidi w:val="0"/>
        <w:spacing w:before="0" w:after="0"/>
        <w:jc w:val="left"/>
        <w:rPr/>
      </w:pPr>
      <w:r>
        <w:rPr/>
        <w:t>&lt;li&gt;Reduce number of calls into visited map [&lt;a href="https://github.com/doxygen/doxygen/commit/2951d19f2da16f47387cd139d779f643b31e61f3"&gt;view&lt;/a&gt;]&lt;/li&gt;</w:t>
      </w:r>
    </w:p>
    <w:p>
      <w:pPr>
        <w:pStyle w:val="PreformattedText"/>
        <w:bidi w:val="0"/>
        <w:spacing w:before="0" w:after="0"/>
        <w:jc w:val="left"/>
        <w:rPr/>
      </w:pPr>
      <w:r>
        <w:rPr/>
        <w:t>&lt;li&gt;Reduced code duplication, optimized performance [&lt;a href="https://github.com/doxygen/doxygen/commit/6b2d43c46e5a438ce19e5659b1dda7c0be2ed5c8"&gt;view&lt;/a&gt;], and [&lt;a href="https://github.com/doxygen/doxygen/commit/b1f80f0ebe11de77a14a48ac48054cd4bcbf8e66"&gt;view&lt;/a&gt;]&lt;/li&gt;</w:t>
      </w:r>
    </w:p>
    <w:p>
      <w:pPr>
        <w:pStyle w:val="PreformattedText"/>
        <w:bidi w:val="0"/>
        <w:spacing w:before="0" w:after="0"/>
        <w:jc w:val="left"/>
        <w:rPr/>
      </w:pPr>
      <w:r>
        <w:rPr/>
        <w:t>&lt;li&gt;Refactoring: Moved duplicated functionality into BufStr [&lt;a href="https://github.com/doxygen/doxygen/commit/ccf63a98c6546beace01b5c93608d6feef3acde1"&gt;view&lt;/a&gt;]&lt;/li&gt;</w:t>
      </w:r>
    </w:p>
    <w:p>
      <w:pPr>
        <w:pStyle w:val="PreformattedText"/>
        <w:bidi w:val="0"/>
        <w:spacing w:before="0" w:after="0"/>
        <w:jc w:val="left"/>
        <w:rPr/>
      </w:pPr>
      <w:r>
        <w:rPr/>
        <w:t>&lt;li&gt;Refactoring: clean up destructors [&lt;a href="https://github.com/doxygen/doxygen/commit/24e6b6d307efd3dc03c141f834f6c9e3ec1fff85"&gt;view&lt;/a&gt;]&lt;/li&gt;</w:t>
      </w:r>
    </w:p>
    <w:p>
      <w:pPr>
        <w:pStyle w:val="PreformattedText"/>
        <w:bidi w:val="0"/>
        <w:spacing w:before="0" w:after="0"/>
        <w:jc w:val="left"/>
        <w:rPr/>
      </w:pPr>
      <w:r>
        <w:rPr/>
        <w:t>&lt;li&gt;Refactoring: implement visitors using std::visit and std::variant [&lt;a href="https://github.com/doxygen/doxygen/commit/4f2fc757546bcd486d8c212a03e683c39edc8c32"&gt;view&lt;/a&gt;]&lt;/li&gt;</w:t>
      </w:r>
    </w:p>
    <w:p>
      <w:pPr>
        <w:pStyle w:val="PreformattedText"/>
        <w:bidi w:val="0"/>
        <w:spacing w:before="0" w:after="0"/>
        <w:jc w:val="left"/>
        <w:rPr/>
      </w:pPr>
      <w:r>
        <w:rPr/>
        <w:t>&lt;li&gt;Refactoring: reimplemented tagreader structures [&lt;a href="https://github.com/doxygen/doxygen/commit/e3cd97e904f57c13564facfbc5856ce813ad4acc"&gt;view&lt;/a&gt;]&lt;/li&gt;</w:t>
      </w:r>
    </w:p>
    <w:p>
      <w:pPr>
        <w:pStyle w:val="PreformattedText"/>
        <w:bidi w:val="0"/>
        <w:spacing w:before="0" w:after="0"/>
        <w:jc w:val="left"/>
        <w:rPr/>
      </w:pPr>
      <w:r>
        <w:rPr/>
        <w:t>&lt;li&gt;Refactoring: remove unneeded class OutputDocInterface [&lt;a href="https://github.com/doxygen/doxygen/commit/ba02563c30124d4b5a3ac8aa2d32b6ef0582e977"&gt;view&lt;/a&gt;]&lt;/li&gt;</w:t>
      </w:r>
    </w:p>
    <w:p>
      <w:pPr>
        <w:pStyle w:val="PreformattedText"/>
        <w:bidi w:val="0"/>
        <w:spacing w:before="0" w:after="0"/>
        <w:jc w:val="left"/>
        <w:rPr/>
      </w:pPr>
      <w:r>
        <w:rPr/>
        <w:t>&lt;li&gt;Refactoring: replace custom variant class by std::variant [&lt;a href="https://github.com/doxygen/doxygen/commit/d280c603c0141070e09a0e79ccb4c0855de85b92"&gt;view&lt;/a&gt;]&lt;/li&gt;</w:t>
      </w:r>
    </w:p>
    <w:p>
      <w:pPr>
        <w:pStyle w:val="PreformattedText"/>
        <w:bidi w:val="0"/>
        <w:spacing w:before="0" w:after="0"/>
        <w:jc w:val="left"/>
        <w:rPr/>
      </w:pPr>
      <w:r>
        <w:rPr/>
        <w:t>&lt;li&gt;Refactoring: replace old style casts [&lt;a href="https://github.com/doxygen/doxygen/commit/446038e8e475bfd17836163d26e0d58c40a5fdbb"&gt;view&lt;/a&gt;], [&lt;a href="https://github.com/doxygen/doxygen/commit/d9bc62b9316f5da492f3f19d22e818489a9f634c"&gt;view&lt;/a&gt;], and [&lt;a href="https://github.com/doxygen/doxygen/commit/a4688ad1685087c42213c87629be7cb8a0e0a8b0"&gt;view&lt;/a&gt;]&lt;/li&gt;</w:t>
      </w:r>
    </w:p>
    <w:p>
      <w:pPr>
        <w:pStyle w:val="PreformattedText"/>
        <w:bidi w:val="0"/>
        <w:spacing w:before="0" w:after="0"/>
        <w:jc w:val="left"/>
        <w:rPr/>
      </w:pPr>
      <w:r>
        <w:rPr/>
        <w:t>&lt;li&gt;Refactoring: split docparser [&lt;a href="https://github.com/doxygen/doxygen/commit/1f71539b6e9282f005d24f0f801857976ff088d7"&gt;view&lt;/a&gt;]&lt;/li&gt;</w:t>
      </w:r>
    </w:p>
    <w:p>
      <w:pPr>
        <w:pStyle w:val="PreformattedText"/>
        <w:bidi w:val="0"/>
        <w:spacing w:before="0" w:after="0"/>
        <w:jc w:val="left"/>
        <w:rPr/>
      </w:pPr>
      <w:r>
        <w:rPr/>
        <w:t>&lt;li&gt;Reference to non existing anchor with &amp;quot;More...&amp;quot; [&lt;a href="https://github.com/doxygen/doxygen/commit/f33248f625f6201d23354f8288f8aa93148fc308"&gt;view&lt;/a&gt;]&lt;/li&gt;</w:t>
      </w:r>
    </w:p>
    <w:p>
      <w:pPr>
        <w:pStyle w:val="PreformattedText"/>
        <w:bidi w:val="0"/>
        <w:spacing w:before="0" w:after="0"/>
        <w:jc w:val="left"/>
        <w:rPr/>
      </w:pPr>
      <w:r>
        <w:rPr/>
        <w:t>&lt;li&gt;Reinstate warnings about stale translations [&lt;a href="https://github.com/doxygen/doxygen/commit/69c08865ebfb724f9a1e160da012b603a3dff35c"&gt;view&lt;/a&gt;]&lt;/li&gt;</w:t>
      </w:r>
    </w:p>
    <w:p>
      <w:pPr>
        <w:pStyle w:val="PreformattedText"/>
        <w:bidi w:val="0"/>
        <w:spacing w:before="0" w:after="0"/>
        <w:jc w:val="left"/>
        <w:rPr/>
      </w:pPr>
      <w:r>
        <w:rPr/>
        <w:t>&lt;li&gt;Remove retrieval of the process count for tests [&lt;a href="https://github.com/doxygen/doxygen/commit/84fcea9c217ce3329562cb27fcbbb1f6dd9e6bf8"&gt;view&lt;/a&gt;]&lt;/li&gt;</w:t>
      </w:r>
    </w:p>
    <w:p>
      <w:pPr>
        <w:pStyle w:val="PreformattedText"/>
        <w:bidi w:val="0"/>
        <w:spacing w:before="0" w:after="0"/>
        <w:jc w:val="left"/>
        <w:rPr/>
      </w:pPr>
      <w:r>
        <w:rPr/>
        <w:t>&lt;li&gt;Removed unused function in configgen.py [&lt;a href="https://github.com/doxygen/doxygen/commit/3993f4dce1d1649556e0f0d6b3a353380153d4e2"&gt;view&lt;/a&gt;]&lt;/li&gt;</w:t>
      </w:r>
    </w:p>
    <w:p>
      <w:pPr>
        <w:pStyle w:val="PreformattedText"/>
        <w:bidi w:val="0"/>
        <w:spacing w:before="0" w:after="0"/>
        <w:jc w:val="left"/>
        <w:rPr/>
      </w:pPr>
      <w:r>
        <w:rPr/>
        <w:t>&lt;li&gt;Removing obsolete functions [&lt;a href="https://github.com/doxygen/doxygen/commit/f290f81da9ab9353cd60f46f4c2f92b7a7d24ab8"&gt;view&lt;/a&gt;]&lt;/li&gt;</w:t>
      </w:r>
    </w:p>
    <w:p>
      <w:pPr>
        <w:pStyle w:val="PreformattedText"/>
        <w:bidi w:val="0"/>
        <w:spacing w:before="0" w:after="0"/>
        <w:jc w:val="left"/>
        <w:rPr/>
      </w:pPr>
      <w:r>
        <w:rPr/>
        <w:t>&lt;li&gt;Replace static Config_Get... by just Config_get... [&lt;a href="https://github.com/doxygen/doxygen/commit/a07ca8b68afa3ee72230c1b1c4635f08e7b150bc"&gt;view&lt;/a&gt;]&lt;/li&gt;</w:t>
      </w:r>
    </w:p>
    <w:p>
      <w:pPr>
        <w:pStyle w:val="PreformattedText"/>
        <w:bidi w:val="0"/>
        <w:spacing w:before="0" w:after="0"/>
        <w:jc w:val="left"/>
        <w:rPr/>
      </w:pPr>
      <w:r>
        <w:rPr/>
        <w:t>&lt;li&gt;Replaced DocNode::kind() by dynamic_cast checks [&lt;a href="https://github.com/doxygen/doxygen/commit/fcadb697534eef370f563d89f04ad32cd9ba5b97"&gt;view&lt;/a&gt;]&lt;/li&gt;</w:t>
      </w:r>
    </w:p>
    <w:p>
      <w:pPr>
        <w:pStyle w:val="PreformattedText"/>
        <w:bidi w:val="0"/>
        <w:spacing w:before="0" w:after="0"/>
        <w:jc w:val="left"/>
        <w:rPr/>
      </w:pPr>
      <w:r>
        <w:rPr/>
        <w:t>&lt;li&gt;Replaced conditional sections by adapter and fixed some signals [&lt;a href="https://github.com/doxygen/doxygen/commit/5238029f7cb168ee98b450f46f27ffa1e2e677a3"&gt;view&lt;/a&gt;]&lt;/li&gt;</w:t>
      </w:r>
    </w:p>
    <w:p>
      <w:pPr>
        <w:pStyle w:val="PreformattedText"/>
        <w:bidi w:val="0"/>
        <w:spacing w:before="0" w:after="0"/>
        <w:jc w:val="left"/>
        <w:rPr/>
      </w:pPr>
      <w:r>
        <w:rPr/>
        <w:t>&lt;li&gt;Simplified documentation and implementation a bit [&lt;a href="https://github.com/doxygen/doxygen/commit/690b49209ecc6a8af3159da14a1adade85824ee1"&gt;view&lt;/a&gt;]&lt;/li&gt;</w:t>
      </w:r>
    </w:p>
    <w:p>
      <w:pPr>
        <w:pStyle w:val="PreformattedText"/>
        <w:bidi w:val="0"/>
        <w:spacing w:before="0" w:after="0"/>
        <w:jc w:val="left"/>
        <w:rPr/>
      </w:pPr>
      <w:r>
        <w:rPr/>
        <w:t>&lt;li&gt;Split of javascript search index into separate files [&lt;a href="https://github.com/doxygen/doxygen/commit/3f2fb8942e9ceddc1005e81d0d56659ed0ab50c6"&gt;view&lt;/a&gt;]&lt;/li&gt;</w:t>
      </w:r>
    </w:p>
    <w:p>
      <w:pPr>
        <w:pStyle w:val="PreformattedText"/>
        <w:bidi w:val="0"/>
        <w:spacing w:before="0" w:after="0"/>
        <w:jc w:val="left"/>
        <w:rPr/>
      </w:pPr>
      <w:r>
        <w:rPr/>
        <w:t>&lt;li&gt;Trace statement in markdown.cpp [&lt;a href="https://github.com/doxygen/doxygen/commit/5f8394900986e921e2f2ac9ee5abdce535f8d917"&gt;view&lt;/a&gt;], [&lt;a href="https://github.com/doxygen/doxygen/commit/b8e078db5240ebb3992da710acdfba3e15cc13ab"&gt;view&lt;/a&gt;]&lt;/li&gt;</w:t>
      </w:r>
    </w:p>
    <w:p>
      <w:pPr>
        <w:pStyle w:val="PreformattedText"/>
        <w:bidi w:val="0"/>
        <w:spacing w:before="0" w:after="0"/>
        <w:jc w:val="left"/>
        <w:rPr/>
      </w:pPr>
      <w:r>
        <w:rPr/>
        <w:t>&lt;li&gt;Uniform retrieval file definition [&lt;a href="https://github.com/doxygen/doxygen/commit/115fb315b7c0a6e6dced3e968a4db896c0f09961"&gt;view&lt;/a&gt;]&lt;/li&gt;</w:t>
      </w:r>
    </w:p>
    <w:p>
      <w:pPr>
        <w:pStyle w:val="PreformattedText"/>
        <w:bidi w:val="0"/>
        <w:spacing w:before="0" w:after="0"/>
        <w:jc w:val="left"/>
        <w:rPr/>
      </w:pPr>
      <w:r>
        <w:rPr/>
        <w:t>&lt;li&gt;Uniform retrieval of language code by means of translator unit [&lt;a href="https://github.com/doxygen/doxygen/commit/c66a5bf4bbb501e40682cf5b0cecc35252a67ff1"&gt;view&lt;/a&gt;]&lt;/li&gt;</w:t>
      </w:r>
    </w:p>
    <w:p>
      <w:pPr>
        <w:pStyle w:val="PreformattedText"/>
        <w:bidi w:val="0"/>
        <w:spacing w:before="0" w:after="0"/>
        <w:jc w:val="left"/>
        <w:rPr/>
      </w:pPr>
      <w:r>
        <w:rPr/>
        <w:t>&lt;li&gt;clarify what the last comments in man refer to [&lt;a href="https://github.com/doxygen/doxygen/commit/77a76e5316c2548ef5e3fd6c92d372b7c5af0504"&gt;view&lt;/a&gt;]&lt;/li&gt;</w:t>
      </w:r>
    </w:p>
    <w:p>
      <w:pPr>
        <w:pStyle w:val="PreformattedText"/>
        <w:bidi w:val="0"/>
        <w:spacing w:before="0" w:after="0"/>
        <w:jc w:val="left"/>
        <w:rPr/>
      </w:pPr>
      <w:r>
        <w:rPr/>
        <w:t>&lt;li&gt;optional command variables and align mkidx and latex command approaches [&lt;a href="https://github.com/doxygen/doxygen/commit/20b78586a30919b5dc1956faa99fa68dc8603567"&gt;view&lt;/a&gt;]&lt;/li&gt;</w:t>
      </w:r>
    </w:p>
    <w:p>
      <w:pPr>
        <w:pStyle w:val="PreformattedText"/>
        <w:bidi w:val="0"/>
        <w:spacing w:before="0" w:after="0"/>
        <w:jc w:val="left"/>
        <w:rPr/>
      </w:pPr>
      <w:r>
        <w:rPr/>
        <w:t>&lt;li&gt;pass const&amp;amp; of LinkedRefMap to prevent creating temporary copies [&lt;a href="https://github.com/doxygen/doxygen/commit/f5057a2ae57615993cd9d835b985b3f382d9a6e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3 Release 1.9.3</w:t>
      </w:r>
    </w:p>
    <w:p>
      <w:pPr>
        <w:pStyle w:val="PreformattedText"/>
        <w:bidi w:val="0"/>
        <w:spacing w:before="0" w:after="0"/>
        <w:jc w:val="left"/>
        <w:rPr/>
      </w:pPr>
      <w:r>
        <w:rPr/>
        <w:t>\htmlonly</w:t>
      </w:r>
    </w:p>
    <w:p>
      <w:pPr>
        <w:pStyle w:val="PreformattedText"/>
        <w:bidi w:val="0"/>
        <w:spacing w:before="0" w:after="0"/>
        <w:jc w:val="left"/>
        <w:rPr/>
      </w:pPr>
      <w:r>
        <w:rPr/>
        <w:t>&lt;b&gt;(release date 31-12-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679192 Missing images from generated qhp file [&lt;a href="https://github.com/doxygen/doxygen/commit/06e3488cf4d83ad834071d3129352273159f09ab"&gt;view&lt;/a&gt;]&lt;/li&gt;</w:t>
      </w:r>
    </w:p>
    <w:p>
      <w:pPr>
        <w:pStyle w:val="PreformattedText"/>
        <w:bidi w:val="0"/>
        <w:spacing w:before="0" w:after="0"/>
        <w:jc w:val="left"/>
        <w:rPr/>
      </w:pPr>
      <w:r>
        <w:rPr/>
        <w:t>&lt;li&gt;bug_161451 @copydoc cannot span multiple lines [&lt;a href="https://github.com/doxygen/doxygen/commit/e508c16ba7ce0d151f22157013691fc290001e4c"&gt;view&lt;/a&gt;]&lt;/li&gt;</w:t>
      </w:r>
    </w:p>
    <w:p>
      <w:pPr>
        <w:pStyle w:val="PreformattedText"/>
        <w:bidi w:val="0"/>
        <w:spacing w:before="0" w:after="0"/>
        <w:jc w:val="left"/>
        <w:rPr/>
      </w:pPr>
      <w:r>
        <w:rPr/>
        <w:t>&lt;li&gt;bug_365053 Wrong reference to ::classname [&lt;a href="https://github.com/doxygen/doxygen/commit/04a13d3ad918efb533c67b80429e45550bf39c83"&gt;view&lt;/a&gt;] and [&lt;a href="https://github.com/doxygen/doxygen/commit/872421a090753577d8e5e783c7b0729024bc2251"&gt;view&lt;/a&gt;]&lt;/li&gt;</w:t>
      </w:r>
    </w:p>
    <w:p>
      <w:pPr>
        <w:pStyle w:val="PreformattedText"/>
        <w:bidi w:val="0"/>
        <w:spacing w:before="0" w:after="0"/>
        <w:jc w:val="left"/>
        <w:rPr/>
      </w:pPr>
      <w:r>
        <w:rPr/>
        <w:t>&lt;li&gt;bug_411629 ifdef-ed namespaces generate &amp;quot;endif&amp;quot; namespace (C#) [&lt;a href="https://github.com/doxygen/doxygen/commit/9fd98e8be4fc13fd816a32d9714afcdc363779d6"&gt;view&lt;/a&gt;]&lt;/li&gt;</w:t>
      </w:r>
    </w:p>
    <w:p>
      <w:pPr>
        <w:pStyle w:val="PreformattedText"/>
        <w:bidi w:val="0"/>
        <w:spacing w:before="0" w:after="0"/>
        <w:jc w:val="left"/>
        <w:rPr/>
      </w:pPr>
      <w:r>
        <w:rPr/>
        <w:t>&lt;li&gt;bug_562008 cpp directives in \code fragments breaks subsequent links replacement [&lt;a href="https://github.com/doxygen/doxygen/commit/cccdb5bb0cc3172dfb314ff0df5ce109fca64c31"&gt;view&lt;/a&gt;]&lt;/li&gt;</w:t>
      </w:r>
    </w:p>
    <w:p>
      <w:pPr>
        <w:pStyle w:val="PreformattedText"/>
        <w:bidi w:val="0"/>
        <w:spacing w:before="0" w:after="0"/>
        <w:jc w:val="left"/>
        <w:rPr/>
      </w:pPr>
      <w:r>
        <w:rPr/>
        <w:t>&lt;li&gt;bug_683640 Docset info.plist file doesn&amp;#39;t include feed URL [&lt;a href="https://github.com/doxygen/doxygen/commit/4a6e0ac904b8269a78dea664b3d1d7d3afb1a016"&gt;view&lt;/a&gt;], [&lt;a href="https://github.com/doxygen/doxygen/commit/af952099ffcd93c81d536aa1527c3b202872d276"&gt;view&lt;/a&gt;]&lt;/li&gt;</w:t>
      </w:r>
    </w:p>
    <w:p>
      <w:pPr>
        <w:pStyle w:val="PreformattedText"/>
        <w:bidi w:val="0"/>
        <w:spacing w:before="0" w:after="0"/>
        <w:jc w:val="left"/>
        <w:rPr/>
      </w:pPr>
      <w:r>
        <w:rPr/>
        <w:t>&lt;li&gt;bug_684050 line continuation in (auto)linking [&lt;a href="https://github.com/doxygen/doxygen/commit/9288bde048646e732de13526792c6ca789bb8837"&gt;view&lt;/a&gt;]&lt;/li&gt;</w:t>
      </w:r>
    </w:p>
    <w:p>
      <w:pPr>
        <w:pStyle w:val="PreformattedText"/>
        <w:bidi w:val="0"/>
        <w:spacing w:before="0" w:after="0"/>
        <w:jc w:val="left"/>
        <w:rPr/>
      </w:pPr>
      <w:r>
        <w:rPr/>
        <w:t>&lt;li&gt;bug_688384 JavaDoc @link does not use code font [&lt;a href="https://github.com/doxygen/doxygen/commit/22ada22cdfbbb7cca598b07b70c75643695be5ac"&gt;view&lt;/a&gt;]&lt;/li&gt;</w:t>
      </w:r>
    </w:p>
    <w:p>
      <w:pPr>
        <w:pStyle w:val="PreformattedText"/>
        <w:bidi w:val="0"/>
        <w:spacing w:before="0" w:after="0"/>
        <w:jc w:val="left"/>
        <w:rPr/>
      </w:pPr>
      <w:r>
        <w:rPr/>
        <w:t>&lt;li&gt;bug_693776 @copydoc not working properly [&lt;a href="https://github.com/doxygen/doxygen/commit/bc7201841e07328959770be0b3e07e42dd6f4e11"&gt;view&lt;/a&gt;]&lt;/li&gt;</w:t>
      </w:r>
    </w:p>
    <w:p>
      <w:pPr>
        <w:pStyle w:val="PreformattedText"/>
        <w:bidi w:val="0"/>
        <w:spacing w:before="0" w:after="0"/>
        <w:jc w:val="left"/>
        <w:rPr/>
      </w:pPr>
      <w:r>
        <w:rPr/>
        <w:t>&lt;li&gt;bug_712290 A command that will generate a warning during compilation [&lt;a href="https://github.com/doxygen/doxygen/commit/d7086493c64fed9f8a3f04a1fdec394594b42fec"&gt;view&lt;/a&gt;]&lt;/li&gt;</w:t>
      </w:r>
    </w:p>
    <w:p>
      <w:pPr>
        <w:pStyle w:val="PreformattedText"/>
        <w:bidi w:val="0"/>
        <w:spacing w:before="0" w:after="0"/>
        <w:jc w:val="left"/>
        <w:rPr/>
      </w:pPr>
      <w:r>
        <w:rPr/>
        <w:t>&lt;li&gt;bug_722111 - &amp;#39;function&amp;#39; is displayed as C++ keyword (green) in HTML output [&lt;a href="https://github.com/doxygen/doxygen/commit/538a72c3f88b53e7b8c0e284c559cb0019026f1a"&gt;view&lt;/a&gt;], [&lt;a href="https://github.com/doxygen/doxygen/commit/e1502f6f7a8dc0186f7b1ab1363a601239d4e5fc"&gt;view&lt;/a&gt;]&lt;/li&gt;</w:t>
      </w:r>
    </w:p>
    <w:p>
      <w:pPr>
        <w:pStyle w:val="PreformattedText"/>
        <w:bidi w:val="0"/>
        <w:spacing w:before="0" w:after="0"/>
        <w:jc w:val="left"/>
        <w:rPr/>
      </w:pPr>
      <w:r>
        <w:rPr/>
        <w:t>&lt;li&gt;bug_749992 XML output - &amp;quot;bodyend&amp;quot; inside location tag sometimes prints the wrong row. [&lt;a href="https://github.com/doxygen/doxygen/commit/c9fdb6c1071b5c9f19fe74f9f5e92febffb56bd7"&gt;view&lt;/a&gt;]&lt;/li&gt;</w:t>
      </w:r>
    </w:p>
    <w:p>
      <w:pPr>
        <w:pStyle w:val="PreformattedText"/>
        <w:bidi w:val="0"/>
        <w:spacing w:before="0" w:after="0"/>
        <w:jc w:val="left"/>
        <w:rPr/>
      </w:pPr>
      <w:r>
        <w:rPr/>
        <w:t>&lt;li&gt;bug_750666 Usergroup (layout.xml) url=&amp;quot;[none]&amp;quot; doesn&amp;#39;t work [&lt;a href="https://github.com/doxygen/doxygen/commit/92821c0186fbb8ba30d5d640203e03a9b6e22af5"&gt;view&lt;/a&gt;]&lt;/li&gt;</w:t>
      </w:r>
    </w:p>
    <w:p>
      <w:pPr>
        <w:pStyle w:val="PreformattedText"/>
        <w:bidi w:val="0"/>
        <w:spacing w:before="0" w:after="0"/>
        <w:jc w:val="left"/>
        <w:rPr/>
      </w:pPr>
      <w:r>
        <w:rPr/>
        <w:t>&lt;li&gt;bug_753629 PLANTUML_JAR_PATH Environment Variable Needs Documenting [&lt;a href="https://github.com/doxygen/doxygen/commit/50ebbf2bb3e2a9d3fad0849b394ad900d920e82c"&gt;view&lt;/a&gt;]&lt;/li&gt;</w:t>
      </w:r>
    </w:p>
    <w:p>
      <w:pPr>
        <w:pStyle w:val="PreformattedText"/>
        <w:bidi w:val="0"/>
        <w:spacing w:before="0" w:after="0"/>
        <w:jc w:val="left"/>
        <w:rPr/>
      </w:pPr>
      <w:r>
        <w:rPr/>
        <w:t>&lt;li&gt;bug_766164 Class Members is missing in the CHM. [&lt;a href="https://github.com/doxygen/doxygen/commit/f375348b61dbd31c1455f7e23d4300f99695e8d3"&gt;view&lt;/a&gt;]&lt;/li&gt;</w:t>
      </w:r>
    </w:p>
    <w:p>
      <w:pPr>
        <w:pStyle w:val="PreformattedText"/>
        <w:bidi w:val="0"/>
        <w:spacing w:before="0" w:after="0"/>
        <w:jc w:val="left"/>
        <w:rPr/>
      </w:pPr>
      <w:r>
        <w:rPr/>
        <w:t>&lt;li&gt;bug_771606 &amp;#39;doxygen -w&amp;#39; should not require existence of header.html/footer.html even if listed in an options file [&lt;a href="https://github.com/doxygen/doxygen/commit/3a9f46678ef91f6942f9c15259423675c766dcbb"&gt;view&lt;/a&gt;], [&lt;a href="https://github.com/doxygen/doxygen/commit/75ee26dd41c6b8419719af92fe277b4bb4534f91"&gt;view&lt;/a&gt;]&lt;/li&gt;</w:t>
      </w:r>
    </w:p>
    <w:p>
      <w:pPr>
        <w:pStyle w:val="PreformattedText"/>
        <w:bidi w:val="0"/>
        <w:spacing w:before="0" w:after="0"/>
        <w:jc w:val="left"/>
        <w:rPr/>
      </w:pPr>
      <w:r>
        <w:rPr/>
        <w:t>&lt;li&gt;bug_772405 *_AUTOBRIEF=YES gobbles end of paragraph from brief [&lt;a href="https://github.com/doxygen/doxygen/commit/37c226f2fe01a249b15d55d3950191aca3f63ef2"&gt;view&lt;/a&gt;]&lt;/li&gt;</w:t>
      </w:r>
    </w:p>
    <w:p>
      <w:pPr>
        <w:pStyle w:val="PreformattedText"/>
        <w:bidi w:val="0"/>
        <w:spacing w:before="0" w:after="0"/>
        <w:jc w:val="left"/>
        <w:rPr/>
      </w:pPr>
      <w:r>
        <w:rPr/>
        <w:t>&lt;li&gt;bug_774111 GENERATE_LEGEND with svg graphs [&lt;a href="https://github.com/doxygen/doxygen/commit/0a2bb195d5883428df69fa1cf3dd6356908e4d1d"&gt;view&lt;/a&gt;], [&lt;a href="https://github.com/doxygen/doxygen/commit/2c4743cc5f3c47a8136e5ec0f7985117b68b1cd3"&gt;view&lt;/a&gt;]&lt;/li&gt;</w:t>
      </w:r>
    </w:p>
    <w:p>
      <w:pPr>
        <w:pStyle w:val="PreformattedText"/>
        <w:bidi w:val="0"/>
        <w:spacing w:before="0" w:after="0"/>
        <w:jc w:val="left"/>
        <w:rPr/>
      </w:pPr>
      <w:r>
        <w:rPr/>
        <w:t>&lt;li&gt;bug_774167  Left nav pane [&lt;a href="https://github.com/doxygen/doxygen/commit/528523a6bd1c1619308882af7260296b44f8ffe1"&gt;view&lt;/a&gt;]&lt;/li&gt;</w:t>
      </w:r>
    </w:p>
    <w:p>
      <w:pPr>
        <w:pStyle w:val="PreformattedText"/>
        <w:bidi w:val="0"/>
        <w:spacing w:before="0" w:after="0"/>
        <w:jc w:val="left"/>
        <w:rPr/>
      </w:pPr>
      <w:r>
        <w:rPr/>
        <w:t>&lt;li&gt;bug_791832 [&lt;a href="https://github.com/doxygen/doxygen/commit/42912711ea3d7bb2fa0a7aa1871a13b2de2e9989"&gt;view&lt;/a&gt;]&lt;/li&gt;</w:t>
      </w:r>
    </w:p>
    <w:p>
      <w:pPr>
        <w:pStyle w:val="PreformattedText"/>
        <w:bidi w:val="0"/>
        <w:spacing w:before="0" w:after="0"/>
        <w:jc w:val="left"/>
        <w:rPr/>
      </w:pPr>
      <w:r>
        <w:rPr/>
        <w:t>&lt;li&gt;bug_792690  Spaces MAKEINDEX_CMD_NAME don&amp;#39;t work the same as other config options [&lt;a href="https://github.com/doxygen/doxygen/commit/f5e6c90a978777e3426db7d8d894b26f50484580"&gt;view&lt;/a&gt;]&lt;/li&gt;</w:t>
      </w:r>
    </w:p>
    <w:p>
      <w:pPr>
        <w:pStyle w:val="PreformattedText"/>
        <w:bidi w:val="0"/>
        <w:spacing w:before="0" w:after="0"/>
        <w:jc w:val="left"/>
        <w:rPr/>
      </w:pPr>
      <w:r>
        <w:rPr/>
        <w:t>&lt;li&gt;bug_796673 doxygen markdown engine disallow parentheses in image title [&lt;a href="https://github.com/doxygen/doxygen/commit/cf2bf5c164f3f569fcf2682ff5ac077caa302093"&gt;view&lt;/a&gt;]&lt;/li&gt;</w:t>
      </w:r>
    </w:p>
    <w:p>
      <w:pPr>
        <w:pStyle w:val="PreformattedText"/>
        <w:bidi w:val="0"/>
        <w:spacing w:before="0" w:after="0"/>
        <w:jc w:val="left"/>
        <w:rPr/>
      </w:pPr>
      <w:r>
        <w:rPr/>
        <w:t>&lt;li&gt;issue &lt;a href="https://github.com/doxygen/doxygen/issues/7434"&gt;#7434&lt;/a&gt; Error in LaTeX output of doxygen documentation of VHDL [&lt;a href="https://github.com/doxygen/doxygen/commit/6743b2fd418b433fe3835900a95055e454468217"&gt;view&lt;/a&gt;]&lt;/li&gt;</w:t>
      </w:r>
    </w:p>
    <w:p>
      <w:pPr>
        <w:pStyle w:val="PreformattedText"/>
        <w:bidi w:val="0"/>
        <w:spacing w:before="0" w:after="0"/>
        <w:jc w:val="left"/>
        <w:rPr/>
      </w:pPr>
      <w:r>
        <w:rPr/>
        <w:t>&lt;li&gt;issue &lt;a href="https://github.com/doxygen/doxygen/issues/7687"&gt;#7687&lt;/a&gt; Write directory dependency graphs recursively. [&lt;a href="https://github.com/doxygen/doxygen/commit/6fee7e8650c8eec32990fbb714ddc43bf2aa6c34"&gt;view&lt;/a&gt;]&lt;/li&gt;</w:t>
      </w:r>
    </w:p>
    <w:p>
      <w:pPr>
        <w:pStyle w:val="PreformattedText"/>
        <w:bidi w:val="0"/>
        <w:spacing w:before="0" w:after="0"/>
        <w:jc w:val="left"/>
        <w:rPr/>
      </w:pPr>
      <w:r>
        <w:rPr/>
        <w:t>&lt;li&gt;issue &lt;a href="https://github.com/doxygen/doxygen/issues/7807"&gt;#7807&lt;/a&gt; Incorrect handling of triple backticks with specifying language. [&lt;a href="https://github.com/doxygen/doxygen/commit/48888bf7e47fa8fb3258aa38f0a558682858a396"&gt;view&lt;/a&gt;], [&lt;a href="https://github.com/doxygen/doxygen/commit/a7d403098bddff8c0feca6c562ba05f03b5ab2ae"&gt;view&lt;/a&gt;]&lt;/li&gt;</w:t>
      </w:r>
    </w:p>
    <w:p>
      <w:pPr>
        <w:pStyle w:val="PreformattedText"/>
        <w:bidi w:val="0"/>
        <w:spacing w:before="0" w:after="0"/>
        <w:jc w:val="left"/>
        <w:rPr/>
      </w:pPr>
      <w:r>
        <w:rPr/>
        <w:t>&lt;li&gt;issue &lt;a href="https://github.com/doxygen/doxygen/issues/8528"&gt;#8528&lt;/a&gt; Markdown links to Markdown pages with explicit page command are broken [&lt;a href="https://github.com/doxygen/doxygen/commit/a36c9943ffe2e64954c1370a6bd9ce33aaf54cec"&gt;view&lt;/a&gt;]&lt;/li&gt;</w:t>
      </w:r>
    </w:p>
    <w:p>
      <w:pPr>
        <w:pStyle w:val="PreformattedText"/>
        <w:bidi w:val="0"/>
        <w:spacing w:before="0" w:after="0"/>
        <w:jc w:val="left"/>
        <w:rPr/>
      </w:pPr>
      <w:r>
        <w:rPr/>
        <w:t>&lt;li&gt;issue &lt;a href="https://github.com/doxygen/doxygen/issues/8590"&gt;#8590&lt;/a&gt; XML: Issue with spacing around &amp;lt;programlisting&amp;gt; [&lt;a href="https://github.com/doxygen/doxygen/commit/6c5b9295509e9cf189c91f9d1cabf41249dbd4bb"&gt;view&lt;/a&gt;]&lt;/li&gt;</w:t>
      </w:r>
    </w:p>
    <w:p>
      <w:pPr>
        <w:pStyle w:val="PreformattedText"/>
        <w:bidi w:val="0"/>
        <w:spacing w:before="0" w:after="0"/>
        <w:jc w:val="left"/>
        <w:rPr/>
      </w:pPr>
      <w:r>
        <w:rPr/>
        <w:t>&lt;li&gt;issue &lt;a href="https://github.com/doxygen/doxygen/issues/8724"&gt;#8724&lt;/a&gt; @ingroup not working with concepts [&lt;a href="https://github.com/doxygen/doxygen/commit/20fd82817cb91f9d8fdbfa5c636a176f17320b7d"&gt;view&lt;/a&gt;], [&lt;a href="https://github.com/doxygen/doxygen/commit/93ab156f1ee4546396e04a3c7f4d13f74691fe8e"&gt;view&lt;/a&gt;]&lt;/li&gt;</w:t>
      </w:r>
    </w:p>
    <w:p>
      <w:pPr>
        <w:pStyle w:val="PreformattedText"/>
        <w:bidi w:val="0"/>
        <w:spacing w:before="0" w:after="0"/>
        <w:jc w:val="left"/>
        <w:rPr/>
      </w:pPr>
      <w:r>
        <w:rPr/>
        <w:t>&lt;li&gt;issue &lt;a href="https://github.com/doxygen/doxygen/issues/8726"&gt;#8726&lt;/a&gt; Confused by C++20 trailing requires-clause [&lt;a href="https://github.com/doxygen/doxygen/commit/4bf942faa3128099a4fbc47162e11b0545487fd5"&gt;view&lt;/a&gt;]&lt;/li&gt;</w:t>
      </w:r>
    </w:p>
    <w:p>
      <w:pPr>
        <w:pStyle w:val="PreformattedText"/>
        <w:bidi w:val="0"/>
        <w:spacing w:before="0" w:after="0"/>
        <w:jc w:val="left"/>
        <w:rPr/>
      </w:pPr>
      <w:r>
        <w:rPr/>
        <w:t>&lt;li&gt;issue &lt;a href="https://github.com/doxygen/doxygen/issues/8730"&gt;#8730&lt;/a&gt; Read from invalid IncludeInfo object (version 1.9.2, Ubuntu 20.04) [&lt;a href="https://github.com/doxygen/doxygen/commit/afd308219d0f0ac764fe56922c3f492a2772fa13"&gt;view&lt;/a&gt;]&lt;/li&gt;</w:t>
      </w:r>
    </w:p>
    <w:p>
      <w:pPr>
        <w:pStyle w:val="PreformattedText"/>
        <w:bidi w:val="0"/>
        <w:spacing w:before="0" w:after="0"/>
        <w:jc w:val="left"/>
        <w:rPr/>
      </w:pPr>
      <w:r>
        <w:rPr/>
        <w:t>&lt;li&gt;issue &lt;a href="https://github.com/doxygen/doxygen/issues/8734"&gt;#8734&lt;/a&gt; @note with @parblock within a table data cell breaks the HTML output [&lt;a href="https://github.com/doxygen/doxygen/commit/f3a396295800e17896bab0cf2c17b9d6d433c3b3"&gt;view&lt;/a&gt;]&lt;/li&gt;</w:t>
      </w:r>
    </w:p>
    <w:p>
      <w:pPr>
        <w:pStyle w:val="PreformattedText"/>
        <w:bidi w:val="0"/>
        <w:spacing w:before="0" w:after="0"/>
        <w:jc w:val="left"/>
        <w:rPr/>
      </w:pPr>
      <w:r>
        <w:rPr/>
        <w:t>&lt;li&gt;issue &lt;a href="https://github.com/doxygen/doxygen/issues/8738"&gt;#8738&lt;/a&gt; Fixed sizes in project area of HTML output [&lt;a href="https://github.com/doxygen/doxygen/commit/47dec8a1c3ed4468ec36be103bf0aa5d682c6040"&gt;view&lt;/a&gt;], [&lt;a href="https://github.com/doxygen/doxygen/commit/815aebca80369b6ad9bcdfd075c72ab74c1f8f19"&gt;view&lt;/a&gt;]&lt;/li&gt;</w:t>
      </w:r>
    </w:p>
    <w:p>
      <w:pPr>
        <w:pStyle w:val="PreformattedText"/>
        <w:bidi w:val="0"/>
        <w:spacing w:before="0" w:after="0"/>
        <w:jc w:val="left"/>
        <w:rPr/>
      </w:pPr>
      <w:r>
        <w:rPr/>
        <w:t>&lt;li&gt;issue &lt;a href="https://github.com/doxygen/doxygen/issues/8743"&gt;#8743&lt;/a&gt; &amp;lt;tt&amp;gt; missinterpreted [&lt;a href="https://github.com/doxygen/doxygen/commit/0629f588a634b76e9fbad96e20d31d6900d26603"&gt;view&lt;/a&gt;], [&lt;a href="https://github.com/doxygen/doxygen/commit/ec8f340cda0b391a14253cad202f40c7ffe4e1ca"&gt;view&lt;/a&gt;]&lt;/li&gt;</w:t>
      </w:r>
    </w:p>
    <w:p>
      <w:pPr>
        <w:pStyle w:val="PreformattedText"/>
        <w:bidi w:val="0"/>
        <w:spacing w:before="0" w:after="0"/>
        <w:jc w:val="left"/>
        <w:rPr/>
      </w:pPr>
      <w:r>
        <w:rPr/>
        <w:t>&lt;li&gt;issue &lt;a href="https://github.com/doxygen/doxygen/issues/8747"&gt;#8747&lt;/a&gt; Improve output with WARN_AS_ERROR = FAIL_ON_WARNINGS [&lt;a href="https://github.com/doxygen/doxygen/commit/174e23565a50b0b8dc333ff16a40de93b62793f1"&gt;view&lt;/a&gt;], [&lt;a href="https://github.com/doxygen/doxygen/commit/bce44eef3037114760aa242362122b024536220d"&gt;view&lt;/a&gt;]&lt;/li&gt;</w:t>
      </w:r>
    </w:p>
    <w:p>
      <w:pPr>
        <w:pStyle w:val="PreformattedText"/>
        <w:bidi w:val="0"/>
        <w:spacing w:before="0" w:after="0"/>
        <w:jc w:val="left"/>
        <w:rPr/>
      </w:pPr>
      <w:r>
        <w:rPr/>
        <w:t>&lt;li&gt;issue &lt;a href="https://github.com/doxygen/doxygen/issues/8750"&gt;#8750&lt;/a&gt; Crashes with 1.9.2 on Ubuntu 21.04 [&lt;a href="https://github.com/doxygen/doxygen/commit/04d9e4c78389265a6e02e1c5fa221dab6eef81cf"&gt;view&lt;/a&gt;], [&lt;a href="https://github.com/doxygen/doxygen/commit/1a2744d0cca9f5b1f2cfa749f6d004a376a6ee02"&gt;view&lt;/a&gt;]&lt;/li&gt;</w:t>
      </w:r>
    </w:p>
    <w:p>
      <w:pPr>
        <w:pStyle w:val="PreformattedText"/>
        <w:bidi w:val="0"/>
        <w:spacing w:before="0" w:after="0"/>
        <w:jc w:val="left"/>
        <w:rPr/>
      </w:pPr>
      <w:r>
        <w:rPr/>
        <w:t>&lt;li&gt;issue &lt;a href="https://github.com/doxygen/doxygen/issues/8752"&gt;#8752&lt;/a&gt; Generated filenames depend on undefined behaviour - doxygen output not reproducible [&lt;a href="https://github.com/doxygen/doxygen/commit/44e27fa3eac7658f93571a9b9556fd65400f85af"&gt;view&lt;/a&gt;]&lt;/li&gt;</w:t>
      </w:r>
    </w:p>
    <w:p>
      <w:pPr>
        <w:pStyle w:val="PreformattedText"/>
        <w:bidi w:val="0"/>
        <w:spacing w:before="0" w:after="0"/>
        <w:jc w:val="left"/>
        <w:rPr/>
      </w:pPr>
      <w:r>
        <w:rPr/>
        <w:t>&lt;li&gt;issue &lt;a href="https://github.com/doxygen/doxygen/issues/8753"&gt;#8753&lt;/a&gt; qhp file corrupt when subsection with no parent section [&lt;a href="https://github.com/doxygen/doxygen/commit/c6861973edb147d261ed9375a115a45ce81c4ea8"&gt;view&lt;/a&gt;]&lt;/li&gt;</w:t>
      </w:r>
    </w:p>
    <w:p>
      <w:pPr>
        <w:pStyle w:val="PreformattedText"/>
        <w:bidi w:val="0"/>
        <w:spacing w:before="0" w:after="0"/>
        <w:jc w:val="left"/>
        <w:rPr/>
      </w:pPr>
      <w:r>
        <w:rPr/>
        <w:t>&lt;li&gt;issue &lt;a href="https://github.com/doxygen/doxygen/issues/8755"&gt;#8755&lt;/a&gt; :: lost in nested names when using markdown [&lt;a href="https://github.com/doxygen/doxygen/commit/dd97018dca2f2c118cd0f813392ed81b1a98b2f4"&gt;view&lt;/a&gt;]&lt;/li&gt;</w:t>
      </w:r>
    </w:p>
    <w:p>
      <w:pPr>
        <w:pStyle w:val="PreformattedText"/>
        <w:bidi w:val="0"/>
        <w:spacing w:before="0" w:after="0"/>
        <w:jc w:val="left"/>
        <w:rPr/>
      </w:pPr>
      <w:r>
        <w:rPr/>
        <w:t>&lt;li&gt;issue &lt;a href="https://github.com/doxygen/doxygen/issues/8757"&gt;#8757&lt;/a&gt; Segfault when using external search engine [&lt;a href="https://github.com/doxygen/doxygen/commit/2b76fc789be10c82922bb687591ee39fda92e425"&gt;view&lt;/a&gt;]&lt;/li&gt;</w:t>
      </w:r>
    </w:p>
    <w:p>
      <w:pPr>
        <w:pStyle w:val="PreformattedText"/>
        <w:bidi w:val="0"/>
        <w:spacing w:before="0" w:after="0"/>
        <w:jc w:val="left"/>
        <w:rPr/>
      </w:pPr>
      <w:r>
        <w:rPr/>
        <w:t>&lt;li&gt;issue &lt;a href="https://github.com/doxygen/doxygen/issues/8767"&gt;#8767&lt;/a&gt; Order of pages in the tree view changes from 1.9.1 to 1.9.2 [&lt;a href="https://github.com/doxygen/doxygen/commit/8ee309708beb0a410e56fb4133849ed8197d3bcf"&gt;view&lt;/a&gt;]&lt;/li&gt;</w:t>
      </w:r>
    </w:p>
    <w:p>
      <w:pPr>
        <w:pStyle w:val="PreformattedText"/>
        <w:bidi w:val="0"/>
        <w:spacing w:before="0" w:after="0"/>
        <w:jc w:val="left"/>
        <w:rPr/>
      </w:pPr>
      <w:r>
        <w:rPr/>
        <w:t>&lt;li&gt;issue &lt;a href="https://github.com/doxygen/doxygen/issues/8785"&gt;#8785&lt;/a&gt; Markdown runs on &amp;lt;PRE&amp;gt; if class attribute is specified [&lt;a href="https://github.com/doxygen/doxygen/commit/29c0286f879812a08c7203d3d02fb039eea082b6"&gt;view&lt;/a&gt;]&lt;/li&gt;</w:t>
      </w:r>
    </w:p>
    <w:p>
      <w:pPr>
        <w:pStyle w:val="PreformattedText"/>
        <w:bidi w:val="0"/>
        <w:spacing w:before="0" w:after="0"/>
        <w:jc w:val="left"/>
        <w:rPr/>
      </w:pPr>
      <w:r>
        <w:rPr/>
        <w:t>&lt;li&gt;issue &lt;a href="https://github.com/doxygen/doxygen/issues/8789"&gt;#8789&lt;/a&gt; qhp/qch broken in master [&lt;a href="https://github.com/doxygen/doxygen/commit/89afdcc22e2f18962c067eb8e641506c826b5a9a"&gt;view&lt;/a&gt;], [&lt;a href="https://github.com/doxygen/doxygen/commit/fed7b6ffb2f8007bd6155017f9edd7256f0940de"&gt;view&lt;/a&gt;]&lt;/li&gt;</w:t>
      </w:r>
    </w:p>
    <w:p>
      <w:pPr>
        <w:pStyle w:val="PreformattedText"/>
        <w:bidi w:val="0"/>
        <w:spacing w:before="0" w:after="0"/>
        <w:jc w:val="left"/>
        <w:rPr/>
      </w:pPr>
      <w:r>
        <w:rPr/>
        <w:t>&lt;li&gt;issue &lt;a href="https://github.com/doxygen/doxygen/issues/8802"&gt;#8802&lt;/a&gt; Nested \cond sections are not started (#8804) [&lt;a href="https://github.com/doxygen/doxygen/commit/ee8f3fb7a2ed74ee30ae3202707617e97f6641ff"&gt;view&lt;/a&gt;]&lt;/li&gt;</w:t>
      </w:r>
    </w:p>
    <w:p>
      <w:pPr>
        <w:pStyle w:val="PreformattedText"/>
        <w:bidi w:val="0"/>
        <w:spacing w:before="0" w:after="0"/>
        <w:jc w:val="left"/>
        <w:rPr/>
      </w:pPr>
      <w:r>
        <w:rPr/>
        <w:t>&lt;li&gt;issue &lt;a href="https://github.com/doxygen/doxygen/issues/8811"&gt;#8811&lt;/a&gt; Incorrect xml tags in source code listing (XML output) [&lt;a href="https://github.com/doxygen/doxygen/commit/1f2097e81af7d2b6f22863b3f3fafc792ff68629"&gt;view&lt;/a&gt;]&lt;/li&gt;</w:t>
      </w:r>
    </w:p>
    <w:p>
      <w:pPr>
        <w:pStyle w:val="PreformattedText"/>
        <w:bidi w:val="0"/>
        <w:spacing w:before="0" w:after="0"/>
        <w:jc w:val="left"/>
        <w:rPr/>
      </w:pPr>
      <w:r>
        <w:rPr/>
        <w:t>&lt;li&gt;issue &lt;a href="https://github.com/doxygen/doxygen/issues/8815"&gt;#8815&lt;/a&gt; fix group close [&lt;a href="https://github.com/doxygen/doxygen/commit/e0147ebc533ba75ad2fcd518a5be6ef8b174dacc"&gt;view&lt;/a&gt;]&lt;/li&gt;</w:t>
      </w:r>
    </w:p>
    <w:p>
      <w:pPr>
        <w:pStyle w:val="PreformattedText"/>
        <w:bidi w:val="0"/>
        <w:spacing w:before="0" w:after="0"/>
        <w:jc w:val="left"/>
        <w:rPr/>
      </w:pPr>
      <w:r>
        <w:rPr/>
        <w:t>&lt;li&gt;issue &lt;a href="https://github.com/doxygen/doxygen/issues/8817"&gt;#8817&lt;/a&gt; If \if, \else or \endif is in a list, the subsequent list entry is not formatted as list entry but in &amp;quot;raw format&amp;quot; [&lt;a href="https://github.com/doxygen/doxygen/commit/6f26d1fabb982ddecbf889dcaf7f358fb77305d1"&gt;view&lt;/a&gt;], [&lt;a href="https://github.com/doxygen/doxygen/commit/8e57e86fc882c11cf040edd85fa36b3444136736"&gt;view&lt;/a&gt;]&lt;/li&gt;</w:t>
      </w:r>
    </w:p>
    <w:p>
      <w:pPr>
        <w:pStyle w:val="PreformattedText"/>
        <w:bidi w:val="0"/>
        <w:spacing w:before="0" w:after="0"/>
        <w:jc w:val="left"/>
        <w:rPr/>
      </w:pPr>
      <w:r>
        <w:rPr/>
        <w:t>&lt;li&gt;issue &lt;a href="https://github.com/doxygen/doxygen/issues/8838"&gt;#8838&lt;/a&gt; export &amp;quot;something&amp;quot; { } wrong parsing [&lt;a href="https://github.com/doxygen/doxygen/commit/1cf26658b7dc6c4e16acbcc2c912fea4acbd39c5"&gt;view&lt;/a&gt;]&lt;/li&gt;</w:t>
      </w:r>
    </w:p>
    <w:p>
      <w:pPr>
        <w:pStyle w:val="PreformattedText"/>
        <w:bidi w:val="0"/>
        <w:spacing w:before="0" w:after="0"/>
        <w:jc w:val="left"/>
        <w:rPr/>
      </w:pPr>
      <w:r>
        <w:rPr/>
        <w:t>&lt;li&gt;issue &lt;a href="https://github.com/doxygen/doxygen/issues/8851"&gt;#8851&lt;/a&gt; Python call graph is not completely correct [&lt;a href="https://github.com/doxygen/doxygen/commit/b614cedd61218caf9902ba6779871520ba102813"&gt;view&lt;/a&gt;]&lt;/li&gt;</w:t>
      </w:r>
    </w:p>
    <w:p>
      <w:pPr>
        <w:pStyle w:val="PreformattedText"/>
        <w:bidi w:val="0"/>
        <w:spacing w:before="0" w:after="0"/>
        <w:jc w:val="left"/>
        <w:rPr/>
      </w:pPr>
      <w:r>
        <w:rPr/>
        <w:t>&lt;li&gt;issue &lt;a href="https://github.com/doxygen/doxygen/issues/8853"&gt;#8853&lt;/a&gt; LaTeX generated output fails to compile [&lt;a href="https://github.com/doxygen/doxygen/commit/79ee7e60f69db208d6a22662adf752b24016351a"&gt;view&lt;/a&gt;]&lt;/li&gt;</w:t>
      </w:r>
    </w:p>
    <w:p>
      <w:pPr>
        <w:pStyle w:val="PreformattedText"/>
        <w:bidi w:val="0"/>
        <w:spacing w:before="0" w:after="0"/>
        <w:jc w:val="left"/>
        <w:rPr/>
      </w:pPr>
      <w:r>
        <w:rPr/>
        <w:t>&lt;li&gt;issue &lt;a href="https://github.com/doxygen/doxygen/issues/8854"&gt;#8854&lt;/a&gt; Class hierarchy diagram is not correct, if inherited from Python built-in class ABC [&lt;a href="https://github.com/doxygen/doxygen/commit/6e7c2861eeaad89c8c9b79241689a3ee3ede2f20"&gt;view&lt;/a&gt;], [&lt;a href="https://github.com/doxygen/doxygen/commit/9ef185a76bd6e8fd40b2fe14405ae8c1ea500156"&gt;view&lt;/a&gt;], [&lt;a href="https://github.com/doxygen/doxygen/commit/e9b2a97863881c6fce0836bb61863b1160178d57"&gt;view&lt;/a&gt;]&lt;/li&gt;</w:t>
      </w:r>
    </w:p>
    <w:p>
      <w:pPr>
        <w:pStyle w:val="PreformattedText"/>
        <w:bidi w:val="0"/>
        <w:spacing w:before="0" w:after="0"/>
        <w:jc w:val="left"/>
        <w:rPr/>
      </w:pPr>
      <w:r>
        <w:rPr/>
        <w:t>&lt;li&gt;issue &lt;a href="https://github.com/doxygen/doxygen/issues/8854"&gt;#8854&lt;/a&gt; Class hierarchy diagram is not correct, if inherited from Python built-in class ABC [&lt;a href="https://github.com/doxygen/doxygen/commit/be7752e5e273321089bac4f07f66d0305580f837"&gt;view&lt;/a&gt;]&lt;/li&gt;</w:t>
      </w:r>
    </w:p>
    <w:p>
      <w:pPr>
        <w:pStyle w:val="PreformattedText"/>
        <w:bidi w:val="0"/>
        <w:spacing w:before="0" w:after="0"/>
        <w:jc w:val="left"/>
        <w:rPr/>
      </w:pPr>
      <w:r>
        <w:rPr/>
        <w:t>&lt;li&gt;issue &lt;a href="https://github.com/doxygen/doxygen/issues/8855"&gt;#8855&lt;/a&gt; Unable to build 1.9.2 [&lt;a href="https://github.com/doxygen/doxygen/commit/5c3a4ad2773fc911b341b36b00528603afbe1602"&gt;view&lt;/a&gt;]&lt;/li&gt;</w:t>
      </w:r>
    </w:p>
    <w:p>
      <w:pPr>
        <w:pStyle w:val="PreformattedText"/>
        <w:bidi w:val="0"/>
        <w:spacing w:before="0" w:after="0"/>
        <w:jc w:val="left"/>
        <w:rPr/>
      </w:pPr>
      <w:r>
        <w:rPr/>
        <w:t>&lt;li&gt;issue &lt;a href="https://github.com/doxygen/doxygen/issues/8864"&gt;#8864&lt;/a&gt; Markdown Tables cannot merge cells both horizontally and vertically [&lt;a href="https://github.com/doxygen/doxygen/commit/ce5421c3709a7d225e964226ee178b24e251c130"&gt;view&lt;/a&gt;]&lt;/li&gt;</w:t>
      </w:r>
    </w:p>
    <w:p>
      <w:pPr>
        <w:pStyle w:val="PreformattedText"/>
        <w:bidi w:val="0"/>
        <w:spacing w:before="0" w:after="0"/>
        <w:jc w:val="left"/>
        <w:rPr/>
      </w:pPr>
      <w:r>
        <w:rPr/>
        <w:t>&lt;li&gt;issue &lt;a href="https://github.com/doxygen/doxygen/issues/8867"&gt;#8867&lt;/a&gt; Fortran source file that contains the character literal &amp;quot;import&amp;quot; or &amp;#39;import&amp;#39; [&lt;a href="https://github.com/doxygen/doxygen/commit/53ee06da134bce394f854ea691dd39e673ca0d29"&gt;view&lt;/a&gt;], [&lt;a href="https://github.com/doxygen/doxygen/commit/ed749f55f4dbf9c911ddf585676f0f39e17f5b6f"&gt;view&lt;/a&gt;]&lt;/li&gt;</w:t>
      </w:r>
    </w:p>
    <w:p>
      <w:pPr>
        <w:pStyle w:val="PreformattedText"/>
        <w:bidi w:val="0"/>
        <w:spacing w:before="0" w:after="0"/>
        <w:jc w:val="left"/>
        <w:rPr/>
      </w:pPr>
      <w:r>
        <w:rPr/>
        <w:t>&lt;li&gt;issue &lt;a href="https://github.com/doxygen/doxygen/issues/8882"&gt;#8882&lt;/a&gt; Java: Issue with virtual as identifier [&lt;a href="https://github.com/doxygen/doxygen/commit/18c18e680f3938554ffeeedac029d10d3670f364"&gt;view&lt;/a&gt;], [&lt;a href="https://github.com/doxygen/doxygen/commit/84e13392fb5a70d84ede80df65241963561d1933"&gt;view&lt;/a&gt;], [&lt;a href="https://github.com/doxygen/doxygen/commit/da6dc3d35718d6d6c186540fb87ce4b2cdb6fb1c"&gt;view&lt;/a&gt;]&lt;/li&gt;</w:t>
      </w:r>
    </w:p>
    <w:p>
      <w:pPr>
        <w:pStyle w:val="PreformattedText"/>
        <w:bidi w:val="0"/>
        <w:spacing w:before="0" w:after="0"/>
        <w:jc w:val="left"/>
        <w:rPr/>
      </w:pPr>
      <w:r>
        <w:rPr/>
        <w:t>&lt;li&gt;issue &lt;a href="https://github.com/doxygen/doxygen/issues/8884"&gt;#8884&lt;/a&gt; Java: Issue with dotted annotations [&lt;a href="https://github.com/doxygen/doxygen/commit/fcf8823a132ed47c436acbe267fdc731df848b65"&gt;view&lt;/a&gt;]&lt;/li&gt;</w:t>
      </w:r>
    </w:p>
    <w:p>
      <w:pPr>
        <w:pStyle w:val="PreformattedText"/>
        <w:bidi w:val="0"/>
        <w:spacing w:before="0" w:after="0"/>
        <w:jc w:val="left"/>
        <w:rPr/>
      </w:pPr>
      <w:r>
        <w:rPr/>
        <w:t>&lt;li&gt;issue &lt;a href="https://github.com/doxygen/doxygen/issues/8889"&gt;#8889&lt;/a&gt; &amp;quot;.html_html&amp;quot; attached to some url links when linking to external library [&lt;a href="https://github.com/doxygen/doxygen/commit/f6c66d9e5d703733e5da7c4c0b15323bbe7eb722"&gt;view&lt;/a&gt;], [&lt;a href="https://github.com/doxygen/doxygen/commit/fce99519dbc4571f5191fe61bcaeffbbce9a2949"&gt;view&lt;/a&gt;]&lt;/li&gt;</w:t>
      </w:r>
    </w:p>
    <w:p>
      <w:pPr>
        <w:pStyle w:val="PreformattedText"/>
        <w:bidi w:val="0"/>
        <w:spacing w:before="0" w:after="0"/>
        <w:jc w:val="left"/>
        <w:rPr/>
      </w:pPr>
      <w:r>
        <w:rPr/>
        <w:t>&lt;li&gt;issue &lt;a href="https://github.com/doxygen/doxygen/issues/8889"&gt;#8889&lt;/a&gt; Extra &amp;quot;.html&amp;quot; attached to some url links when linking to external library [&lt;a href="https://github.com/doxygen/doxygen/commit/4cca8d10c2fc18f390c8e4811535fae507dc7e8b"&gt;view&lt;/a&gt;], [&lt;a href="https://github.com/doxygen/doxygen/commit/be62dae734e5c84e16959eb1aec0b1be9c241aa0"&gt;view&lt;/a&gt;]&lt;/li&gt;</w:t>
      </w:r>
    </w:p>
    <w:p>
      <w:pPr>
        <w:pStyle w:val="PreformattedText"/>
        <w:bidi w:val="0"/>
        <w:spacing w:before="0" w:after="0"/>
        <w:jc w:val="left"/>
        <w:rPr/>
      </w:pPr>
      <w:r>
        <w:rPr/>
        <w:t>&lt;li&gt;issue &lt;a href="https://github.com/doxygen/doxygen/issues/8895"&gt;#8895&lt;/a&gt; [bisected]Directory dependency graph has stopped working [&lt;a href="https://github.com/doxygen/doxygen/commit/bc9031924d0e8e8ae964ee7c5450be78b3abc3d5"&gt;view&lt;/a&gt;]&lt;/li&gt;</w:t>
      </w:r>
    </w:p>
    <w:p>
      <w:pPr>
        <w:pStyle w:val="PreformattedText"/>
        <w:bidi w:val="0"/>
        <w:spacing w:before="0" w:after="0"/>
        <w:jc w:val="left"/>
        <w:rPr/>
      </w:pPr>
      <w:r>
        <w:rPr/>
        <w:t>&lt;li&gt;issue &lt;a href="https://github.com/doxygen/doxygen/issues/8898"&gt;#8898&lt;/a&gt; c#: Inherit documentation from interface property (not working as no docs displayed) [&lt;a href="https://github.com/doxygen/doxygen/commit/fad9afdf78aedd968d8b8ebb00aae29e93a362ab"&gt;view&lt;/a&gt;]&lt;/li&gt;</w:t>
      </w:r>
    </w:p>
    <w:p>
      <w:pPr>
        <w:pStyle w:val="PreformattedText"/>
        <w:bidi w:val="0"/>
        <w:spacing w:before="0" w:after="0"/>
        <w:jc w:val="left"/>
        <w:rPr/>
      </w:pPr>
      <w:r>
        <w:rPr/>
        <w:t>&lt;li&gt;issue &lt;a href="https://github.com/doxygen/doxygen/issues/8903"&gt;#8903&lt;/a&gt; Overload of function template can cause docs to be repeated [&lt;a href="https://github.com/doxygen/doxygen/commit/566284bf3971c77283e02465129055a401a9f631"&gt;view&lt;/a&gt;]&lt;/li&gt;</w:t>
      </w:r>
    </w:p>
    <w:p>
      <w:pPr>
        <w:pStyle w:val="PreformattedText"/>
        <w:bidi w:val="0"/>
        <w:spacing w:before="0" w:after="0"/>
        <w:jc w:val="left"/>
        <w:rPr/>
      </w:pPr>
      <w:r>
        <w:rPr/>
        <w:t>&lt;li&gt;issue &lt;a href="https://github.com/doxygen/doxygen/issues/8905"&gt;#8905&lt;/a&gt; Documentation: WARN_NO_PARAMDOC not disabled by EXTRACT_ALL? [&lt;a href="https://github.com/doxygen/doxygen/commit/0377430a85d0fbced3092e3ddd52c8fe3dde47dd"&gt;view&lt;/a&gt;], [&lt;a href="https://github.com/doxygen/doxygen/commit/137e97587926eef120009cc9008e37198ef76fc1"&gt;view&lt;/a&gt;]&lt;/li&gt;</w:t>
      </w:r>
    </w:p>
    <w:p>
      <w:pPr>
        <w:pStyle w:val="PreformattedText"/>
        <w:bidi w:val="0"/>
        <w:spacing w:before="0" w:after="0"/>
        <w:jc w:val="left"/>
        <w:rPr/>
      </w:pPr>
      <w:r>
        <w:rPr/>
        <w:t>&lt;li&gt;issue &lt;a href="https://github.com/doxygen/doxygen/issues/8909"&gt;#8909&lt;/a&gt; Build error with git head GCC (version 12, Nov 2021) [&lt;a href="https://github.com/doxygen/doxygen/commit/f0e049e546f15b3fcdae987b86858de409da5516"&gt;view&lt;/a&gt;]&lt;/li&gt;</w:t>
      </w:r>
    </w:p>
    <w:p>
      <w:pPr>
        <w:pStyle w:val="PreformattedText"/>
        <w:bidi w:val="0"/>
        <w:spacing w:before="0" w:after="0"/>
        <w:jc w:val="left"/>
        <w:rPr/>
      </w:pPr>
      <w:r>
        <w:rPr/>
        <w:t>&lt;li&gt;issue &lt;a href="https://github.com/doxygen/doxygen/issues/8911"&gt;#8911&lt;/a&gt; Undocumented function with C++ requires clause [&lt;a href="https://github.com/doxygen/doxygen/commit/e55dae5c9bca0a95934fe7c3c6dbba9c63142c92"&gt;view&lt;/a&gt;]&lt;/li&gt;</w:t>
      </w:r>
    </w:p>
    <w:p>
      <w:pPr>
        <w:pStyle w:val="PreformattedText"/>
        <w:bidi w:val="0"/>
        <w:spacing w:before="0" w:after="0"/>
        <w:jc w:val="left"/>
        <w:rPr/>
      </w:pPr>
      <w:r>
        <w:rPr/>
        <w:t>&lt;li&gt;issue &lt;a href="https://github.com/doxygen/doxygen/issues/8914"&gt;#8914&lt;/a&gt; Double Square Bracket &amp;acirc;&amp;#128;&amp;#147; somewhere &amp;acirc;&amp;#128;&amp;#147; stop Doxygen [&lt;a href="https://github.com/doxygen/doxygen/commit/78929f9919f134fc6d7cb2166ed8aab2cbf28588"&gt;view&lt;/a&gt;]&lt;/li&gt;</w:t>
      </w:r>
    </w:p>
    <w:p>
      <w:pPr>
        <w:pStyle w:val="PreformattedText"/>
        <w:bidi w:val="0"/>
        <w:spacing w:before="0" w:after="0"/>
        <w:jc w:val="left"/>
        <w:rPr/>
      </w:pPr>
      <w:r>
        <w:rPr/>
        <w:t>&lt;li&gt;issue &lt;a href="https://github.com/doxygen/doxygen/issues/8918"&gt;#8918&lt;/a&gt; \emoji does not support emoji with ZWJ [&lt;a href="https://github.com/doxygen/doxygen/commit/50e31fffcb3ccf9403a8c48b427d2876f137b23b"&gt;view&lt;/a&gt;]&lt;/li&gt;</w:t>
      </w:r>
    </w:p>
    <w:p>
      <w:pPr>
        <w:pStyle w:val="PreformattedText"/>
        <w:bidi w:val="0"/>
        <w:spacing w:before="0" w:after="0"/>
        <w:jc w:val="left"/>
        <w:rPr/>
      </w:pPr>
      <w:r>
        <w:rPr/>
        <w:t>&lt;li&gt;issue &lt;a href="https://github.com/doxygen/doxygen/issues/8921"&gt;#8921&lt;/a&gt; Overloaded function (with templates as change) is not displayed in html page [&lt;a href="https://github.com/doxygen/doxygen/commit/225160928d545c0768842558624aa654f6fab906"&gt;view&lt;/a&gt;]&lt;/li&gt;</w:t>
      </w:r>
    </w:p>
    <w:p>
      <w:pPr>
        <w:pStyle w:val="PreformattedText"/>
        <w:bidi w:val="0"/>
        <w:spacing w:before="0" w:after="0"/>
        <w:jc w:val="left"/>
        <w:rPr/>
      </w:pPr>
      <w:r>
        <w:rPr/>
        <w:t>&lt;li&gt;issue &lt;a href="https://github.com/doxygen/doxygen/issues/8924"&gt;#8924&lt;/a&gt; Horizontal scroll bar missing in HTML for wide class=&amp;quot;dotgraph&amp;quot; objects [&lt;a href="https://github.com/doxygen/doxygen/commit/590198b416cd53313d150428d2f912586065ea0d"&gt;view&lt;/a&gt;]&lt;/li&gt;</w:t>
      </w:r>
    </w:p>
    <w:p>
      <w:pPr>
        <w:pStyle w:val="PreformattedText"/>
        <w:bidi w:val="0"/>
        <w:spacing w:before="0" w:after="0"/>
        <w:jc w:val="left"/>
        <w:rPr/>
      </w:pPr>
      <w:r>
        <w:rPr/>
        <w:t>&lt;li&gt;issue &lt;a href="https://github.com/doxygen/doxygen/issues/8925"&gt;#8925&lt;/a&gt; Java: Issue with enum parsing (xml output) [&lt;a href="https://github.com/doxygen/doxygen/commit/4651b949112d5086dc12b403ac1d55d93406df1b"&gt;view&lt;/a&gt;]&lt;/li&gt;</w:t>
      </w:r>
    </w:p>
    <w:p>
      <w:pPr>
        <w:pStyle w:val="PreformattedText"/>
        <w:bidi w:val="0"/>
        <w:spacing w:before="0" w:after="0"/>
        <w:jc w:val="left"/>
        <w:rPr/>
      </w:pPr>
      <w:r>
        <w:rPr/>
        <w:t>&lt;li&gt;issue &lt;a href="https://github.com/doxygen/doxygen/issues/8932"&gt;#8932&lt;/a&gt; XML output: table caption doesn&amp;#39;t have ID [&lt;a href="https://github.com/doxygen/doxygen/commit/58b39b6505012709786d998ac597775e0e63b2eb"&gt;view&lt;/a&gt;]&lt;/li&gt;</w:t>
      </w:r>
    </w:p>
    <w:p>
      <w:pPr>
        <w:pStyle w:val="PreformattedText"/>
        <w:bidi w:val="0"/>
        <w:spacing w:before="0" w:after="0"/>
        <w:jc w:val="left"/>
        <w:rPr/>
      </w:pPr>
      <w:r>
        <w:rPr/>
        <w:t>&lt;li&gt;issue &lt;a href="https://github.com/doxygen/doxygen/issues/8933"&gt;#8933&lt;/a&gt; Return type &amp;quot;unsigned int constexpr&amp;quot; not parsed properly [&lt;a href="https://github.com/doxygen/doxygen/commit/078a4bb89f3d995c802ab512bd7e03cd444793b5"&gt;view&lt;/a&gt;], [&lt;a href="https://github.com/doxygen/doxygen/commit/fe6c5d3191d14a079e694333c3e55ce33ecc677e"&gt;view&lt;/a&gt;]&lt;/li&gt;</w:t>
      </w:r>
    </w:p>
    <w:p>
      <w:pPr>
        <w:pStyle w:val="PreformattedText"/>
        <w:bidi w:val="0"/>
        <w:spacing w:before="0" w:after="0"/>
        <w:jc w:val="left"/>
        <w:rPr/>
      </w:pPr>
      <w:r>
        <w:rPr/>
        <w:t>&lt;li&gt;issue &lt;a href="https://github.com/doxygen/doxygen/issues/8934"&gt;#8934&lt;/a&gt; documentation &amp;#39;DEP&amp;#39; s.b. &amp;#39;DEB&amp;#39; [&lt;a href="https://github.com/doxygen/doxygen/commit/2faa40f914b3070ba8ed7ed429af7781b5887103"&gt;view&lt;/a&gt;]&lt;/li&gt;</w:t>
      </w:r>
    </w:p>
    <w:p>
      <w:pPr>
        <w:pStyle w:val="PreformattedText"/>
        <w:bidi w:val="0"/>
        <w:spacing w:before="0" w:after="0"/>
        <w:jc w:val="left"/>
        <w:rPr/>
      </w:pPr>
      <w:r>
        <w:rPr/>
        <w:t>&lt;li&gt;issue &lt;a href="https://github.com/doxygen/doxygen/issues/8935"&gt;#8935&lt;/a&gt; &amp;#39;make docs&amp;#39; fails when building PDF [&lt;a href="https://github.com/doxygen/doxygen/commit/71bc09e2e47bab26619f0067133b7cf604ccd933"&gt;view&lt;/a&gt;]&lt;/li&gt;</w:t>
      </w:r>
    </w:p>
    <w:p>
      <w:pPr>
        <w:pStyle w:val="PreformattedText"/>
        <w:bidi w:val="0"/>
        <w:spacing w:before="0" w:after="0"/>
        <w:jc w:val="left"/>
        <w:rPr/>
      </w:pPr>
      <w:r>
        <w:rPr/>
        <w:t>&lt;li&gt;issue &lt;a href="https://github.com/doxygen/doxygen/issues/8940"&gt;#8940&lt;/a&gt; Not parsing #if correctly in C++ [&lt;a href="https://github.com/doxygen/doxygen/commit/aaa48c8a451951148750a11c7992c55c0a605fd6"&gt;view&lt;/a&gt;]&lt;/li&gt;</w:t>
      </w:r>
    </w:p>
    <w:p>
      <w:pPr>
        <w:pStyle w:val="PreformattedText"/>
        <w:bidi w:val="0"/>
        <w:spacing w:before="0" w:after="0"/>
        <w:jc w:val="left"/>
        <w:rPr/>
      </w:pPr>
      <w:r>
        <w:rPr/>
        <w:t>&lt;li&gt;issue &lt;a href="https://github.com/doxygen/doxygen/issues/8948"&gt;#8948&lt;/a&gt; collaboration diagram should include smart pointer members [&lt;a href="https://github.com/doxygen/doxygen/commit/5f3730769399fbbb82cbebb77e3b0bab3600095b"&gt;view&lt;/a&gt;], [&lt;a href="https://github.com/doxygen/doxygen/commit/e64a05126d4393c111d9fb9872a76b33371272e8"&gt;view&lt;/a&gt;]&lt;/li&gt;</w:t>
      </w:r>
    </w:p>
    <w:p>
      <w:pPr>
        <w:pStyle w:val="PreformattedText"/>
        <w:bidi w:val="0"/>
        <w:spacing w:before="0" w:after="0"/>
        <w:jc w:val="left"/>
        <w:rPr/>
      </w:pPr>
      <w:r>
        <w:rPr/>
        <w:t>&lt;li&gt;issue &lt;a href="https://github.com/doxygen/doxygen/issues/8953"&gt;#8953&lt;/a&gt; Improve markdown image handling [&lt;a href="https://github.com/doxygen/doxygen/commit/5bb622158e33aac19d23068c08f434aaced60b4c"&gt;view&lt;/a&gt;]&lt;/li&gt;</w:t>
      </w:r>
    </w:p>
    <w:p>
      <w:pPr>
        <w:pStyle w:val="PreformattedText"/>
        <w:bidi w:val="0"/>
        <w:spacing w:before="0" w:after="0"/>
        <w:jc w:val="left"/>
        <w:rPr/>
      </w:pPr>
      <w:r>
        <w:rPr/>
        <w:t>&lt;li&gt;issue &lt;a href="https://github.com/doxygen/doxygen/issues/8956"&gt;#8956&lt;/a&gt; Section links in markdown mainpage not working [&lt;a href="https://github.com/doxygen/doxygen/commit/3a4db857340aeff18dcd57291e036809a0273449"&gt;view&lt;/a&gt;]&lt;/li&gt;</w:t>
      </w:r>
    </w:p>
    <w:p>
      <w:pPr>
        <w:pStyle w:val="PreformattedText"/>
        <w:bidi w:val="0"/>
        <w:spacing w:before="0" w:after="0"/>
        <w:jc w:val="left"/>
        <w:rPr/>
      </w:pPr>
      <w:r>
        <w:rPr/>
        <w:t>&lt;li&gt;issue &lt;a href="https://github.com/doxygen/doxygen/issues/8965"&gt;#8965&lt;/a&gt; Allow other names for plantuml.jar [&lt;a href="https://github.com/doxygen/doxygen/commit/9dd215f0404dfe4d8c869e95de904a37f1878b18"&gt;view&lt;/a&gt;]&lt;/li&gt;</w:t>
      </w:r>
    </w:p>
    <w:p>
      <w:pPr>
        <w:pStyle w:val="PreformattedText"/>
        <w:bidi w:val="0"/>
        <w:spacing w:before="0" w:after="0"/>
        <w:jc w:val="left"/>
        <w:rPr/>
      </w:pPr>
      <w:r>
        <w:rPr/>
        <w:t>&lt;li&gt;issue &lt;a href="https://github.com/doxygen/doxygen/issues/8973"&gt;#8973&lt;/a&gt; Incorrect citations for entries with double dash and for cross references [&lt;a href="https://github.com/doxygen/doxygen/commit/f03ccd841357324a4ab5440f055e405e671e6371"&gt;view&lt;/a&gt;]&lt;/li&gt;</w:t>
      </w:r>
    </w:p>
    <w:p>
      <w:pPr>
        <w:pStyle w:val="PreformattedText"/>
        <w:bidi w:val="0"/>
        <w:spacing w:before="0" w:after="0"/>
        <w:jc w:val="left"/>
        <w:rPr/>
      </w:pPr>
      <w:r>
        <w:rPr/>
        <w:t>&lt;li&gt;issue &lt;a href="https://github.com/doxygen/doxygen/issues/9857"&gt;#9857&lt;/a&gt; C# incorrect interpretation of &amp;#39;?&amp;#39;-operators [&lt;a href="https://github.com/doxygen/doxygen/commit/57b531137ad0a6106c77c2dc57c1249c6e3ad6b9"&gt;view&lt;/a&gt;]&lt;/li&gt;</w:t>
      </w:r>
    </w:p>
    <w:p>
      <w:pPr>
        <w:pStyle w:val="PreformattedText"/>
        <w:bidi w:val="0"/>
        <w:spacing w:before="0" w:after="0"/>
        <w:jc w:val="left"/>
        <w:rPr/>
      </w:pPr>
      <w:r>
        <w:rPr/>
        <w:t>&lt;li&gt;Coloring of the nodes in the inheritance graph [&lt;a href="https://github.com/doxygen/doxygen/commit/2ef002d0524ae060123eea88b225b83ac63addb7"&gt;view&lt;/a&gt;]&lt;/li&gt;</w:t>
      </w:r>
    </w:p>
    <w:p>
      <w:pPr>
        <w:pStyle w:val="PreformattedText"/>
        <w:bidi w:val="0"/>
        <w:spacing w:before="0" w:after="0"/>
        <w:jc w:val="left"/>
        <w:rPr/>
      </w:pPr>
      <w:r>
        <w:rPr/>
        <w:t>&lt;li&gt;Fixed problem with large HTML tooltips running of the web page. [&lt;a href="https://github.com/doxygen/doxygen/commit/a179fde5bf00f8639f7fe5f69ac13b7e70270818"&gt;view&lt;/a&gt;]&lt;/li&gt;</w:t>
      </w:r>
    </w:p>
    <w:p>
      <w:pPr>
        <w:pStyle w:val="PreformattedText"/>
        <w:bidi w:val="0"/>
        <w:spacing w:before="0" w:after="0"/>
        <w:jc w:val="left"/>
        <w:rPr/>
      </w:pPr>
      <w:r>
        <w:rPr/>
        <w:t>&lt;li&gt;Coverity: logically dead code [&lt;a href="https://github.com/doxygen/doxygen/commit/69b27d69a1bac6373e4ddada24c6459d6c5fc08a"&gt;view&lt;/a&gt;]&lt;/li&gt;</w:t>
      </w:r>
    </w:p>
    <w:p>
      <w:pPr>
        <w:pStyle w:val="PreformattedText"/>
        <w:bidi w:val="0"/>
        <w:spacing w:before="0" w:after="0"/>
        <w:jc w:val="left"/>
        <w:rPr/>
      </w:pPr>
      <w:r>
        <w:rPr/>
        <w:t>&lt;li&gt;Coverity: uninitialized struct elements [&lt;a href="https://github.com/doxygen/doxygen/commit/81156b309df9ea43fb0125d7d29d1a6582f20a04"&gt;view&lt;/a&gt;]&lt;/li&gt;</w:t>
      </w:r>
    </w:p>
    <w:p>
      <w:pPr>
        <w:pStyle w:val="PreformattedText"/>
        <w:bidi w:val="0"/>
        <w:spacing w:before="0" w:after="0"/>
        <w:jc w:val="left"/>
        <w:rPr/>
      </w:pPr>
      <w:r>
        <w:rPr/>
        <w:t>&lt;li&gt;Coverity: side_effect_free: Calling countLines(yyscanner) is only useful for its return value, which is ignored. [&lt;a href="https://github.com/doxygen/doxygen/commit/789969fd9a9f17e196551ce7664241b5bccb9a3c"&gt;view&lt;/a&gt;]&lt;/li&gt;</w:t>
      </w:r>
    </w:p>
    <w:p>
      <w:pPr>
        <w:pStyle w:val="PreformattedText"/>
        <w:bidi w:val="0"/>
        <w:spacing w:before="0" w:after="0"/>
        <w:jc w:val="left"/>
        <w:rPr/>
      </w:pPr>
      <w:r>
        <w:rPr/>
        <w:t>&lt;li&gt;Using in/out in C# results in doubling it [&lt;a href="https://github.com/doxygen/doxygen/commit/f35888a7807dbe85e24652466df1c45b7dcac846"&gt;view&lt;/a&gt;]&lt;/li&gt;</w:t>
      </w:r>
    </w:p>
    <w:p>
      <w:pPr>
        <w:pStyle w:val="PreformattedText"/>
        <w:bidi w:val="0"/>
        <w:spacing w:before="0" w:after="0"/>
        <w:jc w:val="left"/>
        <w:rPr/>
      </w:pPr>
      <w:r>
        <w:rPr/>
        <w:t>&lt;li&gt;Restore default SIGINT handler inside the signal handler [&lt;a href="https://github.com/doxygen/doxygen/commit/1ed1990afea03a32ba5ac078a931e15eb4853e27"&gt;view&lt;/a&gt;]&lt;/li&gt;</w:t>
      </w:r>
    </w:p>
    <w:p>
      <w:pPr>
        <w:pStyle w:val="PreformattedText"/>
        <w:bidi w:val="0"/>
        <w:spacing w:before="0" w:after="0"/>
        <w:jc w:val="left"/>
        <w:rPr/>
      </w:pPr>
      <w:r>
        <w:rPr/>
        <w:t>&lt;li&gt;In HTML the @image title did not appear as tooltip and quotes were not properly escaped [&lt;a href="https://github.com/doxygen/doxygen/commit/8df4e9faf24a9b93a047c90736a1cfc537f07c25"&gt;view&lt;/a&gt;]&lt;/li&gt;</w:t>
      </w:r>
    </w:p>
    <w:p>
      <w:pPr>
        <w:pStyle w:val="PreformattedText"/>
        <w:bidi w:val="0"/>
        <w:spacing w:before="0" w:after="0"/>
        <w:jc w:val="left"/>
        <w:rPr/>
      </w:pPr>
      <w:r>
        <w:rPr/>
        <w:t>&lt;li&gt;Double member names in python source code [&lt;a href="https://github.com/doxygen/doxygen/commit/dd2734aa4ce3339d461e93efcec635593554e387"&gt;view&lt;/a&gt;]&lt;/li&gt;</w:t>
      </w:r>
    </w:p>
    <w:p>
      <w:pPr>
        <w:pStyle w:val="PreformattedText"/>
        <w:bidi w:val="0"/>
        <w:spacing w:before="0" w:after="0"/>
        <w:jc w:val="left"/>
        <w:rPr/>
      </w:pPr>
      <w:r>
        <w:rPr/>
        <w:t>&lt;li&gt;Fix memory corruption in TextStream. [&lt;a href="https://github.com/doxygen/doxygen/commit/11bd374ea216b561deaf9be675ddd8941b80a487"&gt;view&lt;/a&gt;]&lt;/li&gt;</w:t>
      </w:r>
    </w:p>
    <w:p>
      <w:pPr>
        <w:pStyle w:val="PreformattedText"/>
        <w:bidi w:val="0"/>
        <w:spacing w:before="0" w:after="0"/>
        <w:jc w:val="left"/>
        <w:rPr/>
      </w:pPr>
      <w:r>
        <w:rPr/>
        <w:t>&lt;li&gt;Handle decltype(*) return types in declinfo.l [&lt;a href="https://github.com/doxygen/doxygen/commit/4146739ebdc656e4893a3cdc9106290164c3586d"&gt;view&lt;/a&gt;]&lt;/li&gt;</w:t>
      </w:r>
    </w:p>
    <w:p>
      <w:pPr>
        <w:pStyle w:val="PreformattedText"/>
        <w:bidi w:val="0"/>
        <w:spacing w:before="0" w:after="0"/>
        <w:jc w:val="left"/>
        <w:rPr/>
      </w:pPr>
      <w:r>
        <w:rPr/>
        <w:t>&lt;li&gt;Warnings when using `CREATE_SUBDIRS` and `HTMLHELP` [&lt;a href="https://github.com/doxygen/doxygen/commit/940a520be801d6445e94138e81880794493f4d11"&gt;view&lt;/a&gt;]&lt;/li&gt;</w:t>
      </w:r>
    </w:p>
    <w:p>
      <w:pPr>
        <w:pStyle w:val="PreformattedText"/>
        <w:bidi w:val="0"/>
        <w:spacing w:before="0" w:after="0"/>
        <w:jc w:val="left"/>
        <w:rPr/>
      </w:pPr>
      <w:r>
        <w:rPr/>
        <w:t>&lt;li&gt;Don&amp;#39;t use full path for *file in XML output [&lt;a href="https://github.com/doxygen/doxygen/commit/dce954a21eeeda68c5a414630228909f39f99ea1"&gt;view&lt;/a&gt;]&lt;/li&gt;</w:t>
      </w:r>
    </w:p>
    <w:p>
      <w:pPr>
        <w:pStyle w:val="PreformattedText"/>
        <w:bidi w:val="0"/>
        <w:spacing w:before="0" w:after="0"/>
        <w:jc w:val="left"/>
        <w:rPr/>
      </w:pPr>
      <w:r>
        <w:rPr/>
        <w:t>&lt;li&gt;Incorrect handling of JAVA style code statement in preprocessor [&lt;a href="https://github.com/doxygen/doxygen/commit/0eafc2ec96d4c7b2f85ea9d5538a014d0650b0fa"&gt;view&lt;/a&gt;]&lt;/li&gt;</w:t>
      </w:r>
    </w:p>
    <w:p>
      <w:pPr>
        <w:pStyle w:val="PreformattedText"/>
        <w:bidi w:val="0"/>
        <w:spacing w:before="0" w:after="0"/>
        <w:jc w:val="left"/>
        <w:rPr/>
      </w:pPr>
      <w:r>
        <w:rPr/>
        <w:t>&lt;li&gt;Incorrect linecount in case of JAVADOC_AUTOBRIEF set [&lt;a href="https://github.com/doxygen/doxygen/commit/096aef20929d64cded0d630a2f5a2f56cc9eef32"&gt;view&lt;/a&gt;]&lt;/li&gt;</w:t>
      </w:r>
    </w:p>
    <w:p>
      <w:pPr>
        <w:pStyle w:val="PreformattedText"/>
        <w:bidi w:val="0"/>
        <w:spacing w:before="0" w:after="0"/>
        <w:jc w:val="left"/>
        <w:rPr/>
      </w:pPr>
      <w:r>
        <w:rPr/>
        <w:t>&lt;li&gt;Incorrect markdown links. [&lt;a href="https://github.com/doxygen/doxygen/commit/0fc914056407a94ced8a0f96cc887b8ec831c952"&gt;view&lt;/a&gt;]&lt;/li&gt;</w:t>
      </w:r>
    </w:p>
    <w:p>
      <w:pPr>
        <w:pStyle w:val="PreformattedText"/>
        <w:bidi w:val="0"/>
        <w:spacing w:before="0" w:after="0"/>
        <w:jc w:val="left"/>
        <w:rPr/>
      </w:pPr>
      <w:r>
        <w:rPr/>
        <w:t>&lt;li&gt;Incorrect warning regarding SQLITE3 seyyttings [&lt;a href="https://github.com/doxygen/doxygen/commit/fc0884a8bf4ef8701365b071520e302fdeea5829"&gt;view&lt;/a&gt;]&lt;/li&gt;</w:t>
      </w:r>
    </w:p>
    <w:p>
      <w:pPr>
        <w:pStyle w:val="PreformattedText"/>
        <w:bidi w:val="0"/>
        <w:spacing w:before="0" w:after="0"/>
        <w:jc w:val="left"/>
        <w:rPr/>
      </w:pPr>
      <w:r>
        <w:rPr/>
        <w:t>&lt;li&gt;Incorrect warnings due to WARN_IF_DOC_ERROR=NO [&lt;a href="https://github.com/doxygen/doxygen/commit/147d6ccb348c97999d99b39cfa370ec39e36ccd5"&gt;view&lt;/a&gt;]&lt;/li&gt;</w:t>
      </w:r>
    </w:p>
    <w:p>
      <w:pPr>
        <w:pStyle w:val="PreformattedText"/>
        <w:bidi w:val="0"/>
        <w:spacing w:before="0" w:after="0"/>
        <w:jc w:val="left"/>
        <w:rPr/>
      </w:pPr>
      <w:r>
        <w:rPr/>
        <w:t>&lt;li&gt;Incorrect xml tags in source code listing (XML output) [&lt;a href="https://github.com/doxygen/doxygen/commit/7714ad3a06e3a56e6d02887e94078d5887c904dc"&gt;view&lt;/a&gt;]&lt;/li&gt;</w:t>
      </w:r>
    </w:p>
    <w:p>
      <w:pPr>
        <w:pStyle w:val="PreformattedText"/>
        <w:bidi w:val="0"/>
        <w:spacing w:before="0" w:after="0"/>
        <w:jc w:val="left"/>
        <w:rPr/>
      </w:pPr>
      <w:r>
        <w:rPr/>
        <w:t>&lt;li&gt;Doxygen stops on invalid namespace name [&lt;a href="https://github.com/doxygen/doxygen/commit/56ceda853f55e040b74349fe7cdabd749ecd12fc"&gt;view&lt;/a&gt;]&lt;/li&gt;</w:t>
      </w:r>
    </w:p>
    <w:p>
      <w:pPr>
        <w:pStyle w:val="PreformattedText"/>
        <w:bidi w:val="0"/>
        <w:spacing w:before="0" w:after="0"/>
        <w:jc w:val="left"/>
        <w:rPr/>
      </w:pPr>
      <w:r>
        <w:rPr/>
        <w:t>&lt;li&gt;Problems with blockquotes in markdown [&lt;a href="https://github.com/doxygen/doxygen/commit/5f75ff14582400a77068df5ff0f4f0ec0693adee"&gt;view&lt;/a&gt;]&lt;/li&gt;</w:t>
      </w:r>
    </w:p>
    <w:p>
      <w:pPr>
        <w:pStyle w:val="PreformattedText"/>
        <w:bidi w:val="0"/>
        <w:spacing w:before="0" w:after="0"/>
        <w:jc w:val="left"/>
        <w:rPr/>
      </w:pPr>
      <w:r>
        <w:rPr/>
        <w:t>&lt;li&gt;Fortran: Warning on empty \cond statement plus extra empty line. [&lt;a href="https://github.com/doxygen/doxygen/commit/05150beee4bc74e185844e69a9c1c9e1af332817"&gt;view&lt;/a&gt;], [&lt;a href="https://github.com/doxygen/doxygen/commit/f31a630b83ac6d8fedaaeeb72d4f8c49dd40ed78"&gt;view&lt;/a&gt;]&lt;/li&gt;</w:t>
      </w:r>
    </w:p>
    <w:p>
      <w:pPr>
        <w:pStyle w:val="PreformattedText"/>
        <w:bidi w:val="0"/>
        <w:spacing w:before="0" w:after="0"/>
        <w:jc w:val="left"/>
        <w:rPr/>
      </w:pPr>
      <w:r>
        <w:rPr/>
        <w:t>&lt;li&gt;Escaped double quotes inside double quotes [&lt;a href="https://github.com/doxygen/doxygen/commit/89774bd095476a2fbccab6d46514553bdb12a9ee"&gt;view&lt;/a&gt;]&lt;/li&gt;</w:t>
      </w:r>
    </w:p>
    <w:p>
      <w:pPr>
        <w:pStyle w:val="PreformattedText"/>
        <w:bidi w:val="0"/>
        <w:spacing w:before="0" w:after="0"/>
        <w:jc w:val="left"/>
        <w:rPr/>
      </w:pPr>
      <w:r>
        <w:rPr/>
        <w:t>&lt;li&gt;Fixed problem where member attributes were not rendered properly [&lt;a href="https://github.com/doxygen/doxygen/commit/e321a870fda2c1c5bf759d6320b0063675f79fcd"&gt;view&lt;/a&gt;]&lt;/li&gt;</w:t>
      </w:r>
    </w:p>
    <w:p>
      <w:pPr>
        <w:pStyle w:val="PreformattedText"/>
        <w:bidi w:val="0"/>
        <w:spacing w:before="0" w:after="0"/>
        <w:jc w:val="left"/>
        <w:rPr/>
      </w:pPr>
      <w:r>
        <w:rPr/>
        <w:t>&lt;li&gt;Forward declaration of enum class. [&lt;a href="https://github.com/doxygen/doxygen/commit/9d08517540ef0b765e3b8aebe5d3aba94ab99d29"&gt;view&lt;/a&gt;]&lt;/li&gt;</w:t>
      </w:r>
    </w:p>
    <w:p>
      <w:pPr>
        <w:pStyle w:val="PreformattedText"/>
        <w:bidi w:val="0"/>
        <w:spacing w:before="0" w:after="0"/>
        <w:jc w:val="left"/>
        <w:rPr/>
      </w:pPr>
      <w:r>
        <w:rPr/>
        <w:t>&lt;li&gt;Handling \code in non doxygen comment [&lt;a href="https://github.com/doxygen/doxygen/commit/5f7d123cda1a08deca58b313216848e0a710611d"&gt;view&lt;/a&gt;]&lt;/li&gt;</w:t>
      </w:r>
    </w:p>
    <w:p>
      <w:pPr>
        <w:pStyle w:val="PreformattedText"/>
        <w:bidi w:val="0"/>
        <w:spacing w:before="0" w:after="0"/>
        <w:jc w:val="left"/>
        <w:rPr/>
      </w:pPr>
      <w:r>
        <w:rPr/>
        <w:t>&lt;li&gt;Warning with python file starting and ending with __ as file name [&lt;a href="https://github.com/doxygen/doxygen/commit/4c627bc6f4fab5baafc01f7d14a4062e2ed79ec0"&gt;view&lt;/a&gt;]&lt;/li&gt;</w:t>
      </w:r>
    </w:p>
    <w:p>
      <w:pPr>
        <w:pStyle w:val="PreformattedText"/>
        <w:bidi w:val="0"/>
        <w:spacing w:before="0" w:after="0"/>
        <w:jc w:val="left"/>
        <w:rPr/>
      </w:pPr>
      <w:r>
        <w:rPr/>
        <w:t>&lt;li&gt;Improve warning location for undocumented parameters/return types [&lt;a href="https://github.com/doxygen/doxygen/commit/2b4e6885fde3776625339f17e24b27de0ecf7ce2"&gt;view&lt;/a&gt;]&lt;/li&gt;</w:t>
      </w:r>
    </w:p>
    <w:p>
      <w:pPr>
        <w:pStyle w:val="PreformattedText"/>
        <w:bidi w:val="0"/>
        <w:spacing w:before="0" w:after="0"/>
        <w:jc w:val="left"/>
        <w:rPr/>
      </w:pPr>
      <w:r>
        <w:rPr/>
        <w:t>&lt;li&gt;Limit number of list levels in output [&lt;a href="https://github.com/doxygen/doxygen/commit/c050f64978f734dd027d8d2099bacd81e0a749e3"&gt;view&lt;/a&gt;]&lt;/li&gt;</w:t>
      </w:r>
    </w:p>
    <w:p>
      <w:pPr>
        <w:pStyle w:val="PreformattedText"/>
        <w:bidi w:val="0"/>
        <w:spacing w:before="0" w:after="0"/>
        <w:jc w:val="left"/>
        <w:rPr/>
      </w:pPr>
      <w:r>
        <w:rPr/>
        <w:t>&lt;li&gt;Unmatched tt tag. [&lt;a href="https://github.com/doxygen/doxygen/commit/4193a8f950e6f21420be4783b540ed3cefca826b"&gt;view&lt;/a&gt;]&lt;/li&gt;</w:t>
      </w:r>
    </w:p>
    <w:p>
      <w:pPr>
        <w:pStyle w:val="PreformattedText"/>
        <w:bidi w:val="0"/>
        <w:spacing w:before="0" w:after="0"/>
        <w:jc w:val="left"/>
        <w:rPr/>
      </w:pPr>
      <w:r>
        <w:rPr/>
        <w:t>&lt;li&gt;Value of first @copydoc could end up in the brief description. [&lt;a href="https://github.com/doxygen/doxygen/commit/950c6ce0f3930bceb16da34cc9b366e64c5d791a"&gt;view&lt;/a&gt;], [&lt;a href="https://github.com/doxygen/doxygen/commit/ab74ff26b0f9ba3f31d1dce605c4a1809ca9cb5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Write directory dependency graphs recursively. [&lt;a href="https://github.com/doxygen/doxygen/commit/6d5a075dbbf622a10e5d6c24293306957838961b"&gt;view&lt;/a&gt;]&lt;/li&gt;</w:t>
      </w:r>
    </w:p>
    <w:p>
      <w:pPr>
        <w:pStyle w:val="PreformattedText"/>
        <w:bidi w:val="0"/>
        <w:spacing w:before="0" w:after="0"/>
        <w:jc w:val="left"/>
        <w:rPr/>
      </w:pPr>
      <w:r>
        <w:rPr/>
        <w:t>&lt;li&gt;Added missing symbols needed to enable SANITIZE_UNDEFINED [&lt;a href="https://github.com/doxygen/doxygen/commit/1bed57b942b306c67700828d74dafd4e07c510b1"&gt;view&lt;/a&gt;]&lt;/li&gt;</w:t>
      </w:r>
    </w:p>
    <w:p>
      <w:pPr>
        <w:pStyle w:val="PreformattedText"/>
        <w:bidi w:val="0"/>
        <w:spacing w:before="0" w:after="0"/>
        <w:jc w:val="left"/>
        <w:rPr/>
      </w:pPr>
      <w:r>
        <w:rPr/>
        <w:t>&lt;li&gt;Add the xml output format to the image command as generic format [&lt;a href="https://github.com/doxygen/doxygen/commit/c533e37efa7a859680e1c356006f1152d48eeba0"&gt;view&lt;/a&gt;]&lt;/li&gt;</w:t>
      </w:r>
    </w:p>
    <w:p>
      <w:pPr>
        <w:pStyle w:val="PreformattedText"/>
        <w:bidi w:val="0"/>
        <w:spacing w:before="0" w:after="0"/>
        <w:jc w:val="left"/>
        <w:rPr/>
      </w:pPr>
      <w:r>
        <w:rPr/>
        <w:t>&lt;li&gt;Add the HTML and XML commands to the index [&lt;a href="https://github.com/doxygen/doxygen/commit/a6ea781e7e70cce5802b768fddafc04c1f1959e1"&gt;view&lt;/a&gt;]&lt;/li&gt;</w:t>
      </w:r>
    </w:p>
    <w:p>
      <w:pPr>
        <w:pStyle w:val="PreformattedText"/>
        <w:bidi w:val="0"/>
        <w:spacing w:before="0" w:after="0"/>
        <w:jc w:val="left"/>
        <w:rPr/>
      </w:pPr>
      <w:r>
        <w:rPr/>
        <w:t>&lt;li&gt;Added explanation for directory dependency graphs in graph manual. [&lt;a href="https://github.com/doxygen/doxygen/commit/11aa05b27d26af4b04fe9c4d5e2b6694553b1f98"&gt;view&lt;/a&gt;]&lt;/li&gt;</w:t>
      </w:r>
    </w:p>
    <w:p>
      <w:pPr>
        <w:pStyle w:val="PreformattedText"/>
        <w:bidi w:val="0"/>
        <w:spacing w:before="0" w:after="0"/>
        <w:jc w:val="left"/>
        <w:rPr/>
      </w:pPr>
      <w:r>
        <w:rPr/>
        <w:t>&lt;li&gt;Avoid tampering with special commands while doing markdown parsing [&lt;a href="https://github.com/doxygen/doxygen/commit/511e7aee7e3fd13931dc71207b6c9769795d1bac"&gt;view&lt;/a&gt;] and [&lt;a href="https://github.com/doxygen/doxygen/commit/d7ce8d08175ab96b4b99025b7484fa9a16c78f57"&gt;view&lt;/a&gt;]&lt;/li&gt;</w:t>
      </w:r>
    </w:p>
    <w:p>
      <w:pPr>
        <w:pStyle w:val="PreformattedText"/>
        <w:bidi w:val="0"/>
        <w:spacing w:before="0" w:after="0"/>
        <w:jc w:val="left"/>
        <w:rPr/>
      </w:pPr>
      <w:r>
        <w:rPr/>
        <w:t>&lt;li&gt;Adding HTML tag &amp;lt;cite&amp;gt; [&lt;a href="https://github.com/doxygen/doxygen/commit/a55934e83f572aad1d01f21ac71c55f20142eaf7"&gt;view&lt;/a&gt;]&lt;/li&gt;</w:t>
      </w:r>
    </w:p>
    <w:p>
      <w:pPr>
        <w:pStyle w:val="PreformattedText"/>
        <w:bidi w:val="0"/>
        <w:spacing w:before="0" w:after="0"/>
        <w:jc w:val="left"/>
        <w:rPr/>
      </w:pPr>
      <w:r>
        <w:rPr/>
        <w:t>&lt;li&gt;Adding engine to xml output for plantuml [&lt;a href="https://github.com/doxygen/doxygen/commit/308acdbab2d794494011fe6d431959f797aaf3a0"&gt;view&lt;/a&gt;]&lt;/li&gt;</w:t>
      </w:r>
    </w:p>
    <w:p>
      <w:pPr>
        <w:pStyle w:val="PreformattedText"/>
        <w:bidi w:val="0"/>
        <w:spacing w:before="0" w:after="0"/>
        <w:jc w:val="left"/>
        <w:rPr/>
      </w:pPr>
      <w:r>
        <w:rPr/>
        <w:t>&lt;li&gt;Czech localization update, added all missing czech localization strings up to 1.9.3 [&lt;a href="https://github.com/doxygen/doxygen/commit/4aecec9b6d60c284b55475f9b43c03862e26e3e7"&gt;view&lt;/a&gt;]&lt;/li&gt;</w:t>
      </w:r>
    </w:p>
    <w:p>
      <w:pPr>
        <w:pStyle w:val="PreformattedText"/>
        <w:bidi w:val="0"/>
        <w:spacing w:before="0" w:after="0"/>
        <w:jc w:val="left"/>
        <w:rPr/>
      </w:pPr>
      <w:r>
        <w:rPr/>
        <w:t>&lt;li&gt;translate chinese upto version 1.9.2 [&lt;a href="https://github.com/doxygen/doxygen/commit/0da84b77dd9de829f78130fb81fd595cab00dab4"&gt;view&lt;/a&gt;]&lt;/li&gt;</w:t>
      </w:r>
    </w:p>
    <w:p>
      <w:pPr>
        <w:pStyle w:val="PreformattedText"/>
        <w:bidi w:val="0"/>
        <w:spacing w:before="0" w:after="0"/>
        <w:jc w:val="left"/>
        <w:rPr/>
      </w:pPr>
      <w:r>
        <w:rPr/>
        <w:t>&lt;li&gt;Updated swedish translation to 1.9.2 [&lt;a href="https://github.com/doxygen/doxygen/commit/e4d9f94c4b4f0c67041cea44acb6eb5aba0ba55f"&gt;view&lt;/a&gt;]&lt;/li&gt;</w:t>
      </w:r>
    </w:p>
    <w:p>
      <w:pPr>
        <w:pStyle w:val="PreformattedText"/>
        <w:bidi w:val="0"/>
        <w:spacing w:before="0" w:after="0"/>
        <w:jc w:val="left"/>
        <w:rPr/>
      </w:pPr>
      <w:r>
        <w:rPr/>
        <w:t>&lt;li&gt;Greek translation updated to 1.9.2. [&lt;a href="https://github.com/doxygen/doxygen/commit/231fc095a9d80ab1e56de453d08866db360bb4a9"&gt;view&lt;/a&gt;]&lt;/li&gt;</w:t>
      </w:r>
    </w:p>
    <w:p>
      <w:pPr>
        <w:pStyle w:val="PreformattedText"/>
        <w:bidi w:val="0"/>
        <w:spacing w:before="0" w:after="0"/>
        <w:jc w:val="left"/>
        <w:rPr/>
      </w:pPr>
      <w:r>
        <w:rPr/>
        <w:t>&lt;li&gt;Portuguese translators upddated to 1.9.3. [&lt;a href="https://github.com/doxygen/doxygen/commit/dfc5d3d7953efa317e81c00028181e5cb4871c0b"&gt;view&lt;/a&gt;]&lt;/li&gt;</w:t>
      </w:r>
    </w:p>
    <w:p>
      <w:pPr>
        <w:pStyle w:val="PreformattedText"/>
        <w:bidi w:val="0"/>
        <w:spacing w:before="0" w:after="0"/>
        <w:jc w:val="left"/>
        <w:rPr/>
      </w:pPr>
      <w:r>
        <w:rPr/>
        <w:t>&lt;li&gt;UTF-8 characters in email address [&lt;a href="https://github.com/doxygen/doxygen/commit/7e03841cc2f12e25e1b0810c48b132252560fadb"&gt;view&lt;/a&gt;]&lt;/li&gt;</w:t>
      </w:r>
    </w:p>
    <w:p>
      <w:pPr>
        <w:pStyle w:val="PreformattedText"/>
        <w:bidi w:val="0"/>
        <w:spacing w:before="0" w:after="0"/>
        <w:jc w:val="left"/>
        <w:rPr/>
      </w:pPr>
      <w:r>
        <w:rPr/>
        <w:t>&lt;li&gt;Support for char32_t etc. in code coloring [&lt;a href="https://github.com/doxygen/doxygen/commit/e5cb9a4536488589ac64186b0d82d0a2857bedc0"&gt;view&lt;/a&gt;]&lt;/li&gt;</w:t>
      </w:r>
    </w:p>
    <w:p>
      <w:pPr>
        <w:pStyle w:val="PreformattedText"/>
        <w:bidi w:val="0"/>
        <w:spacing w:before="0" w:after="0"/>
        <w:jc w:val="left"/>
        <w:rPr/>
      </w:pPr>
      <w:r>
        <w:rPr/>
        <w:t>&lt;li&gt;Changed license of doxmlparser from GPLv2 to MIT [&lt;a href="https://github.com/doxygen/doxygen/commit/c90ff8ccc6fc23658a4c4abd1123511074c37f47"&gt;view&lt;/a&gt;]&lt;/li&gt;</w:t>
      </w:r>
    </w:p>
    <w:p>
      <w:pPr>
        <w:pStyle w:val="PreformattedText"/>
        <w:bidi w:val="0"/>
        <w:spacing w:before="0" w:after="0"/>
        <w:jc w:val="left"/>
        <w:rPr/>
      </w:pPr>
      <w:r>
        <w:rPr/>
        <w:t>&lt;li&gt;Better error message in case of a fatal error in a lexer [&lt;a href="https://github.com/doxygen/doxygen/commit/a019b33403ae3325bd772780499e71bd31026316"&gt;view&lt;/a&gt;]&lt;/li&gt;</w:t>
      </w:r>
    </w:p>
    <w:p>
      <w:pPr>
        <w:pStyle w:val="PreformattedText"/>
        <w:bidi w:val="0"/>
        <w:spacing w:before="0" w:after="0"/>
        <w:jc w:val="left"/>
        <w:rPr/>
      </w:pPr>
      <w:r>
        <w:rPr/>
        <w:t>&lt;li&gt;Better readable warnings / debug messages in case of warning with token / return value in docparser [&lt;a href="https://github.com/doxygen/doxygen/commit/d64d39226f206f9f1f5f46927ca16047b45a5f81"&gt;view&lt;/a&gt;]&lt;/li&gt;</w:t>
      </w:r>
    </w:p>
    <w:p>
      <w:pPr>
        <w:pStyle w:val="PreformattedText"/>
        <w:bidi w:val="0"/>
        <w:spacing w:before="0" w:after="0"/>
        <w:jc w:val="left"/>
        <w:rPr/>
      </w:pPr>
      <w:r>
        <w:rPr/>
        <w:t>&lt;li&gt;value attribute for &amp;lt;li&amp;gt; tag [&lt;a href="https://github.com/doxygen/doxygen/commit/efe54bb64a9d9ddb06803a7b63f6ac873a68ee4e"&gt;view&lt;/a&gt;] and [&lt;a href="https://github.com/doxygen/doxygen/commit/79c56dd177f2c78afcbc1b8fb22002016492d18f"&gt;view&lt;/a&gt;]&lt;/li&gt;</w:t>
      </w:r>
    </w:p>
    <w:p>
      <w:pPr>
        <w:pStyle w:val="PreformattedText"/>
        <w:bidi w:val="0"/>
        <w:spacing w:before="0" w:after="0"/>
        <w:jc w:val="left"/>
        <w:rPr/>
      </w:pPr>
      <w:r>
        <w:rPr/>
        <w:t>&lt;li&gt;Copy original dotfile to output directory in case of DOT_CLEANUP is not set [&lt;a href="https://github.com/doxygen/doxygen/commit/21323cd16d56124744f6b37283991af466dafa22"&gt;view&lt;/a&gt;]&lt;/li&gt;</w:t>
      </w:r>
    </w:p>
    <w:p>
      <w:pPr>
        <w:pStyle w:val="PreformattedText"/>
        <w:bidi w:val="0"/>
        <w:spacing w:before="0" w:after="0"/>
        <w:jc w:val="left"/>
        <w:rPr/>
      </w:pPr>
      <w:r>
        <w:rPr/>
        <w:t>&lt;li&gt;allow using percentual numbers for images dimensions [&lt;a href="https://github.com/doxygen/doxygen/commit/8ac8aa4f4e77a8c73b7792436be5790f1c0d7eb4"&gt;view&lt;/a&gt;]&lt;/li&gt;</w:t>
      </w:r>
    </w:p>
    <w:p>
      <w:pPr>
        <w:pStyle w:val="PreformattedText"/>
        <w:bidi w:val="0"/>
        <w:spacing w:before="0" w:after="0"/>
        <w:jc w:val="left"/>
        <w:rPr/>
      </w:pPr>
      <w:r>
        <w:rPr/>
        <w:t>&lt;li&gt;Make email obfuscation optional [&lt;a href="https://github.com/doxygen/doxygen/commit/fe818b6cf945359c498dc7a25067788f9ae70a53"&gt;view&lt;/a&gt;]&lt;/li&gt;</w:t>
      </w:r>
    </w:p>
    <w:p>
      <w:pPr>
        <w:pStyle w:val="PreformattedText"/>
        <w:bidi w:val="0"/>
        <w:spacing w:before="0" w:after="0"/>
        <w:jc w:val="left"/>
        <w:rPr/>
      </w:pPr>
      <w:r>
        <w:rPr/>
        <w:t>&lt;li&gt;Improvement of WARN_LOGFILE possibilities [&lt;a href="https://github.com/doxygen/doxygen/commit/3ce0f7936765df68088c9ccd4322ed73699a8592"&gt;view&lt;/a&gt;], [&lt;a href="https://github.com/doxygen/doxygen/commit/5040e822b54f74db78cad58f9ec5544c056860d6"&gt;view&lt;/a&gt;]&lt;/li&gt;</w:t>
      </w:r>
    </w:p>
    <w:p>
      <w:pPr>
        <w:pStyle w:val="PreformattedText"/>
        <w:bidi w:val="0"/>
        <w:spacing w:before="0" w:after="0"/>
        <w:jc w:val="left"/>
        <w:rPr/>
      </w:pPr>
      <w:r>
        <w:rPr/>
        <w:t>&lt;li&gt;No warning in case non existing macro parameter [&lt;a href="https://github.com/doxygen/doxygen/commit/a85b813acb2b05670fb40c81b32f03f2e4ecf219"&gt;view&lt;/a&gt;]&lt;/li&gt;</w:t>
      </w:r>
    </w:p>
    <w:p>
      <w:pPr>
        <w:pStyle w:val="PreformattedText"/>
        <w:bidi w:val="0"/>
        <w:spacing w:before="0" w:after="0"/>
        <w:jc w:val="left"/>
        <w:rPr/>
      </w:pPr>
      <w:r>
        <w:rPr/>
        <w:t>&lt;li&gt;HTML tag details [&lt;a href="https://github.com/doxygen/doxygen/commit/04d662959c02ee126f5bf251e2c2b29283395b71"&gt;view&lt;/a&gt;], [&lt;a href="https://github.com/doxygen/doxygen/commit/d4debbbacbd617b90e64ed3c8d034e837b84ff05"&gt;view&lt;/a&gt;]&lt;/li&gt;</w:t>
      </w:r>
    </w:p>
    <w:p>
      <w:pPr>
        <w:pStyle w:val="PreformattedText"/>
        <w:bidi w:val="0"/>
        <w:spacing w:before="0" w:after="0"/>
        <w:jc w:val="left"/>
        <w:rPr/>
      </w:pPr>
      <w:r>
        <w:rPr/>
        <w:t>&lt;li&gt;Include qualified names in `&amp;lt;memberdef&amp;gt;`s in XML output. [&lt;a href="https://github.com/doxygen/doxygen/commit/3bbc10b026ae46dea24aa5714b863f9b6b0dee44"&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CLASS_DIAGRAM has become obsolete.</w:t>
      </w:r>
    </w:p>
    <w:p>
      <w:pPr>
        <w:pStyle w:val="PreformattedText"/>
        <w:bidi w:val="0"/>
        <w:spacing w:before="0" w:after="0"/>
        <w:jc w:val="left"/>
        <w:rPr/>
      </w:pPr>
      <w:r>
        <w:rPr/>
        <w:t>The same functionality can now be achieved using HAVE_DOT and CLASS_GRAPH. Old settings in the Doxyfile will be automatically converted when reading or updating it.</w:t>
      </w:r>
    </w:p>
    <w:p>
      <w:pPr>
        <w:pStyle w:val="PreformattedText"/>
        <w:bidi w:val="0"/>
        <w:spacing w:before="0" w:after="0"/>
        <w:jc w:val="left"/>
        <w:rPr/>
      </w:pPr>
      <w:r>
        <w:rPr/>
        <w:t>[&lt;a href="https://github.com/doxygen/doxygen/commit/3bd1926ec385c0ff604266ad5ae79096eeb4d991"&gt;view&lt;/a&gt;], [&lt;a href="https://github.com/doxygen/doxygen/commit/d653ee094138f745b32d938f93a5c4e93d400432"&gt;view&lt;/a&gt;], and [&lt;a href="https://github.com/doxygen/doxygen/commit/28f54bec358fe74d32cb1b71924f433ca68675e6"&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support for optional ranges to reg::Ex and use it util.cpp [&lt;a href="https://github.com/doxygen/doxygen/commit/fedfebdc12428fb0c0d03bb6333e2dfd9fbf3a31"&gt;view&lt;/a&gt;]&lt;/li&gt;</w:t>
      </w:r>
    </w:p>
    <w:p>
      <w:pPr>
        <w:pStyle w:val="PreformattedText"/>
        <w:bidi w:val="0"/>
        <w:spacing w:before="0" w:after="0"/>
        <w:jc w:val="left"/>
        <w:rPr/>
      </w:pPr>
      <w:r>
        <w:rPr/>
        <w:t>&lt;li&gt;Allow using obsolete config values while upgrading [&lt;a href="https://github.com/doxygen/doxygen/commit/9ff74182ee44409238308010110dc76f6f0a2c12"&gt;view&lt;/a&gt;], [&lt;a href="https://github.com/doxygen/doxygen/commit/bc4502727df4e8bfe113590f42c3135516ebe913"&gt;view&lt;/a&gt;]&lt;/li&gt;</w:t>
      </w:r>
    </w:p>
    <w:p>
      <w:pPr>
        <w:pStyle w:val="PreformattedText"/>
        <w:bidi w:val="0"/>
        <w:spacing w:before="0" w:after="0"/>
        <w:jc w:val="left"/>
        <w:rPr/>
      </w:pPr>
      <w:r>
        <w:rPr/>
        <w:t>&lt;li&gt;Use std::unordered_set for better performance [&lt;a href="https://github.com/doxygen/doxygen/commit/6e7801b35ec33250ad154a7b9b468342b99719dc"&gt;view&lt;/a&gt;]&lt;/li&gt;</w:t>
      </w:r>
    </w:p>
    <w:p>
      <w:pPr>
        <w:pStyle w:val="PreformattedText"/>
        <w:bidi w:val="0"/>
        <w:spacing w:before="0" w:after="0"/>
        <w:jc w:val="left"/>
        <w:rPr/>
      </w:pPr>
      <w:r>
        <w:rPr/>
        <w:t>&lt;li&gt;Refactoring: Use std::unique_ptr&amp;lt;Private&amp;gt; for PIMPL idiom instead of raw pointer [&lt;a href="https://github.com/doxygen/doxygen/commit/fe10ed2c54ca16fb8f2bf3696d2c691ed77ab449"&gt;view&lt;/a&gt;]&lt;/li&gt;</w:t>
      </w:r>
    </w:p>
    <w:p>
      <w:pPr>
        <w:pStyle w:val="PreformattedText"/>
        <w:bidi w:val="0"/>
        <w:spacing w:before="0" w:after="0"/>
        <w:jc w:val="left"/>
        <w:rPr/>
      </w:pPr>
      <w:r>
        <w:rPr/>
        <w:t>&lt;li&gt;Refactoring: changes how context data is cached. [&lt;a href="https://github.com/doxygen/doxygen/commit/6ea18b2a34c9d960a303bcf645cc70f130666703"&gt;view&lt;/a&gt;]&lt;/li&gt;</w:t>
      </w:r>
    </w:p>
    <w:p>
      <w:pPr>
        <w:pStyle w:val="PreformattedText"/>
        <w:bidi w:val="0"/>
        <w:spacing w:before="0" w:after="0"/>
        <w:jc w:val="left"/>
        <w:rPr/>
      </w:pPr>
      <w:r>
        <w:rPr/>
        <w:t>&lt;li&gt;Refactoring: fixed typo and improved code uniformity [&lt;a href="https://github.com/doxygen/doxygen/commit/7ec63964bc8c377d34aacd2bce70d0a002db3f54"&gt;view&lt;/a&gt;]&lt;/li&gt;</w:t>
      </w:r>
    </w:p>
    <w:p>
      <w:pPr>
        <w:pStyle w:val="PreformattedText"/>
        <w:bidi w:val="0"/>
        <w:spacing w:before="0" w:after="0"/>
        <w:jc w:val="left"/>
        <w:rPr/>
      </w:pPr>
      <w:r>
        <w:rPr/>
        <w:t>&lt;li&gt;Refactoring: replace custom reference counting by std::shared_ptr [&lt;a href="https://github.com/doxygen/doxygen/commit/9d1588df26d9ec2a2d0e7b7987049b4714a021c6"&gt;view&lt;/a&gt;]&lt;/li&gt;</w:t>
      </w:r>
    </w:p>
    <w:p>
      <w:pPr>
        <w:pStyle w:val="PreformattedText"/>
        <w:bidi w:val="0"/>
        <w:spacing w:before="0" w:after="0"/>
        <w:jc w:val="left"/>
        <w:rPr/>
      </w:pPr>
      <w:r>
        <w:rPr/>
        <w:t>&lt;li&gt;Refactoring: replace raw pointers with std::unique_ptr in template.cpp [&lt;a href="https://github.com/doxygen/doxygen/commit/c9fc3ac4b9c83a9b0ed853b4508bc9f604ac7deb"&gt;view&lt;/a&gt;]&lt;/li&gt;</w:t>
      </w:r>
    </w:p>
    <w:p>
      <w:pPr>
        <w:pStyle w:val="PreformattedText"/>
        <w:bidi w:val="0"/>
        <w:spacing w:before="0" w:after="0"/>
        <w:jc w:val="left"/>
        <w:rPr/>
      </w:pPr>
      <w:r>
        <w:rPr/>
        <w:t>&lt;li&gt;Refactoring: replace the last raw pointers by std::unique_ptr in template.cpp [&lt;a href="https://github.com/doxygen/doxygen/commit/ca79354b6dad47570b5f9bfb540460fe11ce0402"&gt;view&lt;/a&gt;]&lt;/li&gt;</w:t>
      </w:r>
    </w:p>
    <w:p>
      <w:pPr>
        <w:pStyle w:val="PreformattedText"/>
        <w:bidi w:val="0"/>
        <w:spacing w:before="0" w:after="0"/>
        <w:jc w:val="left"/>
        <w:rPr/>
      </w:pPr>
      <w:r>
        <w:rPr/>
        <w:t>&lt;li&gt;Refactoring: use fixed maps for properties [&lt;a href="https://github.com/doxygen/doxygen/commit/c44fc0d96ffd4df1b813f46520f6c3fcfd2ae2c4"&gt;view&lt;/a&gt;]&lt;/li&gt;</w:t>
      </w:r>
    </w:p>
    <w:p>
      <w:pPr>
        <w:pStyle w:val="PreformattedText"/>
        <w:bidi w:val="0"/>
        <w:spacing w:before="0" w:after="0"/>
        <w:jc w:val="left"/>
        <w:rPr/>
      </w:pPr>
      <w:r>
        <w:rPr/>
        <w:t>&lt;li&gt;Remove obsolete states from lexer code [&lt;a href="https://github.com/doxygen/doxygen/commit/830ae9d970b88137c2c972de6c14bba940340254"&gt;view&lt;/a&gt;]&lt;/li&gt;</w:t>
      </w:r>
    </w:p>
    <w:p>
      <w:pPr>
        <w:pStyle w:val="PreformattedText"/>
        <w:bidi w:val="0"/>
        <w:spacing w:before="0" w:after="0"/>
        <w:jc w:val="left"/>
        <w:rPr/>
      </w:pPr>
      <w:r>
        <w:rPr/>
        <w:t>&lt;li&gt;Remove redundant checks in config file [&lt;a href="https://github.com/doxygen/doxygen/commit/1c85524ee79e08b987160c6b1da23f457f3c96ba"&gt;view&lt;/a&gt;]&lt;/li&gt;</w:t>
      </w:r>
    </w:p>
    <w:p>
      <w:pPr>
        <w:pStyle w:val="PreformattedText"/>
        <w:bidi w:val="0"/>
        <w:spacing w:before="0" w:after="0"/>
        <w:jc w:val="left"/>
        <w:rPr/>
      </w:pPr>
      <w:r>
        <w:rPr/>
        <w:t>&lt;li&gt;Remove redundant range checks in config file [&lt;a href="https://github.com/doxygen/doxygen/commit/f2640ec6f05b8334417f9ad1127d3183dedf2f9e"&gt;view&lt;/a&gt;]&lt;/li&gt;</w:t>
      </w:r>
    </w:p>
    <w:p>
      <w:pPr>
        <w:pStyle w:val="PreformattedText"/>
        <w:bidi w:val="0"/>
        <w:spacing w:before="0" w:after="0"/>
        <w:jc w:val="left"/>
        <w:rPr/>
      </w:pPr>
      <w:r>
        <w:rPr/>
        <w:t>&lt;li&gt;Remove some implicit casts to improve portability of the code [&lt;a href="https://github.com/doxygen/doxygen/commit/0d28550e0d4f51b7f6296818d72d5c30543874ba"&gt;view&lt;/a&gt;]&lt;/li&gt;</w:t>
      </w:r>
    </w:p>
    <w:p>
      <w:pPr>
        <w:pStyle w:val="PreformattedText"/>
        <w:bidi w:val="0"/>
        <w:spacing w:before="0" w:after="0"/>
        <w:jc w:val="left"/>
        <w:rPr/>
      </w:pPr>
      <w:r>
        <w:rPr/>
        <w:t>&lt;li&gt;Remove unnecessary conversions for enum type options [&lt;a href="https://github.com/doxygen/doxygen/commit/81adb94d1bcb794e23f9e1961c369f50604a0c54"&gt;view&lt;/a&gt;]&lt;/li&gt;</w:t>
      </w:r>
    </w:p>
    <w:p>
      <w:pPr>
        <w:pStyle w:val="PreformattedText"/>
        <w:bidi w:val="0"/>
        <w:spacing w:before="0" w:after="0"/>
        <w:jc w:val="left"/>
        <w:rPr/>
      </w:pPr>
      <w:r>
        <w:rPr/>
        <w:t>&lt;li&gt;Optimize Markdown::isBlockCommand() [&lt;a href="https://github.com/doxygen/doxygen/commit/2d1f4ed992ce4819d6e5710fa2fbbd20317bcf1e"&gt;view&lt;/a&gt;]&lt;/li&gt;</w:t>
      </w:r>
    </w:p>
    <w:p>
      <w:pPr>
        <w:pStyle w:val="PreformattedText"/>
        <w:bidi w:val="0"/>
        <w:spacing w:before="0" w:after="0"/>
        <w:jc w:val="left"/>
        <w:rPr/>
      </w:pPr>
      <w:r>
        <w:rPr/>
        <w:t>&lt;li&gt;Moved util.h:escapePath() to QCString::quoted() [&lt;a href="https://github.com/doxygen/doxygen/commit/4b89f13e93f32e616a64e8c167eea4a0963b5a1c"&gt;view&lt;/a&gt;]&lt;/li&gt;</w:t>
      </w:r>
    </w:p>
    <w:p>
      <w:pPr>
        <w:pStyle w:val="PreformattedText"/>
        <w:bidi w:val="0"/>
        <w:spacing w:before="0" w:after="0"/>
        <w:jc w:val="left"/>
        <w:rPr/>
      </w:pPr>
      <w:r>
        <w:rPr/>
        <w:t>&lt;li&gt;layout.cpp and tagreader.cpp both defined class ElementCallbacks [&lt;a href="https://github.com/doxygen/doxygen/commit/95875b1f9470656cbfb6ca4dcc5896b42c688429"&gt;view&lt;/a&gt;]&lt;/li&gt;</w:t>
      </w:r>
    </w:p>
    <w:p>
      <w:pPr>
        <w:pStyle w:val="PreformattedText"/>
        <w:bidi w:val="0"/>
        <w:spacing w:before="0" w:after="0"/>
        <w:jc w:val="left"/>
        <w:rPr/>
      </w:pPr>
      <w:r>
        <w:rPr/>
        <w:t>&lt;li&gt;Removed global variables for RTF and Latex, and made some fixes [&lt;a href="https://github.com/doxygen/doxygen/commit/1d0eb05e5a5e0a927de81854d9ef482102761a19"&gt;view&lt;/a&gt;]&lt;/li&gt;</w:t>
      </w:r>
    </w:p>
    <w:p>
      <w:pPr>
        <w:pStyle w:val="PreformattedText"/>
        <w:bidi w:val="0"/>
        <w:spacing w:before="0" w:after="0"/>
        <w:jc w:val="left"/>
        <w:rPr/>
      </w:pPr>
      <w:r>
        <w:rPr/>
        <w:t>&lt;li&gt;Represent enum in the config file also as an enum in the code [&lt;a href="https://github.com/doxygen/doxygen/commit/a0fb56e0560d657d6fde8ade9e74624c9412eb4d"&gt;view&lt;/a&gt;]&lt;/li&gt;</w:t>
      </w:r>
    </w:p>
    <w:p>
      <w:pPr>
        <w:pStyle w:val="PreformattedText"/>
        <w:bidi w:val="0"/>
        <w:spacing w:before="0" w:after="0"/>
        <w:jc w:val="left"/>
        <w:rPr/>
      </w:pPr>
      <w:r>
        <w:rPr/>
        <w:t>&lt;li&gt;Make generateClassDocs() process files in parallel [&lt;a href="https://github.com/doxygen/doxygen/commit/0599b1900c1eacb49d7d17a45e031e942838946d"&gt;view&lt;/a&gt;]&lt;/li&gt;</w:t>
      </w:r>
    </w:p>
    <w:p>
      <w:pPr>
        <w:pStyle w:val="PreformattedText"/>
        <w:bidi w:val="0"/>
        <w:spacing w:before="0" w:after="0"/>
        <w:jc w:val="left"/>
        <w:rPr/>
      </w:pPr>
      <w:r>
        <w:rPr/>
        <w:t>&lt;li&gt;Make generateFileDocs() process files in parallel [&lt;a href="https://github.com/doxygen/doxygen/commit/f74a0c5caf7be77c33721eb20dfcaef5f96eaf2e"&gt;view&lt;/a&gt;]&lt;/li&gt;</w:t>
      </w:r>
    </w:p>
    <w:p>
      <w:pPr>
        <w:pStyle w:val="PreformattedText"/>
        <w:bidi w:val="0"/>
        <w:spacing w:before="0" w:after="0"/>
        <w:jc w:val="left"/>
        <w:rPr/>
      </w:pPr>
      <w:r>
        <w:rPr/>
        <w:t>&lt;li&gt;Name of used struct [&lt;a href="https://github.com/doxygen/doxygen/commit/818f1f1171c2875db1c5f594c0359309573ebfa1"&gt;view&lt;/a&gt;]&lt;/li&gt;</w:t>
      </w:r>
    </w:p>
    <w:p>
      <w:pPr>
        <w:pStyle w:val="PreformattedText"/>
        <w:bidi w:val="0"/>
        <w:spacing w:before="0" w:after="0"/>
        <w:jc w:val="left"/>
        <w:rPr/>
      </w:pPr>
      <w:r>
        <w:rPr/>
        <w:t>&lt;li&gt;Performance enhancements [&lt;a href="https://github.com/doxygen/doxygen/commit/a5daaca66e2431001a94421101222ba2f6590f36"&gt;view&lt;/a&gt;]&lt;/li&gt;</w:t>
      </w:r>
    </w:p>
    <w:p>
      <w:pPr>
        <w:pStyle w:val="PreformattedText"/>
        <w:bidi w:val="0"/>
        <w:spacing w:before="0" w:after="0"/>
        <w:jc w:val="left"/>
        <w:rPr/>
      </w:pPr>
      <w:r>
        <w:rPr/>
        <w:t>&lt;li&gt;Restructuring and fixes [&lt;a href="https://github.com/doxygen/doxygen/commit/768a8f1baccff853d1c60967bf341f699d740f9b"&gt;view&lt;/a&gt;]&lt;/li&gt;</w:t>
      </w:r>
    </w:p>
    <w:p>
      <w:pPr>
        <w:pStyle w:val="PreformattedText"/>
        <w:bidi w:val="0"/>
        <w:spacing w:before="0" w:after="0"/>
        <w:jc w:val="left"/>
        <w:rPr/>
      </w:pPr>
      <w:r>
        <w:rPr/>
        <w:t>&lt;li&gt;Better search criterion for RTF INCLUDETEXT [&lt;a href="https://github.com/doxygen/doxygen/commit/896e2cf7c2cf471dcb297d43f3ef741c912ef74f"&gt;view&lt;/a&gt;]&lt;/li&gt;</w:t>
      </w:r>
    </w:p>
    <w:p>
      <w:pPr>
        <w:pStyle w:val="PreformattedText"/>
        <w:bidi w:val="0"/>
        <w:spacing w:before="0" w:after="0"/>
        <w:jc w:val="left"/>
        <w:rPr/>
      </w:pPr>
      <w:r>
        <w:rPr/>
        <w:t>&lt;li&gt;Consistent messages regarding enabling settings [&lt;a href="https://github.com/doxygen/doxygen/commit/143149410977da2872b5122e6d8aa8fb587eac94"&gt;view&lt;/a&gt;]&lt;/li&gt;</w:t>
      </w:r>
    </w:p>
    <w:p>
      <w:pPr>
        <w:pStyle w:val="PreformattedText"/>
        <w:bidi w:val="0"/>
        <w:spacing w:before="0" w:after="0"/>
        <w:jc w:val="left"/>
        <w:rPr/>
      </w:pPr>
      <w:r>
        <w:rPr/>
        <w:t>&lt;li&gt;Improve type safety of scanner code by not using void* for yyscan_t [&lt;a href="https://github.com/doxygen/doxygen/commit/04d51aece784edf0cdb87626de5a09bcd605f23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2 Release 1.9.2</w:t>
      </w:r>
    </w:p>
    <w:p>
      <w:pPr>
        <w:pStyle w:val="PreformattedText"/>
        <w:bidi w:val="0"/>
        <w:spacing w:before="0" w:after="0"/>
        <w:jc w:val="left"/>
        <w:rPr/>
      </w:pPr>
      <w:r>
        <w:rPr/>
        <w:t>\htmlonly</w:t>
      </w:r>
    </w:p>
    <w:p>
      <w:pPr>
        <w:pStyle w:val="PreformattedText"/>
        <w:bidi w:val="0"/>
        <w:spacing w:before="0" w:after="0"/>
        <w:jc w:val="left"/>
        <w:rPr/>
      </w:pPr>
      <w:r>
        <w:rPr/>
        <w:t>&lt;b&gt;(release date 18-08-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8718"&gt;#8718&lt;/a&gt;: Miss-classifying public field when using coma to initialize several at once in C#. [&lt;a href="https://github.com/doxygen/doxygen/commit/acfe5d9ee102253b61452c473d53acd3dc8be4d6"&gt;view&lt;/a&gt;]&lt;/li&gt;</w:t>
      </w:r>
    </w:p>
    <w:p>
      <w:pPr>
        <w:pStyle w:val="PreformattedText"/>
        <w:bidi w:val="0"/>
        <w:spacing w:before="0" w:after="0"/>
        <w:jc w:val="left"/>
        <w:rPr/>
      </w:pPr>
      <w:r>
        <w:rPr/>
        <w:t>&lt;li&gt;issue &lt;a href="https://github.com/doxygen/doxygen/issues/8715"&gt;#8715&lt;/a&gt;: links to template specializations with nested template parameters do not work [&lt;a href="https://github.com/doxygen/doxygen/commit/dc969dc9ef5529f13a640bef07620e1a6095e012"&gt;view&lt;/a&gt;]&lt;/li&gt;</w:t>
      </w:r>
    </w:p>
    <w:p>
      <w:pPr>
        <w:pStyle w:val="PreformattedText"/>
        <w:bidi w:val="0"/>
        <w:spacing w:before="0" w:after="0"/>
        <w:jc w:val="left"/>
        <w:rPr/>
      </w:pPr>
      <w:r>
        <w:rPr/>
        <w:t>&lt;li&gt;issue &lt;a href="https://github.com/doxygen/doxygen/issues/8714"&gt;#8714&lt;/a&gt;: Markdown links to template class instantiations do not work [&lt;a href="https://github.com/doxygen/doxygen/commit/73f6e7c5b158c603de73235673064ba9c3b7f309"&gt;view&lt;/a&gt;]&lt;/li&gt;</w:t>
      </w:r>
    </w:p>
    <w:p>
      <w:pPr>
        <w:pStyle w:val="PreformattedText"/>
        <w:bidi w:val="0"/>
        <w:spacing w:before="0" w:after="0"/>
        <w:jc w:val="left"/>
        <w:rPr/>
      </w:pPr>
      <w:r>
        <w:rPr/>
        <w:t>&lt;li&gt;issue &lt;a href="https://github.com/doxygen/doxygen/issues/8713"&gt;#8713&lt;/a&gt;: external markdown links do not respect EXT_LINKS_IN_WINDOW [&lt;a href="https://github.com/doxygen/doxygen/commit/1db8eef465fc2a1b28afbbd1f751b2e072b1c375"&gt;view&lt;/a&gt;]&lt;/li&gt;</w:t>
      </w:r>
    </w:p>
    <w:p>
      <w:pPr>
        <w:pStyle w:val="PreformattedText"/>
        <w:bidi w:val="0"/>
        <w:spacing w:before="0" w:after="0"/>
        <w:jc w:val="left"/>
        <w:rPr/>
      </w:pPr>
      <w:r>
        <w:rPr/>
        <w:t>&lt;li&gt;issue &lt;a href="https://github.com/doxygen/doxygen/issues/8712"&gt;#8712&lt;/a&gt;: Search not working on mobile [&lt;a href="https://github.com/doxygen/doxygen/commit/6392448255024c7493170fd7de2c048ac77013c2"&gt;view&lt;/a&gt;]&lt;/li&gt;</w:t>
      </w:r>
    </w:p>
    <w:p>
      <w:pPr>
        <w:pStyle w:val="PreformattedText"/>
        <w:bidi w:val="0"/>
        <w:spacing w:before="0" w:after="0"/>
        <w:jc w:val="left"/>
        <w:rPr/>
      </w:pPr>
      <w:r>
        <w:rPr/>
        <w:t>&lt;li&gt;issue &lt;a href="https://github.com/doxygen/doxygen/issues/8711"&gt;#8711&lt;/a&gt;: Duplicate tilde in example code listing [&lt;a href="https://github.com/doxygen/doxygen/commit/e2a678b0b1e70baa4325b171926634981e4897c5"&gt;view&lt;/a&gt;]&lt;/li&gt;</w:t>
      </w:r>
    </w:p>
    <w:p>
      <w:pPr>
        <w:pStyle w:val="PreformattedText"/>
        <w:bidi w:val="0"/>
        <w:spacing w:before="0" w:after="0"/>
        <w:jc w:val="left"/>
        <w:rPr/>
      </w:pPr>
      <w:r>
        <w:rPr/>
        <w:t>&lt;li&gt;issue &lt;a href="https://github.com/doxygen/doxygen/issues/8709"&gt;#8709&lt;/a&gt;: Warnings after &lt;a href="https://github.com/doxygen/doxygen/issues/8671"&gt;#8671&lt;/a&gt; [&lt;a href="https://github.com/doxygen/doxygen/commit/640614e340c26cec054488afa02875da728e2508"&gt;view&lt;/a&gt;]&lt;/li&gt;</w:t>
      </w:r>
    </w:p>
    <w:p>
      <w:pPr>
        <w:pStyle w:val="PreformattedText"/>
        <w:bidi w:val="0"/>
        <w:spacing w:before="0" w:after="0"/>
        <w:jc w:val="left"/>
        <w:rPr/>
      </w:pPr>
      <w:r>
        <w:rPr/>
        <w:t>&lt;li&gt;issue &lt;a href="https://github.com/doxygen/doxygen/issues/8704"&gt;#8704&lt;/a&gt;: Doxygen 1.9.1 hangs when msc issue is detected instead of terminating, also CTRL+C does not work [&lt;a href="https://github.com/doxygen/doxygen/commit/588b18e66e02201b7e30d7e1e115a96ff09b18cc"&gt;view&lt;/a&gt;]&lt;/li&gt;</w:t>
      </w:r>
    </w:p>
    <w:p>
      <w:pPr>
        <w:pStyle w:val="PreformattedText"/>
        <w:bidi w:val="0"/>
        <w:spacing w:before="0" w:after="0"/>
        <w:jc w:val="left"/>
        <w:rPr/>
      </w:pPr>
      <w:r>
        <w:rPr/>
        <w:t>&lt;li&gt;issue &lt;a href="https://github.com/doxygen/doxygen/issues/8680"&gt;#8680&lt;/a&gt;: Markdown links going via tag files instead of local resolution [&lt;a href="https://github.com/doxygen/doxygen/commit/3fe91e4810a3e58797dc4595d9e35eaa5d19c480"&gt;view&lt;/a&gt;]&lt;/li&gt;</w:t>
      </w:r>
    </w:p>
    <w:p>
      <w:pPr>
        <w:pStyle w:val="PreformattedText"/>
        <w:bidi w:val="0"/>
        <w:spacing w:before="0" w:after="0"/>
        <w:jc w:val="left"/>
        <w:rPr/>
      </w:pPr>
      <w:r>
        <w:rPr/>
        <w:t>&lt;li&gt;issue &lt;a href="https://github.com/doxygen/doxygen/issues/8670"&gt;#8670&lt;/a&gt;: Wrong rendering of Markdown [&lt;a href="https://github.com/doxygen/doxygen/commit/02edaeba90c690cadef00165f18886f4401d5770"&gt;view&lt;/a&gt;], [&lt;a href="https://github.com/doxygen/doxygen/commit/96995b53f33c4792246bea8b88cc972567c50a7f"&gt;view&lt;/a&gt;], [&lt;a href="https://github.com/doxygen/doxygen/commit/984c154b4581af817ee3d6efe5284d0cc232f01a"&gt;view&lt;/a&gt;]&lt;/li&gt;</w:t>
      </w:r>
    </w:p>
    <w:p>
      <w:pPr>
        <w:pStyle w:val="PreformattedText"/>
        <w:bidi w:val="0"/>
        <w:spacing w:before="0" w:after="0"/>
        <w:jc w:val="left"/>
        <w:rPr/>
      </w:pPr>
      <w:r>
        <w:rPr/>
        <w:t>&lt;li&gt;issue &lt;a href="https://github.com/doxygen/doxygen/issues/8657"&gt;#8657&lt;/a&gt;: Plantuml ditaa diagram is not visible in refman.pdf [&lt;a href="https://github.com/doxygen/doxygen/commit/1c4cb5fb96f09e328ca4139d7278b62bcdbe9a36"&gt;view&lt;/a&gt;], [&lt;a href="https://github.com/doxygen/doxygen/commit/b3bd9e1a9104aaa08778fb04179473a568aaf82d"&gt;view&lt;/a&gt;]&lt;/li&gt;</w:t>
      </w:r>
    </w:p>
    <w:p>
      <w:pPr>
        <w:pStyle w:val="PreformattedText"/>
        <w:bidi w:val="0"/>
        <w:spacing w:before="0" w:after="0"/>
        <w:jc w:val="left"/>
        <w:rPr/>
      </w:pPr>
      <w:r>
        <w:rPr/>
        <w:t>&lt;li&gt;issue &lt;a href="https://github.com/doxygen/doxygen/issues/8649"&gt;#8649&lt;/a&gt;: doxygen with php make ugly array parameter output [&lt;a href="https://github.com/doxygen/doxygen/commit/d6b3785401b004bb28e2be9d10ec98be3f66886e"&gt;view&lt;/a&gt;]&lt;/li&gt;</w:t>
      </w:r>
    </w:p>
    <w:p>
      <w:pPr>
        <w:pStyle w:val="PreformattedText"/>
        <w:bidi w:val="0"/>
        <w:spacing w:before="0" w:after="0"/>
        <w:jc w:val="left"/>
        <w:rPr/>
      </w:pPr>
      <w:r>
        <w:rPr/>
        <w:t>&lt;li&gt;issue &lt;a href="https://github.com/doxygen/doxygen/issues/8648"&gt;#8648&lt;/a&gt;: positioning at line anchors is disturbed by the navigation bar [&lt;a href="https://github.com/doxygen/doxygen/commit/70ba350c45f0bec8952e713e0aadec02ca9ef386"&gt;view&lt;/a&gt;], [&lt;a href="https://github.com/doxygen/doxygen/commit/b5f061b444e72032299b1c0169f0d22dc944d4bf"&gt;view&lt;/a&gt;]&lt;/li&gt;</w:t>
      </w:r>
    </w:p>
    <w:p>
      <w:pPr>
        <w:pStyle w:val="PreformattedText"/>
        <w:bidi w:val="0"/>
        <w:spacing w:before="0" w:after="0"/>
        <w:jc w:val="left"/>
        <w:rPr/>
      </w:pPr>
      <w:r>
        <w:rPr/>
        <w:t>&lt;li&gt;issue &lt;a href="https://github.com/doxygen/doxygen/issues/8645"&gt;#8645&lt;/a&gt;: Warning message in case of preprocesssor macro substitution [&lt;a href="https://github.com/doxygen/doxygen/commit/8796cd50328d0563a20aaaf634cd6216b78c9884"&gt;view&lt;/a&gt;]&lt;/li&gt;</w:t>
      </w:r>
    </w:p>
    <w:p>
      <w:pPr>
        <w:pStyle w:val="PreformattedText"/>
        <w:bidi w:val="0"/>
        <w:spacing w:before="0" w:after="0"/>
        <w:jc w:val="left"/>
        <w:rPr/>
      </w:pPr>
      <w:r>
        <w:rPr/>
        <w:t>&lt;li&gt;issue &lt;a href="https://github.com/doxygen/doxygen/issues/8642"&gt;#8642&lt;/a&gt;: invalid argument for command iline [&lt;a href="https://github.com/doxygen/doxygen/commit/430b59cd427a86ee612935a2f8b4781aea3d8220"&gt;view&lt;/a&gt;]&lt;/li&gt;</w:t>
      </w:r>
    </w:p>
    <w:p>
      <w:pPr>
        <w:pStyle w:val="PreformattedText"/>
        <w:bidi w:val="0"/>
        <w:spacing w:before="0" w:after="0"/>
        <w:jc w:val="left"/>
        <w:rPr/>
      </w:pPr>
      <w:r>
        <w:rPr/>
        <w:t>&lt;li&gt;issue &lt;a href="https://github.com/doxygen/doxygen/issues/8633"&gt;#8633&lt;/a&gt;: Line break in C++ nested-name confuses doxygen [&lt;a href="https://github.com/doxygen/doxygen/commit/a1a6e297f02273f38e996939e00334a9aac49e31"&gt;view&lt;/a&gt;]&lt;/li&gt;</w:t>
      </w:r>
    </w:p>
    <w:p>
      <w:pPr>
        <w:pStyle w:val="PreformattedText"/>
        <w:bidi w:val="0"/>
        <w:spacing w:before="0" w:after="0"/>
        <w:jc w:val="left"/>
        <w:rPr/>
      </w:pPr>
      <w:r>
        <w:rPr/>
        <w:t>&lt;li&gt;issue &lt;a href="https://github.com/doxygen/doxygen/issues/8623"&gt;#8623&lt;/a&gt;: Navigation bar disappears at certain display/window widths [&lt;a href="https://github.com/doxygen/doxygen/commit/fe8c37d5015469df3516edd56cfae0ad9fc26ff2"&gt;view&lt;/a&gt;]&lt;/li&gt;</w:t>
      </w:r>
    </w:p>
    <w:p>
      <w:pPr>
        <w:pStyle w:val="PreformattedText"/>
        <w:bidi w:val="0"/>
        <w:spacing w:before="0" w:after="0"/>
        <w:jc w:val="left"/>
        <w:rPr/>
      </w:pPr>
      <w:r>
        <w:rPr/>
        <w:t>&lt;li&gt;issue &lt;a href="https://github.com/doxygen/doxygen/issues/8622"&gt;#8622&lt;/a&gt;: Greater than in template function declaration not parsed correctly [&lt;a href="https://github.com/doxygen/doxygen/commit/c6d53b87c1719b330270188aa6ef434b68b1b529"&gt;view&lt;/a&gt;]&lt;/li&gt;</w:t>
      </w:r>
    </w:p>
    <w:p>
      <w:pPr>
        <w:pStyle w:val="PreformattedText"/>
        <w:bidi w:val="0"/>
        <w:spacing w:before="0" w:after="0"/>
        <w:jc w:val="left"/>
        <w:rPr/>
      </w:pPr>
      <w:r>
        <w:rPr/>
        <w:t>&lt;li&gt;issue &lt;a href="https://github.com/doxygen/doxygen/issues/8620"&gt;#8620&lt;/a&gt;: Missing parameter in C++ methods [&lt;a href="https://github.com/doxygen/doxygen/commit/06e28b60bca4267c5d2690050055cb837ba17c29"&gt;view&lt;/a&gt;]&lt;/li&gt;</w:t>
      </w:r>
    </w:p>
    <w:p>
      <w:pPr>
        <w:pStyle w:val="PreformattedText"/>
        <w:bidi w:val="0"/>
        <w:spacing w:before="0" w:after="0"/>
        <w:jc w:val="left"/>
        <w:rPr/>
      </w:pPr>
      <w:r>
        <w:rPr/>
        <w:t>&lt;li&gt;issue &lt;a href="https://github.com/doxygen/doxygen/issues/8617"&gt;#8617&lt;/a&gt;: XML: Issue with $ sign in Java identifiers [&lt;a href="https://github.com/doxygen/doxygen/commit/e95b3e8b74b47b4d5aefb7837ca6aa545b178702"&gt;view&lt;/a&gt;]&lt;/li&gt;</w:t>
      </w:r>
    </w:p>
    <w:p>
      <w:pPr>
        <w:pStyle w:val="PreformattedText"/>
        <w:bidi w:val="0"/>
        <w:spacing w:before="0" w:after="0"/>
        <w:jc w:val="left"/>
        <w:rPr/>
      </w:pPr>
      <w:r>
        <w:rPr/>
        <w:t>&lt;li&gt;issue &lt;a href="https://github.com/doxygen/doxygen/issues/8616"&gt;#8616&lt;/a&gt;: Upgrade jQuery to latest 3.5 or 3.6 release to get rid of security issues. [&lt;a href="https://github.com/doxygen/doxygen/commit/53f2a068a53dbc62bb82712e238788d93e6b76a9"&gt;view&lt;/a&gt;]&lt;/li&gt;</w:t>
      </w:r>
    </w:p>
    <w:p>
      <w:pPr>
        <w:pStyle w:val="PreformattedText"/>
        <w:bidi w:val="0"/>
        <w:spacing w:before="0" w:after="0"/>
        <w:jc w:val="left"/>
        <w:rPr/>
      </w:pPr>
      <w:r>
        <w:rPr/>
        <w:t>&lt;li&gt;issue &lt;a href="https://github.com/doxygen/doxygen/issues/8615"&gt;#8615&lt;/a&gt;: Markdown **emphasis** at the beginning of the line is not rendered. [&lt;a href="https://github.com/doxygen/doxygen/commit/10b26b8d91fa80ad9ad690109cb0afbeab1cc7a7"&gt;view&lt;/a&gt;], [&lt;a href="https://github.com/doxygen/doxygen/commit/245823ff78f6fed514a393e64553841d05422b7a"&gt;view&lt;/a&gt;], [&lt;a href="https://github.com/doxygen/doxygen/commit/9a8ed22b3f8162d9f8c15311f4c375f040d2581e"&gt;view&lt;/a&gt;]&lt;/li&gt;</w:t>
      </w:r>
    </w:p>
    <w:p>
      <w:pPr>
        <w:pStyle w:val="PreformattedText"/>
        <w:bidi w:val="0"/>
        <w:spacing w:before="0" w:after="0"/>
        <w:jc w:val="left"/>
        <w:rPr/>
      </w:pPr>
      <w:r>
        <w:rPr/>
        <w:t>&lt;li&gt;issue &lt;a href="https://github.com/doxygen/doxygen/issues/8604"&gt;#8604&lt;/a&gt;: `LATEX_BATCHMODE` not used for formulas anymore [&lt;a href="https://github.com/doxygen/doxygen/commit/2a41dea5a6c2909ca7e8f9bd2d1c38fc97c64d9a"&gt;view&lt;/a&gt;]&lt;/li&gt;</w:t>
      </w:r>
    </w:p>
    <w:p>
      <w:pPr>
        <w:pStyle w:val="PreformattedText"/>
        <w:bidi w:val="0"/>
        <w:spacing w:before="0" w:after="0"/>
        <w:jc w:val="left"/>
        <w:rPr/>
      </w:pPr>
      <w:r>
        <w:rPr/>
        <w:t>&lt;li&gt;issue &lt;a href="https://github.com/doxygen/doxygen/issues/8600"&gt;#8600&lt;/a&gt;: Links to enum values are incorrect when using modules. [&lt;a href="https://github.com/doxygen/doxygen/commit/8fa90fa1b62a03c07d70f5e94ac16de8512ee564"&gt;view&lt;/a&gt;]&lt;/li&gt;</w:t>
      </w:r>
    </w:p>
    <w:p>
      <w:pPr>
        <w:pStyle w:val="PreformattedText"/>
        <w:bidi w:val="0"/>
        <w:spacing w:before="0" w:after="0"/>
        <w:jc w:val="left"/>
        <w:rPr/>
      </w:pPr>
      <w:r>
        <w:rPr/>
        <w:t>&lt;li&gt;issue &lt;a href="https://github.com/doxygen/doxygen/issues/8591"&gt;#8591&lt;/a&gt;: Doxygen comment suggestion in help collides with clang-format [&lt;a href="https://github.com/doxygen/doxygen/commit/0000628dae381c5ac156186baf3c2c07eda222e2"&gt;view&lt;/a&gt;]&lt;/li&gt;</w:t>
      </w:r>
    </w:p>
    <w:p>
      <w:pPr>
        <w:pStyle w:val="PreformattedText"/>
        <w:bidi w:val="0"/>
        <w:spacing w:before="0" w:after="0"/>
        <w:jc w:val="left"/>
        <w:rPr/>
      </w:pPr>
      <w:r>
        <w:rPr/>
        <w:t>&lt;li&gt;issue &lt;a href="https://github.com/doxygen/doxygen/issues/8588"&gt;#8588&lt;/a&gt;: References to multiply nested class is broken with INLINE_SIMPLE_STRUCTS=YES [&lt;a href="https://github.com/doxygen/doxygen/commit/7536e3a858e3c94f0e2a2ece52208364fd4b92d6"&gt;view&lt;/a&gt;]&lt;/li&gt;</w:t>
      </w:r>
    </w:p>
    <w:p>
      <w:pPr>
        <w:pStyle w:val="PreformattedText"/>
        <w:bidi w:val="0"/>
        <w:spacing w:before="0" w:after="0"/>
        <w:jc w:val="left"/>
        <w:rPr/>
      </w:pPr>
      <w:r>
        <w:rPr/>
        <w:t>&lt;li&gt;issue &lt;a href="https://github.com/doxygen/doxygen/issues/8585"&gt;#8585&lt;/a&gt;: INLINE_SOURCES = YES do not generate code inline from sources if there is no @return after @brief. [&lt;a href="https://github.com/doxygen/doxygen/commit/a6fd1589f55f9bf7260c3d4e6f79104fb1c3ce2a"&gt;view&lt;/a&gt;]&lt;/li&gt;</w:t>
      </w:r>
    </w:p>
    <w:p>
      <w:pPr>
        <w:pStyle w:val="PreformattedText"/>
        <w:bidi w:val="0"/>
        <w:spacing w:before="0" w:after="0"/>
        <w:jc w:val="left"/>
        <w:rPr/>
      </w:pPr>
      <w:r>
        <w:rPr/>
        <w:t>&lt;li&gt;issue &lt;a href="https://github.com/doxygen/doxygen/issues/8584"&gt;#8584&lt;/a&gt;: navtree js output varies from ASLR [&lt;a href="https://github.com/doxygen/doxygen/commit/6fc45bade4ffebc3d106aa7bdfcf31394d9ba2bc"&gt;view&lt;/a&gt;]&lt;/li&gt;</w:t>
      </w:r>
    </w:p>
    <w:p>
      <w:pPr>
        <w:pStyle w:val="PreformattedText"/>
        <w:bidi w:val="0"/>
        <w:spacing w:before="0" w:after="0"/>
        <w:jc w:val="left"/>
        <w:rPr/>
      </w:pPr>
      <w:r>
        <w:rPr/>
        <w:t>&lt;li&gt;issue &lt;a href="https://github.com/doxygen/doxygen/issues/8564"&gt;#8564&lt;/a&gt;: input buffer overflow, can&amp;#39;t enlarge buffer because scanner uses REJECT [&lt;a href="https://github.com/doxygen/doxygen/commit/7ba8384ec466c47bac353744c6942f5be1dd9ab8"&gt;view&lt;/a&gt;]&lt;/li&gt;</w:t>
      </w:r>
    </w:p>
    <w:p>
      <w:pPr>
        <w:pStyle w:val="PreformattedText"/>
        <w:bidi w:val="0"/>
        <w:spacing w:before="0" w:after="0"/>
        <w:jc w:val="left"/>
        <w:rPr/>
      </w:pPr>
      <w:r>
        <w:rPr/>
        <w:t>&lt;li&gt;issue &lt;a href="https://github.com/doxygen/doxygen/issues/8563"&gt;#8563&lt;/a&gt;: Link not created and the Doxygen comment is placed in the output improperly [&lt;a href="https://github.com/doxygen/doxygen/commit/f790184fa765d633e2dec9e72635838a24e9a5d5"&gt;view&lt;/a&gt;]&lt;/li&gt;</w:t>
      </w:r>
    </w:p>
    <w:p>
      <w:pPr>
        <w:pStyle w:val="PreformattedText"/>
        <w:bidi w:val="0"/>
        <w:spacing w:before="0" w:after="0"/>
        <w:jc w:val="left"/>
        <w:rPr/>
      </w:pPr>
      <w:r>
        <w:rPr/>
        <w:t>&lt;li&gt;issue &lt;a href="https://github.com/doxygen/doxygen/issues/8560"&gt;#8560&lt;/a&gt;: Regression: In Python/xml output, refid and qualified name of base compound not resolved under certain conditions [&lt;a href="https://github.com/doxygen/doxygen/commit/7944b8e632a063032452e7fe50074ec7eba3fe2e"&gt;view&lt;/a&gt;], [&lt;a href="https://github.com/doxygen/doxygen/commit/f21a2ed4ee63b3837e20cbb6332c4b6d8b1c6cc5"&gt;view&lt;/a&gt;] [&lt;a href="https://github.com/doxygen/doxygen/commit/e965e5da00bce6076d7009e4a48acee76fc84a7c"&gt;view&lt;/a&gt;]&lt;/li&gt;</w:t>
      </w:r>
    </w:p>
    <w:p>
      <w:pPr>
        <w:pStyle w:val="PreformattedText"/>
        <w:bidi w:val="0"/>
        <w:spacing w:before="0" w:after="0"/>
        <w:jc w:val="left"/>
        <w:rPr/>
      </w:pPr>
      <w:r>
        <w:rPr/>
        <w:t>&lt;li&gt;Issue &lt;a href="https://github.com/doxygen/doxygen/issues/8556"&gt;#8556&lt;/a&gt;: Removed bracket &amp;#39;(&amp;#39; in HTML an XML output [&lt;a href="https://github.com/doxygen/doxygen/commit/0e5b8b49e39508bc5a30d20dcaa7118f95ffd8aa"&gt;view&lt;/a&gt;]&lt;/li&gt;</w:t>
      </w:r>
    </w:p>
    <w:p>
      <w:pPr>
        <w:pStyle w:val="PreformattedText"/>
        <w:bidi w:val="0"/>
        <w:spacing w:before="0" w:after="0"/>
        <w:jc w:val="left"/>
        <w:rPr/>
      </w:pPr>
      <w:r>
        <w:rPr/>
        <w:t>&lt;li&gt;issue &lt;a href="https://github.com/doxygen/doxygen/issues/8552"&gt;#8552&lt;/a&gt;: Javadoc: strange issue with @verbatim ... @endverbatim [&lt;a href="https://github.com/doxygen/doxygen/commit/4b18ac804b72a099ebeaee051da63f2826082237"&gt;view&lt;/a&gt;], [&lt;a href="https://github.com/doxygen/doxygen/commit/cbf2176f3b053f3a5404b4ec1e01a6522b4ae2cd"&gt;view&lt;/a&gt;]&lt;/li&gt;</w:t>
      </w:r>
    </w:p>
    <w:p>
      <w:pPr>
        <w:pStyle w:val="PreformattedText"/>
        <w:bidi w:val="0"/>
        <w:spacing w:before="0" w:after="0"/>
        <w:jc w:val="left"/>
        <w:rPr/>
      </w:pPr>
      <w:r>
        <w:rPr/>
        <w:t>&lt;li&gt;issue &lt;a href="https://github.com/doxygen/doxygen/issues/8542"&gt;#8542&lt;/a&gt;: Variadic macro expansion [&lt;a href="https://github.com/doxygen/doxygen/commit/eff7c65d11435e2246e963fac8a3c87c38f00210"&gt;view&lt;/a&gt;]&lt;/li&gt;</w:t>
      </w:r>
    </w:p>
    <w:p>
      <w:pPr>
        <w:pStyle w:val="PreformattedText"/>
        <w:bidi w:val="0"/>
        <w:spacing w:before="0" w:after="0"/>
        <w:jc w:val="left"/>
        <w:rPr/>
      </w:pPr>
      <w:r>
        <w:rPr/>
        <w:t>&lt;li&gt;issue &lt;a href="https://github.com/doxygen/doxygen/issues/8541"&gt;#8541&lt;/a&gt;: Javadoc: external links to classes in java.lang are not resolved [&lt;a href="https://github.com/doxygen/doxygen/commit/333d6e67cde82ceed413fa7fb2e18c1232279e1b"&gt;view&lt;/a&gt;], [&lt;a href="https://github.com/doxygen/doxygen/commit/25f25430c340d5bdd107a6098e684880cec54926"&gt;view&lt;/a&gt;]&lt;/li&gt;</w:t>
      </w:r>
    </w:p>
    <w:p>
      <w:pPr>
        <w:pStyle w:val="PreformattedText"/>
        <w:bidi w:val="0"/>
        <w:spacing w:before="0" w:after="0"/>
        <w:jc w:val="left"/>
        <w:rPr/>
      </w:pPr>
      <w:r>
        <w:rPr/>
        <w:t>&lt;li&gt;issue &lt;a href="https://github.com/doxygen/doxygen/issues/8525"&gt;#8525&lt;/a&gt;: Links aren&amp;#39;t properly rendered when preceded by quoted text [&lt;a href="https://github.com/doxygen/doxygen/commit/2683d17907e64df64f7bc2ed9e397928aa8e10c2"&gt;view&lt;/a&gt;]&lt;/li&gt;</w:t>
      </w:r>
    </w:p>
    <w:p>
      <w:pPr>
        <w:pStyle w:val="PreformattedText"/>
        <w:bidi w:val="0"/>
        <w:spacing w:before="0" w:after="0"/>
        <w:jc w:val="left"/>
        <w:rPr/>
      </w:pPr>
      <w:r>
        <w:rPr/>
        <w:t>&lt;li&gt;issue &lt;a href="https://github.com/doxygen/doxygen/issues/8522"&gt;#8522&lt;/a&gt;: Javadoc: type attribute of ordered lists not preserved (in xml) [&lt;a href="https://github.com/doxygen/doxygen/commit/7fc02d88c173a275001a2551285be8f7f979181a"&gt;view&lt;/a&gt;]&lt;/li&gt;</w:t>
      </w:r>
    </w:p>
    <w:p>
      <w:pPr>
        <w:pStyle w:val="PreformattedText"/>
        <w:bidi w:val="0"/>
        <w:spacing w:before="0" w:after="0"/>
        <w:jc w:val="left"/>
        <w:rPr/>
      </w:pPr>
      <w:r>
        <w:rPr/>
        <w:t>&lt;li&gt;issue &lt;a href="https://github.com/doxygen/doxygen/issues/8518"&gt;#8518&lt;/a&gt;: tag &amp;lt;/programlisting&amp;gt; was inserted before &amp;lt;/highlight&amp;gt; parsing python file to xml [&lt;a href="https://github.com/doxygen/doxygen/commit/c1aed4fc301add03f2051da8ea8729007026c62e"&gt;view&lt;/a&gt;], [&lt;a href="https://github.com/doxygen/doxygen/commit/731bace4167532bddeec19d9d936d6911dcb30f0"&gt;view&lt;/a&gt;]&lt;/li&gt;</w:t>
      </w:r>
    </w:p>
    <w:p>
      <w:pPr>
        <w:pStyle w:val="PreformattedText"/>
        <w:bidi w:val="0"/>
        <w:spacing w:before="0" w:after="0"/>
        <w:jc w:val="left"/>
        <w:rPr/>
      </w:pPr>
      <w:r>
        <w:rPr/>
        <w:t>&lt;li&gt;issue &lt;a href="https://github.com/doxygen/doxygen/issues/8511"&gt;#8511&lt;/a&gt;: Java: linebreak after @link can cause wrong parsing of subsequent doc [&lt;a href="https://github.com/doxygen/doxygen/commit/2c23ce87411ae7cb09664690529e0a5e961f194e"&gt;view&lt;/a&gt;]&lt;/li&gt;</w:t>
      </w:r>
    </w:p>
    <w:p>
      <w:pPr>
        <w:pStyle w:val="PreformattedText"/>
        <w:bidi w:val="0"/>
        <w:spacing w:before="0" w:after="0"/>
        <w:jc w:val="left"/>
        <w:rPr/>
      </w:pPr>
      <w:r>
        <w:rPr/>
        <w:t>&lt;li&gt;issue &lt;a href="https://github.com/doxygen/doxygen/issues/8505"&gt;#8505&lt;/a&gt;: Local search too specific [&lt;a href="https://github.com/doxygen/doxygen/commit/b95143073c0e7bc0c635825b9773d124647df1cf"&gt;view&lt;/a&gt;]&lt;/li&gt;</w:t>
      </w:r>
    </w:p>
    <w:p>
      <w:pPr>
        <w:pStyle w:val="PreformattedText"/>
        <w:bidi w:val="0"/>
        <w:spacing w:before="0" w:after="0"/>
        <w:jc w:val="left"/>
        <w:rPr/>
      </w:pPr>
      <w:r>
        <w:rPr/>
        <w:t>&lt;li&gt;issue &lt;a href="https://github.com/doxygen/doxygen/issues/8498"&gt;#8498&lt;/a&gt;: Concepts do not respect groups in tree view [&lt;a href="https://github.com/doxygen/doxygen/commit/98c67549bc3cd855873e0ef5eeab7c6410699d78"&gt;view&lt;/a&gt;]&lt;/li&gt;</w:t>
      </w:r>
    </w:p>
    <w:p>
      <w:pPr>
        <w:pStyle w:val="PreformattedText"/>
        <w:bidi w:val="0"/>
        <w:spacing w:before="0" w:after="0"/>
        <w:jc w:val="left"/>
        <w:rPr/>
      </w:pPr>
      <w:r>
        <w:rPr/>
        <w:t>&lt;li&gt;issue &lt;a href="https://github.com/doxygen/doxygen/issues/8485"&gt;#8485&lt;/a&gt;: The browser based search doesn&amp;#39;t handle underscores correctly [&lt;a href="https://github.com/doxygen/doxygen/commit/4048d7e0ee3fb73bef0b5496a6046af37102aa79"&gt;view&lt;/a&gt;]&lt;/li&gt;</w:t>
      </w:r>
    </w:p>
    <w:p>
      <w:pPr>
        <w:pStyle w:val="PreformattedText"/>
        <w:bidi w:val="0"/>
        <w:spacing w:before="0" w:after="0"/>
        <w:jc w:val="left"/>
        <w:rPr/>
      </w:pPr>
      <w:r>
        <w:rPr/>
        <w:t>&lt;li&gt;issue &lt;a href="https://github.com/doxygen/doxygen/issues/8480"&gt;#8480&lt;/a&gt;: Python: certain &amp;#39;reimplements&amp;#39; entries missing [&lt;a href="https://github.com/doxygen/doxygen/commit/8f40f923f2f61f284b160aa39c0634b9e48071a0"&gt;view&lt;/a&gt;]&lt;/li&gt;</w:t>
      </w:r>
    </w:p>
    <w:p>
      <w:pPr>
        <w:pStyle w:val="PreformattedText"/>
        <w:bidi w:val="0"/>
        <w:spacing w:before="0" w:after="0"/>
        <w:jc w:val="left"/>
        <w:rPr/>
      </w:pPr>
      <w:r>
        <w:rPr/>
        <w:t>&lt;li&gt;issue &lt;a href="https://github.com/doxygen/doxygen/issues/8476"&gt;#8476&lt;/a&gt;: Call graph regression: Some parts are mixed up [&lt;a href="https://github.com/doxygen/doxygen/commit/0e3174ebb8a1203fc6f53f127826aac79e857e0f"&gt;view&lt;/a&gt;], [&lt;a href="https://github.com/doxygen/doxygen/commit/1374bb2cb67265bdfb726c2868d986f53ec9389e"&gt;view&lt;/a&gt;]&lt;/li&gt;</w:t>
      </w:r>
    </w:p>
    <w:p>
      <w:pPr>
        <w:pStyle w:val="PreformattedText"/>
        <w:bidi w:val="0"/>
        <w:spacing w:before="0" w:after="0"/>
        <w:jc w:val="left"/>
        <w:rPr/>
      </w:pPr>
      <w:r>
        <w:rPr/>
        <w:t>&lt;li&gt;issue &lt;a href="https://github.com/doxygen/doxygen/issues/8474"&gt;#8474&lt;/a&gt;: Crash: double free or corruption (out) [&lt;a href="https://github.com/doxygen/doxygen/commit/e9185650216f3c3fa97759caf67ee79db66cb5e1"&gt;view&lt;/a&gt;]&lt;/li&gt;</w:t>
      </w:r>
    </w:p>
    <w:p>
      <w:pPr>
        <w:pStyle w:val="PreformattedText"/>
        <w:bidi w:val="0"/>
        <w:spacing w:before="0" w:after="0"/>
        <w:jc w:val="left"/>
        <w:rPr/>
      </w:pPr>
      <w:r>
        <w:rPr/>
        <w:t>&lt;li&gt;issue &lt;a href="https://github.com/doxygen/doxygen/issues/8471"&gt;#8471&lt;/a&gt;: doxygen 1.9.1 segmentation fault when generating libstdc++ documentation [&lt;a href="https://github.com/doxygen/doxygen/commit/b2ead3a228cc44b8d3b67a4e71723f30031fa273"&gt;view&lt;/a&gt;]&lt;/li&gt;</w:t>
      </w:r>
    </w:p>
    <w:p>
      <w:pPr>
        <w:pStyle w:val="PreformattedText"/>
        <w:bidi w:val="0"/>
        <w:spacing w:before="0" w:after="0"/>
        <w:jc w:val="left"/>
        <w:rPr/>
      </w:pPr>
      <w:r>
        <w:rPr/>
        <w:t>&lt;li&gt;issue &lt;a href="https://github.com/doxygen/doxygen/issues/8465"&gt;#8465&lt;/a&gt;: Parens in return type template are dropped [&lt;a href="https://github.com/doxygen/doxygen/commit/3770392fb215aade721544e3848289bf296a146c"&gt;view&lt;/a&gt;]&lt;/li&gt;</w:t>
      </w:r>
    </w:p>
    <w:p>
      <w:pPr>
        <w:pStyle w:val="PreformattedText"/>
        <w:bidi w:val="0"/>
        <w:spacing w:before="0" w:after="0"/>
        <w:jc w:val="left"/>
        <w:rPr/>
      </w:pPr>
      <w:r>
        <w:rPr/>
        <w:t>&lt;li&gt;issue &lt;a href="https://github.com/doxygen/doxygen/issues/8448"&gt;#8448&lt;/a&gt;: [c++] unable to expand recursive macro [&lt;a href="https://github.com/doxygen/doxygen/commit/9be70b230e60a6770213bb57a656ef1a581e1539"&gt;view&lt;/a&gt;]&lt;/li&gt;</w:t>
      </w:r>
    </w:p>
    <w:p>
      <w:pPr>
        <w:pStyle w:val="PreformattedText"/>
        <w:bidi w:val="0"/>
        <w:spacing w:before="0" w:after="0"/>
        <w:jc w:val="left"/>
        <w:rPr/>
      </w:pPr>
      <w:r>
        <w:rPr/>
        <w:t>&lt;li&gt;issue &lt;a href="https://github.com/doxygen/doxygen/issues/8426"&gt;#8426&lt;/a&gt;: Incorrect line number from tag file [&lt;a href="https://github.com/doxygen/doxygen/commit/0b6a0750198ef214c33aec43fd9533b90f9641df"&gt;view&lt;/a&gt;]&lt;/li&gt;</w:t>
      </w:r>
    </w:p>
    <w:p>
      <w:pPr>
        <w:pStyle w:val="PreformattedText"/>
        <w:bidi w:val="0"/>
        <w:spacing w:before="0" w:after="0"/>
        <w:jc w:val="left"/>
        <w:rPr/>
      </w:pPr>
      <w:r>
        <w:rPr/>
        <w:t>&lt;li&gt;issue &lt;a href="https://github.com/doxygen/doxygen/issues/8425"&gt;#8425&lt;/a&gt;: Would like a way to sort class list but not brief member list [&lt;a href="https://github.com/doxygen/doxygen/commit/a4afb374c4aca216707f2e8ba2e4ccf98ef49b17"&gt;view&lt;/a&gt;]&lt;/li&gt;</w:t>
      </w:r>
    </w:p>
    <w:p>
      <w:pPr>
        <w:pStyle w:val="PreformattedText"/>
        <w:bidi w:val="0"/>
        <w:spacing w:before="0" w:after="0"/>
        <w:jc w:val="left"/>
        <w:rPr/>
      </w:pPr>
      <w:r>
        <w:rPr/>
        <w:t>&lt;li&gt;Issue &lt;a href="https://github.com/doxygen/doxygen/issues/8405"&gt;#8405&lt;/a&gt;: Dead link in documentation [&lt;a href="https://github.com/doxygen/doxygen/commit/8dfef8987f14f864fa13f62dfe2a5880670f7b26"&gt;view&lt;/a&gt;]&lt;/li&gt;</w:t>
      </w:r>
    </w:p>
    <w:p>
      <w:pPr>
        <w:pStyle w:val="PreformattedText"/>
        <w:bidi w:val="0"/>
        <w:spacing w:before="0" w:after="0"/>
        <w:jc w:val="left"/>
        <w:rPr/>
      </w:pPr>
      <w:r>
        <w:rPr/>
        <w:t>&lt;li&gt;issue &lt;a href="https://github.com/doxygen/doxygen/issues/8390"&gt;#8390&lt;/a&gt;: Reusing documentation snippets [&lt;a href="https://github.com/doxygen/doxygen/commit/19ce64fa82aa045ace623bc1288c50971cc58bea"&gt;view&lt;/a&gt;]&lt;/li&gt;</w:t>
      </w:r>
    </w:p>
    <w:p>
      <w:pPr>
        <w:pStyle w:val="PreformattedText"/>
        <w:bidi w:val="0"/>
        <w:spacing w:before="0" w:after="0"/>
        <w:jc w:val="left"/>
        <w:rPr/>
      </w:pPr>
      <w:r>
        <w:rPr/>
        <w:t>&lt;li&gt;issue &lt;a href="https://github.com/doxygen/doxygen/issues/8375"&gt;#8375&lt;/a&gt;: Lowercase search does not find non-ASCII uppercase pages and vice versa [&lt;a href="https://github.com/doxygen/doxygen/commit/a4ecbee86766b35d25d41d1a178806e1688485df"&gt;view&lt;/a&gt;]&lt;/li&gt;</w:t>
      </w:r>
    </w:p>
    <w:p>
      <w:pPr>
        <w:pStyle w:val="PreformattedText"/>
        <w:bidi w:val="0"/>
        <w:spacing w:before="0" w:after="0"/>
        <w:jc w:val="left"/>
        <w:rPr/>
      </w:pPr>
      <w:r>
        <w:rPr/>
        <w:t>&lt;li&gt;issue &lt;a href="https://github.com/doxygen/doxygen/issues/8375"&gt;#8375&lt;/a&gt;: Lowercase search does not find non-ASCII uppercase pages and vice versa (part 2) [&lt;a href="https://github.com/doxygen/doxygen/commit/3a365ab230cab40910366eee5352534719541598"&gt;view&lt;/a&gt;]&lt;/li&gt;</w:t>
      </w:r>
    </w:p>
    <w:p>
      <w:pPr>
        <w:pStyle w:val="PreformattedText"/>
        <w:bidi w:val="0"/>
        <w:spacing w:before="0" w:after="0"/>
        <w:jc w:val="left"/>
        <w:rPr/>
      </w:pPr>
      <w:r>
        <w:rPr/>
        <w:t>&lt;li&gt;issue &lt;a href="https://github.com/doxygen/doxygen/issues/8371"&gt;#8371&lt;/a&gt;: @defgroup contained in the markdown mainpage.md are not including the @ingroup marked classes in the generated documentation. [&lt;a href="https://github.com/doxygen/doxygen/commit/b3cefe5954ed37ebcf843eced45e878b7b3dddcc"&gt;view&lt;/a&gt;]&lt;/li&gt;</w:t>
      </w:r>
    </w:p>
    <w:p>
      <w:pPr>
        <w:pStyle w:val="PreformattedText"/>
        <w:bidi w:val="0"/>
        <w:spacing w:before="0" w:after="0"/>
        <w:jc w:val="left"/>
        <w:rPr/>
      </w:pPr>
      <w:r>
        <w:rPr/>
        <w:t>&lt;li&gt;issue &lt;a href="https://github.com/doxygen/doxygen/issues/8370"&gt;#8370&lt;/a&gt;: Doxygen 1.9.1 confused by C++ using/typedef declaration [&lt;a href="https://github.com/doxygen/doxygen/commit/0e61eb42b00ccd3f02095af16fcd28ba0788bb31"&gt;view&lt;/a&gt;]&lt;/li&gt;</w:t>
      </w:r>
    </w:p>
    <w:p>
      <w:pPr>
        <w:pStyle w:val="PreformattedText"/>
        <w:bidi w:val="0"/>
        <w:spacing w:before="0" w:after="0"/>
        <w:jc w:val="left"/>
        <w:rPr/>
      </w:pPr>
      <w:r>
        <w:rPr/>
        <w:t>&lt;li&gt;issue &lt;a href="https://github.com/doxygen/doxygen/issues/8362"&gt;#8362&lt;/a&gt;: Text of image repeated 4 times [&lt;a href="https://github.com/doxygen/doxygen/commit/3d6df187044d03c28c5ed5d1be2f0a6b53f59b51"&gt;view&lt;/a&gt;]&lt;/li&gt;</w:t>
      </w:r>
    </w:p>
    <w:p>
      <w:pPr>
        <w:pStyle w:val="PreformattedText"/>
        <w:bidi w:val="0"/>
        <w:spacing w:before="0" w:after="0"/>
        <w:jc w:val="left"/>
        <w:rPr/>
      </w:pPr>
      <w:r>
        <w:rPr/>
        <w:t>&lt;li&gt;issue &lt;a href="https://github.com/doxygen/doxygen/issues/8357"&gt;#8357&lt;/a&gt;: XML output does not include cross-references in code-fragments [&lt;a href="https://github.com/doxygen/doxygen/commit/74bb3ee26dd3e253ab63406b8b8966ea1bdb60f4"&gt;view&lt;/a&gt;]&lt;/li&gt;</w:t>
      </w:r>
    </w:p>
    <w:p>
      <w:pPr>
        <w:pStyle w:val="PreformattedText"/>
        <w:bidi w:val="0"/>
        <w:spacing w:before="0" w:after="0"/>
        <w:jc w:val="left"/>
        <w:rPr/>
      </w:pPr>
      <w:r>
        <w:rPr/>
        <w:t>&lt;li&gt;issue &lt;a href="https://github.com/doxygen/doxygen/issues/8343"&gt;#8343&lt;/a&gt;: doxygen-1.9.1 crashes when parsing config file [&lt;a href="https://github.com/doxygen/doxygen/commit/3b15963316b59cd1af3468a43535d90343916ffb"&gt;view&lt;/a&gt;], [&lt;a href="https://github.com/doxygen/doxygen/commit/18f4cfb9b80f344d9cc0d8be0c3fdbd56b3e42a3"&gt;view&lt;/a&gt;]&lt;/li&gt;</w:t>
      </w:r>
    </w:p>
    <w:p>
      <w:pPr>
        <w:pStyle w:val="PreformattedText"/>
        <w:bidi w:val="0"/>
        <w:spacing w:before="0" w:after="0"/>
        <w:jc w:val="left"/>
        <w:rPr/>
      </w:pPr>
      <w:r>
        <w:rPr/>
        <w:t>&lt;li&gt;issue &lt;a href="https://github.com/doxygen/doxygen/issues/8338"&gt;#8338&lt;/a&gt;: \until and \skipline don&amp;#39;t hide doxygen comments like \skip does [&lt;a href="https://github.com/doxygen/doxygen/commit/cd5adc8965adbd8ab0f9b6a80d21f4eba770ae87"&gt;view&lt;/a&gt;]&lt;/li&gt;</w:t>
      </w:r>
    </w:p>
    <w:p>
      <w:pPr>
        <w:pStyle w:val="PreformattedText"/>
        <w:bidi w:val="0"/>
        <w:spacing w:before="0" w:after="0"/>
        <w:jc w:val="left"/>
        <w:rPr/>
      </w:pPr>
      <w:r>
        <w:rPr/>
        <w:t>&lt;li&gt;issue &lt;a href="https://github.com/doxygen/doxygen/issues/8336"&gt;#8336&lt;/a&gt;: Python class only with async methods support [&lt;a href="https://github.com/doxygen/doxygen/commit/abffb84e0420deb5175cf1fb3f50949abf0c3b05"&gt;view&lt;/a&gt;]&lt;/li&gt;</w:t>
      </w:r>
    </w:p>
    <w:p>
      <w:pPr>
        <w:pStyle w:val="PreformattedText"/>
        <w:bidi w:val="0"/>
        <w:spacing w:before="0" w:after="0"/>
        <w:jc w:val="left"/>
        <w:rPr/>
      </w:pPr>
      <w:r>
        <w:rPr/>
        <w:t>&lt;li&gt;issue &lt;a href="https://github.com/doxygen/doxygen/issues/8335"&gt;#8335&lt;/a&gt;: &amp;quot;failed to run html help compiler on index.hhp&amp;quot; with doxygen is 1.9.1 [&lt;a href="https://github.com/doxygen/doxygen/commit/05701ea9dfa5092d22a4e15e1994bbc7a16462b2"&gt;view&lt;/a&gt;]&lt;/li&gt;</w:t>
      </w:r>
    </w:p>
    <w:p>
      <w:pPr>
        <w:pStyle w:val="PreformattedText"/>
        <w:bidi w:val="0"/>
        <w:spacing w:before="0" w:after="0"/>
        <w:jc w:val="left"/>
        <w:rPr/>
      </w:pPr>
      <w:r>
        <w:rPr/>
        <w:t>&lt;li&gt;issue &lt;a href="https://github.com/doxygen/doxygen/issues/8329"&gt;#8329&lt;/a&gt;: Force line buffering [&lt;a href="https://github.com/doxygen/doxygen/commit/d5578494bfc9342ae83b544a5200aa630ec0b2eb"&gt;view&lt;/a&gt;]&lt;/li&gt;</w:t>
      </w:r>
    </w:p>
    <w:p>
      <w:pPr>
        <w:pStyle w:val="PreformattedText"/>
        <w:bidi w:val="0"/>
        <w:spacing w:before="0" w:after="0"/>
        <w:jc w:val="left"/>
        <w:rPr/>
      </w:pPr>
      <w:r>
        <w:rPr/>
        <w:t>&lt;li&gt;issue &lt;a href="https://github.com/doxygen/doxygen/issues/8322"&gt;#8322&lt;/a&gt;: Random output for markdown xml snippet [&lt;a href="https://github.com/doxygen/doxygen/commit/5adebc184b6725977e249952d4b00c9a6993ac5c"&gt;view&lt;/a&gt;]&lt;/li&gt;</w:t>
      </w:r>
    </w:p>
    <w:p>
      <w:pPr>
        <w:pStyle w:val="PreformattedText"/>
        <w:bidi w:val="0"/>
        <w:spacing w:before="0" w:after="0"/>
        <w:jc w:val="left"/>
        <w:rPr/>
      </w:pPr>
      <w:r>
        <w:rPr/>
        <w:t>&lt;li&gt;issue &lt;a href="https://github.com/doxygen/doxygen/issues/8308"&gt;#8308&lt;/a&gt;: Verbatim block followed by markdown header breaks verbatim block [&lt;a href="https://github.com/doxygen/doxygen/commit/6213c408be49685c6d9909b8ec09be5ae9680598"&gt;view&lt;/a&gt;]&lt;/li&gt;</w:t>
      </w:r>
    </w:p>
    <w:p>
      <w:pPr>
        <w:pStyle w:val="PreformattedText"/>
        <w:bidi w:val="0"/>
        <w:spacing w:before="0" w:after="0"/>
        <w:jc w:val="left"/>
        <w:rPr/>
      </w:pPr>
      <w:r>
        <w:rPr/>
        <w:t>&lt;li&gt;issue &lt;a href="https://github.com/doxygen/doxygen/issues/8281"&gt;#8281&lt;/a&gt;: Out-of-line documentation of scoped enums in the same namespace [&lt;a href="https://github.com/doxygen/doxygen/commit/309b397be1063fbbfdd2379917f0aae588f8f6c8"&gt;view&lt;/a&gt;]&lt;/li&gt;</w:t>
      </w:r>
    </w:p>
    <w:p>
      <w:pPr>
        <w:pStyle w:val="PreformattedText"/>
        <w:bidi w:val="0"/>
        <w:spacing w:before="0" w:after="0"/>
        <w:jc w:val="left"/>
        <w:rPr/>
      </w:pPr>
      <w:r>
        <w:rPr/>
        <w:t>&lt;li&gt;issue &lt;a href="https://github.com/doxygen/doxygen/issues/8232"&gt;#8232&lt;/a&gt;: Incorrect link from summary links for namespaces [&lt;a href="https://github.com/doxygen/doxygen/commit/1ed8e5b7d77aa2d75d5799cec072a6b47a5722e3"&gt;view&lt;/a&gt;]&lt;/li&gt;</w:t>
      </w:r>
    </w:p>
    <w:p>
      <w:pPr>
        <w:pStyle w:val="PreformattedText"/>
        <w:bidi w:val="0"/>
        <w:spacing w:before="0" w:after="0"/>
        <w:jc w:val="left"/>
        <w:rPr/>
      </w:pPr>
      <w:r>
        <w:rPr/>
        <w:t>&lt;li&gt;issue &lt;a href="https://github.com/doxygen/doxygen/issues/8193"&gt;#8193&lt;/a&gt;: Better warning in case of error in dot / msc / dia image [&lt;a href="https://github.com/doxygen/doxygen/commit/99f9fc74eda25616f3d5c3e40f030c8c7ecce4bb"&gt;view&lt;/a&gt;]&lt;/li&gt;</w:t>
      </w:r>
    </w:p>
    <w:p>
      <w:pPr>
        <w:pStyle w:val="PreformattedText"/>
        <w:bidi w:val="0"/>
        <w:spacing w:before="0" w:after="0"/>
        <w:jc w:val="left"/>
        <w:rPr/>
      </w:pPr>
      <w:r>
        <w:rPr/>
        <w:t>&lt;li&gt;issue &lt;a href="https://github.com/doxygen/doxygen/issues/8160"&gt;#8160&lt;/a&gt;: Use ^^ instead of \n in ALIASES ... [&lt;a href="https://github.com/doxygen/doxygen/commit/ab9361d55cab465d57b4f8b1d31c7681907f79d6"&gt;view&lt;/a&gt;]&lt;/li&gt;</w:t>
      </w:r>
    </w:p>
    <w:p>
      <w:pPr>
        <w:pStyle w:val="PreformattedText"/>
        <w:bidi w:val="0"/>
        <w:spacing w:before="0" w:after="0"/>
        <w:jc w:val="left"/>
        <w:rPr/>
      </w:pPr>
      <w:r>
        <w:rPr/>
        <w:t>&lt;li&gt;issue &lt;a href="https://github.com/doxygen/doxygen/issues/8011"&gt;#8011&lt;/a&gt;: No callgraph if having more than one &amp;#39;using namespace&amp;#39;s. [&lt;a href="https://github.com/doxygen/doxygen/commit/7509b118fd110f3224b0c24e49752256836410ce"&gt;view&lt;/a&gt;]&lt;/li&gt;</w:t>
      </w:r>
    </w:p>
    <w:p>
      <w:pPr>
        <w:pStyle w:val="PreformattedText"/>
        <w:bidi w:val="0"/>
        <w:spacing w:before="0" w:after="0"/>
        <w:jc w:val="left"/>
        <w:rPr/>
      </w:pPr>
      <w:r>
        <w:rPr/>
        <w:t>&lt;li&gt;issue &lt;a href="https://github.com/doxygen/doxygen/issues/7772"&gt;#7772&lt;/a&gt;: Regression - Class list missing in Group page [1.8.16 -&amp;gt; 1.8.17] [&lt;a href="https://github.com/doxygen/doxygen/commit/4d8e0f3abdf682e323db79aec176854f2a8aa699"&gt;view&lt;/a&gt;]&lt;/li&gt;</w:t>
      </w:r>
    </w:p>
    <w:p>
      <w:pPr>
        <w:pStyle w:val="PreformattedText"/>
        <w:bidi w:val="0"/>
        <w:spacing w:before="0" w:after="0"/>
        <w:jc w:val="left"/>
        <w:rPr/>
      </w:pPr>
      <w:r>
        <w:rPr/>
        <w:t>&lt;li&gt;issue &lt;a href="https://github.com/doxygen/doxygen/issues/7273"&gt;#7273&lt;/a&gt;: dot called even when HAVE_DOT is NO [&lt;a href="https://github.com/doxygen/doxygen/commit/c7d1bdda5a92cd3b1ca92c5be11460480391aec1"&gt;view&lt;/a&gt;]&lt;/li&gt;</w:t>
      </w:r>
    </w:p>
    <w:p>
      <w:pPr>
        <w:pStyle w:val="PreformattedText"/>
        <w:bidi w:val="0"/>
        <w:spacing w:before="0" w:after="0"/>
        <w:jc w:val="left"/>
        <w:rPr/>
      </w:pPr>
      <w:r>
        <w:rPr/>
        <w:t>&lt;li&gt;issue &lt;a href="https://github.com/doxygen/doxygen/issues/7195"&gt;#7195&lt;/a&gt;: reserved identifier violation [&lt;a href="https://github.com/doxygen/doxygen/commit/3a048d8d4541807bbab534fc2a341f9e33726c11"&gt;view&lt;/a&gt;]&lt;/li&gt;</w:t>
      </w:r>
    </w:p>
    <w:p>
      <w:pPr>
        <w:pStyle w:val="PreformattedText"/>
        <w:bidi w:val="0"/>
        <w:spacing w:before="0" w:after="0"/>
        <w:jc w:val="left"/>
        <w:rPr/>
      </w:pPr>
      <w:r>
        <w:rPr/>
        <w:t>&lt;li&gt;issue &lt;a href="https://github.com/doxygen/doxygen/issues/6901"&gt;#6901&lt;/a&gt;: Please consider relicensing of Javascript files [&lt;a href="https://github.com/doxygen/doxygen/commit/a1fd9828917cf31ae443031a94162863d28f06c6"&gt;view&lt;/a&gt;]&lt;/li&gt;</w:t>
      </w:r>
    </w:p>
    <w:p>
      <w:pPr>
        <w:pStyle w:val="PreformattedText"/>
        <w:bidi w:val="0"/>
        <w:spacing w:before="0" w:after="0"/>
        <w:jc w:val="left"/>
        <w:rPr/>
      </w:pPr>
      <w:r>
        <w:rPr/>
        <w:t>&lt;li&gt;issue &lt;a href="https://github.com/doxygen/doxygen/issues/6599"&gt;#6599&lt;/a&gt;: unexpected &amp;quot;[strong]&amp;quot; tag in LaTeX output for C++ class enums. [&lt;a href="https://github.com/doxygen/doxygen/commit/ee7dfa3c603f8f69c596aede815e54d84d1792d0"&gt;view&lt;/a&gt;]&lt;/li&gt;</w:t>
      </w:r>
    </w:p>
    <w:p>
      <w:pPr>
        <w:pStyle w:val="PreformattedText"/>
        <w:bidi w:val="0"/>
        <w:spacing w:before="0" w:after="0"/>
        <w:jc w:val="left"/>
        <w:rPr/>
      </w:pPr>
      <w:r>
        <w:rPr/>
        <w:t>&lt;li&gt;issue &lt;a href="https://github.com/doxygen/doxygen/issues/6202"&gt;#6202&lt;/a&gt;: bug_782262 Friend functions returning decltype(auto) not inserted in the &amp;quot;friends&amp;quot; group [&lt;a href="https://github.com/doxygen/doxygen/commit/02ffcb13b9de4edbbc7163200c53242905f3b26a"&gt;view&lt;/a&gt;]&lt;/li&gt;</w:t>
      </w:r>
    </w:p>
    <w:p>
      <w:pPr>
        <w:pStyle w:val="PreformattedText"/>
        <w:bidi w:val="0"/>
        <w:spacing w:before="0" w:after="0"/>
        <w:jc w:val="left"/>
        <w:rPr/>
      </w:pPr>
      <w:r>
        <w:rPr/>
        <w:t>&lt;li&gt;issue &lt;a href="https://github.com/doxygen/doxygen/issues/5994"&gt;#5994&lt;/a&gt;: bug_765867 Ampersand not rendered correctly in HTML Help index [&lt;a href="https://github.com/doxygen/doxygen/commit/ad4715242a2d4747902ed55afe43fdde700b7621"&gt;view&lt;/a&gt;]&lt;/li&gt;</w:t>
      </w:r>
    </w:p>
    <w:p>
      <w:pPr>
        <w:pStyle w:val="PreformattedText"/>
        <w:bidi w:val="0"/>
        <w:spacing w:before="0" w:after="0"/>
        <w:jc w:val="left"/>
        <w:rPr/>
      </w:pPr>
      <w:r>
        <w:rPr/>
        <w:t>&lt;li&gt;issue &lt;a href="https://github.com/doxygen/doxygen/issues/5745"&gt;#5745&lt;/a&gt;: bug_744840  &amp;lt;tt&amp;gt; blocks cause error &amp;quot;end of comment while expecting command &amp;lt;/code&amp;gt;&amp;quot; [&lt;a href="https://github.com/doxygen/doxygen/commit/a5118801fb67f434e49d5403f85e53220b1036a5"&gt;view&lt;/a&gt;]&lt;/li&gt;</w:t>
      </w:r>
    </w:p>
    <w:p>
      <w:pPr>
        <w:pStyle w:val="PreformattedText"/>
        <w:bidi w:val="0"/>
        <w:spacing w:before="0" w:after="0"/>
        <w:jc w:val="left"/>
        <w:rPr/>
      </w:pPr>
      <w:r>
        <w:rPr/>
        <w:t>&lt;li&gt;issue &lt;a href="https://github.com/doxygen/doxygen/issues/4672"&gt;#4672&lt;/a&gt;: bug_674442 CREATE_FOLDERS should not create unused folders [&lt;a href="https://github.com/doxygen/doxygen/commit/6372dd4dfb323ea10fda19b1a5bb09c5c94bf2fb"&gt;view&lt;/a&gt;], [&lt;a href="https://github.com/doxygen/doxygen/commit/f366804a95c02d0883a3a1598a0f93b4ee0c982c"&gt;view&lt;/a&gt;]&lt;/li&gt;</w:t>
      </w:r>
    </w:p>
    <w:p>
      <w:pPr>
        <w:pStyle w:val="PreformattedText"/>
        <w:bidi w:val="0"/>
        <w:spacing w:before="0" w:after="0"/>
        <w:jc w:val="left"/>
        <w:rPr/>
      </w:pPr>
      <w:r>
        <w:rPr/>
        <w:t>&lt;li&gt;issue &lt;a href="https://github.com/doxygen/doxygen/issues/4530"&gt;#4530&lt;/a&gt;: bug_668003 Default LaTeX header misses $-placeholders [&lt;a href="https://github.com/doxygen/doxygen/commit/c44fd3b5049ff3b16403c95ec51d1fa3f83412ce"&gt;view&lt;/a&gt;]&lt;/li&gt;</w:t>
      </w:r>
    </w:p>
    <w:p>
      <w:pPr>
        <w:pStyle w:val="PreformattedText"/>
        <w:bidi w:val="0"/>
        <w:spacing w:before="0" w:after="0"/>
        <w:jc w:val="left"/>
        <w:rPr/>
      </w:pPr>
      <w:r>
        <w:rPr/>
        <w:t>&lt;li&gt;issue &lt;a href="https://github.com/doxygen/doxygen/issues/3391"&gt;#3391&lt;/a&gt;: bug_582617 A @cond @endcond in a single comment block kills the remaining of the comment block. [&lt;a href="https://github.com/doxygen/doxygen/commit/10fdc2f71c19606a6c45327136d9ac621b8488f3"&gt;view&lt;/a&gt;]&lt;/li&gt;</w:t>
      </w:r>
    </w:p>
    <w:p>
      <w:pPr>
        <w:pStyle w:val="PreformattedText"/>
        <w:bidi w:val="0"/>
        <w:spacing w:before="0" w:after="0"/>
        <w:jc w:val="left"/>
        <w:rPr/>
      </w:pPr>
      <w:r>
        <w:rPr/>
        <w:t>&lt;li&gt;issue &lt;a href="https://github.com/doxygen/doxygen/issues/3175"&gt;#3175&lt;/a&gt;: bug_560861 Class graph does not differentiate same classes in different namespace [&lt;a href="https://github.com/doxygen/doxygen/commit/ab483cd3ba39614dacc4f4e3901ac1cf76d413ca"&gt;view&lt;/a&gt;]&lt;/li&gt;</w:t>
      </w:r>
    </w:p>
    <w:p>
      <w:pPr>
        <w:pStyle w:val="PreformattedText"/>
        <w:bidi w:val="0"/>
        <w:spacing w:before="0" w:after="0"/>
        <w:jc w:val="left"/>
        <w:rPr/>
      </w:pPr>
      <w:r>
        <w:rPr/>
        <w:t>&lt;li&gt;issue &lt;a href="https://github.com/doxygen/doxygen/issues/1675"&gt;#1675&lt;/a&gt;: bug_305773 Volatile declaration is missing for variables in XML output [&lt;a href="https://github.com/doxygen/doxygen/commit/4dba9fbdda10889d2285b85b7e9ff6282b34fccf"&gt;view&lt;/a&gt;]&lt;/li&gt;</w:t>
      </w:r>
    </w:p>
    <w:p>
      <w:pPr>
        <w:pStyle w:val="PreformattedText"/>
        <w:bidi w:val="0"/>
        <w:spacing w:before="0" w:after="0"/>
        <w:jc w:val="left"/>
        <w:rPr/>
      </w:pPr>
      <w:r>
        <w:rPr/>
        <w:t>&lt;li&gt;issue &lt;a href="https://github.com/doxygen/doxygen/issues/1535"&gt;#1535&lt;/a&gt;: bug_172256 Todo stops at first sentence. [&lt;a href="https://github.com/doxygen/doxygen/commit/4a537763c73c009949ffb514e0319e9b6d905920"&gt;view&lt;/a&gt;]&lt;/li&gt;</w:t>
      </w:r>
    </w:p>
    <w:p>
      <w:pPr>
        <w:pStyle w:val="PreformattedText"/>
        <w:bidi w:val="0"/>
        <w:spacing w:before="0" w:after="0"/>
        <w:jc w:val="left"/>
        <w:rPr/>
      </w:pPr>
      <w:r>
        <w:rPr/>
        <w:t>&lt;li&gt;Adding some missing C++11/C++20 keywords for syntax highlighting [&lt;a href="https://github.com/doxygen/doxygen/commit/b685ef675ed7c7c5bd39539cfdcd49b111a80e37"&gt;view&lt;/a&gt;]&lt;/li&gt;</w:t>
      </w:r>
    </w:p>
    <w:p>
      <w:pPr>
        <w:pStyle w:val="PreformattedText"/>
        <w:bidi w:val="0"/>
        <w:spacing w:before="0" w:after="0"/>
        <w:jc w:val="left"/>
        <w:rPr/>
      </w:pPr>
      <w:r>
        <w:rPr/>
        <w:t>&lt;li&gt;Avoid writing artificially created classes to the tag file [&lt;a href="https://github.com/doxygen/doxygen/commit/7e08dcdc7b10f9a080dd26731e7859f07392a500"&gt;view&lt;/a&gt;]&lt;/li&gt;</w:t>
      </w:r>
    </w:p>
    <w:p>
      <w:pPr>
        <w:pStyle w:val="PreformattedText"/>
        <w:bidi w:val="0"/>
        <w:spacing w:before="0" w:after="0"/>
        <w:jc w:val="left"/>
        <w:rPr/>
      </w:pPr>
      <w:r>
        <w:rPr/>
        <w:t>&lt;li&gt;Doxygen was confused by class keyword in &amp;#39;using A = class B&amp;#39; [&lt;a href="https://github.com/doxygen/doxygen/commit/b86138e74851a0cf12cfb873532c1d7f3a8cedf8"&gt;view&lt;/a&gt;]&lt;/li&gt;</w:t>
      </w:r>
    </w:p>
    <w:p>
      <w:pPr>
        <w:pStyle w:val="PreformattedText"/>
        <w:bidi w:val="0"/>
        <w:spacing w:before="0" w:after="0"/>
        <w:jc w:val="left"/>
        <w:rPr/>
      </w:pPr>
      <w:r>
        <w:rPr/>
        <w:t>&lt;li&gt;Equation reference for formulas missing for HTML / Docbook / RTF [&lt;a href="https://github.com/doxygen/doxygen/commit/d142ee73406cf9904c4239d993b3c9832105ed3b"&gt;view&lt;/a&gt;]&lt;/li&gt;</w:t>
      </w:r>
    </w:p>
    <w:p>
      <w:pPr>
        <w:pStyle w:val="PreformattedText"/>
        <w:bidi w:val="0"/>
        <w:spacing w:before="0" w:after="0"/>
        <w:jc w:val="left"/>
        <w:rPr/>
      </w:pPr>
      <w:r>
        <w:rPr/>
        <w:t>&lt;li&gt;Strange HTML tab title in case of a page without title [&lt;a href="https://github.com/doxygen/doxygen/commit/d91a12be4e0b888dd8521bdc12131e0ee4862fb5"&gt;view&lt;/a&gt;]&lt;/li&gt;</w:t>
      </w:r>
    </w:p>
    <w:p>
      <w:pPr>
        <w:pStyle w:val="PreformattedText"/>
        <w:bidi w:val="0"/>
        <w:spacing w:before="0" w:after="0"/>
        <w:jc w:val="left"/>
        <w:rPr/>
      </w:pPr>
      <w:r>
        <w:rPr/>
        <w:t>&lt;li&gt;Fix bug linking C++ anonymouus workspace [&lt;a href="https://github.com/doxygen/doxygen/commit/2e16aef612692d255ad6026396557bfa0f311dd4"&gt;view&lt;/a&gt;]&lt;/li&gt;</w:t>
      </w:r>
    </w:p>
    <w:p>
      <w:pPr>
        <w:pStyle w:val="PreformattedText"/>
        <w:bidi w:val="0"/>
        <w:spacing w:before="0" w:after="0"/>
        <w:jc w:val="left"/>
        <w:rPr/>
      </w:pPr>
      <w:r>
        <w:rPr/>
        <w:t>&lt;li&gt;Self recursive Fortran functions did not show a self arrow in the callgraph [&lt;a href="https://github.com/doxygen/doxygen/commit/9d4594ad16d74f5a87645c807b010ab7484fbbb2"&gt;view&lt;/a&gt;]&lt;/li&gt;</w:t>
      </w:r>
    </w:p>
    <w:p>
      <w:pPr>
        <w:pStyle w:val="PreformattedText"/>
        <w:bidi w:val="0"/>
        <w:spacing w:before="0" w:after="0"/>
        <w:jc w:val="left"/>
        <w:rPr/>
      </w:pPr>
      <w:r>
        <w:rPr/>
        <w:t>&lt;li&gt;Self recursive functions did not show a self arrow in the callgraph [&lt;a href="https://github.com/doxygen/doxygen/commit/ce032dd509862a2af10c389c0609a5736540ef61"&gt;view&lt;/a&gt;]&lt;/li&gt;</w:t>
      </w:r>
    </w:p>
    <w:p>
      <w:pPr>
        <w:pStyle w:val="PreformattedText"/>
        <w:bidi w:val="0"/>
        <w:spacing w:before="0" w:after="0"/>
        <w:jc w:val="left"/>
        <w:rPr/>
      </w:pPr>
      <w:r>
        <w:rPr/>
        <w:t>&lt;li&gt;Incorrect DOXYFILE_ENCODING upon update [&lt;a href="https://github.com/doxygen/doxygen/commit/50ac94e567aec98cc58754cbf429ff084903db89"&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2732"&gt;#2732&lt;/a&gt;: Adding support for C++20 concepts (Origin: bugzilla #499352) [&lt;a href="https://github.com/doxygen/doxygen/commit/e03e2a29f9279deabe62d795b0db925a982d0eef"&gt;view&lt;/a&gt;], [&lt;a href="https://github.com/doxygen/doxygen/commit/a9e4a9e5b51ab33df64f3989c710e08546dcd45d"&gt;view&lt;/a&gt;], [&lt;a href="https://github.com/doxygen/doxygen/commit/67ec066282ab93018fa4865cfb7fb39c5b6df8e4"&gt;view&lt;/a&gt;]&lt;/li&gt;</w:t>
      </w:r>
    </w:p>
    <w:p>
      <w:pPr>
        <w:pStyle w:val="PreformattedText"/>
        <w:bidi w:val="0"/>
        <w:spacing w:before="0" w:after="0"/>
        <w:jc w:val="left"/>
        <w:rPr/>
      </w:pPr>
      <w:r>
        <w:rPr/>
        <w:t>&lt;li&gt;Introducing new sidebar layout via FULL_SIDEBAR option. [&lt;a href="https://github.com/doxygen/doxygen/commit/cd998a7164e30cee896cccd190846b79ebb4355f"&gt;view&lt;/a&gt;]&lt;/li&gt;</w:t>
      </w:r>
    </w:p>
    <w:p>
      <w:pPr>
        <w:pStyle w:val="PreformattedText"/>
        <w:bidi w:val="0"/>
        <w:spacing w:before="0" w:after="0"/>
        <w:jc w:val="left"/>
        <w:rPr/>
      </w:pPr>
      <w:r>
        <w:rPr/>
        <w:t>&lt;li&gt;Added -q commandline-parameter for quiet operation [&lt;a href="https://github.com/doxygen/doxygen/commit/3517d8c970ffc575e60cbdde40b041bd404232a2"&gt;view&lt;/a&gt;]&lt;/li&gt;</w:t>
      </w:r>
    </w:p>
    <w:p>
      <w:pPr>
        <w:pStyle w:val="PreformattedText"/>
        <w:bidi w:val="0"/>
        <w:spacing w:before="0" w:after="0"/>
        <w:jc w:val="left"/>
        <w:rPr/>
      </w:pPr>
      <w:r>
        <w:rPr/>
        <w:t>&lt;li&gt;Add config option SHOW_HEADERFILE [&lt;a href="https://github.com/doxygen/doxygen/commit/39f2a183e27a5d5c43dcd49dc7999b55cbb67450"&gt;view&lt;/a&gt;]&lt;/li&gt;</w:t>
      </w:r>
    </w:p>
    <w:p>
      <w:pPr>
        <w:pStyle w:val="PreformattedText"/>
        <w:bidi w:val="0"/>
        <w:spacing w:before="0" w:after="0"/>
        <w:jc w:val="left"/>
        <w:rPr/>
      </w:pPr>
      <w:r>
        <w:rPr/>
        <w:t>&lt;li&gt;Add config option WARN_IF_INCOMPLETE_DOC [&lt;a href="https://github.com/doxygen/doxygen/commit/af06f361f3d0ae240de63ce6bf5137dab247cc46"&gt;view&lt;/a&gt;]&lt;/li&gt;</w:t>
      </w:r>
    </w:p>
    <w:p>
      <w:pPr>
        <w:pStyle w:val="PreformattedText"/>
        <w:bidi w:val="0"/>
        <w:spacing w:before="0" w:after="0"/>
        <w:jc w:val="left"/>
        <w:rPr/>
      </w:pPr>
      <w:r>
        <w:rPr/>
        <w:t>&lt;li&gt;Add config options GENERATE_SQLITE3, SQLITE3_OUTPUT and SQLITE3_RECREATE_DB to better control the sqlite3 output. [&lt;a href="https://github.com/doxygen/doxygen/commit/4ae47ae6f238d465eefa1b5a85c0cf3f7857bc57"&gt;view&lt;/a&gt;]&lt;/li&gt;</w:t>
      </w:r>
    </w:p>
    <w:p>
      <w:pPr>
        <w:pStyle w:val="PreformattedText"/>
        <w:bidi w:val="0"/>
        <w:spacing w:before="0" w:after="0"/>
        <w:jc w:val="left"/>
        <w:rPr/>
      </w:pPr>
      <w:r>
        <w:rPr/>
        <w:t>&lt;li&gt;Add config option MATHJAX_VERSION to support both MathJax 2.x and 3.x [&lt;a href="https://github.com/doxygen/doxygen/commit/2c7bba0d84ec5616c6ac0c93f53b394fe8f70899"&gt;view&lt;/a&gt;]&lt;/li&gt;</w:t>
      </w:r>
    </w:p>
    <w:p>
      <w:pPr>
        <w:pStyle w:val="PreformattedText"/>
        <w:bidi w:val="0"/>
        <w:spacing w:before="0" w:after="0"/>
        <w:jc w:val="left"/>
        <w:rPr/>
      </w:pPr>
      <w:r>
        <w:rPr/>
        <w:t>&lt;li&gt;Allow more fine tuning of semanitic syntax highlighting via CSS classes [&lt;a href="https://github.com/doxygen/doxygen/commit/0cf565388513fc2cd7b2caeff432e1d94df724dd"&gt;view&lt;/a&gt;],</w:t>
      </w:r>
    </w:p>
    <w:p>
      <w:pPr>
        <w:pStyle w:val="PreformattedText"/>
        <w:bidi w:val="0"/>
        <w:spacing w:before="0" w:after="0"/>
        <w:jc w:val="left"/>
        <w:rPr/>
      </w:pPr>
      <w:r>
        <w:rPr/>
        <w:t>[&lt;a href="https://github.com/doxygen/doxygen/commit/6bcbc3bd026e7ba696e45be53743a61c30645be3"&gt;view&lt;/a&gt;], [&lt;a href="https://github.com/doxygen/doxygen/commit/42dbf29a08433fc7178a93ad20a37352db426144"&gt;view&lt;/a&gt;]&lt;/li&gt;</w:t>
      </w:r>
    </w:p>
    <w:p>
      <w:pPr>
        <w:pStyle w:val="PreformattedText"/>
        <w:bidi w:val="0"/>
        <w:spacing w:before="0" w:after="0"/>
        <w:jc w:val="left"/>
        <w:rPr/>
      </w:pPr>
      <w:r>
        <w:rPr/>
        <w:t>&lt;li&gt;Use language name to get code coloring [&lt;a href="https://github.com/doxygen/doxygen/commit/4fd8254c903b251be91ab669f4d83cb86ebaf499"&gt;view&lt;/a&gt;]&lt;/li&gt;</w:t>
      </w:r>
    </w:p>
    <w:p>
      <w:pPr>
        <w:pStyle w:val="PreformattedText"/>
        <w:bidi w:val="0"/>
        <w:spacing w:before="0" w:after="0"/>
        <w:jc w:val="left"/>
        <w:rPr/>
      </w:pPr>
      <w:r>
        <w:rPr/>
        <w:t>&lt;li&gt;Extra settings for MathJax V3 [&lt;a href="https://github.com/doxygen/doxygen/commit/244cb40ef034a15b381151d2fc67f957efca34d8"&gt;view&lt;/a&gt;]&lt;/li&gt;</w:t>
      </w:r>
    </w:p>
    <w:p>
      <w:pPr>
        <w:pStyle w:val="PreformattedText"/>
        <w:bidi w:val="0"/>
        <w:spacing w:before="0" w:after="0"/>
        <w:jc w:val="left"/>
        <w:rPr/>
      </w:pPr>
      <w:r>
        <w:rPr/>
        <w:t>&lt;li&gt;Support vertical alignment in multirow table [&lt;a href="https://github.com/doxygen/doxygen/commit/0aa101a847e4038aca15d51d53ce78b49caa533f"&gt;view&lt;/a&gt;]&lt;/li&gt;</w:t>
      </w:r>
    </w:p>
    <w:p>
      <w:pPr>
        <w:pStyle w:val="PreformattedText"/>
        <w:bidi w:val="0"/>
        <w:spacing w:before="0" w:after="0"/>
        <w:jc w:val="left"/>
        <w:rPr/>
      </w:pPr>
      <w:r>
        <w:rPr/>
        <w:t>&lt;li&gt;Add option for an anchor to the image command [&lt;a href="https://github.com/doxygen/doxygen/commit/07cdc378f34542a63be5a5e462a04741990dfc31"&gt;view&lt;/a&gt;]&lt;/li&gt;</w:t>
      </w:r>
    </w:p>
    <w:p>
      <w:pPr>
        <w:pStyle w:val="PreformattedText"/>
        <w:bidi w:val="0"/>
        <w:spacing w:before="0" w:after="0"/>
        <w:jc w:val="left"/>
        <w:rPr/>
      </w:pPr>
      <w:r>
        <w:rPr/>
        <w:t>&lt;li&gt;Portuguese translators updated to 1.9.0. [&lt;a href="https://github.com/doxygen/doxygen/commit/c6d7487e5c63c3ccfcdac27d136a6a4ea8d033a2"&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Deprecated options LATEX_SOURCE_CODE, RTF_SOURCE_CODE and DOCBOOK_PROGRAMLISTING; code listing is now controlled globally via the SOURCE_BROWSER option [&lt;a href="https://github.com/doxygen/doxygen/commit/196ed3f0078549db69f03088e5b3f0fcae80e5cf"&gt;view&lt;/a&gt;]&lt;/li&gt;</w:t>
      </w:r>
    </w:p>
    <w:p>
      <w:pPr>
        <w:pStyle w:val="PreformattedText"/>
        <w:bidi w:val="0"/>
        <w:spacing w:before="0" w:after="0"/>
        <w:jc w:val="left"/>
        <w:rPr/>
      </w:pPr>
      <w:r>
        <w:rPr/>
        <w:t>&lt;li&gt;Made OUTPUT_TEXT_DIRECTION option obsolete; it was not maintained [&lt;a href="https://github.com/doxygen/doxygen/commit/b0aefcbb03ae490420b88f22d2514ec32b047256"&gt;view&lt;/a&gt;]&lt;/li&gt;</w:t>
      </w:r>
    </w:p>
    <w:p>
      <w:pPr>
        <w:pStyle w:val="PreformattedText"/>
        <w:bidi w:val="0"/>
        <w:spacing w:before="0" w:after="0"/>
        <w:jc w:val="left"/>
        <w:rPr/>
      </w:pPr>
      <w:r>
        <w:rPr/>
        <w:t>&lt;li&gt;Replaced the C++ doxmlparser library by a python based module [&lt;a href="https://github.com/doxygen/doxygen/commit/095c5de5e4df192898f7f13e9b51524999615983"&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error handling for invalid numbers passed to \iline [&lt;a href="https://github.com/doxygen/doxygen/commit/d2e62ffa09604eaa11dd1f37cda7a8face32dc12"&gt;view&lt;/a&gt;]&lt;/li&gt;</w:t>
      </w:r>
    </w:p>
    <w:p>
      <w:pPr>
        <w:pStyle w:val="PreformattedText"/>
        <w:bidi w:val="0"/>
        <w:spacing w:before="0" w:after="0"/>
        <w:jc w:val="left"/>
        <w:rPr/>
      </w:pPr>
      <w:r>
        <w:rPr/>
        <w:t>&lt;li&gt;Added new test case for strong enum values with the same name (based on issue #8281) [&lt;a href="https://github.com/doxygen/doxygen/commit/7fa3837cf2d93164df2cf2fc6697a27fea524d07"&gt;view&lt;/a&gt;]&lt;/li&gt;</w:t>
      </w:r>
    </w:p>
    <w:p>
      <w:pPr>
        <w:pStyle w:val="PreformattedText"/>
        <w:bidi w:val="0"/>
        <w:spacing w:before="0" w:after="0"/>
        <w:jc w:val="left"/>
        <w:rPr/>
      </w:pPr>
      <w:r>
        <w:rPr/>
        <w:t>&lt;li&gt;Adding field extern for sqlite output [&lt;a href="https://github.com/doxygen/doxygen/commit/e52e6467de2bdcf5dda2474c8d7831d11ace173f"&gt;view&lt;/a&gt;]&lt;/li&gt;</w:t>
      </w:r>
    </w:p>
    <w:p>
      <w:pPr>
        <w:pStyle w:val="PreformattedText"/>
        <w:bidi w:val="0"/>
        <w:spacing w:before="0" w:after="0"/>
        <w:jc w:val="left"/>
        <w:rPr/>
      </w:pPr>
      <w:r>
        <w:rPr/>
        <w:t>&lt;li&gt;Adding support for lex files [&lt;a href="https://github.com/doxygen/doxygen/commit/0f0b282be4762cbbae0808f4e21dba3aa157fd37"&gt;view&lt;/a&gt;], [&lt;a href="https://github.com/doxygen/doxygen/commit/77c63397e832a7ad5c618b1aed7fc5de25ff6e89"&gt;view&lt;/a&gt;], [&lt;a href="https://github.com/doxygen/doxygen/commit/789625caed4097a075819b7d7299ab1a808fcf08"&gt;view&lt;/a&gt;]&lt;/li&gt;</w:t>
      </w:r>
    </w:p>
    <w:p>
      <w:pPr>
        <w:pStyle w:val="PreformattedText"/>
        <w:bidi w:val="0"/>
        <w:spacing w:before="0" w:after="0"/>
        <w:jc w:val="left"/>
        <w:rPr/>
      </w:pPr>
      <w:r>
        <w:rPr/>
        <w:t>&lt;li&gt;Avoid using std::isspace and friends on potentially multibyte characters [&lt;a href="https://github.com/doxygen/doxygen/commit/0dac69c7d148cfa63b746d83e1798f89b2da2251"&gt;view&lt;/a&gt;], [&lt;a href="https://github.com/doxygen/doxygen/commit/30d9199b4ae662a8d2094f60e4dd4190718dd7c6"&gt;view&lt;/a&gt;]&lt;/li&gt;</w:t>
      </w:r>
    </w:p>
    <w:p>
      <w:pPr>
        <w:pStyle w:val="PreformattedText"/>
        <w:bidi w:val="0"/>
        <w:spacing w:before="0" w:after="0"/>
        <w:jc w:val="left"/>
        <w:rPr/>
      </w:pPr>
      <w:r>
        <w:rPr/>
        <w:t>&lt;li&gt;Better align template based output with the built-in output [&lt;a href="https://github.com/doxygen/doxygen/commit/e12e55700dc88795d16db973cb56829f76e4528c"&gt;view&lt;/a&gt;]&lt;/li&gt;</w:t>
      </w:r>
    </w:p>
    <w:p>
      <w:pPr>
        <w:pStyle w:val="PreformattedText"/>
        <w:bidi w:val="0"/>
        <w:spacing w:before="0" w:after="0"/>
        <w:jc w:val="left"/>
        <w:rPr/>
      </w:pPr>
      <w:r>
        <w:rPr/>
        <w:t>&lt;li&gt;Better handling of option possibility in lex scanner [&lt;a href="https://github.com/doxygen/doxygen/commit/20742152746b64d31082fcc7f0766390b378afdc"&gt;view&lt;/a&gt;]&lt;/li&gt;</w:t>
      </w:r>
    </w:p>
    <w:p>
      <w:pPr>
        <w:pStyle w:val="PreformattedText"/>
        <w:bidi w:val="0"/>
        <w:spacing w:before="0" w:after="0"/>
        <w:jc w:val="left"/>
        <w:rPr/>
      </w:pPr>
      <w:r>
        <w:rPr/>
        <w:t>&lt;li&gt;Better handling of rules in lex scanners [&lt;a href="https://github.com/doxygen/doxygen/commit/36332ecdec1f40cec2f8d8b902da4f9a018adb43"&gt;view&lt;/a&gt;]&lt;/li&gt;</w:t>
      </w:r>
    </w:p>
    <w:p>
      <w:pPr>
        <w:pStyle w:val="PreformattedText"/>
        <w:bidi w:val="0"/>
        <w:spacing w:before="0" w:after="0"/>
        <w:jc w:val="left"/>
        <w:rPr/>
      </w:pPr>
      <w:r>
        <w:rPr/>
        <w:t>&lt;li&gt;Changed plantumlStart from const char *[] to std::set&amp;lt;QCString&amp;gt; [&lt;a href="https://github.com/doxygen/doxygen/commit/6abf5b9ff20697ade2ace2fabf39ada5142b8150"&gt;view&lt;/a&gt;]&lt;/li&gt;</w:t>
      </w:r>
    </w:p>
    <w:p>
      <w:pPr>
        <w:pStyle w:val="PreformattedText"/>
        <w:bidi w:val="0"/>
        <w:spacing w:before="0" w:after="0"/>
        <w:jc w:val="left"/>
        <w:rPr/>
      </w:pPr>
      <w:r>
        <w:rPr/>
        <w:t>&lt;li&gt;Cleanup util.h by moving some functions to other files [&lt;a href="https://github.com/doxygen/doxygen/commit/9c7f8b12d0af44b8e4cee42e68fd5553563231a1"&gt;view&lt;/a&gt;]&lt;/li&gt;</w:t>
      </w:r>
    </w:p>
    <w:p>
      <w:pPr>
        <w:pStyle w:val="PreformattedText"/>
        <w:bidi w:val="0"/>
        <w:spacing w:before="0" w:after="0"/>
        <w:jc w:val="left"/>
        <w:rPr/>
      </w:pPr>
      <w:r>
        <w:rPr/>
        <w:t>&lt;li&gt;Confusing debug output for markdown [&lt;a href="https://github.com/doxygen/doxygen/commit/4ba3ff7849f4d3291cbbdca8ab0b6888fd549701"&gt;view&lt;/a&gt;]&lt;/li&gt;</w:t>
      </w:r>
    </w:p>
    <w:p>
      <w:pPr>
        <w:pStyle w:val="PreformattedText"/>
        <w:bidi w:val="0"/>
        <w:spacing w:before="0" w:after="0"/>
        <w:jc w:val="left"/>
        <w:rPr/>
      </w:pPr>
      <w:r>
        <w:rPr/>
        <w:t>&lt;li&gt;Consistency with other debug messages [&lt;a href="https://github.com/doxygen/doxygen/commit/229dd55cfea7d2e7073077d0613c2a171f1e13b5"&gt;view&lt;/a&gt;]&lt;/li&gt;</w:t>
      </w:r>
    </w:p>
    <w:p>
      <w:pPr>
        <w:pStyle w:val="PreformattedText"/>
        <w:bidi w:val="0"/>
        <w:spacing w:before="0" w:after="0"/>
        <w:jc w:val="left"/>
        <w:rPr/>
      </w:pPr>
      <w:r>
        <w:rPr/>
        <w:t>&lt;li&gt;Correct line count and handling of inline comments for macro definitions [&lt;a href="https://github.com/doxygen/doxygen/commit/7896864a8e137d6518aa8337365d72f690297883"&gt;view&lt;/a&gt;]&lt;/li&gt;</w:t>
      </w:r>
    </w:p>
    <w:p>
      <w:pPr>
        <w:pStyle w:val="PreformattedText"/>
        <w:bidi w:val="0"/>
        <w:spacing w:before="0" w:after="0"/>
        <w:jc w:val="left"/>
        <w:rPr/>
      </w:pPr>
      <w:r>
        <w:rPr/>
        <w:t>&lt;li&gt;Correction of typing error [&lt;a href="https://github.com/doxygen/doxygen/commit/5a646f7453241643fc3c914f69042bdf601fd5eb"&gt;view&lt;/a&gt;]&lt;/li&gt;</w:t>
      </w:r>
    </w:p>
    <w:p>
      <w:pPr>
        <w:pStyle w:val="PreformattedText"/>
        <w:bidi w:val="0"/>
        <w:spacing w:before="0" w:after="0"/>
        <w:jc w:val="left"/>
        <w:rPr/>
      </w:pPr>
      <w:r>
        <w:rPr/>
        <w:t>&lt;li&gt;Coverity warnings [&lt;a href="https://github.com/doxygen/doxygen/commit/c16cda14f6234ce541d204be1267751f97a6f2a0"&gt;view&lt;/a&gt;]&lt;/li&gt;</w:t>
      </w:r>
    </w:p>
    <w:p>
      <w:pPr>
        <w:pStyle w:val="PreformattedText"/>
        <w:bidi w:val="0"/>
        <w:spacing w:before="0" w:after="0"/>
        <w:jc w:val="left"/>
        <w:rPr/>
      </w:pPr>
      <w:r>
        <w:rPr/>
        <w:t>&lt;li&gt;Debug facility for the RTF output [&lt;a href="https://github.com/doxygen/doxygen/commit/9073285a7c9c2f172ce8c573dc269ce73d5b6596"&gt;view&lt;/a&gt;]&lt;/li&gt;</w:t>
      </w:r>
    </w:p>
    <w:p>
      <w:pPr>
        <w:pStyle w:val="PreformattedText"/>
        <w:bidi w:val="0"/>
        <w:spacing w:before="0" w:after="0"/>
        <w:jc w:val="left"/>
        <w:rPr/>
      </w:pPr>
      <w:r>
        <w:rPr/>
        <w:t>&lt;li&gt;Detect generateDS and recreate index.py/compound.py automatically [&lt;a href="https://github.com/doxygen/doxygen/commit/a53db9b77a2df94cb9a1eaf4f6c305a92f432a14"&gt;view&lt;/a&gt;]&lt;/li&gt;</w:t>
      </w:r>
    </w:p>
    <w:p>
      <w:pPr>
        <w:pStyle w:val="PreformattedText"/>
        <w:bidi w:val="0"/>
        <w:spacing w:before="0" w:after="0"/>
        <w:jc w:val="left"/>
        <w:rPr/>
      </w:pPr>
      <w:r>
        <w:rPr/>
        <w:t>&lt;li&gt;Determine ghostscript directory (Windows) [&lt;a href="https://github.com/doxygen/doxygen/commit/01f47d774853df491c10f9dcd48f342dddcecee0"&gt;view&lt;/a&gt;]&lt;/li&gt;</w:t>
      </w:r>
    </w:p>
    <w:p>
      <w:pPr>
        <w:pStyle w:val="PreformattedText"/>
        <w:bidi w:val="0"/>
        <w:spacing w:before="0" w:after="0"/>
        <w:jc w:val="left"/>
        <w:rPr/>
      </w:pPr>
      <w:r>
        <w:rPr/>
        <w:t>&lt;li&gt;Determine ghostscript directory (Windows) [&lt;a href="https://github.com/doxygen/doxygen/commit/c7fd5c47d9f0a595a1357a524738760a822ade1c"&gt;view&lt;/a&gt;]&lt;/li&gt;</w:t>
      </w:r>
    </w:p>
    <w:p>
      <w:pPr>
        <w:pStyle w:val="PreformattedText"/>
        <w:bidi w:val="0"/>
        <w:spacing w:before="0" w:after="0"/>
        <w:jc w:val="left"/>
        <w:rPr/>
      </w:pPr>
      <w:r>
        <w:rPr/>
        <w:t>&lt;li&gt;Determine latex reruns based on log file contents instead of hardcoded [&lt;a href="https://github.com/doxygen/doxygen/commit/8daae33bfb2716fa3709dafde34eccb78b99b631"&gt;view&lt;/a&gt;]&lt;/li&gt;</w:t>
      </w:r>
    </w:p>
    <w:p>
      <w:pPr>
        <w:pStyle w:val="PreformattedText"/>
        <w:bidi w:val="0"/>
        <w:spacing w:before="0" w:after="0"/>
        <w:jc w:val="left"/>
        <w:rPr/>
      </w:pPr>
      <w:r>
        <w:rPr/>
        <w:t>&lt;li&gt;Disable qregex.h and fix some warnings and issues [&lt;a href="https://github.com/doxygen/doxygen/commit/cfdea8320f089c0f25fe72ecfb7ede76e39110d8"&gt;view&lt;/a&gt;]&lt;/li&gt;</w:t>
      </w:r>
    </w:p>
    <w:p>
      <w:pPr>
        <w:pStyle w:val="PreformattedText"/>
        <w:bidi w:val="0"/>
        <w:spacing w:before="0" w:after="0"/>
        <w:jc w:val="left"/>
        <w:rPr/>
      </w:pPr>
      <w:r>
        <w:rPr/>
        <w:t>&lt;li&gt;Empty / obsolete file removed [&lt;a href="https://github.com/doxygen/doxygen/commit/b43db2326e78a4a73422b3e4210a6923f4ceb29c"&gt;view&lt;/a&gt;]&lt;/li&gt;</w:t>
      </w:r>
    </w:p>
    <w:p>
      <w:pPr>
        <w:pStyle w:val="PreformattedText"/>
        <w:bidi w:val="0"/>
        <w:spacing w:before="0" w:after="0"/>
        <w:jc w:val="left"/>
        <w:rPr/>
      </w:pPr>
      <w:r>
        <w:rPr/>
        <w:t>&lt;li&gt;Empty class definition. [&lt;a href="https://github.com/doxygen/doxygen/commit/eb5cc632bcd995af52b5a79f84bf2a6bad1a1ba0"&gt;view&lt;/a&gt;]&lt;/li&gt;</w:t>
      </w:r>
    </w:p>
    <w:p>
      <w:pPr>
        <w:pStyle w:val="PreformattedText"/>
        <w:bidi w:val="0"/>
        <w:spacing w:before="0" w:after="0"/>
        <w:jc w:val="left"/>
        <w:rPr/>
      </w:pPr>
      <w:r>
        <w:rPr/>
        <w:t>&lt;li&gt;Enable parallel processing of the &amp;quot;Generating file sources...&amp;quot; step. [&lt;a href="https://github.com/doxygen/doxygen/commit/7d92c9c6c49baf97ced957b07113a53611405d21"&gt;view&lt;/a&gt;]&lt;/li&gt;</w:t>
      </w:r>
    </w:p>
    <w:p>
      <w:pPr>
        <w:pStyle w:val="PreformattedText"/>
        <w:bidi w:val="0"/>
        <w:spacing w:before="0" w:after="0"/>
        <w:jc w:val="left"/>
        <w:rPr/>
      </w:pPr>
      <w:r>
        <w:rPr/>
        <w:t>&lt;li&gt;Environment variabelen in changelog [&lt;a href="https://github.com/doxygen/doxygen/commit/69da986bed4cefbad6a858a3427e03983f03118a"&gt;view&lt;/a&gt;]&lt;/li&gt;</w:t>
      </w:r>
    </w:p>
    <w:p>
      <w:pPr>
        <w:pStyle w:val="PreformattedText"/>
        <w:bidi w:val="0"/>
        <w:spacing w:before="0" w:after="0"/>
        <w:jc w:val="left"/>
        <w:rPr/>
      </w:pPr>
      <w:r>
        <w:rPr/>
        <w:t>&lt;li&gt;Error messages on ASSERTS [&lt;a href="https://github.com/doxygen/doxygen/commit/61cbf1af5ea83f0d0b299cb53510aed317c77f70"&gt;view&lt;/a&gt;]&lt;/li&gt;</w:t>
      </w:r>
    </w:p>
    <w:p>
      <w:pPr>
        <w:pStyle w:val="PreformattedText"/>
        <w:bidi w:val="0"/>
        <w:spacing w:before="0" w:after="0"/>
        <w:jc w:val="left"/>
        <w:rPr/>
      </w:pPr>
      <w:r>
        <w:rPr/>
        <w:t>&lt;li&gt;Extended doxygen version information [&lt;a href="https://github.com/doxygen/doxygen/commit/668a528731167f6cf43cbfe8c9a2425790d453d8"&gt;view&lt;/a&gt;]&lt;/li&gt;</w:t>
      </w:r>
    </w:p>
    <w:p>
      <w:pPr>
        <w:pStyle w:val="PreformattedText"/>
        <w:bidi w:val="0"/>
        <w:spacing w:before="0" w:after="0"/>
        <w:jc w:val="left"/>
        <w:rPr/>
      </w:pPr>
      <w:r>
        <w:rPr/>
        <w:t>&lt;li&gt;Extending startuml with extra figure types [&lt;a href="https://github.com/doxygen/doxygen/commit/0dbc0d1c0b58bc06651137cd310a945a1db25151"&gt;view&lt;/a&gt;], [&lt;a href="https://github.com/doxygen/doxygen/commit/afa248d63e73886a6f0dc0cdb285d18959a0a963"&gt;view&lt;/a&gt;]&lt;/li&gt;</w:t>
      </w:r>
    </w:p>
    <w:p>
      <w:pPr>
        <w:pStyle w:val="PreformattedText"/>
        <w:bidi w:val="0"/>
        <w:spacing w:before="0" w:after="0"/>
        <w:jc w:val="left"/>
        <w:rPr/>
      </w:pPr>
      <w:r>
        <w:rPr/>
        <w:t>&lt;li&gt;Extension during mapping not correctly replaced. [&lt;a href="https://github.com/doxygen/doxygen/commit/0f0ae92650b5477193455712247ec037ab91613e"&gt;view&lt;/a&gt;]&lt;/li&gt;</w:t>
      </w:r>
    </w:p>
    <w:p>
      <w:pPr>
        <w:pStyle w:val="PreformattedText"/>
        <w:bidi w:val="0"/>
        <w:spacing w:before="0" w:after="0"/>
        <w:jc w:val="left"/>
        <w:rPr/>
      </w:pPr>
      <w:r>
        <w:rPr/>
        <w:t>&lt;li&gt;Fix deadlock when using `WARN_AS_ERROR = YES`. [&lt;a href="https://github.com/doxygen/doxygen/commit/94c6d80d8fd7c0e6270787287a856c150fbea901"&gt;view&lt;/a&gt;]&lt;/li&gt;</w:t>
      </w:r>
    </w:p>
    <w:p>
      <w:pPr>
        <w:pStyle w:val="PreformattedText"/>
        <w:bidi w:val="0"/>
        <w:spacing w:before="0" w:after="0"/>
        <w:jc w:val="left"/>
        <w:rPr/>
      </w:pPr>
      <w:r>
        <w:rPr/>
        <w:t>&lt;li&gt;Fix difference in behaviour between QDir::exists and Dir::exist() [&lt;a href="https://github.com/doxygen/doxygen/commit/ff2b8d933b3adf499ddaea07b53a8db000611ab6"&gt;view&lt;/a&gt;]&lt;/li&gt;</w:t>
      </w:r>
    </w:p>
    <w:p>
      <w:pPr>
        <w:pStyle w:val="PreformattedText"/>
        <w:bidi w:val="0"/>
        <w:spacing w:before="0" w:after="0"/>
        <w:jc w:val="left"/>
        <w:rPr/>
      </w:pPr>
      <w:r>
        <w:rPr/>
        <w:t>&lt;li&gt;Fix issue with test 055 on Cygwin [&lt;a href="https://github.com/doxygen/doxygen/commit/51316839084c3292a8fb216e73ed146683028d4a"&gt;view&lt;/a&gt;]&lt;/li&gt;</w:t>
      </w:r>
    </w:p>
    <w:p>
      <w:pPr>
        <w:pStyle w:val="PreformattedText"/>
        <w:bidi w:val="0"/>
        <w:spacing w:before="0" w:after="0"/>
        <w:jc w:val="left"/>
        <w:rPr/>
      </w:pPr>
      <w:r>
        <w:rPr/>
        <w:t>&lt;li&gt;Fix issues caused by QCString::rawData and QCString::operator[] [&lt;a href="https://github.com/doxygen/doxygen/commit/55e86052e0522ac7b51743449055572cc8bc7823"&gt;view&lt;/a&gt;]&lt;/li&gt;</w:t>
      </w:r>
    </w:p>
    <w:p>
      <w:pPr>
        <w:pStyle w:val="PreformattedText"/>
        <w:bidi w:val="0"/>
        <w:spacing w:before="0" w:after="0"/>
        <w:jc w:val="left"/>
        <w:rPr/>
      </w:pPr>
      <w:r>
        <w:rPr/>
        <w:t>&lt;li&gt;Fix macro redefinition warning for windows build [&lt;a href="https://github.com/doxygen/doxygen/commit/15c390fca901e24b426ea39eea95f32d5e4ee84e"&gt;view&lt;/a&gt;]&lt;/li&gt;</w:t>
      </w:r>
    </w:p>
    <w:p>
      <w:pPr>
        <w:pStyle w:val="PreformattedText"/>
        <w:bidi w:val="0"/>
        <w:spacing w:before="0" w:after="0"/>
        <w:jc w:val="left"/>
        <w:rPr/>
      </w:pPr>
      <w:r>
        <w:rPr/>
        <w:t>&lt;li&gt;Fix out of bounds issue in VHDL processing [&lt;a href="https://github.com/doxygen/doxygen/commit/275a09db0ff8188191f3ac0353a5f22627d87fe5"&gt;view&lt;/a&gt;]&lt;/li&gt;</w:t>
      </w:r>
    </w:p>
    <w:p>
      <w:pPr>
        <w:pStyle w:val="PreformattedText"/>
        <w:bidi w:val="0"/>
        <w:spacing w:before="0" w:after="0"/>
        <w:jc w:val="left"/>
        <w:rPr/>
      </w:pPr>
      <w:r>
        <w:rPr/>
        <w:t>&lt;li&gt;Fix possible null pointer dereference [&lt;a href="https://github.com/doxygen/doxygen/commit/d7315561d22d479e17da0186fe599eb4702739b0"&gt;view&lt;/a&gt;]&lt;/li&gt;</w:t>
      </w:r>
    </w:p>
    <w:p>
      <w:pPr>
        <w:pStyle w:val="PreformattedText"/>
        <w:bidi w:val="0"/>
        <w:spacing w:before="0" w:after="0"/>
        <w:jc w:val="left"/>
        <w:rPr/>
      </w:pPr>
      <w:r>
        <w:rPr/>
        <w:t>&lt;li&gt;Fix problem comparing a QCString with a const char * null pointer [&lt;a href="https://github.com/doxygen/doxygen/commit/d8e447d81fc5b95c59428743585993811d792b66"&gt;view&lt;/a&gt;]&lt;/li&gt;</w:t>
      </w:r>
    </w:p>
    <w:p>
      <w:pPr>
        <w:pStyle w:val="PreformattedText"/>
        <w:bidi w:val="0"/>
        <w:spacing w:before="0" w:after="0"/>
        <w:jc w:val="left"/>
        <w:rPr/>
      </w:pPr>
      <w:r>
        <w:rPr/>
        <w:t>&lt;li&gt;Fix properly close va_list with va_end [&lt;a href="https://github.com/doxygen/doxygen/commit/d4bf0e4d35af8ce3228356867ca36474cf6e4075"&gt;view&lt;/a&gt;]&lt;/li&gt;</w:t>
      </w:r>
    </w:p>
    <w:p>
      <w:pPr>
        <w:pStyle w:val="PreformattedText"/>
        <w:bidi w:val="0"/>
        <w:spacing w:before="0" w:after="0"/>
        <w:jc w:val="left"/>
        <w:rPr/>
      </w:pPr>
      <w:r>
        <w:rPr/>
        <w:t>&lt;li&gt;Fix reverse DirIterator::operator==() logic [&lt;a href="https://github.com/doxygen/doxygen/commit/f6d2d82acf6460b281934c5a54e2c5f2e3b849dd"&gt;view&lt;/a&gt;]&lt;/li&gt;</w:t>
      </w:r>
    </w:p>
    <w:p>
      <w:pPr>
        <w:pStyle w:val="PreformattedText"/>
        <w:bidi w:val="0"/>
        <w:spacing w:before="0" w:after="0"/>
        <w:jc w:val="left"/>
        <w:rPr/>
      </w:pPr>
      <w:r>
        <w:rPr/>
        <w:t>&lt;li&gt;Fix size_t related compiler errors &amp;amp; warnings for win64 [&lt;a href="https://github.com/doxygen/doxygen/commit/8c81723ca5c1f383ce6849b70ff6f464c7128ee9"&gt;view&lt;/a&gt;]&lt;/li&gt;</w:t>
      </w:r>
    </w:p>
    <w:p>
      <w:pPr>
        <w:pStyle w:val="PreformattedText"/>
        <w:bidi w:val="0"/>
        <w:spacing w:before="0" w:after="0"/>
        <w:jc w:val="left"/>
        <w:rPr/>
      </w:pPr>
      <w:r>
        <w:rPr/>
        <w:t>&lt;li&gt;Fix small memory leak in template engine [&lt;a href="https://github.com/doxygen/doxygen/commit/298c1f44ea62592182f26c4ab14c1138f055de10"&gt;view&lt;/a&gt;]&lt;/li&gt;</w:t>
      </w:r>
    </w:p>
    <w:p>
      <w:pPr>
        <w:pStyle w:val="PreformattedText"/>
        <w:bidi w:val="0"/>
        <w:spacing w:before="0" w:after="0"/>
        <w:jc w:val="left"/>
        <w:rPr/>
      </w:pPr>
      <w:r>
        <w:rPr/>
        <w:t>&lt;li&gt;Fix to avoid splitting up the todo sections [&lt;a href="https://github.com/doxygen/doxygen/commit/95ba4a6487bfdfad2da5fdfd114e5c78d7855dc2"&gt;view&lt;/a&gt;]&lt;/li&gt;</w:t>
      </w:r>
    </w:p>
    <w:p>
      <w:pPr>
        <w:pStyle w:val="PreformattedText"/>
        <w:bidi w:val="0"/>
        <w:spacing w:before="0" w:after="0"/>
        <w:jc w:val="left"/>
        <w:rPr/>
      </w:pPr>
      <w:r>
        <w:rPr/>
        <w:t>&lt;li&gt;Fix to avoid unneeded regeneration of &amp;quot;included-by&amp;quot; graphs [&lt;a href="https://github.com/doxygen/doxygen/commit/8f4363909baa0fada9eb2e447b458f2242426f7f"&gt;view&lt;/a&gt;]&lt;/li&gt;</w:t>
      </w:r>
    </w:p>
    <w:p>
      <w:pPr>
        <w:pStyle w:val="PreformattedText"/>
        <w:bidi w:val="0"/>
        <w:spacing w:before="0" w:after="0"/>
        <w:jc w:val="left"/>
        <w:rPr/>
      </w:pPr>
      <w:r>
        <w:rPr/>
        <w:t>&lt;li&gt;Fix uninitialized member used to initialize another member in htmlhelp.cpp [&lt;a href="https://github.com/doxygen/doxygen/commit/e8c853f985d2bdf191baa906993a574cd718fe4a"&gt;view&lt;/a&gt;]&lt;/li&gt;</w:t>
      </w:r>
    </w:p>
    <w:p>
      <w:pPr>
        <w:pStyle w:val="PreformattedText"/>
        <w:bidi w:val="0"/>
        <w:spacing w:before="0" w:after="0"/>
        <w:jc w:val="left"/>
        <w:rPr/>
      </w:pPr>
      <w:r>
        <w:rPr/>
        <w:t>&lt;li&gt;Fix variable assignment to itself [&lt;a href="https://github.com/doxygen/doxygen/commit/3860077d279cb02687a8a5df964474514a6eb4ac"&gt;view&lt;/a&gt;]&lt;/li&gt;</w:t>
      </w:r>
    </w:p>
    <w:p>
      <w:pPr>
        <w:pStyle w:val="PreformattedText"/>
        <w:bidi w:val="0"/>
        <w:spacing w:before="0" w:after="0"/>
        <w:jc w:val="left"/>
        <w:rPr/>
      </w:pPr>
      <w:r>
        <w:rPr/>
        <w:t>&lt;li&gt;Fixed a compilation problem for doxyapp and some implicit conversion warnings [&lt;a href="https://github.com/doxygen/doxygen/commit/267c6522cdde269ace71da7386c780b6a950564a"&gt;view&lt;/a&gt;]&lt;/li&gt;</w:t>
      </w:r>
    </w:p>
    <w:p>
      <w:pPr>
        <w:pStyle w:val="PreformattedText"/>
        <w:bidi w:val="0"/>
        <w:spacing w:before="0" w:after="0"/>
        <w:jc w:val="left"/>
        <w:rPr/>
      </w:pPr>
      <w:r>
        <w:rPr/>
        <w:t>&lt;li&gt;Fixed a couple of issues found by running Coverity [&lt;a href="https://github.com/doxygen/doxygen/commit/774ea08686e6fddd13dd905bee0b81c8833975da"&gt;view&lt;/a&gt;]&lt;/li&gt;</w:t>
      </w:r>
    </w:p>
    <w:p>
      <w:pPr>
        <w:pStyle w:val="PreformattedText"/>
        <w:bidi w:val="0"/>
        <w:spacing w:before="0" w:after="0"/>
        <w:jc w:val="left"/>
        <w:rPr/>
      </w:pPr>
      <w:r>
        <w:rPr/>
        <w:t>&lt;li&gt;Fixed a number of warnings reported by coverity [&lt;a href="https://github.com/doxygen/doxygen/commit/e0d2f9886419568d8f31aca0750ee57160fc372b"&gt;view&lt;/a&gt;]&lt;/li&gt;</w:t>
      </w:r>
    </w:p>
    <w:p>
      <w:pPr>
        <w:pStyle w:val="PreformattedText"/>
        <w:bidi w:val="0"/>
        <w:spacing w:before="0" w:after="0"/>
        <w:jc w:val="left"/>
        <w:rPr/>
      </w:pPr>
      <w:r>
        <w:rPr/>
        <w:t>&lt;li&gt;Fixed compilation error after merging pull request [&lt;a href="https://github.com/doxygen/doxygen/commit/ca2e8054065e010b4e8a86a847682863ac093c43"&gt;view&lt;/a&gt;]&lt;/li&gt;</w:t>
      </w:r>
    </w:p>
    <w:p>
      <w:pPr>
        <w:pStyle w:val="PreformattedText"/>
        <w:bidi w:val="0"/>
        <w:spacing w:before="0" w:after="0"/>
        <w:jc w:val="left"/>
        <w:rPr/>
      </w:pPr>
      <w:r>
        <w:rPr/>
        <w:t>&lt;li&gt;Fixed compilation problem when enabling sqlite3 [&lt;a href="https://github.com/doxygen/doxygen/commit/42bac34be2b7b4beb5ee468926ed0bf0e7528fd2"&gt;view&lt;/a&gt;]&lt;/li&gt;</w:t>
      </w:r>
    </w:p>
    <w:p>
      <w:pPr>
        <w:pStyle w:val="PreformattedText"/>
        <w:bidi w:val="0"/>
        <w:spacing w:before="0" w:after="0"/>
        <w:jc w:val="left"/>
        <w:rPr/>
      </w:pPr>
      <w:r>
        <w:rPr/>
        <w:t>&lt;li&gt;Fixed issue causing trailing text after expansion of aliases. [&lt;a href="https://github.com/doxygen/doxygen/commit/3d982273aafcb89563acfbcb15c65759c8ebe233"&gt;view&lt;/a&gt;]&lt;/li&gt;</w:t>
      </w:r>
    </w:p>
    <w:p>
      <w:pPr>
        <w:pStyle w:val="PreformattedText"/>
        <w:bidi w:val="0"/>
        <w:spacing w:before="0" w:after="0"/>
        <w:jc w:val="left"/>
        <w:rPr/>
      </w:pPr>
      <w:r>
        <w:rPr/>
        <w:t>&lt;li&gt;Fixed potential crash in handling empty list item. [&lt;a href="https://github.com/doxygen/doxygen/commit/90ae39c5d66718ecc0068af1c265f526642f66e6"&gt;view&lt;/a&gt;]&lt;/li&gt;</w:t>
      </w:r>
    </w:p>
    <w:p>
      <w:pPr>
        <w:pStyle w:val="PreformattedText"/>
        <w:bidi w:val="0"/>
        <w:spacing w:before="0" w:after="0"/>
        <w:jc w:val="left"/>
        <w:rPr/>
      </w:pPr>
      <w:r>
        <w:rPr/>
        <w:t>&lt;li&gt;Fixed potential crash when using . after a markdown style linked image. [&lt;a href="https://github.com/doxygen/doxygen/commit/f1f6072391a593e24c6f0c96e70e4bba2abdfb68"&gt;view&lt;/a&gt;]&lt;/li&gt;</w:t>
      </w:r>
    </w:p>
    <w:p>
      <w:pPr>
        <w:pStyle w:val="PreformattedText"/>
        <w:bidi w:val="0"/>
        <w:spacing w:before="0" w:after="0"/>
        <w:jc w:val="left"/>
        <w:rPr/>
      </w:pPr>
      <w:r>
        <w:rPr/>
        <w:t>&lt;li&gt;Fixed problem where processing symlinks could result in ASSERT: &amp;quot;fd!=0&amp;quot; [&lt;a href="https://github.com/doxygen/doxygen/commit/20c7a167d1cb6fb024d740538261b37b8e32d511"&gt;view&lt;/a&gt;]&lt;/li&gt;</w:t>
      </w:r>
    </w:p>
    <w:p>
      <w:pPr>
        <w:pStyle w:val="PreformattedText"/>
        <w:bidi w:val="0"/>
        <w:spacing w:before="0" w:after="0"/>
        <w:jc w:val="left"/>
        <w:rPr/>
      </w:pPr>
      <w:r>
        <w:rPr/>
        <w:t>&lt;li&gt;Formulas with a new environment handled as inline formulas [&lt;a href="https://github.com/doxygen/doxygen/commit/21745032ff5ac1ce228c7e68afdf1b66cb293b38"&gt;view&lt;/a&gt;]&lt;/li&gt;</w:t>
      </w:r>
    </w:p>
    <w:p>
      <w:pPr>
        <w:pStyle w:val="PreformattedText"/>
        <w:bidi w:val="0"/>
        <w:spacing w:before="0" w:after="0"/>
        <w:jc w:val="left"/>
        <w:rPr/>
      </w:pPr>
      <w:r>
        <w:rPr/>
        <w:t>&lt;li&gt;Get preprocessor output without line numbers [&lt;a href="https://github.com/doxygen/doxygen/commit/9e4d6df2e549c2251d2bd3a88431cec0b262fad8"&gt;view&lt;/a&gt;]&lt;/li&gt;</w:t>
      </w:r>
    </w:p>
    <w:p>
      <w:pPr>
        <w:pStyle w:val="PreformattedText"/>
        <w:bidi w:val="0"/>
        <w:spacing w:before="0" w:after="0"/>
        <w:jc w:val="left"/>
        <w:rPr/>
      </w:pPr>
      <w:r>
        <w:rPr/>
        <w:t>&lt;li&gt;Guard #include of &amp;quot;filesystem.hpp&amp;quot; to not break std::min/std::max [&lt;a href="https://github.com/doxygen/doxygen/commit/146dc3afae082d1177068a0e48ca2dc8a92c404a"&gt;view&lt;/a&gt;]&lt;/li&gt;</w:t>
      </w:r>
    </w:p>
    <w:p>
      <w:pPr>
        <w:pStyle w:val="PreformattedText"/>
        <w:bidi w:val="0"/>
        <w:spacing w:before="0" w:after="0"/>
        <w:jc w:val="left"/>
        <w:rPr/>
      </w:pPr>
      <w:r>
        <w:rPr/>
        <w:t>&lt;li&gt;Implementation functions for INLINE_SIMPLE_STRUCTS for docbook output [&lt;a href="https://github.com/doxygen/doxygen/commit/cfedd3139bba1911b0f7f70dda4799a5352100e4"&gt;view&lt;/a&gt;]&lt;/li&gt;</w:t>
      </w:r>
    </w:p>
    <w:p>
      <w:pPr>
        <w:pStyle w:val="PreformattedText"/>
        <w:bidi w:val="0"/>
        <w:spacing w:before="0" w:after="0"/>
        <w:jc w:val="left"/>
        <w:rPr/>
      </w:pPr>
      <w:r>
        <w:rPr/>
        <w:t>&lt;li&gt;Improve handling of @param command without name or description [&lt;a href="https://github.com/doxygen/doxygen/commit/52352ffd0713a666cf070ce859a11149f0453db5"&gt;view&lt;/a&gt;]&lt;/li&gt;</w:t>
      </w:r>
    </w:p>
    <w:p>
      <w:pPr>
        <w:pStyle w:val="PreformattedText"/>
        <w:bidi w:val="0"/>
        <w:spacing w:before="0" w:after="0"/>
        <w:jc w:val="left"/>
        <w:rPr/>
      </w:pPr>
      <w:r>
        <w:rPr/>
        <w:t>&lt;li&gt;Improved responsive design of dynamic menus [&lt;a href="https://github.com/doxygen/doxygen/commit/74b8e42b85cda8927e14511fba8b83f85b6ff2c9"&gt;view&lt;/a&gt;]&lt;/li&gt;</w:t>
      </w:r>
    </w:p>
    <w:p>
      <w:pPr>
        <w:pStyle w:val="PreformattedText"/>
        <w:bidi w:val="0"/>
        <w:spacing w:before="0" w:after="0"/>
        <w:jc w:val="left"/>
        <w:rPr/>
      </w:pPr>
      <w:r>
        <w:rPr/>
        <w:t>&lt;li&gt;Inconsistent behavior between unknown command and unknown html entity [&lt;a href="https://github.com/doxygen/doxygen/commit/c0517569cade65225b6f35e1b67aaa664728a50a"&gt;view&lt;/a&gt;]&lt;/li&gt;</w:t>
      </w:r>
    </w:p>
    <w:p>
      <w:pPr>
        <w:pStyle w:val="PreformattedText"/>
        <w:bidi w:val="0"/>
        <w:spacing w:before="0" w:after="0"/>
        <w:jc w:val="left"/>
        <w:rPr/>
      </w:pPr>
      <w:r>
        <w:rPr/>
        <w:t>&lt;li&gt;Incorrect HTML sequence [&lt;a href="https://github.com/doxygen/doxygen/commit/58c6f0aee83ef3ce858e6d1fb93a337087a1a3de"&gt;view&lt;/a&gt;]&lt;/li&gt;</w:t>
      </w:r>
    </w:p>
    <w:p>
      <w:pPr>
        <w:pStyle w:val="PreformattedText"/>
        <w:bidi w:val="0"/>
        <w:spacing w:before="0" w:after="0"/>
        <w:jc w:val="left"/>
        <w:rPr/>
      </w:pPr>
      <w:r>
        <w:rPr/>
        <w:t>&lt;li&gt;Incorrect code coloring of typedef [&lt;a href="https://github.com/doxygen/doxygen/commit/3761b4907967ad5f2cf0819f29cf76fa5ac59ff0"&gt;view&lt;/a&gt;]&lt;/li&gt;</w:t>
      </w:r>
    </w:p>
    <w:p>
      <w:pPr>
        <w:pStyle w:val="PreformattedText"/>
        <w:bidi w:val="0"/>
        <w:spacing w:before="0" w:after="0"/>
        <w:jc w:val="left"/>
        <w:rPr/>
      </w:pPr>
      <w:r>
        <w:rPr/>
        <w:t>&lt;li&gt;Incorrect debug statements in docbookgen [&lt;a href="https://github.com/doxygen/doxygen/commit/1a364dd8c380edc13fb1861cc01bdc6341102f47"&gt;view&lt;/a&gt;]&lt;/li&gt;</w:t>
      </w:r>
    </w:p>
    <w:p>
      <w:pPr>
        <w:pStyle w:val="PreformattedText"/>
        <w:bidi w:val="0"/>
        <w:spacing w:before="0" w:after="0"/>
        <w:jc w:val="left"/>
        <w:rPr/>
      </w:pPr>
      <w:r>
        <w:rPr/>
        <w:t>&lt;li&gt;Incorrect docbook output (section tag  mismatch) [&lt;a href="https://github.com/doxygen/doxygen/commit/a437fd049ad71c3bd6e58ef6f6683a7606ea35e6"&gt;view&lt;/a&gt;]&lt;/li&gt;</w:t>
      </w:r>
    </w:p>
    <w:p>
      <w:pPr>
        <w:pStyle w:val="PreformattedText"/>
        <w:bidi w:val="0"/>
        <w:spacing w:before="0" w:after="0"/>
        <w:jc w:val="left"/>
        <w:rPr/>
      </w:pPr>
      <w:r>
        <w:rPr/>
        <w:t>&lt;li&gt;Incorrect enduml warning message [&lt;a href="https://github.com/doxygen/doxygen/commit/68c377bc78fde138075546fbbf4c27578e7893be"&gt;view&lt;/a&gt;]&lt;/li&gt;</w:t>
      </w:r>
    </w:p>
    <w:p>
      <w:pPr>
        <w:pStyle w:val="PreformattedText"/>
        <w:bidi w:val="0"/>
        <w:spacing w:before="0" w:after="0"/>
        <w:jc w:val="left"/>
        <w:rPr/>
      </w:pPr>
      <w:r>
        <w:rPr/>
        <w:t>&lt;li&gt;Incorrect handling normal C comment in comment converter [&lt;a href="https://github.com/doxygen/doxygen/commit/c5bed41cb7e8a6fa5ecd2b2c318ec96dc32ac831"&gt;view&lt;/a&gt;]&lt;/li&gt;</w:t>
      </w:r>
    </w:p>
    <w:p>
      <w:pPr>
        <w:pStyle w:val="PreformattedText"/>
        <w:bidi w:val="0"/>
        <w:spacing w:before="0" w:after="0"/>
        <w:jc w:val="left"/>
        <w:rPr/>
      </w:pPr>
      <w:r>
        <w:rPr/>
        <w:t>&lt;li&gt;Incorrect line count for normal comment in define [&lt;a href="https://github.com/doxygen/doxygen/commit/7a26be70f5c2a4e1454807e13267bacef380883d"&gt;view&lt;/a&gt;]&lt;/li&gt;</w:t>
      </w:r>
    </w:p>
    <w:p>
      <w:pPr>
        <w:pStyle w:val="PreformattedText"/>
        <w:bidi w:val="0"/>
        <w:spacing w:before="0" w:after="0"/>
        <w:jc w:val="left"/>
        <w:rPr/>
      </w:pPr>
      <w:r>
        <w:rPr/>
        <w:t>&lt;li&gt;Incorrect line count on warning for \snippet and missing warning for \snippet{doc} [&lt;a href="https://github.com/doxygen/doxygen/commit/089389fa93a80a4a2bc93984aa486ba8f5d29e29"&gt;view&lt;/a&gt;]&lt;/li&gt;</w:t>
      </w:r>
    </w:p>
    <w:p>
      <w:pPr>
        <w:pStyle w:val="PreformattedText"/>
        <w:bidi w:val="0"/>
        <w:spacing w:before="0" w:after="0"/>
        <w:jc w:val="left"/>
        <w:rPr/>
      </w:pPr>
      <w:r>
        <w:rPr/>
        <w:t>&lt;li&gt;Incorrect line number in warnings in case of if command [&lt;a href="https://github.com/doxygen/doxygen/commit/4176461b84cceedb6a9e7fc4a59cbf069502c4e6"&gt;view&lt;/a&gt;]&lt;/li&gt;</w:t>
      </w:r>
    </w:p>
    <w:p>
      <w:pPr>
        <w:pStyle w:val="PreformattedText"/>
        <w:bidi w:val="0"/>
        <w:spacing w:before="0" w:after="0"/>
        <w:jc w:val="left"/>
        <w:rPr/>
      </w:pPr>
      <w:r>
        <w:rPr/>
        <w:t>&lt;li&gt;Incorrect type for enum struct [&lt;a href="https://github.com/doxygen/doxygen/commit/6b833f052758a18fe99b20790583efac7da9eb18"&gt;view&lt;/a&gt;]&lt;/li&gt;</w:t>
      </w:r>
    </w:p>
    <w:p>
      <w:pPr>
        <w:pStyle w:val="PreformattedText"/>
        <w:bidi w:val="0"/>
        <w:spacing w:before="0" w:after="0"/>
        <w:jc w:val="left"/>
        <w:rPr/>
      </w:pPr>
      <w:r>
        <w:rPr/>
        <w:t>&lt;li&gt;Incorrect warning for \ref command [&lt;a href="https://github.com/doxygen/doxygen/commit/c26cf67f3f760bc754040185c93711786a8f08bd"&gt;view&lt;/a&gt;]&lt;/li&gt;</w:t>
      </w:r>
    </w:p>
    <w:p>
      <w:pPr>
        <w:pStyle w:val="PreformattedText"/>
        <w:bidi w:val="0"/>
        <w:spacing w:before="0" w:after="0"/>
        <w:jc w:val="left"/>
        <w:rPr/>
      </w:pPr>
      <w:r>
        <w:rPr/>
        <w:t>&lt;li&gt;LaTeX warning in test 26 [&lt;a href="https://github.com/doxygen/doxygen/commit/459133bc356de1b9cba7a0a7091c8498429b14ed"&gt;view&lt;/a&gt;]&lt;/li&gt;</w:t>
      </w:r>
    </w:p>
    <w:p>
      <w:pPr>
        <w:pStyle w:val="PreformattedText"/>
        <w:bidi w:val="0"/>
        <w:spacing w:before="0" w:after="0"/>
        <w:jc w:val="left"/>
        <w:rPr/>
      </w:pPr>
      <w:r>
        <w:rPr/>
        <w:t>&lt;li&gt;List item problem [&lt;a href="https://github.com/doxygen/doxygen/commit/843a93b1d4d9866827fc134df50cebda972f1051"&gt;view&lt;/a&gt;], [&lt;a href="https://github.com/doxygen/doxygen/commit/f474bb6ff7113144f9291a4c1600d9cf7428c45a"&gt;view&lt;/a&gt;]&lt;/li&gt;</w:t>
      </w:r>
    </w:p>
    <w:p>
      <w:pPr>
        <w:pStyle w:val="PreformattedText"/>
        <w:bidi w:val="0"/>
        <w:spacing w:before="0" w:after="0"/>
        <w:jc w:val="left"/>
        <w:rPr/>
      </w:pPr>
      <w:r>
        <w:rPr/>
        <w:t>&lt;li&gt;Made some more simplifications [&lt;a href="https://github.com/doxygen/doxygen/commit/cf74b8e41ba2501e19bafeea8514247013e7a854"&gt;view&lt;/a&gt;]&lt;/li&gt;</w:t>
      </w:r>
    </w:p>
    <w:p>
      <w:pPr>
        <w:pStyle w:val="PreformattedText"/>
        <w:bidi w:val="0"/>
        <w:spacing w:before="0" w:after="0"/>
        <w:jc w:val="left"/>
        <w:rPr/>
      </w:pPr>
      <w:r>
        <w:rPr/>
        <w:t>&lt;li&gt;Maintenance doxygen internal Doxyfiles [&lt;a href="https://github.com/doxygen/doxygen/commit/b94119589ddd302e0dc42df072768c8ffd4ef559"&gt;view&lt;/a&gt;]&lt;/li&gt;</w:t>
      </w:r>
    </w:p>
    <w:p>
      <w:pPr>
        <w:pStyle w:val="PreformattedText"/>
        <w:bidi w:val="0"/>
        <w:spacing w:before="0" w:after="0"/>
        <w:jc w:val="left"/>
        <w:rPr/>
      </w:pPr>
      <w:r>
        <w:rPr/>
        <w:t>&lt;li&gt;Maintenance of .gitignore [&lt;a href="https://github.com/doxygen/doxygen/commit/ac964d50c0af9726bfd1a100ae4fbbdc25662110"&gt;view&lt;/a&gt;]&lt;/li&gt;</w:t>
      </w:r>
    </w:p>
    <w:p>
      <w:pPr>
        <w:pStyle w:val="PreformattedText"/>
        <w:bidi w:val="0"/>
        <w:spacing w:before="0" w:after="0"/>
        <w:jc w:val="left"/>
        <w:rPr/>
      </w:pPr>
      <w:r>
        <w:rPr/>
        <w:t>&lt;li&gt;Make templated HTML output more similar to hardcoded output. [&lt;a href="https://github.com/doxygen/doxygen/commit/32dc0630c43c081c9af15b02b2366516ad78a868"&gt;view&lt;/a&gt;]&lt;/li&gt;</w:t>
      </w:r>
    </w:p>
    <w:p>
      <w:pPr>
        <w:pStyle w:val="PreformattedText"/>
        <w:bidi w:val="0"/>
        <w:spacing w:before="0" w:after="0"/>
        <w:jc w:val="left"/>
        <w:rPr/>
      </w:pPr>
      <w:r>
        <w:rPr/>
        <w:t>&lt;li&gt;Merged brief and detailed description in case if INLINE_SIMPLE_STRUCTS with LaTeX/ RTF [&lt;a href="https://github.com/doxygen/doxygen/commit/ecde20826540d339c5f03e6ff7eb77464af9c269"&gt;view&lt;/a&gt;]&lt;/li&gt;</w:t>
      </w:r>
    </w:p>
    <w:p>
      <w:pPr>
        <w:pStyle w:val="PreformattedText"/>
        <w:bidi w:val="0"/>
        <w:spacing w:before="0" w:after="0"/>
        <w:jc w:val="left"/>
        <w:rPr/>
      </w:pPr>
      <w:r>
        <w:rPr/>
        <w:t>&lt;li&gt;Minor adaptations to avoid matching &amp;#39;typedefinition&amp;#39; as a typedef [&lt;a href="https://github.com/doxygen/doxygen/commit/5b2a3efd94a5d009fd567933a9ac047c6c372b0e"&gt;view&lt;/a&gt;]&lt;/li&gt;</w:t>
      </w:r>
    </w:p>
    <w:p>
      <w:pPr>
        <w:pStyle w:val="PreformattedText"/>
        <w:bidi w:val="0"/>
        <w:spacing w:before="0" w:after="0"/>
        <w:jc w:val="left"/>
        <w:rPr/>
      </w:pPr>
      <w:r>
        <w:rPr/>
        <w:t>&lt;li&gt;Minor performance/code duplication tweaks [&lt;a href="https://github.com/doxygen/doxygen/commit/6bce50a958860d1506daaf59f409bb27b93ec331"&gt;view&lt;/a&gt;]&lt;/li&gt;</w:t>
      </w:r>
    </w:p>
    <w:p>
      <w:pPr>
        <w:pStyle w:val="PreformattedText"/>
        <w:bidi w:val="0"/>
        <w:spacing w:before="0" w:after="0"/>
        <w:jc w:val="left"/>
        <w:rPr/>
      </w:pPr>
      <w:r>
        <w:rPr/>
        <w:t>&lt;li&gt;Missing CLANG dependency [&lt;a href="https://github.com/doxygen/doxygen/commit/77a56dac2afe8987396052951986104af9efdbfe"&gt;view&lt;/a&gt;]&lt;/li&gt;</w:t>
      </w:r>
    </w:p>
    <w:p>
      <w:pPr>
        <w:pStyle w:val="PreformattedText"/>
        <w:bidi w:val="0"/>
        <w:spacing w:before="0" w:after="0"/>
        <w:jc w:val="left"/>
        <w:rPr/>
      </w:pPr>
      <w:r>
        <w:rPr/>
        <w:t>&lt;li&gt;Missing anchors to source code in RTF [&lt;a href="https://github.com/doxygen/doxygen/commit/60bb70b228a87d834aa3ee07f27be55e5ae59c7a"&gt;view&lt;/a&gt;]&lt;/li&gt;</w:t>
      </w:r>
    </w:p>
    <w:p>
      <w:pPr>
        <w:pStyle w:val="PreformattedText"/>
        <w:bidi w:val="0"/>
        <w:spacing w:before="0" w:after="0"/>
        <w:jc w:val="left"/>
        <w:rPr/>
      </w:pPr>
      <w:r>
        <w:rPr/>
        <w:t>&lt;li&gt;Missing build note for sqlite3 [&lt;a href="https://github.com/doxygen/doxygen/commit/6b25fb3d0630ec967c36b5c37a16d4842f6241a1"&gt;view&lt;/a&gt;]&lt;/li&gt;</w:t>
      </w:r>
    </w:p>
    <w:p>
      <w:pPr>
        <w:pStyle w:val="PreformattedText"/>
        <w:bidi w:val="0"/>
        <w:spacing w:before="0" w:after="0"/>
        <w:jc w:val="left"/>
        <w:rPr/>
      </w:pPr>
      <w:r>
        <w:rPr/>
        <w:t>&lt;li&gt;Missing page when followed by mainpage [&lt;a href="https://github.com/doxygen/doxygen/commit/36ac0ef72404e15109e0ceba9d6588930415f239"&gt;view&lt;/a&gt;]&lt;/li&gt;</w:t>
      </w:r>
    </w:p>
    <w:p>
      <w:pPr>
        <w:pStyle w:val="PreformattedText"/>
        <w:bidi w:val="0"/>
        <w:spacing w:before="0" w:after="0"/>
        <w:jc w:val="left"/>
        <w:rPr/>
      </w:pPr>
      <w:r>
        <w:rPr/>
        <w:t>&lt;li&gt;Missing rule in defargs.l [&lt;a href="https://github.com/doxygen/doxygen/commit/b4529e77250989f7e82b2176d97fe59dfb70884e"&gt;view&lt;/a&gt;]&lt;/li&gt;</w:t>
      </w:r>
    </w:p>
    <w:p>
      <w:pPr>
        <w:pStyle w:val="PreformattedText"/>
        <w:bidi w:val="0"/>
        <w:spacing w:before="0" w:after="0"/>
        <w:jc w:val="left"/>
        <w:rPr/>
      </w:pPr>
      <w:r>
        <w:rPr/>
        <w:t>&lt;li&gt;Moved removeWhiteSpace() into the QCString class [&lt;a href="https://github.com/doxygen/doxygen/commit/b2a94c7f1a65da5ddaa73f7e057a7f34f126c376"&gt;view&lt;/a&gt;]&lt;/li&gt;</w:t>
      </w:r>
    </w:p>
    <w:p>
      <w:pPr>
        <w:pStyle w:val="PreformattedText"/>
        <w:bidi w:val="0"/>
        <w:spacing w:before="0" w:after="0"/>
        <w:jc w:val="left"/>
        <w:rPr/>
      </w:pPr>
      <w:r>
        <w:rPr/>
        <w:t>&lt;li&gt;No warning for incorrect ALIASES [&lt;a href="https://github.com/doxygen/doxygen/commit/7fce2a70fac2d52079572f60342094d44331af78"&gt;view&lt;/a&gt;]&lt;/li&gt;</w:t>
      </w:r>
    </w:p>
    <w:p>
      <w:pPr>
        <w:pStyle w:val="PreformattedText"/>
        <w:bidi w:val="0"/>
        <w:spacing w:before="0" w:after="0"/>
        <w:jc w:val="left"/>
        <w:rPr/>
      </w:pPr>
      <w:r>
        <w:rPr/>
        <w:t>&lt;li&gt;Non default value not shown properly in doxywizard [&lt;a href="https://github.com/doxygen/doxygen/commit/b3152b3c7d7393da12cd0f8fec7ade2606d51ed5"&gt;view&lt;/a&gt;]&lt;/li&gt;</w:t>
      </w:r>
    </w:p>
    <w:p>
      <w:pPr>
        <w:pStyle w:val="PreformattedText"/>
        <w:bidi w:val="0"/>
        <w:spacing w:before="0" w:after="0"/>
        <w:jc w:val="left"/>
        <w:rPr/>
      </w:pPr>
      <w:r>
        <w:rPr/>
        <w:t>&lt;li&gt;Only show &amp;quot;More...&amp;quot; link when there is both brief and detailed content [&lt;a href="https://github.com/doxygen/doxygen/commit/457cc69e43429a8da57c89bb1453ad172fa79b59"&gt;view&lt;/a&gt;]&lt;/li&gt;</w:t>
      </w:r>
    </w:p>
    <w:p>
      <w:pPr>
        <w:pStyle w:val="PreformattedText"/>
        <w:bidi w:val="0"/>
        <w:spacing w:before="0" w:after="0"/>
        <w:jc w:val="left"/>
        <w:rPr/>
      </w:pPr>
      <w:r>
        <w:rPr/>
        <w:t>&lt;li&gt;Optimize UTF8 lower/upper case conversion for ASCII [&lt;a href="https://github.com/doxygen/doxygen/commit/4910e7500060284d815092d8058bbc3e30b925c8"&gt;view&lt;/a&gt;]&lt;/li&gt;</w:t>
      </w:r>
    </w:p>
    <w:p>
      <w:pPr>
        <w:pStyle w:val="PreformattedText"/>
        <w:bidi w:val="0"/>
        <w:spacing w:before="0" w:after="0"/>
        <w:jc w:val="left"/>
        <w:rPr/>
      </w:pPr>
      <w:r>
        <w:rPr/>
        <w:t>&lt;li&gt;Optimize performance by using FILE* instead of ofstream for outputgen [&lt;a href="https://github.com/doxygen/doxygen/commit/524176c4c1c1a3af5ec9152d2b50eaa2b9b7c47b"&gt;view&lt;/a&gt;]&lt;/li&gt;</w:t>
      </w:r>
    </w:p>
    <w:p>
      <w:pPr>
        <w:pStyle w:val="PreformattedText"/>
        <w:bidi w:val="0"/>
        <w:spacing w:before="0" w:after="0"/>
        <w:jc w:val="left"/>
        <w:rPr/>
      </w:pPr>
      <w:r>
        <w:rPr/>
        <w:t>&lt;li&gt;Optimized MathJax HTML output and made the template output the same. [&lt;a href="https://github.com/doxygen/doxygen/commit/9822babd32bcbec76125362c108ec7b63ff528d4"&gt;view&lt;/a&gt;]&lt;/li&gt;</w:t>
      </w:r>
    </w:p>
    <w:p>
      <w:pPr>
        <w:pStyle w:val="PreformattedText"/>
        <w:bidi w:val="0"/>
        <w:spacing w:before="0" w:after="0"/>
        <w:jc w:val="left"/>
        <w:rPr/>
      </w:pPr>
      <w:r>
        <w:rPr/>
        <w:t>&lt;li&gt;Optimized the layout in case DISABLE_INDEX=YES and GENERATE_TREEVIEW=YES [&lt;a href="https://github.com/doxygen/doxygen/commit/12a6d876e3ff0004e288f1c7fadb10d0431bfc24"&gt;view&lt;/a&gt;]&lt;/li&gt;</w:t>
      </w:r>
    </w:p>
    <w:p>
      <w:pPr>
        <w:pStyle w:val="PreformattedText"/>
        <w:bidi w:val="0"/>
        <w:spacing w:before="0" w:after="0"/>
        <w:jc w:val="left"/>
        <w:rPr/>
      </w:pPr>
      <w:r>
        <w:rPr/>
        <w:t>&lt;li&gt;Performance improvement by returning BaseClassList by reference [&lt;a href="https://github.com/doxygen/doxygen/commit/265b08e206c52b81efc102a563b31fbc4109244c"&gt;view&lt;/a&gt;]&lt;/li&gt;</w:t>
      </w:r>
    </w:p>
    <w:p>
      <w:pPr>
        <w:pStyle w:val="PreformattedText"/>
        <w:bidi w:val="0"/>
        <w:spacing w:before="0" w:after="0"/>
        <w:jc w:val="left"/>
        <w:rPr/>
      </w:pPr>
      <w:r>
        <w:rPr/>
        <w:t>&lt;li&gt;PlantUML cached information [&lt;a href="https://github.com/doxygen/doxygen/commit/3461f6a04a531dc805b7e0caa54d00ead3e9c66d"&gt;view&lt;/a&gt;], [&lt;a href="https://github.com/doxygen/doxygen/commit/406dbcf74f4a844aec5e1470e9a44b121c5dee9f"&gt;view&lt;/a&gt;]&lt;/li&gt;</w:t>
      </w:r>
    </w:p>
    <w:p>
      <w:pPr>
        <w:pStyle w:val="PreformattedText"/>
        <w:bidi w:val="0"/>
        <w:spacing w:before="0" w:after="0"/>
        <w:jc w:val="left"/>
        <w:rPr/>
      </w:pPr>
      <w:r>
        <w:rPr/>
        <w:t>&lt;li&gt;Problem with Fortran, giving a warning about invalid state [&lt;a href="https://github.com/doxygen/doxygen/commit/453ecff58b2b2b447743af8890392060b5922dfc"&gt;view&lt;/a&gt;]&lt;/li&gt;</w:t>
      </w:r>
    </w:p>
    <w:p>
      <w:pPr>
        <w:pStyle w:val="PreformattedText"/>
        <w:bidi w:val="0"/>
        <w:spacing w:before="0" w:after="0"/>
        <w:jc w:val="left"/>
        <w:rPr/>
      </w:pPr>
      <w:r>
        <w:rPr/>
        <w:t>&lt;li&gt;Problem with cite command (tests 12) [&lt;a href="https://github.com/doxygen/doxygen/commit/0ee3c373963c91bc5cbaf220764483a6f05d977e"&gt;view&lt;/a&gt;]&lt;/li&gt;</w:t>
      </w:r>
    </w:p>
    <w:p>
      <w:pPr>
        <w:pStyle w:val="PreformattedText"/>
        <w:bidi w:val="0"/>
        <w:spacing w:before="0" w:after="0"/>
        <w:jc w:val="left"/>
        <w:rPr/>
      </w:pPr>
      <w:r>
        <w:rPr/>
        <w:t>&lt;li&gt;Problem with empty buffer in pyscanner.l [&lt;a href="https://github.com/doxygen/doxygen/commit/5a252b0bb4a888fcf1a58f2a955aaa9f4451e803"&gt;view&lt;/a&gt;]&lt;/li&gt;</w:t>
      </w:r>
    </w:p>
    <w:p>
      <w:pPr>
        <w:pStyle w:val="PreformattedText"/>
        <w:bidi w:val="0"/>
        <w:spacing w:before="0" w:after="0"/>
        <w:jc w:val="left"/>
        <w:rPr/>
      </w:pPr>
      <w:r>
        <w:rPr/>
        <w:t>&lt;li&gt;Problem with non escaped double quote in preprocessor [&lt;a href="https://github.com/doxygen/doxygen/commit/aa00bcb575b4bdf85a784eeec109c6782de89924"&gt;view&lt;/a&gt;]&lt;/li&gt;</w:t>
      </w:r>
    </w:p>
    <w:p>
      <w:pPr>
        <w:pStyle w:val="PreformattedText"/>
        <w:bidi w:val="0"/>
        <w:spacing w:before="0" w:after="0"/>
        <w:jc w:val="left"/>
        <w:rPr/>
      </w:pPr>
      <w:r>
        <w:rPr/>
        <w:t>&lt;li&gt;Problem with refitem command (tests 45) [&lt;a href="https://github.com/doxygen/doxygen/commit/800128dfe73536e7ba8c3444d56f96a2ce26ea09"&gt;view&lt;/a&gt;]&lt;/li&gt;</w:t>
      </w:r>
    </w:p>
    <w:p>
      <w:pPr>
        <w:pStyle w:val="PreformattedText"/>
        <w:bidi w:val="0"/>
        <w:spacing w:before="0" w:after="0"/>
        <w:jc w:val="left"/>
        <w:rPr/>
      </w:pPr>
      <w:r>
        <w:rPr/>
        <w:t>&lt;li&gt;Problems generating chm documentation [&lt;a href="https://github.com/doxygen/doxygen/commit/c39a117161c7977fa6b27be3f1e5696f2f6f35e9"&gt;view&lt;/a&gt;]&lt;/li&gt;</w:t>
      </w:r>
    </w:p>
    <w:p>
      <w:pPr>
        <w:pStyle w:val="PreformattedText"/>
        <w:bidi w:val="0"/>
        <w:spacing w:before="0" w:after="0"/>
        <w:jc w:val="left"/>
        <w:rPr/>
      </w:pPr>
      <w:r>
        <w:rPr/>
        <w:t>&lt;li&gt;Problems with some commands in MathJax [&lt;a href="https://github.com/doxygen/doxygen/commit/b95b4766c7107e9b3ff0969534fe54c131412249"&gt;view&lt;/a&gt;]&lt;/li&gt;</w:t>
      </w:r>
    </w:p>
    <w:p>
      <w:pPr>
        <w:pStyle w:val="PreformattedText"/>
        <w:bidi w:val="0"/>
        <w:spacing w:before="0" w:after="0"/>
        <w:jc w:val="left"/>
        <w:rPr/>
      </w:pPr>
      <w:r>
        <w:rPr/>
        <w:t>&lt;li&gt;Reduce the number of globals in docparser.cpp [&lt;a href="https://github.com/doxygen/doxygen/commit/0cb40a09474f1d4293dc85df05b59076ebdc01c9"&gt;view&lt;/a&gt;]&lt;/li&gt;</w:t>
      </w:r>
    </w:p>
    <w:p>
      <w:pPr>
        <w:pStyle w:val="PreformattedText"/>
        <w:bidi w:val="0"/>
        <w:spacing w:before="0" w:after="0"/>
        <w:jc w:val="left"/>
        <w:rPr/>
      </w:pPr>
      <w:r>
        <w:rPr/>
        <w:t>&lt;li&gt;Refactoring: Add TextStream buffer to improve output writing performance [&lt;a href="https://github.com/doxygen/doxygen/commit/c48639744a6fa118b9851b307107994ba93ce4c8"&gt;view&lt;/a&gt;]&lt;/li&gt;</w:t>
      </w:r>
    </w:p>
    <w:p>
      <w:pPr>
        <w:pStyle w:val="PreformattedText"/>
        <w:bidi w:val="0"/>
        <w:spacing w:before="0" w:after="0"/>
        <w:jc w:val="left"/>
        <w:rPr/>
      </w:pPr>
      <w:r>
        <w:rPr/>
        <w:t>&lt;li&gt;Refactoring: Make doctokenizer reentrant [&lt;a href="https://github.com/doxygen/doxygen/commit/21d2bd3ce7ff45a0b0559b649da877e96823b05a"&gt;view&lt;/a&gt;]&lt;/li&gt;</w:t>
      </w:r>
    </w:p>
    <w:p>
      <w:pPr>
        <w:pStyle w:val="PreformattedText"/>
        <w:bidi w:val="0"/>
        <w:spacing w:before="0" w:after="0"/>
        <w:jc w:val="left"/>
        <w:rPr/>
      </w:pPr>
      <w:r>
        <w:rPr/>
        <w:t>&lt;li&gt;Refactoring: Move xml parser to a separate directory [&lt;a href="https://github.com/doxygen/doxygen/commit/3723eb072efb1a2f74c0330bd2dabc0de22844a5"&gt;view&lt;/a&gt;]&lt;/li&gt;</w:t>
      </w:r>
    </w:p>
    <w:p>
      <w:pPr>
        <w:pStyle w:val="PreformattedText"/>
        <w:bidi w:val="0"/>
        <w:spacing w:before="0" w:after="0"/>
        <w:jc w:val="left"/>
        <w:rPr/>
      </w:pPr>
      <w:r>
        <w:rPr/>
        <w:t>&lt;li&gt;Refactoring: Remove update command from template engine [&lt;a href="https://github.com/doxygen/doxygen/commit/be61d64e75e1b9df5ad463130bbea69a8657db9a"&gt;view&lt;/a&gt;]&lt;/li&gt;</w:t>
      </w:r>
    </w:p>
    <w:p>
      <w:pPr>
        <w:pStyle w:val="PreformattedText"/>
        <w:bidi w:val="0"/>
        <w:spacing w:before="0" w:after="0"/>
        <w:jc w:val="left"/>
        <w:rPr/>
      </w:pPr>
      <w:r>
        <w:rPr/>
        <w:t>&lt;li&gt;Refactoring: Replace globals in docparser.cpp by a DocParser class [&lt;a href="https://github.com/doxygen/doxygen/commit/ace8400ad81c6d7de776501fcd785ffd99a20dff"&gt;view&lt;/a&gt;]&lt;/li&gt;</w:t>
      </w:r>
    </w:p>
    <w:p>
      <w:pPr>
        <w:pStyle w:val="PreformattedText"/>
        <w:bidi w:val="0"/>
        <w:spacing w:before="0" w:after="0"/>
        <w:jc w:val="left"/>
        <w:rPr/>
      </w:pPr>
      <w:r>
        <w:rPr/>
        <w:t>&lt;li&gt;Refactoring: Replaced QDir with Dir [&lt;a href="https://github.com/doxygen/doxygen/commit/0d05e79d67b5b808918541f429b06805207e8bdb"&gt;view&lt;/a&gt;]&lt;/li&gt;</w:t>
      </w:r>
    </w:p>
    <w:p>
      <w:pPr>
        <w:pStyle w:val="PreformattedText"/>
        <w:bidi w:val="0"/>
        <w:spacing w:before="0" w:after="0"/>
        <w:jc w:val="left"/>
        <w:rPr/>
      </w:pPr>
      <w:r>
        <w:rPr/>
        <w:t>&lt;li&gt;Refactoring: Replaced QFileInfo with FileInfo [&lt;a href="https://github.com/doxygen/doxygen/commit/3204a2206aa617b41c6da5999c3b826057d274f3"&gt;view&lt;/a&gt;]&lt;/li&gt;</w:t>
      </w:r>
    </w:p>
    <w:p>
      <w:pPr>
        <w:pStyle w:val="PreformattedText"/>
        <w:bidi w:val="0"/>
        <w:spacing w:before="0" w:after="0"/>
        <w:jc w:val="left"/>
        <w:rPr/>
      </w:pPr>
      <w:r>
        <w:rPr/>
        <w:t>&lt;li&gt;Refactoring: change type of Namespace::m_innerCompounds to LinkedRefMap [&lt;a href="https://github.com/doxygen/doxygen/commit/dc581538341b3a384dab286d931c39ea0a148760"&gt;view&lt;/a&gt;]&lt;/li&gt;</w:t>
      </w:r>
    </w:p>
    <w:p>
      <w:pPr>
        <w:pStyle w:val="PreformattedText"/>
        <w:bidi w:val="0"/>
        <w:spacing w:before="0" w:after="0"/>
        <w:jc w:val="left"/>
        <w:rPr/>
      </w:pPr>
      <w:r>
        <w:rPr/>
        <w:t>&lt;li&gt;Refactoring: change visitedClasses type to ClassDefSet [&lt;a href="https://github.com/doxygen/doxygen/commit/09edc28292f90497c9f9282691fdaccd478eb405"&gt;view&lt;/a&gt;]&lt;/li&gt;</w:t>
      </w:r>
    </w:p>
    <w:p>
      <w:pPr>
        <w:pStyle w:val="PreformattedText"/>
        <w:bidi w:val="0"/>
        <w:spacing w:before="0" w:after="0"/>
        <w:jc w:val="left"/>
        <w:rPr/>
      </w:pPr>
      <w:r>
        <w:rPr/>
        <w:t>&lt;li&gt;Refactoring: cleanup unused qtools headers [&lt;a href="https://github.com/doxygen/doxygen/commit/b89561e0c61aec5cae6eafc354f81a3bf071a777"&gt;view&lt;/a&gt;]&lt;/li&gt;</w:t>
      </w:r>
    </w:p>
    <w:p>
      <w:pPr>
        <w:pStyle w:val="PreformattedText"/>
        <w:bidi w:val="0"/>
        <w:spacing w:before="0" w:after="0"/>
        <w:jc w:val="left"/>
        <w:rPr/>
      </w:pPr>
      <w:r>
        <w:rPr/>
        <w:t>&lt;li&gt;Refactoring: fix for potentially uninitialized variables [&lt;a href="https://github.com/doxygen/doxygen/commit/90aca5ef41e88cb94168912dc02d327419c66294"&gt;view&lt;/a&gt;]&lt;/li&gt;</w:t>
      </w:r>
    </w:p>
    <w:p>
      <w:pPr>
        <w:pStyle w:val="PreformattedText"/>
        <w:bidi w:val="0"/>
        <w:spacing w:before="0" w:after="0"/>
        <w:jc w:val="left"/>
        <w:rPr/>
      </w:pPr>
      <w:r>
        <w:rPr/>
        <w:t>&lt;li&gt;Refactoring: make better use of capture groups [&lt;a href="https://github.com/doxygen/doxygen/commit/bb25ca2abcce26688af658c088a6f4c73b030089"&gt;view&lt;/a&gt;]&lt;/li&gt;</w:t>
      </w:r>
    </w:p>
    <w:p>
      <w:pPr>
        <w:pStyle w:val="PreformattedText"/>
        <w:bidi w:val="0"/>
        <w:spacing w:before="0" w:after="0"/>
        <w:jc w:val="left"/>
        <w:rPr/>
      </w:pPr>
      <w:r>
        <w:rPr/>
        <w:t>&lt;li&gt;Refactoring: make doxyindexer independent of qtools [&lt;a href="https://github.com/doxygen/doxygen/commit/94dd6958376b61877d2b62b99d867edaa64618b5"&gt;view&lt;/a&gt;]&lt;/li&gt;</w:t>
      </w:r>
    </w:p>
    <w:p>
      <w:pPr>
        <w:pStyle w:val="PreformattedText"/>
        <w:bidi w:val="0"/>
        <w:spacing w:before="0" w:after="0"/>
        <w:jc w:val="left"/>
        <w:rPr/>
      </w:pPr>
      <w:r>
        <w:rPr/>
        <w:t>&lt;li&gt;Refactoring: make qcstring.h a local include [&lt;a href="https://github.com/doxygen/doxygen/commit/00c414f562159d8fbc832d8807aa215800f201b4"&gt;view&lt;/a&gt;]&lt;/li&gt;</w:t>
      </w:r>
    </w:p>
    <w:p>
      <w:pPr>
        <w:pStyle w:val="PreformattedText"/>
        <w:bidi w:val="0"/>
        <w:spacing w:before="0" w:after="0"/>
        <w:jc w:val="left"/>
        <w:rPr/>
      </w:pPr>
      <w:r>
        <w:rPr/>
        <w:t>&lt;li&gt;Refactoring: modernize the code [&lt;a href="https://github.com/doxygen/doxygen/commit/62e58020a6fcbce9c1170b69dfee5d8769f14778"&gt;view&lt;/a&gt;],</w:t>
      </w:r>
    </w:p>
    <w:p>
      <w:pPr>
        <w:pStyle w:val="PreformattedText"/>
        <w:bidi w:val="0"/>
        <w:spacing w:before="0" w:after="0"/>
        <w:jc w:val="left"/>
        <w:rPr/>
      </w:pPr>
      <w:r>
        <w:rPr/>
        <w:t>[&lt;a href="https://github.com/doxygen/doxygen/commit/b70b63f09aebea3543fc077e7cb206c4a6e58d01"&gt;view&lt;/a&gt;],</w:t>
      </w:r>
    </w:p>
    <w:p>
      <w:pPr>
        <w:pStyle w:val="PreformattedText"/>
        <w:bidi w:val="0"/>
        <w:spacing w:before="0" w:after="0"/>
        <w:jc w:val="left"/>
        <w:rPr/>
      </w:pPr>
      <w:r>
        <w:rPr/>
        <w:t>[&lt;a href="https://github.com/doxygen/doxygen/commit/fcf21307020ad4565d2da1f3e3fa13c56d604bef"&gt;view&lt;/a&gt;],</w:t>
      </w:r>
    </w:p>
    <w:p>
      <w:pPr>
        <w:pStyle w:val="PreformattedText"/>
        <w:bidi w:val="0"/>
        <w:spacing w:before="0" w:after="0"/>
        <w:jc w:val="left"/>
        <w:rPr/>
      </w:pPr>
      <w:r>
        <w:rPr/>
        <w:t>[&lt;a href="https://github.com/doxygen/doxygen/commit/57848f40327c7be9fe1aa54e7a575e53e54c3367"&gt;view&lt;/a&gt;],</w:t>
      </w:r>
    </w:p>
    <w:p>
      <w:pPr>
        <w:pStyle w:val="PreformattedText"/>
        <w:bidi w:val="0"/>
        <w:spacing w:before="0" w:after="0"/>
        <w:jc w:val="left"/>
        <w:rPr/>
      </w:pPr>
      <w:r>
        <w:rPr/>
        <w:t>[&lt;a href="https://github.com/doxygen/doxygen/commit/b97b3b47d3d71c5ac121df27863c8d3bc27273ea"&gt;view&lt;/a&gt;],</w:t>
      </w:r>
    </w:p>
    <w:p>
      <w:pPr>
        <w:pStyle w:val="PreformattedText"/>
        <w:bidi w:val="0"/>
        <w:spacing w:before="0" w:after="0"/>
        <w:jc w:val="left"/>
        <w:rPr/>
      </w:pPr>
      <w:r>
        <w:rPr/>
        <w:t>[&lt;a href="https://github.com/doxygen/doxygen/commit/c1e12d9b9b3a9699765a0e8b17ac8145858afed4"&gt;view&lt;/a&gt;],</w:t>
      </w:r>
    </w:p>
    <w:p>
      <w:pPr>
        <w:pStyle w:val="PreformattedText"/>
        <w:bidi w:val="0"/>
        <w:spacing w:before="0" w:after="0"/>
        <w:jc w:val="left"/>
        <w:rPr/>
      </w:pPr>
      <w:r>
        <w:rPr/>
        <w:t>[&lt;a href="https://github.com/doxygen/doxygen/commit/8c0bb948329448cb88b208480e2048af3638aa45"&gt;view&lt;/a&gt;],</w:t>
      </w:r>
    </w:p>
    <w:p>
      <w:pPr>
        <w:pStyle w:val="PreformattedText"/>
        <w:bidi w:val="0"/>
        <w:spacing w:before="0" w:after="0"/>
        <w:jc w:val="left"/>
        <w:rPr/>
      </w:pPr>
      <w:r>
        <w:rPr/>
        <w:t>[&lt;a href="https://github.com/doxygen/doxygen/commit/31755d65806fda34a9b5f6b40dbfec54978d5b99"&gt;view&lt;/a&gt;],</w:t>
      </w:r>
    </w:p>
    <w:p>
      <w:pPr>
        <w:pStyle w:val="PreformattedText"/>
        <w:bidi w:val="0"/>
        <w:spacing w:before="0" w:after="0"/>
        <w:jc w:val="left"/>
        <w:rPr/>
      </w:pPr>
      <w:r>
        <w:rPr/>
        <w:t>[&lt;a href="https://github.com/doxygen/doxygen/commit/2ca0666d33beaa4d3533d9a21f8414378c2f9f0a"&gt;view&lt;/a&gt;],</w:t>
      </w:r>
    </w:p>
    <w:p>
      <w:pPr>
        <w:pStyle w:val="PreformattedText"/>
        <w:bidi w:val="0"/>
        <w:spacing w:before="0" w:after="0"/>
        <w:jc w:val="left"/>
        <w:rPr/>
      </w:pPr>
      <w:r>
        <w:rPr/>
        <w:t>[&lt;a href="https://github.com/doxygen/doxygen/commit/0aa907761f5f29032b01ea2d8373bbc6c53f5e7c"&gt;view&lt;/a&gt;],</w:t>
      </w:r>
    </w:p>
    <w:p>
      <w:pPr>
        <w:pStyle w:val="PreformattedText"/>
        <w:bidi w:val="0"/>
        <w:spacing w:before="0" w:after="0"/>
        <w:jc w:val="left"/>
        <w:rPr/>
      </w:pPr>
      <w:r>
        <w:rPr/>
        <w:t>[&lt;a href="https://github.com/doxygen/doxygen/commit/cc0baded768470a2569e71a08aafce791db83205"&gt;view&lt;/a&gt;],</w:t>
      </w:r>
    </w:p>
    <w:p>
      <w:pPr>
        <w:pStyle w:val="PreformattedText"/>
        <w:bidi w:val="0"/>
        <w:spacing w:before="0" w:after="0"/>
        <w:jc w:val="left"/>
        <w:rPr/>
      </w:pPr>
      <w:r>
        <w:rPr/>
        <w:t>[&lt;a href="https://github.com/doxygen/doxygen/commit/0bef5ef84f4cef47c18129bb9e6ba10cd9c3800f"&gt;view&lt;/a&gt;],</w:t>
      </w:r>
    </w:p>
    <w:p>
      <w:pPr>
        <w:pStyle w:val="PreformattedText"/>
        <w:bidi w:val="0"/>
        <w:spacing w:before="0" w:after="0"/>
        <w:jc w:val="left"/>
        <w:rPr/>
      </w:pPr>
      <w:r>
        <w:rPr/>
        <w:t>[&lt;a href="https://github.com/doxygen/doxygen/commit/74d4e12444105f2d005a79493116c08a26addbf5"&gt;view&lt;/a&gt;],</w:t>
      </w:r>
    </w:p>
    <w:p>
      <w:pPr>
        <w:pStyle w:val="PreformattedText"/>
        <w:bidi w:val="0"/>
        <w:spacing w:before="0" w:after="0"/>
        <w:jc w:val="left"/>
        <w:rPr/>
      </w:pPr>
      <w:r>
        <w:rPr/>
        <w:t>[&lt;a href="https://github.com/doxygen/doxygen/commit/84e655b1e4792b232ed72c70c80269d002142a7f"&gt;view&lt;/a&gt;],</w:t>
      </w:r>
    </w:p>
    <w:p>
      <w:pPr>
        <w:pStyle w:val="PreformattedText"/>
        <w:bidi w:val="0"/>
        <w:spacing w:before="0" w:after="0"/>
        <w:jc w:val="left"/>
        <w:rPr/>
      </w:pPr>
      <w:r>
        <w:rPr/>
        <w:t>[&lt;a href="https://github.com/doxygen/doxygen/commit/532f1f394f28e0358cfa763737148565397a65c7"&gt;view&lt;/a&gt;],</w:t>
      </w:r>
    </w:p>
    <w:p>
      <w:pPr>
        <w:pStyle w:val="PreformattedText"/>
        <w:bidi w:val="0"/>
        <w:spacing w:before="0" w:after="0"/>
        <w:jc w:val="left"/>
        <w:rPr/>
      </w:pPr>
      <w:r>
        <w:rPr/>
        <w:t>[&lt;a href="https://github.com/doxygen/doxygen/commit/40372ae052d73187b26e19f39bd2727a6f413630"&gt;view&lt;/a&gt;],</w:t>
      </w:r>
    </w:p>
    <w:p>
      <w:pPr>
        <w:pStyle w:val="PreformattedText"/>
        <w:bidi w:val="0"/>
        <w:spacing w:before="0" w:after="0"/>
        <w:jc w:val="left"/>
        <w:rPr/>
      </w:pPr>
      <w:r>
        <w:rPr/>
        <w:t>[&lt;a href="https://github.com/doxygen/doxygen/commit/d0b76baca69b5a08a5cf3f756b365f1350f88271"&gt;view&lt;/a&gt;],</w:t>
      </w:r>
    </w:p>
    <w:p>
      <w:pPr>
        <w:pStyle w:val="PreformattedText"/>
        <w:bidi w:val="0"/>
        <w:spacing w:before="0" w:after="0"/>
        <w:jc w:val="left"/>
        <w:rPr/>
      </w:pPr>
      <w:r>
        <w:rPr/>
        <w:t>[&lt;a href="https://github.com/doxygen/doxygen/commit/1b4a1663ebc436f37158b8a7bb5443841f06e069"&gt;view&lt;/a&gt;],</w:t>
      </w:r>
    </w:p>
    <w:p>
      <w:pPr>
        <w:pStyle w:val="PreformattedText"/>
        <w:bidi w:val="0"/>
        <w:spacing w:before="0" w:after="0"/>
        <w:jc w:val="left"/>
        <w:rPr/>
      </w:pPr>
      <w:r>
        <w:rPr/>
        <w:t>[&lt;a href="https://github.com/doxygen/doxygen/commit/88b4a1b5f266255cb7ccc364ec8f8628c57ae2e0"&gt;view&lt;/a&gt;],</w:t>
      </w:r>
    </w:p>
    <w:p>
      <w:pPr>
        <w:pStyle w:val="PreformattedText"/>
        <w:bidi w:val="0"/>
        <w:spacing w:before="0" w:after="0"/>
        <w:jc w:val="left"/>
        <w:rPr/>
      </w:pPr>
      <w:r>
        <w:rPr/>
        <w:t>[&lt;a href="https://github.com/doxygen/doxygen/commit/ecdbe198a15512d562d5636a60765ce92294f2a2"&gt;view&lt;/a&gt;],</w:t>
      </w:r>
    </w:p>
    <w:p>
      <w:pPr>
        <w:pStyle w:val="PreformattedText"/>
        <w:bidi w:val="0"/>
        <w:spacing w:before="0" w:after="0"/>
        <w:jc w:val="left"/>
        <w:rPr/>
      </w:pPr>
      <w:r>
        <w:rPr/>
        <w:t>[&lt;a href="https://github.com/doxygen/doxygen/commit/60adbd56db26f48a8fca8d057d9d27af8d69cd8d"&gt;view&lt;/a&gt;],</w:t>
      </w:r>
    </w:p>
    <w:p>
      <w:pPr>
        <w:pStyle w:val="PreformattedText"/>
        <w:bidi w:val="0"/>
        <w:spacing w:before="0" w:after="0"/>
        <w:jc w:val="left"/>
        <w:rPr/>
      </w:pPr>
      <w:r>
        <w:rPr/>
        <w:t>[&lt;a href="https://github.com/doxygen/doxygen/commit/81ce4ec5d0c6cfa508b1ae8d03b7ab3fcb94b3fe"&gt;view&lt;/a&gt;],</w:t>
      </w:r>
    </w:p>
    <w:p>
      <w:pPr>
        <w:pStyle w:val="PreformattedText"/>
        <w:bidi w:val="0"/>
        <w:spacing w:before="0" w:after="0"/>
        <w:jc w:val="left"/>
        <w:rPr/>
      </w:pPr>
      <w:r>
        <w:rPr/>
        <w:t>[&lt;a href="https://github.com/doxygen/doxygen/commit/17a3590857e9b12e3b978407a6e10bfa8be59926"&gt;view&lt;/a&gt;],</w:t>
      </w:r>
    </w:p>
    <w:p>
      <w:pPr>
        <w:pStyle w:val="PreformattedText"/>
        <w:bidi w:val="0"/>
        <w:spacing w:before="0" w:after="0"/>
        <w:jc w:val="left"/>
        <w:rPr/>
      </w:pPr>
      <w:r>
        <w:rPr/>
        <w:t>[&lt;a href="https://github.com/doxygen/doxygen/commit/35c6141e9ca602d107b8d29cbda8afca55aa0063"&gt;view&lt;/a&gt;],</w:t>
      </w:r>
    </w:p>
    <w:p>
      <w:pPr>
        <w:pStyle w:val="PreformattedText"/>
        <w:bidi w:val="0"/>
        <w:spacing w:before="0" w:after="0"/>
        <w:jc w:val="left"/>
        <w:rPr/>
      </w:pPr>
      <w:r>
        <w:rPr/>
        <w:t>[&lt;a href="https://github.com/doxygen/doxygen/commit/cfc139ab8f24b602d43923a2cd06e20605896cd5"&gt;view&lt;/a&gt;],</w:t>
      </w:r>
    </w:p>
    <w:p>
      <w:pPr>
        <w:pStyle w:val="PreformattedText"/>
        <w:bidi w:val="0"/>
        <w:spacing w:before="0" w:after="0"/>
        <w:jc w:val="left"/>
        <w:rPr/>
      </w:pPr>
      <w:r>
        <w:rPr/>
        <w:t>[&lt;a href="https://github.com/doxygen/doxygen/commit/b9b341d9543958b3e2feea6ba9197bee4e38a93b"&gt;view&lt;/a&gt;],</w:t>
      </w:r>
    </w:p>
    <w:p>
      <w:pPr>
        <w:pStyle w:val="PreformattedText"/>
        <w:bidi w:val="0"/>
        <w:spacing w:before="0" w:after="0"/>
        <w:jc w:val="left"/>
        <w:rPr/>
      </w:pPr>
      <w:r>
        <w:rPr/>
        <w:t>[&lt;a href="https://github.com/doxygen/doxygen/commit/9ae55baa95f886d9abde07bb6d5ac425b1efb566"&gt;view&lt;/a&gt;],</w:t>
      </w:r>
    </w:p>
    <w:p>
      <w:pPr>
        <w:pStyle w:val="PreformattedText"/>
        <w:bidi w:val="0"/>
        <w:spacing w:before="0" w:after="0"/>
        <w:jc w:val="left"/>
        <w:rPr/>
      </w:pPr>
      <w:r>
        <w:rPr/>
        <w:t>[&lt;a href="https://github.com/doxygen/doxygen/commit/98ef388068684c3226f96c67776bc8d91b0a9dd1"&gt;view&lt;/a&gt;],</w:t>
      </w:r>
    </w:p>
    <w:p>
      <w:pPr>
        <w:pStyle w:val="PreformattedText"/>
        <w:bidi w:val="0"/>
        <w:spacing w:before="0" w:after="0"/>
        <w:jc w:val="left"/>
        <w:rPr/>
      </w:pPr>
      <w:r>
        <w:rPr/>
        <w:t>[&lt;a href="https://github.com/doxygen/doxygen/commit/78569cb39857ca72f2ea45dfb2b56e98973ed5f4"&gt;view&lt;/a&gt;],</w:t>
      </w:r>
    </w:p>
    <w:p>
      <w:pPr>
        <w:pStyle w:val="PreformattedText"/>
        <w:bidi w:val="0"/>
        <w:spacing w:before="0" w:after="0"/>
        <w:jc w:val="left"/>
        <w:rPr/>
      </w:pPr>
      <w:r>
        <w:rPr/>
        <w:t>[&lt;a href="https://github.com/doxygen/doxygen/commit/fbe73e29eebd7ead665afbfc4ee243ff17fb16b4"&gt;view&lt;/a&gt;],</w:t>
      </w:r>
    </w:p>
    <w:p>
      <w:pPr>
        <w:pStyle w:val="PreformattedText"/>
        <w:bidi w:val="0"/>
        <w:spacing w:before="0" w:after="0"/>
        <w:jc w:val="left"/>
        <w:rPr/>
      </w:pPr>
      <w:r>
        <w:rPr/>
        <w:t>[&lt;a href="https://github.com/doxygen/doxygen/commit/14a610f2ba9e360b636a3390b3c459f4207aee9a"&gt;view&lt;/a&gt;],</w:t>
      </w:r>
    </w:p>
    <w:p>
      <w:pPr>
        <w:pStyle w:val="PreformattedText"/>
        <w:bidi w:val="0"/>
        <w:spacing w:before="0" w:after="0"/>
        <w:jc w:val="left"/>
        <w:rPr/>
      </w:pPr>
      <w:r>
        <w:rPr/>
        <w:t>[&lt;a href="https://github.com/doxygen/doxygen/commit/b34889629116ee43f26eb3444dc6e4443a3f51f5"&gt;view&lt;/a&gt;],</w:t>
      </w:r>
    </w:p>
    <w:p>
      <w:pPr>
        <w:pStyle w:val="PreformattedText"/>
        <w:bidi w:val="0"/>
        <w:spacing w:before="0" w:after="0"/>
        <w:jc w:val="left"/>
        <w:rPr/>
      </w:pPr>
      <w:r>
        <w:rPr/>
        <w:t>[&lt;a href="https://github.com/doxygen/doxygen/commit/82c34d35277d2710152a16a72354af97dcb71beb"&gt;view&lt;/a&gt;],</w:t>
      </w:r>
    </w:p>
    <w:p>
      <w:pPr>
        <w:pStyle w:val="PreformattedText"/>
        <w:bidi w:val="0"/>
        <w:spacing w:before="0" w:after="0"/>
        <w:jc w:val="left"/>
        <w:rPr/>
      </w:pPr>
      <w:r>
        <w:rPr/>
        <w:t>[&lt;a href="https://github.com/doxygen/doxygen/commit/69c4efd40dbdd88dd853fd017f242d47bccb6ed7"&gt;view&lt;/a&gt;],</w:t>
      </w:r>
    </w:p>
    <w:p>
      <w:pPr>
        <w:pStyle w:val="PreformattedText"/>
        <w:bidi w:val="0"/>
        <w:spacing w:before="0" w:after="0"/>
        <w:jc w:val="left"/>
        <w:rPr/>
      </w:pPr>
      <w:r>
        <w:rPr/>
        <w:t>[&lt;a href="https://github.com/doxygen/doxygen/commit/2370f5fed43d8a163f42ff60a7d2aeea5512b0d7"&gt;view&lt;/a&gt;],</w:t>
      </w:r>
    </w:p>
    <w:p>
      <w:pPr>
        <w:pStyle w:val="PreformattedText"/>
        <w:bidi w:val="0"/>
        <w:spacing w:before="0" w:after="0"/>
        <w:jc w:val="left"/>
        <w:rPr/>
      </w:pPr>
      <w:r>
        <w:rPr/>
        <w:t>[&lt;a href="https://github.com/doxygen/doxygen/commit/5b01aaa8f8004175cf5e4ebbced5e9a96cd0bdcd"&gt;view&lt;/a&gt;],</w:t>
      </w:r>
    </w:p>
    <w:p>
      <w:pPr>
        <w:pStyle w:val="PreformattedText"/>
        <w:bidi w:val="0"/>
        <w:spacing w:before="0" w:after="0"/>
        <w:jc w:val="left"/>
        <w:rPr/>
      </w:pPr>
      <w:r>
        <w:rPr/>
        <w:t>[&lt;a href="https://github.com/doxygen/doxygen/commit/b41401a2c429d144fb5093131ce58d972ec7c1e9"&gt;view&lt;/a&gt;]&lt;/li&gt;</w:t>
      </w:r>
    </w:p>
    <w:p>
      <w:pPr>
        <w:pStyle w:val="PreformattedText"/>
        <w:bidi w:val="0"/>
        <w:spacing w:before="0" w:after="0"/>
        <w:jc w:val="left"/>
        <w:rPr/>
      </w:pPr>
      <w:r>
        <w:rPr/>
        <w:t>&lt;li&gt;Refactoring: move Doc*Visitor::push/popEnabled [&lt;a href="https://github.com/doxygen/doxygen/commit/302ea696fae93d7f05cf0f68ce3017cd8b7c4952"&gt;view&lt;/a&gt;]&lt;/li&gt;</w:t>
      </w:r>
    </w:p>
    <w:p>
      <w:pPr>
        <w:pStyle w:val="PreformattedText"/>
        <w:bidi w:val="0"/>
        <w:spacing w:before="0" w:after="0"/>
        <w:jc w:val="left"/>
        <w:rPr/>
      </w:pPr>
      <w:r>
        <w:rPr/>
        <w:t>&lt;li&gt;Refactoring: move qcstring and remove qtools [&lt;a href="https://github.com/doxygen/doxygen/commit/1e77368e15e8c0592e030cec753159bf333d65a9"&gt;view&lt;/a&gt;]&lt;/li&gt;</w:t>
      </w:r>
    </w:p>
    <w:p>
      <w:pPr>
        <w:pStyle w:val="PreformattedText"/>
        <w:bidi w:val="0"/>
        <w:spacing w:before="0" w:after="0"/>
        <w:jc w:val="left"/>
        <w:rPr/>
      </w:pPr>
      <w:r>
        <w:rPr/>
        <w:t>&lt;li&gt;Refactoring: qtools cleanup + remove QDateTime use from rtfgen.cpp [&lt;a href="https://github.com/doxygen/doxygen/commit/f4c0ef8d600844973fed21be5be522bf4dc4c319"&gt;view&lt;/a&gt;]&lt;/li&gt;</w:t>
      </w:r>
    </w:p>
    <w:p>
      <w:pPr>
        <w:pStyle w:val="PreformattedText"/>
        <w:bidi w:val="0"/>
        <w:spacing w:before="0" w:after="0"/>
        <w:jc w:val="left"/>
        <w:rPr/>
      </w:pPr>
      <w:r>
        <w:rPr/>
        <w:t>&lt;li&gt;Refactoring: reduce code duplication by using writeMarkerList function [&lt;a href="https://github.com/doxygen/doxygen/commit/e3360f7b9ddff7ba3247ea1bbdb681fddc5a5afd"&gt;view&lt;/a&gt;]&lt;/li&gt;</w:t>
      </w:r>
    </w:p>
    <w:p>
      <w:pPr>
        <w:pStyle w:val="PreformattedText"/>
        <w:bidi w:val="0"/>
        <w:spacing w:before="0" w:after="0"/>
        <w:jc w:val="left"/>
        <w:rPr/>
      </w:pPr>
      <w:r>
        <w:rPr/>
        <w:t>&lt;li&gt;Refactoring: remove QRegExp in searchindex.cpp [&lt;a href="https://github.com/doxygen/doxygen/commit/bb99814ff2eeb0c916a4c5d632bd0c03e3e7ba96"&gt;view&lt;/a&gt;]&lt;/li&gt;</w:t>
      </w:r>
    </w:p>
    <w:p>
      <w:pPr>
        <w:pStyle w:val="PreformattedText"/>
        <w:bidi w:val="0"/>
        <w:spacing w:before="0" w:after="0"/>
        <w:jc w:val="left"/>
        <w:rPr/>
      </w:pPr>
      <w:r>
        <w:rPr/>
        <w:t>&lt;li&gt;Refactoring: remove implicit conversion from QCString to const char * [&lt;a href="https://github.com/doxygen/doxygen/commit/592aaa4f17d73ec8c475df0f44efaea8cc4d575c"&gt;view&lt;/a&gt;]&lt;/li&gt;</w:t>
      </w:r>
    </w:p>
    <w:p>
      <w:pPr>
        <w:pStyle w:val="PreformattedText"/>
        <w:bidi w:val="0"/>
        <w:spacing w:before="0" w:after="0"/>
        <w:jc w:val="left"/>
        <w:rPr/>
      </w:pPr>
      <w:r>
        <w:rPr/>
        <w:t>&lt;li&gt;Refactoring: remove qtools [&lt;a href="https://github.com/doxygen/doxygen/commit/d68805522f642e6c47ad2d285d5cacc3329ce7fd"&gt;view&lt;/a&gt;]&lt;/li&gt;</w:t>
      </w:r>
    </w:p>
    <w:p>
      <w:pPr>
        <w:pStyle w:val="PreformattedText"/>
        <w:bidi w:val="0"/>
        <w:spacing w:before="0" w:after="0"/>
        <w:jc w:val="left"/>
        <w:rPr/>
      </w:pPr>
      <w:r>
        <w:rPr/>
        <w:t>&lt;li&gt;Refactoring: remove some dead/commented out code [&lt;a href="https://github.com/doxygen/doxygen/commit/5719c9d5ef103af8f312d7d04dc37ee8839d80b4"&gt;view&lt;/a&gt;]&lt;/li&gt;</w:t>
      </w:r>
    </w:p>
    <w:p>
      <w:pPr>
        <w:pStyle w:val="PreformattedText"/>
        <w:bidi w:val="0"/>
        <w:spacing w:before="0" w:after="0"/>
        <w:jc w:val="left"/>
        <w:rPr/>
      </w:pPr>
      <w:r>
        <w:rPr/>
        <w:t>&lt;li&gt;Refactoring: replace FilePairDict by FilePairLinkedMap [&lt;a href="https://github.com/doxygen/doxygen/commit/47c7998549ac037df473a423186c301e556ceb74"&gt;view&lt;/a&gt;]&lt;/li&gt;</w:t>
      </w:r>
    </w:p>
    <w:p>
      <w:pPr>
        <w:pStyle w:val="PreformattedText"/>
        <w:bidi w:val="0"/>
        <w:spacing w:before="0" w:after="0"/>
        <w:jc w:val="left"/>
        <w:rPr/>
      </w:pPr>
      <w:r>
        <w:rPr/>
        <w:t>&lt;li&gt;Refactoring: replace QCString with std::string in constexp [&lt;a href="https://github.com/doxygen/doxygen/commit/38fdb5cf1193c792153c139800c92c37a555f9d1"&gt;view&lt;/a&gt;]&lt;/li&gt;</w:t>
      </w:r>
    </w:p>
    <w:p>
      <w:pPr>
        <w:pStyle w:val="PreformattedText"/>
        <w:bidi w:val="0"/>
        <w:spacing w:before="0" w:after="0"/>
        <w:jc w:val="left"/>
        <w:rPr/>
      </w:pPr>
      <w:r>
        <w:rPr/>
        <w:t>&lt;li&gt;Refactoring: replace QDict&amp;lt;void&amp;gt; by StringSet [&lt;a href="https://github.com/doxygen/doxygen/commit/8419fdf4bb3eaed3aa2c6a70387e21dfc34abe85"&gt;view&lt;/a&gt;]&lt;/li&gt;</w:t>
      </w:r>
    </w:p>
    <w:p>
      <w:pPr>
        <w:pStyle w:val="PreformattedText"/>
        <w:bidi w:val="0"/>
        <w:spacing w:before="0" w:after="0"/>
        <w:jc w:val="left"/>
        <w:rPr/>
      </w:pPr>
      <w:r>
        <w:rPr/>
        <w:t>&lt;li&gt;Refactoring: replace QFile/FTextStream with fstream/stringstream [&lt;a href="https://github.com/doxygen/doxygen/commit/fa1897b1889f7bf74de68f1ac99cf3be343a7551"&gt;view&lt;/a&gt;]&lt;/li&gt;</w:t>
      </w:r>
    </w:p>
    <w:p>
      <w:pPr>
        <w:pStyle w:val="PreformattedText"/>
        <w:bidi w:val="0"/>
        <w:spacing w:before="0" w:after="0"/>
        <w:jc w:val="left"/>
        <w:rPr/>
      </w:pPr>
      <w:r>
        <w:rPr/>
        <w:t>&lt;li&gt;Refactoring: replace QGString by std::ostringstream [&lt;a href="https://github.com/doxygen/doxygen/commit/5d0281a264e33ec3477bd7f6a9dcef79a6ef8eeb"&gt;view&lt;/a&gt;]&lt;/li&gt;</w:t>
      </w:r>
    </w:p>
    <w:p>
      <w:pPr>
        <w:pStyle w:val="PreformattedText"/>
        <w:bidi w:val="0"/>
        <w:spacing w:before="0" w:after="0"/>
        <w:jc w:val="left"/>
        <w:rPr/>
      </w:pPr>
      <w:r>
        <w:rPr/>
        <w:t>&lt;li&gt;Refactoring: replace QList&amp;lt;CommentInPrepass&amp;gt; by std::vector [&lt;a href="https://github.com/doxygen/doxygen/commit/0051a16132654124037ced362bdc9a832dc833dd"&gt;view&lt;/a&gt;]&lt;/li&gt;</w:t>
      </w:r>
    </w:p>
    <w:p>
      <w:pPr>
        <w:pStyle w:val="PreformattedText"/>
        <w:bidi w:val="0"/>
        <w:spacing w:before="0" w:after="0"/>
        <w:jc w:val="left"/>
        <w:rPr/>
      </w:pPr>
      <w:r>
        <w:rPr/>
        <w:t>&lt;li&gt;Refactoring: replace QList&amp;lt;MemberDef&amp;gt; by std::vector in util.cpp [&lt;a href="https://github.com/doxygen/doxygen/commit/25e2d77652308059e6c502336a74b4979997df6a"&gt;view&lt;/a&gt;]&lt;/li&gt;</w:t>
      </w:r>
    </w:p>
    <w:p>
      <w:pPr>
        <w:pStyle w:val="PreformattedText"/>
        <w:bidi w:val="0"/>
        <w:spacing w:before="0" w:after="0"/>
        <w:jc w:val="left"/>
        <w:rPr/>
      </w:pPr>
      <w:r>
        <w:rPr/>
        <w:t>&lt;li&gt;Refactoring: replace QMIN/QMAX by std::min/std::max [&lt;a href="https://github.com/doxygen/doxygen/commit/310df91d23ab9680b67a29d82564cc25e8765ce7"&gt;view&lt;/a&gt;]&lt;/li&gt;</w:t>
      </w:r>
    </w:p>
    <w:p>
      <w:pPr>
        <w:pStyle w:val="PreformattedText"/>
        <w:bidi w:val="0"/>
        <w:spacing w:before="0" w:after="0"/>
        <w:jc w:val="left"/>
        <w:rPr/>
      </w:pPr>
      <w:r>
        <w:rPr/>
        <w:t>&lt;li&gt;Refactoring: replace QRegExp by std::regex in classdef.cpp     [&lt;a href="https://github.com/doxygen/doxygen/commit/46599bf9478f0c9690b8df635d0c6ff307953fdd"&gt;view&lt;/a&gt;],</w:t>
      </w:r>
    </w:p>
    <w:p>
      <w:pPr>
        <w:pStyle w:val="PreformattedText"/>
        <w:bidi w:val="0"/>
        <w:spacing w:before="0" w:after="0"/>
        <w:jc w:val="left"/>
        <w:rPr/>
      </w:pPr>
      <w:r>
        <w:rPr/>
        <w:t>[&lt;a href="https://github.com/doxygen/doxygen/commit/b6a6121a11d989c811d92d7f169be9f0da772438"&gt;view&lt;/a&gt;],</w:t>
      </w:r>
    </w:p>
    <w:p>
      <w:pPr>
        <w:pStyle w:val="PreformattedText"/>
        <w:bidi w:val="0"/>
        <w:spacing w:before="0" w:after="0"/>
        <w:jc w:val="left"/>
        <w:rPr/>
      </w:pPr>
      <w:r>
        <w:rPr/>
        <w:t>[&lt;a href="https://github.com/doxygen/doxygen/commit/b800b3c6f464e0d5f86fa68c710426779cf9ba44"&gt;view&lt;/a&gt;],</w:t>
      </w:r>
    </w:p>
    <w:p>
      <w:pPr>
        <w:pStyle w:val="PreformattedText"/>
        <w:bidi w:val="0"/>
        <w:spacing w:before="0" w:after="0"/>
        <w:jc w:val="left"/>
        <w:rPr/>
      </w:pPr>
      <w:r>
        <w:rPr/>
        <w:t>[&lt;a href="https://github.com/doxygen/doxygen/commit/f640dced8976048f997026927a45a9c06672d02b"&gt;view&lt;/a&gt;],</w:t>
      </w:r>
    </w:p>
    <w:p>
      <w:pPr>
        <w:pStyle w:val="PreformattedText"/>
        <w:bidi w:val="0"/>
        <w:spacing w:before="0" w:after="0"/>
        <w:jc w:val="left"/>
        <w:rPr/>
      </w:pPr>
      <w:r>
        <w:rPr/>
        <w:t>[&lt;a href="https://github.com/doxygen/doxygen/commit/0e85b883e4b66632b352f910c3e1ae13f47cb47b"&gt;view&lt;/a&gt;],</w:t>
      </w:r>
    </w:p>
    <w:p>
      <w:pPr>
        <w:pStyle w:val="PreformattedText"/>
        <w:bidi w:val="0"/>
        <w:spacing w:before="0" w:after="0"/>
        <w:jc w:val="left"/>
        <w:rPr/>
      </w:pPr>
      <w:r>
        <w:rPr/>
        <w:t>[&lt;a href="https://github.com/doxygen/doxygen/commit/df2512b5c4161fbf31751478c81c9effd2715a6a"&gt;view&lt;/a&gt;],</w:t>
      </w:r>
    </w:p>
    <w:p>
      <w:pPr>
        <w:pStyle w:val="PreformattedText"/>
        <w:bidi w:val="0"/>
        <w:spacing w:before="0" w:after="0"/>
        <w:jc w:val="left"/>
        <w:rPr/>
      </w:pPr>
      <w:r>
        <w:rPr/>
        <w:t>[&lt;a href="https://github.com/doxygen/doxygen/commit/a59cd278932b11820dde87e764052622aa38980b"&gt;view&lt;/a&gt;],</w:t>
      </w:r>
    </w:p>
    <w:p>
      <w:pPr>
        <w:pStyle w:val="PreformattedText"/>
        <w:bidi w:val="0"/>
        <w:spacing w:before="0" w:after="0"/>
        <w:jc w:val="left"/>
        <w:rPr/>
      </w:pPr>
      <w:r>
        <w:rPr/>
        <w:t>[&lt;a href="https://github.com/doxygen/doxygen/commit/8c73f532713df7c6e7a4ffd438faee1f8666d5c8"&gt;view&lt;/a&gt;],</w:t>
      </w:r>
    </w:p>
    <w:p>
      <w:pPr>
        <w:pStyle w:val="PreformattedText"/>
        <w:bidi w:val="0"/>
        <w:spacing w:before="0" w:after="0"/>
        <w:jc w:val="left"/>
        <w:rPr/>
      </w:pPr>
      <w:r>
        <w:rPr/>
        <w:t>[&lt;a href="https://github.com/doxygen/doxygen/commit/7974279bd1da213244a527db16f0504355c1e074"&gt;view&lt;/a&gt;],</w:t>
      </w:r>
    </w:p>
    <w:p>
      <w:pPr>
        <w:pStyle w:val="PreformattedText"/>
        <w:bidi w:val="0"/>
        <w:spacing w:before="0" w:after="0"/>
        <w:jc w:val="left"/>
        <w:rPr/>
      </w:pPr>
      <w:r>
        <w:rPr/>
        <w:t>[&lt;a href="https://github.com/doxygen/doxygen/commit/1d993b03fb172021213fd65c5c0f061c8d42bfb5"&gt;view&lt;/a&gt;],</w:t>
      </w:r>
    </w:p>
    <w:p>
      <w:pPr>
        <w:pStyle w:val="PreformattedText"/>
        <w:bidi w:val="0"/>
        <w:spacing w:before="0" w:after="0"/>
        <w:jc w:val="left"/>
        <w:rPr/>
      </w:pPr>
      <w:r>
        <w:rPr/>
        <w:t>[&lt;a href="https://github.com/doxygen/doxygen/commit/275d3ed4372cee6694f0c63bd79d82be8a3d8acd"&gt;view&lt;/a&gt;],</w:t>
      </w:r>
    </w:p>
    <w:p>
      <w:pPr>
        <w:pStyle w:val="PreformattedText"/>
        <w:bidi w:val="0"/>
        <w:spacing w:before="0" w:after="0"/>
        <w:jc w:val="left"/>
        <w:rPr/>
      </w:pPr>
      <w:r>
        <w:rPr/>
        <w:t>[&lt;a href="https://github.com/doxygen/doxygen/commit/f8f4979682293b8f15c8293ac968402fe0c48a4e"&gt;view&lt;/a&gt;],</w:t>
      </w:r>
    </w:p>
    <w:p>
      <w:pPr>
        <w:pStyle w:val="PreformattedText"/>
        <w:bidi w:val="0"/>
        <w:spacing w:before="0" w:after="0"/>
        <w:jc w:val="left"/>
        <w:rPr/>
      </w:pPr>
      <w:r>
        <w:rPr/>
        <w:t>[&lt;a href="https://github.com/doxygen/doxygen/commit/bcca6a94dd16f07c883fcd4c4d2026032afcda37"&gt;view&lt;/a&gt;],</w:t>
      </w:r>
    </w:p>
    <w:p>
      <w:pPr>
        <w:pStyle w:val="PreformattedText"/>
        <w:bidi w:val="0"/>
        <w:spacing w:before="0" w:after="0"/>
        <w:jc w:val="left"/>
        <w:rPr/>
      </w:pPr>
      <w:r>
        <w:rPr/>
        <w:t>[&lt;a href="https://github.com/doxygen/doxygen/commit/58d130788e9d6232a8880c4836d54a2355c4fe64"&gt;view&lt;/a&gt;],</w:t>
      </w:r>
    </w:p>
    <w:p>
      <w:pPr>
        <w:pStyle w:val="PreformattedText"/>
        <w:bidi w:val="0"/>
        <w:spacing w:before="0" w:after="0"/>
        <w:jc w:val="left"/>
        <w:rPr/>
      </w:pPr>
      <w:r>
        <w:rPr/>
        <w:t>[&lt;a href="https://github.com/doxygen/doxygen/commit/f27dbdbbbae00c8862a5cb434ae3a7cd58035d39"&gt;view&lt;/a&gt;],</w:t>
      </w:r>
    </w:p>
    <w:p>
      <w:pPr>
        <w:pStyle w:val="PreformattedText"/>
        <w:bidi w:val="0"/>
        <w:spacing w:before="0" w:after="0"/>
        <w:jc w:val="left"/>
        <w:rPr/>
      </w:pPr>
      <w:r>
        <w:rPr/>
        <w:t>[&lt;a href="https://github.com/doxygen/doxygen/commit/7aec8d3d0b74aa0f9c9c90a1f3e5c33348b59917"&gt;view&lt;/a&gt;],</w:t>
      </w:r>
    </w:p>
    <w:p>
      <w:pPr>
        <w:pStyle w:val="PreformattedText"/>
        <w:bidi w:val="0"/>
        <w:spacing w:before="0" w:after="0"/>
        <w:jc w:val="left"/>
        <w:rPr/>
      </w:pPr>
      <w:r>
        <w:rPr/>
        <w:t>[&lt;a href="https://github.com/doxygen/doxygen/commit/37deea7dc7f4d3e6d1df167471a01d3933a65602"&gt;view&lt;/a&gt;],</w:t>
      </w:r>
    </w:p>
    <w:p>
      <w:pPr>
        <w:pStyle w:val="PreformattedText"/>
        <w:bidi w:val="0"/>
        <w:spacing w:before="0" w:after="0"/>
        <w:jc w:val="left"/>
        <w:rPr/>
      </w:pPr>
      <w:r>
        <w:rPr/>
        <w:t>[&lt;a href="https://github.com/doxygen/doxygen/commit/dfa3a285c140f57dfa08f4465ab1432853e92551"&gt;view&lt;/a&gt;],</w:t>
      </w:r>
    </w:p>
    <w:p>
      <w:pPr>
        <w:pStyle w:val="PreformattedText"/>
        <w:bidi w:val="0"/>
        <w:spacing w:before="0" w:after="0"/>
        <w:jc w:val="left"/>
        <w:rPr/>
      </w:pPr>
      <w:r>
        <w:rPr/>
        <w:t>[&lt;a href="https://github.com/doxygen/doxygen/commit/c3754eee8014e15ab673f999986320058aeb7324"&gt;view&lt;/a&gt;],</w:t>
      </w:r>
    </w:p>
    <w:p>
      <w:pPr>
        <w:pStyle w:val="PreformattedText"/>
        <w:bidi w:val="0"/>
        <w:spacing w:before="0" w:after="0"/>
        <w:jc w:val="left"/>
        <w:rPr/>
      </w:pPr>
      <w:r>
        <w:rPr/>
        <w:t>[&lt;a href="https://github.com/doxygen/doxygen/commit/51144470806ec4d17c3e8f2178718ca9d1e11e80"&gt;view&lt;/a&gt;]&lt;/li&gt;</w:t>
      </w:r>
    </w:p>
    <w:p>
      <w:pPr>
        <w:pStyle w:val="PreformattedText"/>
        <w:bidi w:val="0"/>
        <w:spacing w:before="0" w:after="0"/>
        <w:jc w:val="left"/>
        <w:rPr/>
      </w:pPr>
      <w:r>
        <w:rPr/>
        <w:t>&lt;li&gt;Refactoring: replaced std::regex with own much faster implementation [&lt;a href="https://github.com/doxygen/doxygen/commit/3d4f0313d20cc8f71ade094faa006a2171ff29c2"&gt;view&lt;/a&gt;]&lt;/li&gt;</w:t>
      </w:r>
    </w:p>
    <w:p>
      <w:pPr>
        <w:pStyle w:val="PreformattedText"/>
        <w:bidi w:val="0"/>
        <w:spacing w:before="0" w:after="0"/>
        <w:jc w:val="left"/>
        <w:rPr/>
      </w:pPr>
      <w:r>
        <w:rPr/>
        <w:t>&lt;li&gt;Refactoring: replace QTextStream by ifstream [&lt;a href="https://github.com/doxygen/doxygen/commit/29ea1e8227b3e892e7124c8cd8b5f2b8be81a058"&gt;view&lt;/a&gt;]&lt;/li&gt;</w:t>
      </w:r>
    </w:p>
    <w:p>
      <w:pPr>
        <w:pStyle w:val="PreformattedText"/>
        <w:bidi w:val="0"/>
        <w:spacing w:before="0" w:after="0"/>
        <w:jc w:val="left"/>
        <w:rPr/>
      </w:pPr>
      <w:r>
        <w:rPr/>
        <w:t>&lt;li&gt;Refactoring: replace ScopedPtr by std::unique_ptr in context.cpp [&lt;a href="https://github.com/doxygen/doxygen/commit/a4e72b678db60ed3d308d1cad002933feafd89e6"&gt;view&lt;/a&gt;]&lt;/li&gt;</w:t>
      </w:r>
    </w:p>
    <w:p>
      <w:pPr>
        <w:pStyle w:val="PreformattedText"/>
        <w:bidi w:val="0"/>
        <w:spacing w:before="0" w:after="0"/>
        <w:jc w:val="left"/>
        <w:rPr/>
      </w:pPr>
      <w:r>
        <w:rPr/>
        <w:t>&lt;li&gt;Refactoring: replace StringDict by StringMap [&lt;a href="https://github.com/doxygen/doxygen/commit/65d36226cfb37b8fc9113e69d54ed4cbd9cedd2b"&gt;view&lt;/a&gt;]&lt;/li&gt;</w:t>
      </w:r>
    </w:p>
    <w:p>
      <w:pPr>
        <w:pStyle w:val="PreformattedText"/>
        <w:bidi w:val="0"/>
        <w:spacing w:before="0" w:after="0"/>
        <w:jc w:val="left"/>
        <w:rPr/>
      </w:pPr>
      <w:r>
        <w:rPr/>
        <w:t>&lt;li&gt;Refactoring: replace StringList by StringVector [&lt;a href="https://github.com/doxygen/doxygen/commit/fe36e44e35580833688f1fbeffc7373a06451461"&gt;view&lt;/a&gt;]&lt;/li&gt;</w:t>
      </w:r>
    </w:p>
    <w:p>
      <w:pPr>
        <w:pStyle w:val="PreformattedText"/>
        <w:bidi w:val="0"/>
        <w:spacing w:before="0" w:after="0"/>
        <w:jc w:val="left"/>
        <w:rPr/>
      </w:pPr>
      <w:r>
        <w:rPr/>
        <w:t>&lt;li&gt;Refactoring: replace g_compoundKeywordDict by g_compoundKeywords [&lt;a href="https://github.com/doxygen/doxygen/commit/bf059df82cc3454f04f8f715c9264d227c522b63"&gt;view&lt;/a&gt;]&lt;/li&gt;</w:t>
      </w:r>
    </w:p>
    <w:p>
      <w:pPr>
        <w:pStyle w:val="PreformattedText"/>
        <w:bidi w:val="0"/>
        <w:spacing w:before="0" w:after="0"/>
        <w:jc w:val="left"/>
        <w:rPr/>
      </w:pPr>
      <w:r>
        <w:rPr/>
        <w:t>&lt;li&gt;Refactoring: replace/remove the use of QDateTime [&lt;a href="https://github.com/doxygen/doxygen/commit/0c612fec125124a062b1ba26244631e334e328b7"&gt;view&lt;/a&gt;]&lt;/li&gt;</w:t>
      </w:r>
    </w:p>
    <w:p>
      <w:pPr>
        <w:pStyle w:val="PreformattedText"/>
        <w:bidi w:val="0"/>
        <w:spacing w:before="0" w:after="0"/>
        <w:jc w:val="left"/>
        <w:rPr/>
      </w:pPr>
      <w:r>
        <w:rPr/>
        <w:t>&lt;li&gt;Refactoring: replaced MemberDef::isDetailedSectionLinkable() by hasDetailedSection() [&lt;a href="https://github.com/doxygen/doxygen/commit/58264d82ea58b22c66c86e321280d887914a2ef0"&gt;view&lt;/a&gt;]&lt;/li&gt;</w:t>
      </w:r>
    </w:p>
    <w:p>
      <w:pPr>
        <w:pStyle w:val="PreformattedText"/>
        <w:bidi w:val="0"/>
        <w:spacing w:before="0" w:after="0"/>
        <w:jc w:val="left"/>
        <w:rPr/>
      </w:pPr>
      <w:r>
        <w:rPr/>
        <w:t>&lt;li&gt;Refactoring: replaced union in TemplateVariant by C++17 style variant container [&lt;a href="https://github.com/doxygen/doxygen/commit/b02062f6837ae7301c882fdf71d4063466aefb23"&gt;view&lt;/a&gt;]&lt;/li&gt;</w:t>
      </w:r>
    </w:p>
    <w:p>
      <w:pPr>
        <w:pStyle w:val="PreformattedText"/>
        <w:bidi w:val="0"/>
        <w:spacing w:before="0" w:after="0"/>
        <w:jc w:val="left"/>
        <w:rPr/>
      </w:pPr>
      <w:r>
        <w:rPr/>
        <w:t>&lt;li&gt;Refactoring: restore a few qtools headers still used by doxmlparser [&lt;a href="https://github.com/doxygen/doxygen/commit/b9b9af43e4e79734e3dd678a2049c361ad2618bc"&gt;view&lt;/a&gt;]&lt;/li&gt;</w:t>
      </w:r>
    </w:p>
    <w:p>
      <w:pPr>
        <w:pStyle w:val="PreformattedText"/>
        <w:bidi w:val="0"/>
        <w:spacing w:before="0" w:after="0"/>
        <w:jc w:val="left"/>
        <w:rPr/>
      </w:pPr>
      <w:r>
        <w:rPr/>
        <w:t>&lt;li&gt;Refactoring: some cleanup and removed text direction logic [&lt;a href="https://github.com/doxygen/doxygen/commit/bb89b8136ff835c8fbd9f313d58815c8f361dff9"&gt;view&lt;/a&gt;]&lt;/li&gt;</w:t>
      </w:r>
    </w:p>
    <w:p>
      <w:pPr>
        <w:pStyle w:val="PreformattedText"/>
        <w:bidi w:val="0"/>
        <w:spacing w:before="0" w:after="0"/>
        <w:jc w:val="left"/>
        <w:rPr/>
      </w:pPr>
      <w:r>
        <w:rPr/>
        <w:t>&lt;li&gt;Refactoring: template.cpp [&lt;a href="https://github.com/doxygen/doxygen/commit/83eb10040c2620526fac78241171111f4c1af721"&gt;view&lt;/a&gt;],</w:t>
      </w:r>
    </w:p>
    <w:p>
      <w:pPr>
        <w:pStyle w:val="PreformattedText"/>
        <w:bidi w:val="0"/>
        <w:spacing w:before="0" w:after="0"/>
        <w:jc w:val="left"/>
        <w:rPr/>
      </w:pPr>
      <w:r>
        <w:rPr/>
        <w:t>[&lt;a href="https://github.com/doxygen/doxygen/commit/c9613deb89eadab6b500720039d8642325aa5bcb"&gt;view&lt;/a&gt;],</w:t>
      </w:r>
    </w:p>
    <w:p>
      <w:pPr>
        <w:pStyle w:val="PreformattedText"/>
        <w:bidi w:val="0"/>
        <w:spacing w:before="0" w:after="0"/>
        <w:jc w:val="left"/>
        <w:rPr/>
      </w:pPr>
      <w:r>
        <w:rPr/>
        <w:t>[&lt;a href="https://github.com/doxygen/doxygen/commit/46c4be0ea0adb1a1247ebc53589a805b2c7cda67"&gt;view&lt;/a&gt;],</w:t>
      </w:r>
    </w:p>
    <w:p>
      <w:pPr>
        <w:pStyle w:val="PreformattedText"/>
        <w:bidi w:val="0"/>
        <w:spacing w:before="0" w:after="0"/>
        <w:jc w:val="left"/>
        <w:rPr/>
      </w:pPr>
      <w:r>
        <w:rPr/>
        <w:t>[&lt;a href="https://github.com/doxygen/doxygen/commit/c8f6a5d01fc0eafcc32d235e922b77e4aed42cfa"&gt;view&lt;/a&gt;]&lt;/li&gt;</w:t>
      </w:r>
    </w:p>
    <w:p>
      <w:pPr>
        <w:pStyle w:val="PreformattedText"/>
        <w:bidi w:val="0"/>
        <w:spacing w:before="0" w:after="0"/>
        <w:jc w:val="left"/>
        <w:rPr/>
      </w:pPr>
      <w:r>
        <w:rPr/>
        <w:t>&lt;li&gt;Refactoring: use size_t for QCString input parameters instead of uint [&lt;a href="https://github.com/doxygen/doxygen/commit/f0218cde155a4fa4698d984c31450b3070209110"&gt;view&lt;/a&gt;]&lt;/li&gt;</w:t>
      </w:r>
    </w:p>
    <w:p>
      <w:pPr>
        <w:pStyle w:val="PreformattedText"/>
        <w:bidi w:val="0"/>
        <w:spacing w:before="0" w:after="0"/>
        <w:jc w:val="left"/>
        <w:rPr/>
      </w:pPr>
      <w:r>
        <w:rPr/>
        <w:t>&lt;li&gt;Remove a double &amp;quot;the&amp;quot; [&lt;a href="https://github.com/doxygen/doxygen/commit/fff965e93bfa2217e0ced0378eb062d5bfcb6e92"&gt;view&lt;/a&gt;]&lt;/li&gt;</w:t>
      </w:r>
    </w:p>
    <w:p>
      <w:pPr>
        <w:pStyle w:val="PreformattedText"/>
        <w:bidi w:val="0"/>
        <w:spacing w:before="0" w:after="0"/>
        <w:jc w:val="left"/>
        <w:rPr/>
      </w:pPr>
      <w:r>
        <w:rPr/>
        <w:t>&lt;li&gt;Remove deprecated warnings for QString::SkipEmptyParts in doxywizard [&lt;a href="https://github.com/doxygen/doxygen/commit/0bba023866ba25214a2cdeec6a3149e7861a14f7"&gt;view&lt;/a&gt;]&lt;/li&gt;</w:t>
      </w:r>
    </w:p>
    <w:p>
      <w:pPr>
        <w:pStyle w:val="PreformattedText"/>
        <w:bidi w:val="0"/>
        <w:spacing w:before="0" w:after="0"/>
        <w:jc w:val="left"/>
        <w:rPr/>
      </w:pPr>
      <w:r>
        <w:rPr/>
        <w:t>&lt;li&gt;Remove deprecated warnings for endl in doxywizard [&lt;a href="https://github.com/doxygen/doxygen/commit/ab17091385be6ddb41715e6b27fd6de6a8b2941d"&gt;view&lt;/a&gt;]&lt;/li&gt;</w:t>
      </w:r>
    </w:p>
    <w:p>
      <w:pPr>
        <w:pStyle w:val="PreformattedText"/>
        <w:bidi w:val="0"/>
        <w:spacing w:before="0" w:after="0"/>
        <w:jc w:val="left"/>
        <w:rPr/>
      </w:pPr>
      <w:r>
        <w:rPr/>
        <w:t>&lt;li&gt;Remove double call to wildcard2regex() [&lt;a href="https://github.com/doxygen/doxygen/commit/cb34071ca4f1abd9e002c8bb05f08fd56a8798e5"&gt;view&lt;/a&gt;]&lt;/li&gt;</w:t>
      </w:r>
    </w:p>
    <w:p>
      <w:pPr>
        <w:pStyle w:val="PreformattedText"/>
        <w:bidi w:val="0"/>
        <w:spacing w:before="0" w:after="0"/>
        <w:jc w:val="left"/>
        <w:rPr/>
      </w:pPr>
      <w:r>
        <w:rPr/>
        <w:t>&lt;li&gt;Remove not used file [&lt;a href="https://github.com/doxygen/doxygen/commit/5426b5c9f5429cbda5f8cd0c55c550d5c2f8f88b"&gt;view&lt;/a&gt;]&lt;/li&gt;</w:t>
      </w:r>
    </w:p>
    <w:p>
      <w:pPr>
        <w:pStyle w:val="PreformattedText"/>
        <w:bidi w:val="0"/>
        <w:spacing w:before="0" w:after="0"/>
        <w:jc w:val="left"/>
        <w:rPr/>
      </w:pPr>
      <w:r>
        <w:rPr/>
        <w:t>&lt;li&gt;Remove undeclared state in defargs.l [&lt;a href="https://github.com/doxygen/doxygen/commit/07f08c0ed5d4083dca1db661a365025a39efec02"&gt;view&lt;/a&gt;]&lt;/li&gt;</w:t>
      </w:r>
    </w:p>
    <w:p>
      <w:pPr>
        <w:pStyle w:val="PreformattedText"/>
        <w:bidi w:val="0"/>
        <w:spacing w:before="0" w:after="0"/>
        <w:jc w:val="left"/>
        <w:rPr/>
      </w:pPr>
      <w:r>
        <w:rPr/>
        <w:t>&lt;li&gt;Removed the std::call_once for now as it didn&amp;#39;t work as intended [&lt;a href="https://github.com/doxygen/doxygen/commit/49df009132b7fc3abb086e5c1298065298d484c4"&gt;view&lt;/a&gt;]&lt;/li&gt;</w:t>
      </w:r>
    </w:p>
    <w:p>
      <w:pPr>
        <w:pStyle w:val="PreformattedText"/>
        <w:bidi w:val="0"/>
        <w:spacing w:before="0" w:after="0"/>
        <w:jc w:val="left"/>
        <w:rPr/>
      </w:pPr>
      <w:r>
        <w:rPr/>
        <w:t>&lt;li&gt;Removing some left over qtools [&lt;a href="https://github.com/doxygen/doxygen/commit/8a643ba55a7b07a7f4ed2afa5c614482eadd165d"&gt;view&lt;/a&gt;]&lt;/li&gt;</w:t>
      </w:r>
    </w:p>
    <w:p>
      <w:pPr>
        <w:pStyle w:val="PreformattedText"/>
        <w:bidi w:val="0"/>
        <w:spacing w:before="0" w:after="0"/>
        <w:jc w:val="left"/>
        <w:rPr/>
      </w:pPr>
      <w:r>
        <w:rPr/>
        <w:t>&lt;li&gt;Rename template filter &amp;#39;|e&amp;#39; to &amp;#39;|escape&amp;#39; to keep in line with Django [&lt;a href="https://github.com/doxygen/doxygen/commit/378be4c7f3150e6440993e0bf07235b65fe44870"&gt;view&lt;/a&gt;]&lt;/li&gt;</w:t>
      </w:r>
    </w:p>
    <w:p>
      <w:pPr>
        <w:pStyle w:val="PreformattedText"/>
        <w:bidi w:val="0"/>
        <w:spacing w:before="0" w:after="0"/>
        <w:jc w:val="left"/>
        <w:rPr/>
      </w:pPr>
      <w:r>
        <w:rPr/>
        <w:t>&lt;li&gt;Replace runtime computation of the scope by a string constant [&lt;a href="https://github.com/doxygen/doxygen/commit/90873ba36458ed8fe17e67e9f0cb4f64b25d5f16"&gt;view&lt;/a&gt;]&lt;/li&gt;</w:t>
      </w:r>
    </w:p>
    <w:p>
      <w:pPr>
        <w:pStyle w:val="PreformattedText"/>
        <w:bidi w:val="0"/>
        <w:spacing w:before="0" w:after="0"/>
        <w:jc w:val="left"/>
        <w:rPr/>
      </w:pPr>
      <w:r>
        <w:rPr/>
        <w:t>&lt;li&gt;Replaced macros by member functions and some renaming [&lt;a href="https://github.com/doxygen/doxygen/commit/d1d0559bcd8111db373c8df6819183cf126d1787"&gt;view&lt;/a&gt;]&lt;/li&gt;</w:t>
      </w:r>
    </w:p>
    <w:p>
      <w:pPr>
        <w:pStyle w:val="PreformattedText"/>
        <w:bidi w:val="0"/>
        <w:spacing w:before="0" w:after="0"/>
        <w:jc w:val="left"/>
        <w:rPr/>
      </w:pPr>
      <w:r>
        <w:rPr/>
        <w:t>&lt;li&gt;Replaced try {..} catch by QCString().toInt(&amp;amp;ok) [&lt;a href="https://github.com/doxygen/doxygen/commit/2598d3d112aabd4836eaecc11c1830cb0b8840da"&gt;view&lt;/a&gt;]&lt;/li&gt;</w:t>
      </w:r>
    </w:p>
    <w:p>
      <w:pPr>
        <w:pStyle w:val="PreformattedText"/>
        <w:bidi w:val="0"/>
        <w:spacing w:before="0" w:after="0"/>
        <w:jc w:val="left"/>
        <w:rPr/>
      </w:pPr>
      <w:r>
        <w:rPr/>
        <w:t>&lt;li&gt;Reworked the FILEMASK regular expression to not match too much [&lt;a href="https://github.com/doxygen/doxygen/commit/8220ebe054fea3505ef7c3b403d6bac18d9e9f6f"&gt;view&lt;/a&gt;]&lt;/li&gt;</w:t>
      </w:r>
    </w:p>
    <w:p>
      <w:pPr>
        <w:pStyle w:val="PreformattedText"/>
        <w:bidi w:val="0"/>
        <w:spacing w:before="0" w:after="0"/>
        <w:jc w:val="left"/>
        <w:rPr/>
      </w:pPr>
      <w:r>
        <w:rPr/>
        <w:t>&lt;li&gt;Running tests with subdirs enabled [&lt;a href="https://github.com/doxygen/doxygen/commit/26edad9186f1044a6d657fbc58cf0370cfcbb407"&gt;view&lt;/a&gt;]&lt;/li&gt;</w:t>
      </w:r>
    </w:p>
    <w:p>
      <w:pPr>
        <w:pStyle w:val="PreformattedText"/>
        <w:bidi w:val="0"/>
        <w:spacing w:before="0" w:after="0"/>
        <w:jc w:val="left"/>
        <w:rPr/>
      </w:pPr>
      <w:r>
        <w:rPr/>
        <w:t>&lt;li&gt;Simplified the regular expressions [&lt;a href="https://github.com/doxygen/doxygen/commit/8ffb1a4b56d5a82016267ce3bf7c3ecd16e008bf"&gt;view&lt;/a&gt;]&lt;/li&gt;</w:t>
      </w:r>
    </w:p>
    <w:p>
      <w:pPr>
        <w:pStyle w:val="PreformattedText"/>
        <w:bidi w:val="0"/>
        <w:spacing w:before="0" w:after="0"/>
        <w:jc w:val="left"/>
        <w:rPr/>
      </w:pPr>
      <w:r>
        <w:rPr/>
        <w:t>&lt;li&gt;Template engine: allow listing list and struct variables as strings [&lt;a href="https://github.com/doxygen/doxygen/commit/e6f54449c5b688cdc6647f80558d67dcaa03b30d"&gt;view&lt;/a&gt;]&lt;/li&gt;</w:t>
      </w:r>
    </w:p>
    <w:p>
      <w:pPr>
        <w:pStyle w:val="PreformattedText"/>
        <w:bidi w:val="0"/>
        <w:spacing w:before="0" w:after="0"/>
        <w:jc w:val="left"/>
        <w:rPr/>
      </w:pPr>
      <w:r>
        <w:rPr/>
        <w:t>&lt;li&gt;Usage of HTML BR tag in HTML A tag [&lt;a href="https://github.com/doxygen/doxygen/commit/e57043998487eacc396a51242cbb42d30b97a2be"&gt;view&lt;/a&gt;]&lt;/li&gt;</w:t>
      </w:r>
    </w:p>
    <w:p>
      <w:pPr>
        <w:pStyle w:val="PreformattedText"/>
        <w:bidi w:val="0"/>
        <w:spacing w:before="0" w:after="0"/>
        <w:jc w:val="left"/>
        <w:rPr/>
      </w:pPr>
      <w:r>
        <w:rPr/>
        <w:t>&lt;li&gt;Usage of default lex rule with `\param` [&lt;a href="https://github.com/doxygen/doxygen/commit/e662aa66b182288591b91b569710e8b7a629c828"&gt;view&lt;/a&gt;]&lt;/li&gt;</w:t>
      </w:r>
    </w:p>
    <w:p>
      <w:pPr>
        <w:pStyle w:val="PreformattedText"/>
        <w:bidi w:val="0"/>
        <w:spacing w:before="0" w:after="0"/>
        <w:jc w:val="left"/>
        <w:rPr/>
      </w:pPr>
      <w:r>
        <w:rPr/>
        <w:t>&lt;li&gt;Use enum for code symbol type instead of passing Definition object [&lt;a href="https://github.com/doxygen/doxygen/commit/392b7c60868b242f3f4a45d2496309dc10194e21"&gt;view&lt;/a&gt;]&lt;/li&gt;</w:t>
      </w:r>
    </w:p>
    <w:p>
      <w:pPr>
        <w:pStyle w:val="PreformattedText"/>
        <w:bidi w:val="0"/>
        <w:spacing w:before="0" w:after="0"/>
        <w:jc w:val="left"/>
        <w:rPr/>
      </w:pPr>
      <w:r>
        <w:rPr/>
        <w:t>&lt;li&gt;Using spaces in a PREDEFINED setting [&lt;a href="https://github.com/doxygen/doxygen/commit/ee8fda1679a3facadbddb3c52ee177bb1d4cd16d"&gt;view&lt;/a&gt;]&lt;/li&gt;</w:t>
      </w:r>
    </w:p>
    <w:p>
      <w:pPr>
        <w:pStyle w:val="PreformattedText"/>
        <w:bidi w:val="0"/>
        <w:spacing w:before="0" w:after="0"/>
        <w:jc w:val="left"/>
        <w:rPr/>
      </w:pPr>
      <w:r>
        <w:rPr/>
        <w:t>&lt;li&gt;Warning from preprocessor regarding binary literals [&lt;a href="https://github.com/doxygen/doxygen/commit/e12a17cfba22bb0f8f7a331bf38237ed09866ddd"&gt;view&lt;/a&gt;]&lt;/li&gt;</w:t>
      </w:r>
    </w:p>
    <w:p>
      <w:pPr>
        <w:pStyle w:val="PreformattedText"/>
        <w:bidi w:val="0"/>
        <w:spacing w:before="0" w:after="0"/>
        <w:jc w:val="left"/>
        <w:rPr/>
      </w:pPr>
      <w:r>
        <w:rPr/>
        <w:t>&lt;li&gt;Warning message in case of preprocesssor macro substitution [&lt;a href="https://github.com/doxygen/doxygen/commit/2f82585006d0d38f715b1264b0f2ca89f597297a"&gt;view&lt;/a&gt;]&lt;/li&gt;</w:t>
      </w:r>
    </w:p>
    <w:p>
      <w:pPr>
        <w:pStyle w:val="PreformattedText"/>
        <w:bidi w:val="0"/>
        <w:spacing w:before="0" w:after="0"/>
        <w:jc w:val="left"/>
        <w:rPr/>
      </w:pPr>
      <w:r>
        <w:rPr/>
        <w:t>&lt;li&gt;Warning with a newline in a conditional expression in a \if command [&lt;a href="https://github.com/doxygen/doxygen/commit/c09d4e28218ae181fad2b828ba0bf48c6476620d"&gt;view&lt;/a&gt;]&lt;/li&gt;</w:t>
      </w:r>
    </w:p>
    <w:p>
      <w:pPr>
        <w:pStyle w:val="PreformattedText"/>
        <w:bidi w:val="0"/>
        <w:spacing w:before="0" w:after="0"/>
        <w:jc w:val="left"/>
        <w:rPr/>
      </w:pPr>
      <w:r>
        <w:rPr/>
        <w:t>&lt;li&gt;Warnings regarding Internal inconsistency: namespace in IDL [&lt;a href="https://github.com/doxygen/doxygen/commit/e97e5f0b35f6a70b9d69f1290a6c7e3685409b91"&gt;view&lt;/a&gt;]&lt;/li&gt;</w:t>
      </w:r>
    </w:p>
    <w:p>
      <w:pPr>
        <w:pStyle w:val="PreformattedText"/>
        <w:bidi w:val="0"/>
        <w:spacing w:before="0" w:after="0"/>
        <w:jc w:val="left"/>
        <w:rPr/>
      </w:pPr>
      <w:r>
        <w:rPr/>
        <w:t>&lt;li&gt;Warnings running doxygen on its own internal documentation [&lt;a href="https://github.com/doxygen/doxygen/commit/69d725564ed4cdaa3b7c4502b1d04f3cd37196ea"&gt;view&lt;/a&gt;]&lt;/li&gt;</w:t>
      </w:r>
    </w:p>
    <w:p>
      <w:pPr>
        <w:pStyle w:val="PreformattedText"/>
        <w:bidi w:val="0"/>
        <w:spacing w:before="0" w:after="0"/>
        <w:jc w:val="left"/>
        <w:rPr/>
      </w:pPr>
      <w:r>
        <w:rPr/>
        <w:t>&lt;li&gt;Write out used settings when generating XML output [&lt;a href="https://github.com/doxygen/doxygen/commit/16fd18f19fed94dfb5586a0e32cb9722a34be291"&gt;view&lt;/a&gt;], [&lt;a href="https://github.com/doxygen/doxygen/commit/276a6d144f42979d498c155eebab869bca44f754"&gt;view&lt;/a&gt;]&lt;/li&gt;</w:t>
      </w:r>
    </w:p>
    <w:p>
      <w:pPr>
        <w:pStyle w:val="PreformattedText"/>
        <w:bidi w:val="0"/>
        <w:spacing w:before="0" w:after="0"/>
        <w:jc w:val="left"/>
        <w:rPr/>
      </w:pPr>
      <w:r>
        <w:rPr/>
        <w:t>&lt;li&gt;Wrong place in comment scanner of end summary tag [&lt;a href="https://github.com/doxygen/doxygen/commit/f80f7dcce014b42adcbb5d6d6534fa766a0b9219"&gt;view&lt;/a&gt;]&lt;/li&gt;</w:t>
      </w:r>
    </w:p>
    <w:p>
      <w:pPr>
        <w:pStyle w:val="PreformattedText"/>
        <w:bidi w:val="0"/>
        <w:spacing w:before="0" w:after="0"/>
        <w:jc w:val="left"/>
        <w:rPr/>
      </w:pPr>
      <w:r>
        <w:rPr/>
        <w:t>&lt;li&gt;classes incorrectly appeared in the navigation index [&lt;a href="https://github.com/doxygen/doxygen/commit/d99aeec3ac0b0b1ebf36895c25e092b08e95e06a"&gt;view&lt;/a&gt;]&lt;/li&gt;</w:t>
      </w:r>
    </w:p>
    <w:p>
      <w:pPr>
        <w:pStyle w:val="PreformattedText"/>
        <w:bidi w:val="0"/>
        <w:spacing w:before="0" w:after="0"/>
        <w:jc w:val="left"/>
        <w:rPr/>
      </w:pPr>
      <w:r>
        <w:rPr/>
        <w:t>&lt;li&gt;code.l: replace printf with DBG_CTX for easily toggling it. [&lt;a href="https://github.com/doxygen/doxygen/commit/08912c28f7dee401861d51a9dac1d44be2a5fc93"&gt;view&lt;/a&gt;]&lt;/li&gt;</w:t>
      </w:r>
    </w:p>
    <w:p>
      <w:pPr>
        <w:pStyle w:val="PreformattedText"/>
        <w:bidi w:val="0"/>
        <w:spacing w:before="0" w:after="0"/>
        <w:jc w:val="left"/>
        <w:rPr/>
      </w:pPr>
      <w:r>
        <w:rPr/>
        <w:t>&lt;li&gt;escape &amp;amp; in javascript license tag [&lt;a href="https://github.com/doxygen/doxygen/commit/b54e3a07ec69669f873c1c067b1cc54b6be68c7f"&gt;view&lt;/a&gt;]&lt;/li&gt;</w:t>
      </w:r>
    </w:p>
    <w:p>
      <w:pPr>
        <w:pStyle w:val="PreformattedText"/>
        <w:bidi w:val="0"/>
        <w:spacing w:before="0" w:after="0"/>
        <w:jc w:val="left"/>
        <w:rPr/>
      </w:pPr>
      <w:r>
        <w:rPr/>
        <w:t>&lt;li&gt;replaced spaces in front of lines in python examples with css margin, issue #8640 [&lt;a href="https://github.com/doxygen/doxygen/commit/13750c3ccd6be96f8f184de98add87e5158d26b7"&gt;view&lt;/a&gt;]&lt;/li&gt;</w:t>
      </w:r>
    </w:p>
    <w:p>
      <w:pPr>
        <w:pStyle w:val="PreformattedText"/>
        <w:bidi w:val="0"/>
        <w:spacing w:before="0" w:after="0"/>
        <w:jc w:val="left"/>
        <w:rPr/>
      </w:pPr>
      <w:r>
        <w:rPr/>
        <w:t>&lt;li&gt;sqlcode.l does not compile in LEX debug mode [&lt;a href="https://github.com/doxygen/doxygen/commit/4ae09f261784cd25140340aeb239edb113050ec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1 Release 1.9.1</w:t>
      </w:r>
    </w:p>
    <w:p>
      <w:pPr>
        <w:pStyle w:val="PreformattedText"/>
        <w:bidi w:val="0"/>
        <w:spacing w:before="0" w:after="0"/>
        <w:jc w:val="left"/>
        <w:rPr/>
      </w:pPr>
      <w:r>
        <w:rPr/>
        <w:t>\htmlonly</w:t>
      </w:r>
    </w:p>
    <w:p>
      <w:pPr>
        <w:pStyle w:val="PreformattedText"/>
        <w:bidi w:val="0"/>
        <w:spacing w:before="0" w:after="0"/>
        <w:jc w:val="left"/>
        <w:rPr/>
      </w:pPr>
      <w:r>
        <w:rPr/>
        <w:t>&lt;b&gt;(release date 08-01-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8282: Error on ALIAS declaration without quotes [&lt;a href="https://github.com/doxygen/doxygen/commit/c03dd8a0105a6d020983981d17b1429dd4835103"&gt;view&lt;/a&gt;]&lt;/li&gt;</w:t>
      </w:r>
    </w:p>
    <w:p>
      <w:pPr>
        <w:pStyle w:val="PreformattedText"/>
        <w:bidi w:val="0"/>
        <w:spacing w:before="0" w:after="0"/>
        <w:jc w:val="left"/>
        <w:rPr/>
      </w:pPr>
      <w:r>
        <w:rPr/>
        <w:t>&lt;li&gt;issue #8286: Incorrect processing of VHDL strings [&lt;a href="https://github.com/doxygen/doxygen/commit/05fc04d307bc52ac7077c788de751b536032963d"&gt;view&lt;/a&gt;], [&lt;a href="https://github.com/doxygen/doxygen/commit/175839272b098316a7ec434a85154fbf27669c3e"&gt;view&lt;/a&gt;]&lt;/li&gt;</w:t>
      </w:r>
    </w:p>
    <w:p>
      <w:pPr>
        <w:pStyle w:val="PreformattedText"/>
        <w:bidi w:val="0"/>
        <w:spacing w:before="0" w:after="0"/>
        <w:jc w:val="left"/>
        <w:rPr/>
      </w:pPr>
      <w:r>
        <w:rPr/>
        <w:t>&lt;li&gt;issue #8291: Doxygen crash on Windows when INLINE_SIMPLE_STRUCTS=YES [&lt;a href="https://github.com/doxygen/doxygen/commit/4008be91ff3a2b5defb8a54af5edf15b4ca99c0e"&gt;view&lt;/a&gt;]&lt;/li&gt;</w:t>
      </w:r>
    </w:p>
    <w:p>
      <w:pPr>
        <w:pStyle w:val="PreformattedText"/>
        <w:bidi w:val="0"/>
        <w:spacing w:before="0" w:after="0"/>
        <w:jc w:val="left"/>
        <w:rPr/>
      </w:pPr>
      <w:r>
        <w:rPr/>
        <w:t>&lt;li&gt;issue #8294: Draw sibling dependee directories within same parent directory in directory dependency graph.</w:t>
      </w:r>
    </w:p>
    <w:p>
      <w:pPr>
        <w:pStyle w:val="PreformattedText"/>
        <w:bidi w:val="0"/>
        <w:spacing w:before="0" w:after="0"/>
        <w:jc w:val="left"/>
        <w:rPr/>
      </w:pPr>
      <w:r>
        <w:rPr/>
        <w:t>[&lt;a href="https://github.com/doxygen/doxygen/commit/f80b03899246f9b2e0d52bafafffaca01ad08f0f"&gt;view&lt;/a&gt;],</w:t>
      </w:r>
    </w:p>
    <w:p>
      <w:pPr>
        <w:pStyle w:val="PreformattedText"/>
        <w:bidi w:val="0"/>
        <w:spacing w:before="0" w:after="0"/>
        <w:jc w:val="left"/>
        <w:rPr/>
      </w:pPr>
      <w:r>
        <w:rPr/>
        <w:t>[&lt;a href="https://github.com/doxygen/doxygen/commit/a61f19c0bc756482d7e7b4314d84f44d387eeea1"&gt;view&lt;/a&gt;],</w:t>
      </w:r>
    </w:p>
    <w:p>
      <w:pPr>
        <w:pStyle w:val="PreformattedText"/>
        <w:bidi w:val="0"/>
        <w:spacing w:before="0" w:after="0"/>
        <w:jc w:val="left"/>
        <w:rPr/>
      </w:pPr>
      <w:r>
        <w:rPr/>
        <w:t>[&lt;a href="https://github.com/doxygen/doxygen/commit/95ba6002eb7d5e8c43a64a239d39ca99015caa09"&gt;view&lt;/a&gt;],</w:t>
      </w:r>
    </w:p>
    <w:p>
      <w:pPr>
        <w:pStyle w:val="PreformattedText"/>
        <w:bidi w:val="0"/>
        <w:spacing w:before="0" w:after="0"/>
        <w:jc w:val="left"/>
        <w:rPr/>
      </w:pPr>
      <w:r>
        <w:rPr/>
        <w:t>[&lt;a href="https://github.com/doxygen/doxygen/commit/6e52be862cdbd5989c31402a3ef1dad5d9a98062"&gt;view&lt;/a&gt;], and</w:t>
      </w:r>
    </w:p>
    <w:p>
      <w:pPr>
        <w:pStyle w:val="PreformattedText"/>
        <w:bidi w:val="0"/>
        <w:spacing w:before="0" w:after="0"/>
        <w:jc w:val="left"/>
        <w:rPr/>
      </w:pPr>
      <w:r>
        <w:rPr/>
        <w:t>[&lt;a href="https://github.com/doxygen/doxygen/commit/9433c13f61452b3f9b3978e8c630d7754d36108c"&gt;view&lt;/a&gt;]&lt;/li&gt;</w:t>
      </w:r>
    </w:p>
    <w:p>
      <w:pPr>
        <w:pStyle w:val="PreformattedText"/>
        <w:bidi w:val="0"/>
        <w:spacing w:before="0" w:after="0"/>
        <w:jc w:val="left"/>
        <w:rPr/>
      </w:pPr>
      <w:r>
        <w:rPr/>
        <w:t>&lt;li&gt;issue #8295: segmentation fault [&lt;a href="https://github.com/doxygen/doxygen/commit/1b54e3272da36f17c8d82fda9ee6e8223c9fb201"&gt;view&lt;/a&gt;]&lt;/li&gt;</w:t>
      </w:r>
    </w:p>
    <w:p>
      <w:pPr>
        <w:pStyle w:val="PreformattedText"/>
        <w:bidi w:val="0"/>
        <w:spacing w:before="0" w:after="0"/>
        <w:jc w:val="left"/>
        <w:rPr/>
      </w:pPr>
      <w:r>
        <w:rPr/>
        <w:t>&lt;li&gt;issue #8296: LaTeX Error: File ... not found. [&lt;a href="https://github.com/doxygen/doxygen/commit/f3dfa40be43c0a835445e74dcf7b5fb03a9d843c"&gt;view&lt;/a&gt;], and [&lt;a href="https://github.com/doxygen/doxygen/commit/c5b4375d22dc3b0f97c63df3fdecae7f79a96e62"&gt;view&lt;/a&gt;]&lt;/li&gt;</w:t>
      </w:r>
    </w:p>
    <w:p>
      <w:pPr>
        <w:pStyle w:val="PreformattedText"/>
        <w:bidi w:val="0"/>
        <w:spacing w:before="0" w:after="0"/>
        <w:jc w:val="left"/>
        <w:rPr/>
      </w:pPr>
      <w:r>
        <w:rPr/>
        <w:t>&lt;li&gt;issue #8297: fails to parse list of INPUT files [&lt;a href="https://github.com/doxygen/doxygen/commit/4a97d104a07a1796f222bc0763b89396b35e7b7d"&gt;view&lt;/a&gt;]&lt;/li&gt;</w:t>
      </w:r>
    </w:p>
    <w:p>
      <w:pPr>
        <w:pStyle w:val="PreformattedText"/>
        <w:bidi w:val="0"/>
        <w:spacing w:before="0" w:after="0"/>
        <w:jc w:val="left"/>
        <w:rPr/>
      </w:pPr>
      <w:r>
        <w:rPr/>
        <w:t>&lt;li&gt;issue #8300: File naming changed in Doxygen 1.9.0 [&lt;a href="https://github.com/doxygen/doxygen/commit/e9ca9dcd2b4606dedfde0e6f9084c654f09becc8"&gt;view&lt;/a&gt;]&lt;/li&gt;</w:t>
      </w:r>
    </w:p>
    <w:p>
      <w:pPr>
        <w:pStyle w:val="PreformattedText"/>
        <w:bidi w:val="0"/>
        <w:spacing w:before="0" w:after="0"/>
        <w:jc w:val="left"/>
        <w:rPr/>
      </w:pPr>
      <w:r>
        <w:rPr/>
        <w:t>&lt;li&gt;issue #8304: compilation failure [&lt;a href="https://github.com/doxygen/doxygen/commit/19713dcc51ceb3930770cb25ec85590b86316cf7"&gt;view&lt;/a&gt;]&lt;/li&gt;</w:t>
      </w:r>
    </w:p>
    <w:p>
      <w:pPr>
        <w:pStyle w:val="PreformattedText"/>
        <w:bidi w:val="0"/>
        <w:spacing w:before="0" w:after="0"/>
        <w:jc w:val="left"/>
        <w:rPr/>
      </w:pPr>
      <w:r>
        <w:rPr/>
        <w:t>&lt;li&gt;issue #8311: Markdown table: double-quote ruins the output [&lt;a href="https://github.com/doxygen/doxygen/commit/a402beb8e0c0c2fcaaf4b6317d31d52a767e930d"&gt;view&lt;/a&gt;]&lt;/li&gt;</w:t>
      </w:r>
    </w:p>
    <w:p>
      <w:pPr>
        <w:pStyle w:val="PreformattedText"/>
        <w:bidi w:val="0"/>
        <w:spacing w:before="0" w:after="0"/>
        <w:jc w:val="left"/>
        <w:rPr/>
      </w:pPr>
      <w:r>
        <w:rPr/>
        <w:t>&lt;li&gt;Fix cases where classes inside inline namespaces could lead to crashes [&lt;a href="https://github.com/doxygen/doxygen/commit/da8c801a4d08baeee8007276c1f73f11c4a890ce"&gt;view&lt;/a&gt;]&lt;/li&gt;</w:t>
      </w:r>
    </w:p>
    <w:p>
      <w:pPr>
        <w:pStyle w:val="PreformattedText"/>
        <w:bidi w:val="0"/>
        <w:spacing w:before="0" w:after="0"/>
        <w:jc w:val="left"/>
        <w:rPr/>
      </w:pPr>
      <w:r>
        <w:rPr/>
        <w:t>&lt;li&gt;Fix coverity dead-code warning [&lt;a href="https://github.com/doxygen/doxygen/commit/dabed1c3e46157c6690179c2aadbea5055bfef54"&gt;view&lt;/a&gt;]&lt;/li&gt;</w:t>
      </w:r>
    </w:p>
    <w:p>
      <w:pPr>
        <w:pStyle w:val="PreformattedText"/>
        <w:bidi w:val="0"/>
        <w:spacing w:before="0" w:after="0"/>
        <w:jc w:val="left"/>
        <w:rPr/>
      </w:pPr>
      <w:r>
        <w:rPr/>
        <w:t>&lt;li&gt;Fix potential crash with inline namespace [&lt;a href="https://github.com/doxygen/doxygen/commit/4a070f8b60eefa7997c9fdd59553970de3645207"&gt;view&lt;/a&gt;]&lt;/li&gt;</w:t>
      </w:r>
    </w:p>
    <w:p>
      <w:pPr>
        <w:pStyle w:val="PreformattedText"/>
        <w:bidi w:val="0"/>
        <w:spacing w:before="0" w:after="0"/>
        <w:jc w:val="left"/>
        <w:rPr/>
      </w:pPr>
      <w:r>
        <w:rPr/>
        <w:t>&lt;li&gt;Incorrect entries on treeview [&lt;a href="https://github.com/doxygen/doxygen/commit/d557c9cc9aed41c305af5c10524e3dad1a902539"&gt;view&lt;/a&gt;]&lt;/li&gt;</w:t>
      </w:r>
    </w:p>
    <w:p>
      <w:pPr>
        <w:pStyle w:val="PreformattedText"/>
        <w:bidi w:val="0"/>
        <w:spacing w:before="0" w:after="0"/>
        <w:jc w:val="left"/>
        <w:rPr/>
      </w:pPr>
      <w:r>
        <w:rPr/>
        <w:t>&lt;li&gt;Layout in doxywizard documentation [&lt;a href="https://github.com/doxygen/doxygen/commit/4974050bdc19974a22641f856c9ece95ec973999"&gt;view&lt;/a&gt;]&lt;/li&gt;</w:t>
      </w:r>
    </w:p>
    <w:p>
      <w:pPr>
        <w:pStyle w:val="PreformattedText"/>
        <w:bidi w:val="0"/>
        <w:spacing w:before="0" w:after="0"/>
        <w:jc w:val="left"/>
        <w:rPr/>
      </w:pPr>
      <w:r>
        <w:rPr/>
        <w:t>&lt;li&gt;Various fixes based on coverity scan results [&lt;a href="https://github.com/doxygen/doxygen/commit/3f4717ec5583dde8116205e1045095158ab56c15"&gt;view&lt;/a&gt;]&lt;/li&gt;</w:t>
      </w:r>
    </w:p>
    <w:p>
      <w:pPr>
        <w:pStyle w:val="PreformattedText"/>
        <w:bidi w:val="0"/>
        <w:spacing w:before="0" w:after="0"/>
        <w:jc w:val="left"/>
        <w:rPr/>
      </w:pPr>
      <w:r>
        <w:rPr/>
        <w:t>&lt;li&gt;bug_549093 Regular HTML comments are removed. [&lt;a href="https://github.com/doxygen/doxygen/commit/7598b054b3bad6a7bf0cd3e3b4dd568d695b451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a CLANG_ADD_INC_PATHS option which can be used to control whether the directory of every input file is added as an include when using Clang assisted parsing.</w:t>
      </w:r>
    </w:p>
    <w:p>
      <w:pPr>
        <w:pStyle w:val="PreformattedText"/>
        <w:bidi w:val="0"/>
        <w:spacing w:before="0" w:after="0"/>
        <w:jc w:val="left"/>
        <w:rPr/>
      </w:pPr>
      <w:r>
        <w:rPr/>
        <w:t>[&lt;a href="https://github.com/doxygen/doxygen/commit/ff3f889eb1d593e89b8b7f1b613658de0fc1d95f"&gt;view&lt;/a&gt;], and</w:t>
      </w:r>
    </w:p>
    <w:p>
      <w:pPr>
        <w:pStyle w:val="PreformattedText"/>
        <w:bidi w:val="0"/>
        <w:spacing w:before="0" w:after="0"/>
        <w:jc w:val="left"/>
        <w:rPr/>
      </w:pPr>
      <w:r>
        <w:rPr/>
        <w:t>[&lt;a href="https://github.com/doxygen/doxygen/commit/3fa5accc93b0ee68ec6bd354cbd0127ae827630f"&gt;view&lt;/a&gt;]&lt;/li&gt;</w:t>
      </w:r>
    </w:p>
    <w:p>
      <w:pPr>
        <w:pStyle w:val="PreformattedText"/>
        <w:bidi w:val="0"/>
        <w:spacing w:before="0" w:after="0"/>
        <w:jc w:val="left"/>
        <w:rPr/>
      </w:pPr>
      <w:r>
        <w:rPr/>
        <w:t>&lt;li&gt;Add some missing info to the XML output</w:t>
      </w:r>
    </w:p>
    <w:p>
      <w:pPr>
        <w:pStyle w:val="PreformattedText"/>
        <w:bidi w:val="0"/>
        <w:spacing w:before="0" w:after="0"/>
        <w:jc w:val="left"/>
        <w:rPr/>
      </w:pPr>
      <w:r>
        <w:rPr/>
        <w:t>[&lt;a href="https://github.com/doxygen/doxygen/commit/db1d1fa78e53248ea96a26700b52c393f54c521f"&gt;view&lt;/a&gt;],</w:t>
      </w:r>
    </w:p>
    <w:p>
      <w:pPr>
        <w:pStyle w:val="PreformattedText"/>
        <w:bidi w:val="0"/>
        <w:spacing w:before="0" w:after="0"/>
        <w:jc w:val="left"/>
        <w:rPr/>
      </w:pPr>
      <w:r>
        <w:rPr/>
        <w:t>[&lt;a href="https://github.com/doxygen/doxygen/commit/8e2d091818580e25a133257909c19cddc2f80054"&gt;view&lt;/a&gt;],</w:t>
      </w:r>
    </w:p>
    <w:p>
      <w:pPr>
        <w:pStyle w:val="PreformattedText"/>
        <w:bidi w:val="0"/>
        <w:spacing w:before="0" w:after="0"/>
        <w:jc w:val="left"/>
        <w:rPr/>
      </w:pPr>
      <w:r>
        <w:rPr/>
        <w:t>[&lt;a href="https://github.com/doxygen/doxygen/commit/8e0f3b40fc36f38cf3b5d78d859b1e8678de0069"&gt;view&lt;/a&gt;],</w:t>
      </w:r>
    </w:p>
    <w:p>
      <w:pPr>
        <w:pStyle w:val="PreformattedText"/>
        <w:bidi w:val="0"/>
        <w:spacing w:before="0" w:after="0"/>
        <w:jc w:val="left"/>
        <w:rPr/>
      </w:pPr>
      <w:r>
        <w:rPr/>
        <w:t>[&lt;a href="https://github.com/doxygen/doxygen/commit/0db750805f7028a32a30330a1558405dd3eea92e"&gt;view&lt;/a&gt;],</w:t>
      </w:r>
    </w:p>
    <w:p>
      <w:pPr>
        <w:pStyle w:val="PreformattedText"/>
        <w:bidi w:val="0"/>
        <w:spacing w:before="0" w:after="0"/>
        <w:jc w:val="left"/>
        <w:rPr/>
      </w:pPr>
      <w:r>
        <w:rPr/>
        <w:t>[&lt;a href="https://github.com/doxygen/doxygen/commit/04c8d255bdf00e3e470896965ed37d1f15f8f81b"&gt;view&lt;/a&gt;],</w:t>
      </w:r>
    </w:p>
    <w:p>
      <w:pPr>
        <w:pStyle w:val="PreformattedText"/>
        <w:bidi w:val="0"/>
        <w:spacing w:before="0" w:after="0"/>
        <w:jc w:val="left"/>
        <w:rPr/>
      </w:pPr>
      <w:r>
        <w:rPr/>
        <w:t>[&lt;a href="https://github.com/doxygen/doxygen/commit/c37fe44163a254835aef8cf05e59979b18552ab0"&gt;view&lt;/a&gt;],</w:t>
      </w:r>
    </w:p>
    <w:p>
      <w:pPr>
        <w:pStyle w:val="PreformattedText"/>
        <w:bidi w:val="0"/>
        <w:spacing w:before="0" w:after="0"/>
        <w:jc w:val="left"/>
        <w:rPr/>
      </w:pPr>
      <w:r>
        <w:rPr/>
        <w:t>[&lt;a href="https://github.com/doxygen/doxygen/commit/352ab16413d51c655741cff927911f6126471198"&gt;view&lt;/a&gt;],</w:t>
      </w:r>
    </w:p>
    <w:p>
      <w:pPr>
        <w:pStyle w:val="PreformattedText"/>
        <w:bidi w:val="0"/>
        <w:spacing w:before="0" w:after="0"/>
        <w:jc w:val="left"/>
        <w:rPr/>
      </w:pPr>
      <w:r>
        <w:rPr/>
        <w:t>and</w:t>
      </w:r>
    </w:p>
    <w:p>
      <w:pPr>
        <w:pStyle w:val="PreformattedText"/>
        <w:bidi w:val="0"/>
        <w:spacing w:before="0" w:after="0"/>
        <w:jc w:val="left"/>
        <w:rPr/>
      </w:pPr>
      <w:r>
        <w:rPr/>
        <w:t>[&lt;a href="https://github.com/doxygen/doxygen/commit/7527114a304dbb9e21236a453ed0f2e1bd51b884"&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Embed MemberGroup objects directly in their container [&lt;a href="https://github.com/doxygen/doxygen/commit/d37c654efbd5bb4ea19e1997d1daccb0b01de8b3"&gt;view&lt;/a&gt;]&lt;/li&gt;</w:t>
      </w:r>
    </w:p>
    <w:p>
      <w:pPr>
        <w:pStyle w:val="PreformattedText"/>
        <w:bidi w:val="0"/>
        <w:spacing w:before="0" w:after="0"/>
        <w:jc w:val="left"/>
        <w:rPr/>
      </w:pPr>
      <w:r>
        <w:rPr/>
        <w:t>&lt;li&gt;Modernise client side part of searchindex [&lt;a href="https://github.com/doxygen/doxygen/commit/03cfc3d6eb95d2454c6d155c1ce8cb3d3bad3621"&gt;view&lt;/a&gt;]&lt;/li&gt;</w:t>
      </w:r>
    </w:p>
    <w:p>
      <w:pPr>
        <w:pStyle w:val="PreformattedText"/>
        <w:bidi w:val="0"/>
        <w:spacing w:before="0" w:after="0"/>
        <w:jc w:val="left"/>
        <w:rPr/>
      </w:pPr>
      <w:r>
        <w:rPr/>
        <w:t>&lt;li&gt;avoid copying MemberLists by not embedding them directly [&lt;a href="https://github.com/doxygen/doxygen/commit/5d980fa30b6524d3d53867e6fd8d6edb67a37eeb"&gt;view&lt;/a&gt;]&lt;/li&gt;</w:t>
      </w:r>
    </w:p>
    <w:p>
      <w:pPr>
        <w:pStyle w:val="PreformattedText"/>
        <w:bidi w:val="0"/>
        <w:spacing w:before="0" w:after="0"/>
        <w:jc w:val="left"/>
        <w:rPr/>
      </w:pPr>
      <w:r>
        <w:rPr/>
        <w:t>&lt;li&gt;change MemberGroupSDict to MemberGroupList [&lt;a href="https://github.com/doxygen/doxygen/commit/2bb3a8790770f0aa05cf0b7c2d13e2b5e7e27afe"&gt;view&lt;/a&gt;]&lt;/li&gt;</w:t>
      </w:r>
    </w:p>
    <w:p>
      <w:pPr>
        <w:pStyle w:val="PreformattedText"/>
        <w:bidi w:val="0"/>
        <w:spacing w:before="0" w:after="0"/>
        <w:jc w:val="left"/>
        <w:rPr/>
      </w:pPr>
      <w:r>
        <w:rPr/>
        <w:t>&lt;li&gt;change type of m_cache [&lt;a href="https://github.com/doxygen/doxygen/commit/6f6460a6b84c5ab6bced3aea842afd5b28f4bca3"&gt;view&lt;/a&gt;]&lt;/li&gt;</w:t>
      </w:r>
    </w:p>
    <w:p>
      <w:pPr>
        <w:pStyle w:val="PreformattedText"/>
        <w:bidi w:val="0"/>
        <w:spacing w:before="0" w:after="0"/>
        <w:jc w:val="left"/>
        <w:rPr/>
      </w:pPr>
      <w:r>
        <w:rPr/>
        <w:t>&lt;li&gt;change type of vhdlSummaryTitles from SDict&amp;lt;QCString&amp;gt; to StringSet [&lt;a href="https://github.com/doxygen/doxygen/commit/3f19ac46f74dca80c3c18afb83675c0fc8e096c4"&gt;view&lt;/a&gt;]&lt;/li&gt;</w:t>
      </w:r>
    </w:p>
    <w:p>
      <w:pPr>
        <w:pStyle w:val="PreformattedText"/>
        <w:bidi w:val="0"/>
        <w:spacing w:before="0" w:after="0"/>
        <w:jc w:val="left"/>
        <w:rPr/>
      </w:pPr>
      <w:r>
        <w:rPr/>
        <w:t>&lt;li&gt;moderize Doxygen::dirRelations [&lt;a href="https://github.com/doxygen/doxygen/commit/73127b5d8d36b3cec8df662d4e84d2109bb195d9"&gt;view&lt;/a&gt;]&lt;/li&gt;</w:t>
      </w:r>
    </w:p>
    <w:p>
      <w:pPr>
        <w:pStyle w:val="PreformattedText"/>
        <w:bidi w:val="0"/>
        <w:spacing w:before="0" w:after="0"/>
        <w:jc w:val="left"/>
        <w:rPr/>
      </w:pPr>
      <w:r>
        <w:rPr/>
        <w:t>&lt;li&gt;modernise Doxygen::clangUsrMap [&lt;a href="https://github.com/doxygen/doxygen/commit/3867926d7162704c8232af95316dbc14e313f9c3"&gt;view&lt;/a&gt;]&lt;/li&gt;</w:t>
      </w:r>
    </w:p>
    <w:p>
      <w:pPr>
        <w:pStyle w:val="PreformattedText"/>
        <w:bidi w:val="0"/>
        <w:spacing w:before="0" w:after="0"/>
        <w:jc w:val="left"/>
        <w:rPr/>
      </w:pPr>
      <w:r>
        <w:rPr/>
        <w:t>&lt;li&gt;modernise MemberGroupList [&lt;a href="https://github.com/doxygen/doxygen/commit/efa76fb818ff37ed2bde1675a11d36dc852727e5"&gt;view&lt;/a&gt;]&lt;/li&gt;</w:t>
      </w:r>
    </w:p>
    <w:p>
      <w:pPr>
        <w:pStyle w:val="PreformattedText"/>
        <w:bidi w:val="0"/>
        <w:spacing w:before="0" w:after="0"/>
        <w:jc w:val="left"/>
        <w:rPr/>
      </w:pPr>
      <w:r>
        <w:rPr/>
        <w:t>&lt;li&gt;modernise member indices [&lt;a href="https://github.com/doxygen/doxygen/commit/9c9958f5faac018b4e2f117e9ae5fd7f79a9cc02"&gt;view&lt;/a&gt;]&lt;/li&gt;</w:t>
      </w:r>
    </w:p>
    <w:p>
      <w:pPr>
        <w:pStyle w:val="PreformattedText"/>
        <w:bidi w:val="0"/>
        <w:spacing w:before="0" w:after="0"/>
        <w:jc w:val="left"/>
        <w:rPr/>
      </w:pPr>
      <w:r>
        <w:rPr/>
        <w:t>&lt;li&gt;modernize getMemberLists() [&lt;a href="https://github.com/doxygen/doxygen/commit/ef5be2c99caa8e5fbc1cec3ec53e91b2c929f613"&gt;view&lt;/a&gt;]&lt;/li&gt;</w:t>
      </w:r>
    </w:p>
    <w:p>
      <w:pPr>
        <w:pStyle w:val="PreformattedText"/>
        <w:bidi w:val="0"/>
        <w:spacing w:before="0" w:after="0"/>
        <w:jc w:val="left"/>
        <w:rPr/>
      </w:pPr>
      <w:r>
        <w:rPr/>
        <w:t>&lt;li&gt;remove SIntDict and SIntList (no longer used) [&lt;a href="https://github.com/doxygen/doxygen/commit/4ea5a30e94f6f8ca089380c19b36a9a98265360a"&gt;view&lt;/a&gt;]&lt;/li&gt;</w:t>
      </w:r>
    </w:p>
    <w:p>
      <w:pPr>
        <w:pStyle w:val="PreformattedText"/>
        <w:bidi w:val="0"/>
        <w:spacing w:before="0" w:after="0"/>
        <w:jc w:val="left"/>
        <w:rPr/>
      </w:pPr>
      <w:r>
        <w:rPr/>
        <w:t>&lt;li&gt;remove unused ClassList [&lt;a href="https://github.com/doxygen/doxygen/commit/359ff95956304ea7727ccc82864862622a9a3cf7"&gt;view&lt;/a&gt;]&lt;/li&gt;</w:t>
      </w:r>
    </w:p>
    <w:p>
      <w:pPr>
        <w:pStyle w:val="PreformattedText"/>
        <w:bidi w:val="0"/>
        <w:spacing w:before="0" w:after="0"/>
        <w:jc w:val="left"/>
        <w:rPr/>
      </w:pPr>
      <w:r>
        <w:rPr/>
        <w:t>&lt;li&gt;remove unused DirSDict class [&lt;a href="https://github.com/doxygen/doxygen/commit/90be949366f217c3880b46bef08614357551a178"&gt;view&lt;/a&gt;]&lt;/li&gt;</w:t>
      </w:r>
    </w:p>
    <w:p>
      <w:pPr>
        <w:pStyle w:val="PreformattedText"/>
        <w:bidi w:val="0"/>
        <w:spacing w:before="0" w:after="0"/>
        <w:jc w:val="left"/>
        <w:rPr/>
      </w:pPr>
      <w:r>
        <w:rPr/>
        <w:t>&lt;li&gt;remove unused Doxygen::entryDBFileName and Doxygen::objDBFileName [&lt;a href="https://github.com/doxygen/doxygen/commit/7f79d52ff6da7bcabc6b0250ca93b4307358e8e3"&gt;view&lt;/a&gt;]&lt;/li&gt;</w:t>
      </w:r>
    </w:p>
    <w:p>
      <w:pPr>
        <w:pStyle w:val="PreformattedText"/>
        <w:bidi w:val="0"/>
        <w:spacing w:before="0" w:after="0"/>
        <w:jc w:val="left"/>
        <w:rPr/>
      </w:pPr>
      <w:r>
        <w:rPr/>
        <w:t>&lt;li&gt;remove unused Doxygen::htmlDirMap [&lt;a href="https://github.com/doxygen/doxygen/commit/eec3c9ab5eb881d596b489f1f6024e4ac29f23ce"&gt;view&lt;/a&gt;]&lt;/li&gt;</w:t>
      </w:r>
    </w:p>
    <w:p>
      <w:pPr>
        <w:pStyle w:val="PreformattedText"/>
        <w:bidi w:val="0"/>
        <w:spacing w:before="0" w:after="0"/>
        <w:jc w:val="left"/>
        <w:rPr/>
      </w:pPr>
      <w:r>
        <w:rPr/>
        <w:t>&lt;li&gt;remove unused GenericsSDict class [&lt;a href="https://github.com/doxygen/doxygen/commit/941bcb4a363771c85d4c1d748db2cba0df1bcaf4"&gt;view&lt;/a&gt;]&lt;/li&gt;</w:t>
      </w:r>
    </w:p>
    <w:p>
      <w:pPr>
        <w:pStyle w:val="PreformattedText"/>
        <w:bidi w:val="0"/>
        <w:spacing w:before="0" w:after="0"/>
        <w:jc w:val="left"/>
        <w:rPr/>
      </w:pPr>
      <w:r>
        <w:rPr/>
        <w:t>&lt;li&gt;remove unused IndexFieldSDict class [&lt;a href="https://github.com/doxygen/doxygen/commit/c24c84b770e7593b3920fe28b83847eb3deff46b"&gt;view&lt;/a&gt;]&lt;/li&gt;</w:t>
      </w:r>
    </w:p>
    <w:p>
      <w:pPr>
        <w:pStyle w:val="PreformattedText"/>
        <w:bidi w:val="0"/>
        <w:spacing w:before="0" w:after="0"/>
        <w:jc w:val="left"/>
        <w:rPr/>
      </w:pPr>
      <w:r>
        <w:rPr/>
        <w:t>&lt;li&gt;replace Doxygen::directories by Doxygen::dirLinkedMap [&lt;a href="https://github.com/doxygen/doxygen/commit/54d939984cd99ee3414f6b8aee3a90a134ba8677"&gt;view&lt;/a&gt;]&lt;/li&gt;</w:t>
      </w:r>
    </w:p>
    <w:p>
      <w:pPr>
        <w:pStyle w:val="PreformattedText"/>
        <w:bidi w:val="0"/>
        <w:spacing w:before="0" w:after="0"/>
        <w:jc w:val="left"/>
        <w:rPr/>
      </w:pPr>
      <w:r>
        <w:rPr/>
        <w:t>&lt;li&gt;replace Doxygen::groupSDict by Doxygen::groupLinkedMap [&lt;a href="https://github.com/doxygen/doxygen/commit/b6bf2aa567a12a0c4011470e53b0a1740b6eb796"&gt;view&lt;/a&gt;]&lt;/li&gt;</w:t>
      </w:r>
    </w:p>
    <w:p>
      <w:pPr>
        <w:pStyle w:val="PreformattedText"/>
        <w:bidi w:val="0"/>
        <w:spacing w:before="0" w:after="0"/>
        <w:jc w:val="left"/>
        <w:rPr/>
      </w:pPr>
      <w:r>
        <w:rPr/>
        <w:t>&lt;li&gt;replace Doxygen::memGrpInfoDict by Doxygen::memberGroupInfoMap [&lt;a href="https://github.com/doxygen/doxygen/commit/34ac30b4e46023e0c86247dac4d47fce0ae1d4f8"&gt;view&lt;/a&gt;]&lt;/li&gt;</w:t>
      </w:r>
    </w:p>
    <w:p>
      <w:pPr>
        <w:pStyle w:val="PreformattedText"/>
        <w:bidi w:val="0"/>
        <w:spacing w:before="0" w:after="0"/>
        <w:jc w:val="left"/>
        <w:rPr/>
      </w:pPr>
      <w:r>
        <w:rPr/>
        <w:t>&lt;li&gt;replace ExampleSDict by ExampleList [&lt;a href="https://github.com/doxygen/doxygen/commit/75e96744145e9e21f28691e6d0c9b16523050356"&gt;view&lt;/a&gt;]&lt;/li&gt;</w:t>
      </w:r>
    </w:p>
    <w:p>
      <w:pPr>
        <w:pStyle w:val="PreformattedText"/>
        <w:bidi w:val="0"/>
        <w:spacing w:before="0" w:after="0"/>
        <w:jc w:val="left"/>
        <w:rPr/>
      </w:pPr>
      <w:r>
        <w:rPr/>
        <w:t>&lt;li&gt;replace MemberSDict by MemberLinkedRefMap [&lt;a href="https://github.com/doxygen/doxygen/commit/0252f61004cada8f9e10644b850dd6ba47d61438"&gt;view&lt;/a&gt;]&lt;/li&gt;</w:t>
      </w:r>
    </w:p>
    <w:p>
      <w:pPr>
        <w:pStyle w:val="PreformattedText"/>
        <w:bidi w:val="0"/>
        <w:spacing w:before="0" w:after="0"/>
        <w:jc w:val="left"/>
        <w:rPr/>
      </w:pPr>
      <w:r>
        <w:rPr/>
        <w:t>&lt;li&gt;replace QMap by std::map in vhdldocgen [&lt;a href="https://github.com/doxygen/doxygen/commit/86a75ee26cee5ea3e40dea57665f534f319cfc5d"&gt;view&lt;/a&gt;]&lt;/li&gt;</w:t>
      </w:r>
    </w:p>
    <w:p>
      <w:pPr>
        <w:pStyle w:val="PreformattedText"/>
        <w:bidi w:val="0"/>
        <w:spacing w:before="0" w:after="0"/>
        <w:jc w:val="left"/>
        <w:rPr/>
      </w:pPr>
      <w:r>
        <w:rPr/>
        <w:t>&lt;li&gt;replace type of pack variable from SDict&amp;lt;QCString&amp;gt; to StringSet [&lt;a href="https://github.com/doxygen/doxygen/commit/1c9096bc72f1b21d3090650d81c4ce3f78279a82"&gt;view&lt;/a&gt;]&lt;/li&gt;</w:t>
      </w:r>
    </w:p>
    <w:p>
      <w:pPr>
        <w:pStyle w:val="PreformattedText"/>
        <w:bidi w:val="0"/>
        <w:spacing w:before="0" w:after="0"/>
        <w:jc w:val="left"/>
        <w:rPr/>
      </w:pPr>
      <w:r>
        <w:rPr/>
        <w:t>&lt;li&gt;replaced PageSDict by PageLinked*Map [&lt;a href="https://github.com/doxygen/doxygen/commit/6675be21d5085d97b2167959573bc71e42dd93b8"&gt;view&lt;/a&gt;]&lt;/li&gt;</w:t>
      </w:r>
    </w:p>
    <w:p>
      <w:pPr>
        <w:pStyle w:val="PreformattedText"/>
        <w:bidi w:val="0"/>
        <w:spacing w:before="0" w:after="0"/>
        <w:jc w:val="left"/>
        <w:rPr/>
      </w:pPr>
      <w:r>
        <w:rPr/>
        <w:t>&lt;li&gt;Optimize: usedDir can not be parent of dd if they have the same parent. [&lt;a href="https://github.com/doxygen/doxygen/commit/6916b03899f9980b536c5735c8069a15eff4e5ce"&gt;view&lt;/a&gt;]&lt;/li&gt;</w:t>
      </w:r>
    </w:p>
    <w:p>
      <w:pPr>
        <w:pStyle w:val="PreformattedText"/>
        <w:bidi w:val="0"/>
        <w:spacing w:before="0" w:after="0"/>
        <w:jc w:val="left"/>
        <w:rPr/>
      </w:pPr>
      <w:r>
        <w:rPr/>
        <w:t>&lt;li&gt;Replaced UsedDirsContainer with UsedDirLinkedMap [&lt;a href="https://github.com/doxygen/doxygen/commit/0c1bc5557d811d662b4144f14ef716d9e950d60d"&gt;view&lt;/a&gt;]&lt;/li&gt;</w:t>
      </w:r>
    </w:p>
    <w:p>
      <w:pPr>
        <w:pStyle w:val="PreformattedText"/>
        <w:bidi w:val="0"/>
        <w:spacing w:before="0" w:after="0"/>
        <w:jc w:val="left"/>
        <w:rPr/>
      </w:pPr>
      <w:r>
        <w:rPr/>
        <w:t>&lt;li&gt;Substitute `QDict&amp;lt;UsedDir&amp;gt;` with `std::map&amp;lt;QCString, UsedDir * &amp;gt;`. [&lt;a href="https://github.com/doxygen/doxygen/commit/3e1fa4563ba16e413355601fec55072dde89fa35"&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0 Release 1.9.0</w:t>
      </w:r>
    </w:p>
    <w:p>
      <w:pPr>
        <w:pStyle w:val="PreformattedText"/>
        <w:bidi w:val="0"/>
        <w:spacing w:before="0" w:after="0"/>
        <w:jc w:val="left"/>
        <w:rPr/>
      </w:pPr>
      <w:r>
        <w:rPr/>
        <w:t>\htmlonly</w:t>
      </w:r>
    </w:p>
    <w:p>
      <w:pPr>
        <w:pStyle w:val="PreformattedText"/>
        <w:bidi w:val="0"/>
        <w:spacing w:before="0" w:after="0"/>
        <w:jc w:val="left"/>
        <w:rPr/>
      </w:pPr>
      <w:r>
        <w:rPr/>
        <w:t>&lt;b&gt;(release date 27-12-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97: Test 32 reference to bell signal (XHTML, LaTeX) [&lt;a href="https://github.com/doxygen/doxygen/commit/06eb8c6edcb0df79717f9cf3afb4061b57157382"&gt;view&lt;/a&gt;]&lt;/li&gt;</w:t>
      </w:r>
    </w:p>
    <w:p>
      <w:pPr>
        <w:pStyle w:val="PreformattedText"/>
        <w:bidi w:val="0"/>
        <w:spacing w:before="0" w:after="0"/>
        <w:jc w:val="left"/>
        <w:rPr/>
      </w:pPr>
      <w:r>
        <w:rPr/>
        <w:t>&lt;li&gt;issue #7976: bug_786382 Unmatched single quote in C++ source breaks aliases [&lt;a href="https://github.com/doxygen/doxygen/commit/942fcfaf391d1213bee26e43249fea8da723d714"&gt;view&lt;/a&gt;]&lt;/li&gt;</w:t>
      </w:r>
    </w:p>
    <w:p>
      <w:pPr>
        <w:pStyle w:val="PreformattedText"/>
        <w:bidi w:val="0"/>
        <w:spacing w:before="0" w:after="0"/>
        <w:jc w:val="left"/>
        <w:rPr/>
      </w:pPr>
      <w:r>
        <w:rPr/>
        <w:t>&lt;li&gt;issue #6442: C++: Trailing return type syntax + void [&lt;a href="https://github.com/doxygen/doxygen/commit/74d43fa25c5db5c1b0fc6ed45a725aaee972b1b7"&gt;view&lt;/a&gt;], [&lt;a href="https://github.com/doxygen/doxygen/commit/d6567641ef09bc125e3b722db7a202c12bf27913"&gt;view&lt;/a&gt;]&lt;/li&gt;</w:t>
      </w:r>
    </w:p>
    <w:p>
      <w:pPr>
        <w:pStyle w:val="PreformattedText"/>
        <w:bidi w:val="0"/>
        <w:spacing w:before="0" w:after="0"/>
        <w:jc w:val="left"/>
        <w:rPr/>
      </w:pPr>
      <w:r>
        <w:rPr/>
        <w:t>&lt;li&gt;issue #6471: Out-of-line documentation of scoped enums [&lt;a href="https://github.com/doxygen/doxygen/commit/9bf7658013e49dabaafb818a639b5ca62f845538"&gt;view&lt;/a&gt;]&lt;/li&gt;</w:t>
      </w:r>
    </w:p>
    <w:p>
      <w:pPr>
        <w:pStyle w:val="PreformattedText"/>
        <w:bidi w:val="0"/>
        <w:spacing w:before="0" w:after="0"/>
        <w:jc w:val="left"/>
        <w:rPr/>
      </w:pPr>
      <w:r>
        <w:rPr/>
        <w:t>&lt;li&gt;issue #7471: [1.8.16 regression] multiple use of page label [&lt;a href="https://github.com/doxygen/doxygen/commit/ae4e0e0e55bbadc6621ba25a095eb90458ae818e"&gt;view&lt;/a&gt;]&lt;/li&gt;</w:t>
      </w:r>
    </w:p>
    <w:p>
      <w:pPr>
        <w:pStyle w:val="PreformattedText"/>
        <w:bidi w:val="0"/>
        <w:spacing w:before="0" w:after="0"/>
        <w:jc w:val="left"/>
        <w:rPr/>
      </w:pPr>
      <w:r>
        <w:rPr/>
        <w:t>&lt;li&gt;issue #7547: Fix permodgen issue [&lt;a href="https://github.com/doxygen/doxygen/commit/d75a287f2c5fc37cde07006bec7d027453d9827b"&gt;view&lt;/a&gt;]&lt;/li&gt;</w:t>
      </w:r>
    </w:p>
    <w:p>
      <w:pPr>
        <w:pStyle w:val="PreformattedText"/>
        <w:bidi w:val="0"/>
        <w:spacing w:before="0" w:after="0"/>
        <w:jc w:val="left"/>
        <w:rPr/>
      </w:pPr>
      <w:r>
        <w:rPr/>
        <w:t>&lt;li&gt;issue #7556: ANSI-C anonymous (unnamed) struct/unions duplicated names [&lt;a href="https://github.com/doxygen/doxygen/commit/7bd775a7d8c4d74ce075ba3bb399c5dbff08b325"&gt;view&lt;/a&gt;]&lt;/li&gt;</w:t>
      </w:r>
    </w:p>
    <w:p>
      <w:pPr>
        <w:pStyle w:val="PreformattedText"/>
        <w:bidi w:val="0"/>
        <w:spacing w:before="0" w:after="0"/>
        <w:jc w:val="left"/>
        <w:rPr/>
      </w:pPr>
      <w:r>
        <w:rPr/>
        <w:t>&lt;li&gt;issue #7706: Md5 hash does not match for two different runs [&lt;a href="https://github.com/doxygen/doxygen/commit/c3d98a0794c8bd8246e06a21b41cd594bcdb3725"&gt;view&lt;/a&gt;]&lt;/li&gt;</w:t>
      </w:r>
    </w:p>
    <w:p>
      <w:pPr>
        <w:pStyle w:val="PreformattedText"/>
        <w:bidi w:val="0"/>
        <w:spacing w:before="0" w:after="0"/>
        <w:jc w:val="left"/>
        <w:rPr/>
      </w:pPr>
      <w:r>
        <w:rPr/>
        <w:t>&lt;li&gt;issue #7872: A define containing a doxygen start of comment breaks the parser [&lt;a href="https://github.com/doxygen/doxygen/commit/f2de7e59db40daf9efde55bba111e9f4a98ef59f"&gt;view&lt;/a&gt;]&lt;/li&gt;</w:t>
      </w:r>
    </w:p>
    <w:p>
      <w:pPr>
        <w:pStyle w:val="PreformattedText"/>
        <w:bidi w:val="0"/>
        <w:spacing w:before="0" w:after="0"/>
        <w:jc w:val="left"/>
        <w:rPr/>
      </w:pPr>
      <w:r>
        <w:rPr/>
        <w:t>&lt;li&gt;issue #7927: PREDEFINED fails to replace argument [&lt;a href="https://github.com/doxygen/doxygen/commit/075771fd46ee7e6e4c7572b84cff194e887eddf4"&gt;view&lt;/a&gt;]&lt;/li&gt;</w:t>
      </w:r>
    </w:p>
    <w:p>
      <w:pPr>
        <w:pStyle w:val="PreformattedText"/>
        <w:bidi w:val="0"/>
        <w:spacing w:before="0" w:after="0"/>
        <w:jc w:val="left"/>
        <w:rPr/>
      </w:pPr>
      <w:r>
        <w:rPr/>
        <w:t>&lt;li&gt;issue #7977: Broken ref for enum entry (doxygen 1.8.18 -&amp;gt; 1.8.19) [&lt;a href="https://github.com/doxygen/doxygen/commit/63dc5b9b1b3e8fb875304a954e4df934b249034b"&gt;view&lt;/a&gt;]&lt;/li&gt;</w:t>
      </w:r>
    </w:p>
    <w:p>
      <w:pPr>
        <w:pStyle w:val="PreformattedText"/>
        <w:bidi w:val="0"/>
        <w:spacing w:before="0" w:after="0"/>
        <w:jc w:val="left"/>
        <w:rPr/>
      </w:pPr>
      <w:r>
        <w:rPr/>
        <w:t>&lt;li&gt;issue #7979: C++ enums being defined in multiple files after b265433 (multi-thread input processing) [&lt;a href="https://github.com/doxygen/doxygen/commit/9d9d08582ccea7ef90000acebfd09f8c8acc577a"&gt;view&lt;/a&gt;]&lt;/li&gt;</w:t>
      </w:r>
    </w:p>
    <w:p>
      <w:pPr>
        <w:pStyle w:val="PreformattedText"/>
        <w:bidi w:val="0"/>
        <w:spacing w:before="0" w:after="0"/>
        <w:jc w:val="left"/>
        <w:rPr/>
      </w:pPr>
      <w:r>
        <w:rPr/>
        <w:t>&lt;li&gt;issue #7981: bug_647654 Special command \fn fails when first argument of PHP function is call-by-reference [&lt;a href="https://github.com/doxygen/doxygen/commit/1d8610c90ba279bb207f0d45f96cef3054ff34eb"&gt;view&lt;/a&gt;]&lt;/li&gt;</w:t>
      </w:r>
    </w:p>
    <w:p>
      <w:pPr>
        <w:pStyle w:val="PreformattedText"/>
        <w:bidi w:val="0"/>
        <w:spacing w:before="0" w:after="0"/>
        <w:jc w:val="left"/>
        <w:rPr/>
      </w:pPr>
      <w:r>
        <w:rPr/>
        <w:t>&lt;li&gt;issue #7991: bug 789318 c# expression-bodied property is not rendered correctly [&lt;a href="https://github.com/doxygen/doxygen/commit/e8c1817bdd8341da752f31259953d21e9d36418f"&gt;view&lt;/a&gt;]&lt;/li&gt;</w:t>
      </w:r>
    </w:p>
    <w:p>
      <w:pPr>
        <w:pStyle w:val="PreformattedText"/>
        <w:bidi w:val="0"/>
        <w:spacing w:before="0" w:after="0"/>
        <w:jc w:val="left"/>
        <w:rPr/>
      </w:pPr>
      <w:r>
        <w:rPr/>
        <w:t>&lt;li&gt;issue #7995: Doxygen doesn&amp;#39;t handle very simple example in the .md file [&lt;a href="https://github.com/doxygen/doxygen/commit/7c429806b072dd8bf777d93035ffda817976adc0"&gt;view&lt;/a&gt;], and [&lt;a href="https://github.com/doxygen/doxygen/commit/d3d9dd8540ec159de080859c8f34a2581c4147f0"&gt;view&lt;/a&gt;]&lt;/li&gt;</w:t>
      </w:r>
    </w:p>
    <w:p>
      <w:pPr>
        <w:pStyle w:val="PreformattedText"/>
        <w:bidi w:val="0"/>
        <w:spacing w:before="0" w:after="0"/>
        <w:jc w:val="left"/>
        <w:rPr/>
      </w:pPr>
      <w:r>
        <w:rPr/>
        <w:t>&lt;li&gt;issue #7996: \ref commands broken in markdown tables [&lt;a href="https://github.com/doxygen/doxygen/commit/fa32d44f237ca9ebeaf0d4da6545c977c50ca34c"&gt;view&lt;/a&gt;]&lt;/li&gt;</w:t>
      </w:r>
    </w:p>
    <w:p>
      <w:pPr>
        <w:pStyle w:val="PreformattedText"/>
        <w:bidi w:val="0"/>
        <w:spacing w:before="0" w:after="0"/>
        <w:jc w:val="left"/>
        <w:rPr/>
      </w:pPr>
      <w:r>
        <w:rPr/>
        <w:t>&lt;li&gt;issue #8015: Special command \skip and \until no longer functional in ALIASES [&lt;a href="https://github.com/doxygen/doxygen/commit/17d14c68608808e2688df8073294aec2094bf1fd"&gt;view&lt;/a&gt;]&lt;/li&gt;</w:t>
      </w:r>
    </w:p>
    <w:p>
      <w:pPr>
        <w:pStyle w:val="PreformattedText"/>
        <w:bidi w:val="0"/>
        <w:spacing w:before="0" w:after="0"/>
        <w:jc w:val="left"/>
        <w:rPr/>
      </w:pPr>
      <w:r>
        <w:rPr/>
        <w:t>&lt;li&gt;issue #8017: C++: mishandling of brackets used in trailing return types [&lt;a href="https://github.com/doxygen/doxygen/commit/8cabc84a0f7b741e84aabe45c97f7aeca0eb53e0"&gt;view&lt;/a&gt;]&lt;/li&gt;</w:t>
      </w:r>
    </w:p>
    <w:p>
      <w:pPr>
        <w:pStyle w:val="PreformattedText"/>
        <w:bidi w:val="0"/>
        <w:spacing w:before="0" w:after="0"/>
        <w:jc w:val="left"/>
        <w:rPr/>
      </w:pPr>
      <w:r>
        <w:rPr/>
        <w:t>&lt;li&gt;issue #8022: Different results on 64 and 32 bit [&lt;a href="https://github.com/doxygen/doxygen/commit/1fda77f54a2eacba32658001329bd9084f4df1e7"&gt;view&lt;/a&gt;]&lt;/li&gt;</w:t>
      </w:r>
    </w:p>
    <w:p>
      <w:pPr>
        <w:pStyle w:val="PreformattedText"/>
        <w:bidi w:val="0"/>
        <w:spacing w:before="0" w:after="0"/>
        <w:jc w:val="left"/>
        <w:rPr/>
      </w:pPr>
      <w:r>
        <w:rPr/>
        <w:t>&lt;li&gt;issue #8023: Add option to exit with non-zero exit code on warnings even if WARN_AS_ERROR is OFF [&lt;a href="https://github.com/doxygen/doxygen/commit/b88e8097acdb30175c024ed47258739cec30f903"&gt;view&lt;/a&gt;]&lt;/li&gt;</w:t>
      </w:r>
    </w:p>
    <w:p>
      <w:pPr>
        <w:pStyle w:val="PreformattedText"/>
        <w:bidi w:val="0"/>
        <w:spacing w:before="0" w:after="0"/>
        <w:jc w:val="left"/>
        <w:rPr/>
      </w:pPr>
      <w:r>
        <w:rPr/>
        <w:t>&lt;li&gt;issue #8034: doxygen crashes [&lt;a href="https://github.com/doxygen/doxygen/commit/d067baf495d0415283ce724ad32cb9a08dc17c83"&gt;view&lt;/a&gt;]&lt;/li&gt;</w:t>
      </w:r>
    </w:p>
    <w:p>
      <w:pPr>
        <w:pStyle w:val="PreformattedText"/>
        <w:bidi w:val="0"/>
        <w:spacing w:before="0" w:after="0"/>
        <w:jc w:val="left"/>
        <w:rPr/>
      </w:pPr>
      <w:r>
        <w:rPr/>
        <w:t>&lt;li&gt;issue #8037: Links using @ref stopped working in doxygen 1.8.19 [&lt;a href="https://github.com/doxygen/doxygen/commit/dfc82af001c56254c6fde0affd009f80e19b1548"&gt;view&lt;/a&gt;]&lt;/li&gt;</w:t>
      </w:r>
    </w:p>
    <w:p>
      <w:pPr>
        <w:pStyle w:val="PreformattedText"/>
        <w:bidi w:val="0"/>
        <w:spacing w:before="0" w:after="0"/>
        <w:jc w:val="left"/>
        <w:rPr/>
      </w:pPr>
      <w:r>
        <w:rPr/>
        <w:t>&lt;li&gt;issue #8050: Artificial classDef confuses getCanonicalTypeForIdentifier() [&lt;a href="https://github.com/doxygen/doxygen/commit/c5ffcd673f5fca4f9af96f92a0184ce287599a0f"&gt;view&lt;/a&gt;], and [&lt;a href="https://github.com/doxygen/doxygen/commit/d936554037ac9c46184cb55d118d0007144b6bd9"&gt;view&lt;/a&gt;]&lt;/li&gt;</w:t>
      </w:r>
    </w:p>
    <w:p>
      <w:pPr>
        <w:pStyle w:val="PreformattedText"/>
        <w:bidi w:val="0"/>
        <w:spacing w:before="0" w:after="0"/>
        <w:jc w:val="left"/>
        <w:rPr/>
      </w:pPr>
      <w:r>
        <w:rPr/>
        <w:t>&lt;li&gt;issue #8051: Consider documenting debug options of doxygen [&lt;a href="https://github.com/doxygen/doxygen/commit/6d59324e04641955edfc2ba2001bd597afc5163a"&gt;view&lt;/a&gt;]&lt;/li&gt;</w:t>
      </w:r>
    </w:p>
    <w:p>
      <w:pPr>
        <w:pStyle w:val="PreformattedText"/>
        <w:bidi w:val="0"/>
        <w:spacing w:before="0" w:after="0"/>
        <w:jc w:val="left"/>
        <w:rPr/>
      </w:pPr>
      <w:r>
        <w:rPr/>
        <w:t>&lt;li&gt;issue #8053: error: Attribute target redefined in SVG [&lt;a href="https://github.com/doxygen/doxygen/commit/ff021223c89995bf2abc4f33befddb1c97cab1d8"&gt;view&lt;/a&gt;]&lt;/li&gt;</w:t>
      </w:r>
    </w:p>
    <w:p>
      <w:pPr>
        <w:pStyle w:val="PreformattedText"/>
        <w:bidi w:val="0"/>
        <w:spacing w:before="0" w:after="0"/>
        <w:jc w:val="left"/>
        <w:rPr/>
      </w:pPr>
      <w:r>
        <w:rPr/>
        <w:t>&lt;li&gt;issue #8063: Failed to build current &amp;quot;master&amp;quot; branch [&lt;a href="https://github.com/doxygen/doxygen/commit/b3720aec2c0251d246544c2b30d15b092c9c7c25"&gt;view&lt;/a&gt;]&lt;/li&gt;</w:t>
      </w:r>
    </w:p>
    <w:p>
      <w:pPr>
        <w:pStyle w:val="PreformattedText"/>
        <w:bidi w:val="0"/>
        <w:spacing w:before="0" w:after="0"/>
        <w:jc w:val="left"/>
        <w:rPr/>
      </w:pPr>
      <w:r>
        <w:rPr/>
        <w:t>&lt;li&gt;issue #8066: Doxygen crashes in ClangTUParser [&lt;a href="https://github.com/doxygen/doxygen/commit/02b8dea10813606db4a013799a3e354368d0280f"&gt;view&lt;/a&gt;]&lt;/li&gt;</w:t>
      </w:r>
    </w:p>
    <w:p>
      <w:pPr>
        <w:pStyle w:val="PreformattedText"/>
        <w:bidi w:val="0"/>
        <w:spacing w:before="0" w:after="0"/>
        <w:jc w:val="left"/>
        <w:rPr/>
      </w:pPr>
      <w:r>
        <w:rPr/>
        <w:t>&lt;li&gt;issue #8070: C++: \var don&amp;#39;t document enum class values [&lt;a href="https://github.com/doxygen/doxygen/commit/4e75d77f60bd173019247177686376ce36ace90b"&gt;view&lt;/a&gt;]&lt;/li&gt;</w:t>
      </w:r>
    </w:p>
    <w:p>
      <w:pPr>
        <w:pStyle w:val="PreformattedText"/>
        <w:bidi w:val="0"/>
        <w:spacing w:before="0" w:after="0"/>
        <w:jc w:val="left"/>
        <w:rPr/>
      </w:pPr>
      <w:r>
        <w:rPr/>
        <w:t>&lt;li&gt;issue #8078: Warning and extra text when using Markdown as mainpage [&lt;a href="https://github.com/doxygen/doxygen/commit/a05a7ae2e65b9e438327d4a50c81df18f2b49a4d"&gt;view&lt;/a&gt;]&lt;/li&gt;</w:t>
      </w:r>
    </w:p>
    <w:p>
      <w:pPr>
        <w:pStyle w:val="PreformattedText"/>
        <w:bidi w:val="0"/>
        <w:spacing w:before="0" w:after="0"/>
        <w:jc w:val="left"/>
        <w:rPr/>
      </w:pPr>
      <w:r>
        <w:rPr/>
        <w:t>&lt;li&gt;issue #8091: [C++] Newer doxygen versions add a lot of bogus warnings about undocumented entities [&lt;a href="https://github.com/doxygen/doxygen/commit/01ded6f6963d4798ce1338246d6d946dbc3922d9"&gt;view&lt;/a&gt;]&lt;/li&gt;</w:t>
      </w:r>
    </w:p>
    <w:p>
      <w:pPr>
        <w:pStyle w:val="PreformattedText"/>
        <w:bidi w:val="0"/>
        <w:spacing w:before="0" w:after="0"/>
        <w:jc w:val="left"/>
        <w:rPr/>
      </w:pPr>
      <w:r>
        <w:rPr/>
        <w:t>&lt;li&gt;issue #8093: Some URLs in fresh/updated Doxyfile are split over two lines [&lt;a href="https://github.com/doxygen/doxygen/commit/b1b9d28cdc4e43668df70d67f36d12c3d4e16d88"&gt;view&lt;/a&gt;]&lt;/li&gt;</w:t>
      </w:r>
    </w:p>
    <w:p>
      <w:pPr>
        <w:pStyle w:val="PreformattedText"/>
        <w:bidi w:val="0"/>
        <w:spacing w:before="0" w:after="0"/>
        <w:jc w:val="left"/>
        <w:rPr/>
      </w:pPr>
      <w:r>
        <w:rPr/>
        <w:t>&lt;li&gt;issue #8098: Python Decorator written below @brief tag and above the function leads to documentation error [&lt;a href="https://github.com/doxygen/doxygen/commit/e31d4c8092bcac54b4b820b9d995fce8cd5a78c5"&gt;view&lt;/a&gt;]&lt;/li&gt;</w:t>
      </w:r>
    </w:p>
    <w:p>
      <w:pPr>
        <w:pStyle w:val="PreformattedText"/>
        <w:bidi w:val="0"/>
        <w:spacing w:before="0" w:after="0"/>
        <w:jc w:val="left"/>
        <w:rPr/>
      </w:pPr>
      <w:r>
        <w:rPr/>
        <w:t>&lt;li&gt;issue #8102: [C++] Reference relations are not generated for constructors using list initialization [&lt;a href="https://github.com/doxygen/doxygen/commit/96378244a8b1874df95dd5983702e87f69b31a48"&gt;view&lt;/a&gt;]&lt;/li&gt;</w:t>
      </w:r>
    </w:p>
    <w:p>
      <w:pPr>
        <w:pStyle w:val="PreformattedText"/>
        <w:bidi w:val="0"/>
        <w:spacing w:before="0" w:after="0"/>
        <w:jc w:val="left"/>
        <w:rPr/>
      </w:pPr>
      <w:r>
        <w:rPr/>
        <w:t>&lt;li&gt;issue #8103: C++ Table of content, namespace list does not contains namespace without class [&lt;a href="https://github.com/doxygen/doxygen/commit/e847d5dc322740b0097f56fc19311c8c74a44a55"&gt;view&lt;/a&gt;], and [&lt;a href="https://github.com/doxygen/doxygen/commit/33b0f4d25dff25b0e50d62eff68155106e88d58d"&gt;view&lt;/a&gt;]&lt;/li&gt;</w:t>
      </w:r>
    </w:p>
    <w:p>
      <w:pPr>
        <w:pStyle w:val="PreformattedText"/>
        <w:bidi w:val="0"/>
        <w:spacing w:before="0" w:after="0"/>
        <w:jc w:val="left"/>
        <w:rPr/>
      </w:pPr>
      <w:r>
        <w:rPr/>
        <w:t>&lt;li&gt;issue #8105: How do add (multiple files without extension) directory in INPUT field of doxygen configuration file [&lt;a href="https://github.com/doxygen/doxygen/commit/6e14ace91c407293662c78ad88df1b91aebe9769"&gt;view&lt;/a&gt;]&lt;/li&gt;</w:t>
      </w:r>
    </w:p>
    <w:p>
      <w:pPr>
        <w:pStyle w:val="PreformattedText"/>
        <w:bidi w:val="0"/>
        <w:spacing w:before="0" w:after="0"/>
        <w:jc w:val="left"/>
        <w:rPr/>
      </w:pPr>
      <w:r>
        <w:rPr/>
        <w:t>&lt;li&gt;issue #8127: Java: xml output of preformatted (`&amp;lt;pre&amp;gt;`) block adds para-block for blank lines (hindering certain manual parsing) [&lt;a href="https://github.com/doxygen/doxygen/commit/70abd648fd67d3588bc9d6e64f5eeaab575f515f"&gt;view&lt;/a&gt;]&lt;/li&gt;</w:t>
      </w:r>
    </w:p>
    <w:p>
      <w:pPr>
        <w:pStyle w:val="PreformattedText"/>
        <w:bidi w:val="0"/>
        <w:spacing w:before="0" w:after="0"/>
        <w:jc w:val="left"/>
        <w:rPr/>
      </w:pPr>
      <w:r>
        <w:rPr/>
        <w:t>&lt;li&gt;issue #8129: Image path is now case sensitive [&lt;a href="https://github.com/doxygen/doxygen/commit/7bd4455f4fb17075eb23f5f24a5735913cde3e16"&gt;view&lt;/a&gt;], and [&lt;a href="https://github.com/doxygen/doxygen/commit/2b5a4541fb6f806c02a1f6e65a1ff2610f29751f"&gt;view&lt;/a&gt;]&lt;/li&gt;</w:t>
      </w:r>
    </w:p>
    <w:p>
      <w:pPr>
        <w:pStyle w:val="PreformattedText"/>
        <w:bidi w:val="0"/>
        <w:spacing w:before="0" w:after="0"/>
        <w:jc w:val="left"/>
        <w:rPr/>
      </w:pPr>
      <w:r>
        <w:rPr/>
        <w:t>&lt;li&gt;issue #8130: Markdown relative links - not working for other folders [&lt;a href="https://github.com/doxygen/doxygen/commit/f674f5bbe7fdec97d8567b7256312d24a49ed924"&gt;view&lt;/a&gt;]&lt;/li&gt;</w:t>
      </w:r>
    </w:p>
    <w:p>
      <w:pPr>
        <w:pStyle w:val="PreformattedText"/>
        <w:bidi w:val="0"/>
        <w:spacing w:before="0" w:after="0"/>
        <w:jc w:val="left"/>
        <w:rPr/>
      </w:pPr>
      <w:r>
        <w:rPr/>
        <w:t>&lt;li&gt;issue #8132: Markdown inclusion of images broken after 39db9f48 [&lt;a href="https://github.com/doxygen/doxygen/commit/add763fc5caf6d2be2316ee8c8270fa56940136a"&gt;view&lt;/a&gt;]&lt;/li&gt;</w:t>
      </w:r>
    </w:p>
    <w:p>
      <w:pPr>
        <w:pStyle w:val="PreformattedText"/>
        <w:bidi w:val="0"/>
        <w:spacing w:before="0" w:after="0"/>
        <w:jc w:val="left"/>
        <w:rPr/>
      </w:pPr>
      <w:r>
        <w:rPr/>
        <w:t>&lt;li&gt;issue #8137: Whitespace/Separator required to recognize custom command argument [&lt;a href="https://github.com/doxygen/doxygen/commit/8b7993630f08ae499ebca0eb894451c89180199f"&gt;view&lt;/a&gt;]&lt;/li&gt;</w:t>
      </w:r>
    </w:p>
    <w:p>
      <w:pPr>
        <w:pStyle w:val="PreformattedText"/>
        <w:bidi w:val="0"/>
        <w:spacing w:before="0" w:after="0"/>
        <w:jc w:val="left"/>
        <w:rPr/>
      </w:pPr>
      <w:r>
        <w:rPr/>
        <w:t>&lt;li&gt;issue #8139: Segfault after a8bf5d3 [&lt;a href="https://github.com/doxygen/doxygen/commit/e63311276e13bbd8ac304ba914bf14022fc1af40"&gt;view&lt;/a&gt;]&lt;/li&gt;</w:t>
      </w:r>
    </w:p>
    <w:p>
      <w:pPr>
        <w:pStyle w:val="PreformattedText"/>
        <w:bidi w:val="0"/>
        <w:spacing w:before="0" w:after="0"/>
        <w:jc w:val="left"/>
        <w:rPr/>
      </w:pPr>
      <w:r>
        <w:rPr/>
        <w:t>&lt;li&gt;issue #8142: UTF-8 in URL in source generates truncated URL in HTML [&lt;a href="https://github.com/doxygen/doxygen/commit/c9ae8635949850562efe5ffc1524c84cb2b705cf"&gt;view&lt;/a&gt;]&lt;/li&gt;</w:t>
      </w:r>
    </w:p>
    <w:p>
      <w:pPr>
        <w:pStyle w:val="PreformattedText"/>
        <w:bidi w:val="0"/>
        <w:spacing w:before="0" w:after="0"/>
        <w:jc w:val="left"/>
        <w:rPr/>
      </w:pPr>
      <w:r>
        <w:rPr/>
        <w:t>&lt;li&gt;issue #8148: copydoc broken in private sections [&lt;a href="https://github.com/doxygen/doxygen/commit/648b7f6f097e70d097405f6c9fc9e1111ce0d929"&gt;view&lt;/a&gt;]&lt;/li&gt;</w:t>
      </w:r>
    </w:p>
    <w:p>
      <w:pPr>
        <w:pStyle w:val="PreformattedText"/>
        <w:bidi w:val="0"/>
        <w:spacing w:before="0" w:after="0"/>
        <w:jc w:val="left"/>
        <w:rPr/>
      </w:pPr>
      <w:r>
        <w:rPr/>
        <w:t>&lt;li&gt;issue #8156: Markdown anchors do not work with special symbols [&lt;a href="https://github.com/doxygen/doxygen/commit/eaf691cc82cb2c819bf61a48265d334464f2d831"&gt;view&lt;/a&gt;]&lt;/li&gt;</w:t>
      </w:r>
    </w:p>
    <w:p>
      <w:pPr>
        <w:pStyle w:val="PreformattedText"/>
        <w:bidi w:val="0"/>
        <w:spacing w:before="0" w:after="0"/>
        <w:jc w:val="left"/>
        <w:rPr/>
      </w:pPr>
      <w:r>
        <w:rPr/>
        <w:t>&lt;li&gt;issue #8160: Example in documentation of ALIASES shows using `\n` instead of `^^` [&lt;a href="https://github.com/doxygen/doxygen/commit/9fb944fc99c2963fd010963a7e9f17a994195c6f"&gt;view&lt;/a&gt;]&lt;/li&gt;</w:t>
      </w:r>
    </w:p>
    <w:p>
      <w:pPr>
        <w:pStyle w:val="PreformattedText"/>
        <w:bidi w:val="0"/>
        <w:spacing w:before="0" w:after="0"/>
        <w:jc w:val="left"/>
        <w:rPr/>
      </w:pPr>
      <w:r>
        <w:rPr/>
        <w:t>&lt;li&gt;issue #8177: Incorrect inheritance with forward declared templated classes [&lt;a href="https://github.com/doxygen/doxygen/commit/fa65bb38f81457d00f9c900bb57eb68bea59b1b4"&gt;view&lt;/a&gt;]&lt;/li&gt;</w:t>
      </w:r>
    </w:p>
    <w:p>
      <w:pPr>
        <w:pStyle w:val="PreformattedText"/>
        <w:bidi w:val="0"/>
        <w:spacing w:before="0" w:after="0"/>
        <w:jc w:val="left"/>
        <w:rPr/>
      </w:pPr>
      <w:r>
        <w:rPr/>
        <w:t>&lt;li&gt;issue #8184: Bad parsing of CMakeLists.txt [&lt;a href="https://github.com/doxygen/doxygen/commit/5cc7fed36c8d3b45eec19b7333b494c1c649902f"&gt;view&lt;/a&gt;]&lt;/li&gt;</w:t>
      </w:r>
    </w:p>
    <w:p>
      <w:pPr>
        <w:pStyle w:val="PreformattedText"/>
        <w:bidi w:val="0"/>
        <w:spacing w:before="0" w:after="0"/>
        <w:jc w:val="left"/>
        <w:rPr/>
      </w:pPr>
      <w:r>
        <w:rPr/>
        <w:t>&lt;li&gt;issue #8186: Path resolving breaks on included @ sign [&lt;a href="https://github.com/doxygen/doxygen/commit/ff27d22910eeec1861bea3c7cf9201a25e509f94"&gt;view&lt;/a&gt;]&lt;/li&gt;</w:t>
      </w:r>
    </w:p>
    <w:p>
      <w:pPr>
        <w:pStyle w:val="PreformattedText"/>
        <w:bidi w:val="0"/>
        <w:spacing w:before="0" w:after="0"/>
        <w:jc w:val="left"/>
        <w:rPr/>
      </w:pPr>
      <w:r>
        <w:rPr/>
        <w:t>&lt;li&gt;issue #8192: Excluded inline namespace broken after a5792da8 [&lt;a href="https://github.com/doxygen/doxygen/commit/61f8521f768165e02a5f28df3fb442e3b91d170b"&gt;view&lt;/a&gt;], [&lt;a href="https://github.com/doxygen/doxygen/commit/b2d009555ebce4a6802ac0255c056e880bdb45bd"&gt;view&lt;/a&gt;]&lt;/li&gt;</w:t>
      </w:r>
    </w:p>
    <w:p>
      <w:pPr>
        <w:pStyle w:val="PreformattedText"/>
        <w:bidi w:val="0"/>
        <w:spacing w:before="0" w:after="0"/>
        <w:jc w:val="left"/>
        <w:rPr/>
      </w:pPr>
      <w:r>
        <w:rPr/>
        <w:t>&lt;li&gt;Issue #8206: Incorrect XHTML results [&lt;a href="https://github.com/doxygen/doxygen/commit/a292601d5d06cf5993247f2f7a6bc7306997da23"&gt;view&lt;/a&gt;]&lt;/li&gt;</w:t>
      </w:r>
    </w:p>
    <w:p>
      <w:pPr>
        <w:pStyle w:val="PreformattedText"/>
        <w:bidi w:val="0"/>
        <w:spacing w:before="0" w:after="0"/>
        <w:jc w:val="left"/>
        <w:rPr/>
      </w:pPr>
      <w:r>
        <w:rPr/>
        <w:t>&lt;li&gt;issue #8246: The prefix &amp;amp;#&amp;Ntilde;&amp;#133;202&amp;ETH;&amp;#144;; for files is displayed incorrectly in the file names. [&lt;a href="https://github.com/doxygen/doxygen/commit/b4d2fccacc226f22f9e2ae0ed016895aceb92053"&gt;view&lt;/a&gt;]&lt;/li&gt;</w:t>
      </w:r>
    </w:p>
    <w:p>
      <w:pPr>
        <w:pStyle w:val="PreformattedText"/>
        <w:bidi w:val="0"/>
        <w:spacing w:before="0" w:after="0"/>
        <w:jc w:val="left"/>
        <w:rPr/>
      </w:pPr>
      <w:r>
        <w:rPr/>
        <w:t>&lt;li&gt;issue #8247: declaration different in cpp and h file of qstrncmp [&lt;a href="https://github.com/doxygen/doxygen/commit/c5733d2e19f5de783e776dce05bd48f1a9e99c90"&gt;view&lt;/a&gt;]&lt;/li&gt;</w:t>
      </w:r>
    </w:p>
    <w:p>
      <w:pPr>
        <w:pStyle w:val="PreformattedText"/>
        <w:bidi w:val="0"/>
        <w:spacing w:before="0" w:after="0"/>
        <w:jc w:val="left"/>
        <w:rPr/>
      </w:pPr>
      <w:r>
        <w:rPr/>
        <w:t>&lt;li&gt;issue #8251: Macro stopped working in 1.8,.19 [&lt;a href="https://github.com/doxygen/doxygen/commit/7b2e841b3a3d7d787458f236e2447c890cfbf590"&gt;view&lt;/a&gt;]&lt;/li&gt;</w:t>
      </w:r>
    </w:p>
    <w:p>
      <w:pPr>
        <w:pStyle w:val="PreformattedText"/>
        <w:bidi w:val="0"/>
        <w:spacing w:before="0" w:after="0"/>
        <w:jc w:val="left"/>
        <w:rPr/>
      </w:pPr>
      <w:r>
        <w:rPr/>
        <w:t>&lt;li&gt;issue #8269: Make failed when building layout.cpp [&lt;a href="https://github.com/doxygen/doxygen/commit/e00dfd2d0ac20c4e25f6452242f65cd82faf9538"&gt;view&lt;/a&gt;]&lt;/li&gt;</w:t>
      </w:r>
    </w:p>
    <w:p>
      <w:pPr>
        <w:pStyle w:val="PreformattedText"/>
        <w:bidi w:val="0"/>
        <w:spacing w:before="0" w:after="0"/>
        <w:jc w:val="left"/>
        <w:rPr/>
      </w:pPr>
      <w:r>
        <w:rPr/>
        <w:t>&lt;li&gt;issue #8274: List entries for file &amp;amp; namespace enums (part 2) [&lt;a href="https://github.com/doxygen/doxygen/commit/4a627283263247deccc125d072f23d93057b8a65"&gt;view&lt;/a&gt;], and [&lt;a href="https://github.com/doxygen/doxygen/commit/eb8b6f40d863a8d7d2798a95cbde4200e27d4945"&gt;view&lt;/a&gt;]&lt;/li&gt;</w:t>
      </w:r>
    </w:p>
    <w:p>
      <w:pPr>
        <w:pStyle w:val="PreformattedText"/>
        <w:bidi w:val="0"/>
        <w:spacing w:before="0" w:after="0"/>
        <w:jc w:val="left"/>
        <w:rPr/>
      </w:pPr>
      <w:r>
        <w:rPr/>
        <w:t>&lt;li&gt;issue #8143: copydoc in excluded namespace broken after d03e8d9 [&lt;a href="https://github.com/doxygen/doxygen/commit/42d60bd97de0d1fbf85fdc9117e8dd46a026db1b"&gt;view&lt;/a&gt;]&lt;/li&gt;</w:t>
      </w:r>
    </w:p>
    <w:p>
      <w:pPr>
        <w:pStyle w:val="PreformattedText"/>
        <w:bidi w:val="0"/>
        <w:spacing w:before="0" w:after="0"/>
        <w:jc w:val="left"/>
        <w:rPr/>
      </w:pPr>
      <w:r>
        <w:rPr/>
        <w:t>&lt;li&gt;issue #8169: &amp;quot;\emoji heavy_check_mark&amp;quot; produces &amp;acirc;&amp;#156;&amp;#147; instead of &amp;acirc;&amp;#156;&amp;#148;&amp;iuml;&amp;cedil;&amp;#143; [&lt;a href="https://github.com/doxygen/doxygen/commit/89e7f7c484af0a5a8cb4083a71958c3a16b0a951"&gt;view&lt;/a&gt;]&lt;/li&gt;</w:t>
      </w:r>
    </w:p>
    <w:p>
      <w:pPr>
        <w:pStyle w:val="PreformattedText"/>
        <w:bidi w:val="0"/>
        <w:spacing w:before="0" w:after="0"/>
        <w:jc w:val="left"/>
        <w:rPr/>
      </w:pPr>
      <w:r>
        <w:rPr/>
        <w:t>&lt;li&gt;Added missing protocols [&lt;a href="https://github.com/doxygen/doxygen/commit/acc4b7e99cd05a78d1adbfdab1abc58db342c396"&gt;view&lt;/a&gt;]&lt;/li&gt;</w:t>
      </w:r>
    </w:p>
    <w:p>
      <w:pPr>
        <w:pStyle w:val="PreformattedText"/>
        <w:bidi w:val="0"/>
        <w:spacing w:before="0" w:after="0"/>
        <w:jc w:val="left"/>
        <w:rPr/>
      </w:pPr>
      <w:r>
        <w:rPr/>
        <w:t>&lt;li&gt;Avoid duplicate entry in the LaTeX output for inlined namespace [&lt;a href="https://github.com/doxygen/doxygen/commit/f673a99a492397b3647ce07eb9537b8d1522a541"&gt;view&lt;/a&gt;]&lt;/li&gt;</w:t>
      </w:r>
    </w:p>
    <w:p>
      <w:pPr>
        <w:pStyle w:val="PreformattedText"/>
        <w:bidi w:val="0"/>
        <w:spacing w:before="0" w:after="0"/>
        <w:jc w:val="left"/>
        <w:rPr/>
      </w:pPr>
      <w:r>
        <w:rPr/>
        <w:t>&lt;li&gt;Concatenation of \param text and \details text [&lt;a href="https://github.com/doxygen/doxygen/commit/ec5c07362270f6c088b831c2560f69b122c1ab5e"&gt;view&lt;/a&gt;]&lt;/li&gt;</w:t>
      </w:r>
    </w:p>
    <w:p>
      <w:pPr>
        <w:pStyle w:val="PreformattedText"/>
        <w:bidi w:val="0"/>
        <w:spacing w:before="0" w:after="0"/>
        <w:jc w:val="left"/>
        <w:rPr/>
      </w:pPr>
      <w:r>
        <w:rPr/>
        <w:t>&lt;li&gt;Confusing message for extension mapping for extension with starting dot. [&lt;a href="https://github.com/doxygen/doxygen/commit/e2aae77981716d5234af8aa2d9aac68db8a161ed"&gt;view&lt;/a&gt;]&lt;/li&gt;</w:t>
      </w:r>
    </w:p>
    <w:p>
      <w:pPr>
        <w:pStyle w:val="PreformattedText"/>
        <w:bidi w:val="0"/>
        <w:spacing w:before="0" w:after="0"/>
        <w:jc w:val="left"/>
        <w:rPr/>
      </w:pPr>
      <w:r>
        <w:rPr/>
        <w:t>&lt;li&gt;Consistency for use class graphs / class diagrams [&lt;a href="https://github.com/doxygen/doxygen/commit/eeedb6c479665095f69033eab23ab0d8b4d981b5"&gt;view&lt;/a&gt;]&lt;/li&gt;</w:t>
      </w:r>
    </w:p>
    <w:p>
      <w:pPr>
        <w:pStyle w:val="PreformattedText"/>
        <w:bidi w:val="0"/>
        <w:spacing w:before="0" w:after="0"/>
        <w:jc w:val="left"/>
        <w:rPr/>
      </w:pPr>
      <w:r>
        <w:rPr/>
        <w:t>&lt;li&gt;Create possibility to show in doxywizard &amp;quot;condensed&amp;quot; settings [&lt;a href="https://github.com/doxygen/doxygen/commit/9f68f7f9932b349d65b6af6059807af55d2e535a"&gt;view&lt;/a&gt;]&lt;/li&gt;</w:t>
      </w:r>
    </w:p>
    <w:p>
      <w:pPr>
        <w:pStyle w:val="PreformattedText"/>
        <w:bidi w:val="0"/>
        <w:spacing w:before="0" w:after="0"/>
        <w:jc w:val="left"/>
        <w:rPr/>
      </w:pPr>
      <w:r>
        <w:rPr/>
        <w:t>&lt;li&gt;Creating link to not defined label in case of groups [&lt;a href="https://github.com/doxygen/doxygen/commit/98fa1e02eb69d6738376bb2c5febd0078ca795b5"&gt;view&lt;/a&gt;]&lt;/li&gt;</w:t>
      </w:r>
    </w:p>
    <w:p>
      <w:pPr>
        <w:pStyle w:val="PreformattedText"/>
        <w:bidi w:val="0"/>
        <w:spacing w:before="0" w:after="0"/>
        <w:jc w:val="left"/>
        <w:rPr/>
      </w:pPr>
      <w:r>
        <w:rPr/>
        <w:t>&lt;li&gt;Default doxygen search mechanism doesn&amp;#39;t work when using with XHTML output [&lt;a href="https://github.com/doxygen/doxygen/commit/3655a0164951b5bce015196381267d2b878ab901"&gt;view&lt;/a&gt;] and [&lt;a href="https://github.com/doxygen/doxygen/commit/506a794bf146c0d9f46aac831170700822cb7675"&gt;view&lt;/a&gt;] and [&lt;a href="https://github.com/doxygen/doxygen/commit/bc3349e52752dafef47565c54c4145e43885f0d2"&gt;view&lt;/a&gt;]&lt;/li&gt;</w:t>
      </w:r>
    </w:p>
    <w:p>
      <w:pPr>
        <w:pStyle w:val="PreformattedText"/>
        <w:bidi w:val="0"/>
        <w:spacing w:before="0" w:after="0"/>
        <w:jc w:val="left"/>
        <w:rPr/>
      </w:pPr>
      <w:r>
        <w:rPr/>
        <w:t>&lt;li&gt;Docbook missing in doxywizard Wizard-Output page [&lt;a href="https://github.com/doxygen/doxygen/commit/c1946161454322b92a3e2837c12a02f1a1de3a4a"&gt;view&lt;/a&gt;]&lt;/li&gt;</w:t>
      </w:r>
    </w:p>
    <w:p>
      <w:pPr>
        <w:pStyle w:val="PreformattedText"/>
        <w:bidi w:val="0"/>
        <w:spacing w:before="0" w:after="0"/>
        <w:jc w:val="left"/>
        <w:rPr/>
      </w:pPr>
      <w:r>
        <w:rPr/>
        <w:t>&lt;li&gt;Documentation correction for CASE_SENSE_NAMES [&lt;a href="https://github.com/doxygen/doxygen/commit/1a7d56df56b4f93b539117c4f76c566da0f6e019"&gt;view&lt;/a&gt;]&lt;/li&gt;</w:t>
      </w:r>
    </w:p>
    <w:p>
      <w:pPr>
        <w:pStyle w:val="PreformattedText"/>
        <w:bidi w:val="0"/>
        <w:spacing w:before="0" w:after="0"/>
        <w:jc w:val="left"/>
        <w:rPr/>
      </w:pPr>
      <w:r>
        <w:rPr/>
        <w:t>&lt;li&gt;Don&amp;#39;t start dvips when latex fails for formulas [&lt;a href="https://github.com/doxygen/doxygen/commit/5b9a140ded861438b6b630b08f846dd73a60c585"&gt;view&lt;/a&gt;]&lt;/li&gt;</w:t>
      </w:r>
    </w:p>
    <w:p>
      <w:pPr>
        <w:pStyle w:val="PreformattedText"/>
        <w:bidi w:val="0"/>
        <w:spacing w:before="0" w:after="0"/>
        <w:jc w:val="left"/>
        <w:rPr/>
      </w:pPr>
      <w:r>
        <w:rPr/>
        <w:t>&lt;li&gt;Double &amp;quot;-&amp;gt;&amp;quot; in warning in case of trailing return type [&lt;a href="https://github.com/doxygen/doxygen/commit/8d976817a0a71411452f213e7c73ee9db1ba8d71"&gt;view&lt;/a&gt;]&lt;/li&gt;</w:t>
      </w:r>
    </w:p>
    <w:p>
      <w:pPr>
        <w:pStyle w:val="PreformattedText"/>
        <w:bidi w:val="0"/>
        <w:spacing w:before="0" w:after="0"/>
        <w:jc w:val="left"/>
        <w:rPr/>
      </w:pPr>
      <w:r>
        <w:rPr/>
        <w:t>&lt;li&gt;Doxygen crashes on Fortran [&lt;a href="https://github.com/doxygen/doxygen/commit/7171bbba9259bc7d22e09454ca9d7381d13c94e2"&gt;view&lt;/a&gt;]&lt;/li&gt;</w:t>
      </w:r>
    </w:p>
    <w:p>
      <w:pPr>
        <w:pStyle w:val="PreformattedText"/>
        <w:bidi w:val="0"/>
        <w:spacing w:before="0" w:after="0"/>
        <w:jc w:val="left"/>
        <w:rPr/>
      </w:pPr>
      <w:r>
        <w:rPr/>
        <w:t>&lt;li&gt;Doxygen manual top rule is in uppercase. [&lt;a href="https://github.com/doxygen/doxygen/commit/7a3d77897eafcd213197c9229c68429bb4396bbb"&gt;view&lt;/a&gt;]&lt;/li&gt;</w:t>
      </w:r>
    </w:p>
    <w:p>
      <w:pPr>
        <w:pStyle w:val="PreformattedText"/>
        <w:bidi w:val="0"/>
        <w:spacing w:before="0" w:after="0"/>
        <w:jc w:val="left"/>
        <w:rPr/>
      </w:pPr>
      <w:r>
        <w:rPr/>
        <w:t>&lt;li&gt;Doxygen&amp;#39;s own documentation doesn&amp;#39;t build with recent LaTeX version [&lt;a href="https://github.com/doxygen/doxygen/commit/8d45cd1895ca7a9a53f9a02cdf7d66c239bdc504"&gt;view&lt;/a&gt;]&lt;/li&gt;</w:t>
      </w:r>
    </w:p>
    <w:p>
      <w:pPr>
        <w:pStyle w:val="PreformattedText"/>
        <w:bidi w:val="0"/>
        <w:spacing w:before="0" w:after="0"/>
        <w:jc w:val="left"/>
        <w:rPr/>
      </w:pPr>
      <w:r>
        <w:rPr/>
        <w:t>&lt;li&gt;Doxywizard expert page without settings [&lt;a href="https://github.com/doxygen/doxygen/commit/169f7f0f02541f97ed080634df232e8cc8f3ded8"&gt;view&lt;/a&gt;]&lt;/li&gt;</w:t>
      </w:r>
    </w:p>
    <w:p>
      <w:pPr>
        <w:pStyle w:val="PreformattedText"/>
        <w:bidi w:val="0"/>
        <w:spacing w:before="0" w:after="0"/>
        <w:jc w:val="left"/>
        <w:rPr/>
      </w:pPr>
      <w:r>
        <w:rPr/>
        <w:t>&lt;li&gt;Enabling both ALLEXTERNALS and BUILTIN_STL_SUPPORT caused artificial STL classes to appear in the class hierarchy. [&lt;a href="https://github.com/doxygen/doxygen/commit/169d71426d1a42ec294c451af5f901620e6d89e5"&gt;view&lt;/a&gt;]&lt;/li&gt;</w:t>
      </w:r>
    </w:p>
    <w:p>
      <w:pPr>
        <w:pStyle w:val="PreformattedText"/>
        <w:bidi w:val="0"/>
        <w:spacing w:before="0" w:after="0"/>
        <w:jc w:val="left"/>
        <w:rPr/>
      </w:pPr>
      <w:r>
        <w:rPr/>
        <w:t>&lt;li&gt;Exclude markdown mapped documentation files from Files list [&lt;a href="https://github.com/doxygen/doxygen/commit/8a20dd6c10c08424dd0ead6e58c2f34d2f90c509"&gt;view&lt;/a&gt;], [&lt;a href="https://github.com/doxygen/doxygen/commit/92e67d8955dc6360759abfc6debf6aae78ac539f"&gt;view&lt;/a&gt;]&lt;/li&gt;</w:t>
      </w:r>
    </w:p>
    <w:p>
      <w:pPr>
        <w:pStyle w:val="PreformattedText"/>
        <w:bidi w:val="0"/>
        <w:spacing w:before="0" w:after="0"/>
        <w:jc w:val="left"/>
        <w:rPr/>
      </w:pPr>
      <w:r>
        <w:rPr/>
        <w:t>&lt;li&gt;Expand non-recursive preprocessor macros [&lt;a href="https://github.com/doxygen/doxygen/commit/6392703db8037e8a501e42d87c1c450c5c2ae95c"&gt;view&lt;/a&gt;]&lt;/li&gt;</w:t>
      </w:r>
    </w:p>
    <w:p>
      <w:pPr>
        <w:pStyle w:val="PreformattedText"/>
        <w:bidi w:val="0"/>
        <w:spacing w:before="0" w:after="0"/>
        <w:jc w:val="left"/>
        <w:rPr/>
      </w:pPr>
      <w:r>
        <w:rPr/>
        <w:t>&lt;li&gt;Fix for broken LaTeX output. [&lt;a href="https://github.com/doxygen/doxygen/commit/502e03dad20b333748d73fdea4cf6d7cb0ab31a8"&gt;view&lt;/a&gt;]&lt;/li&gt;</w:t>
      </w:r>
    </w:p>
    <w:p>
      <w:pPr>
        <w:pStyle w:val="PreformattedText"/>
        <w:bidi w:val="0"/>
        <w:spacing w:before="0" w:after="0"/>
        <w:jc w:val="left"/>
        <w:rPr/>
      </w:pPr>
      <w:r>
        <w:rPr/>
        <w:t>&lt;li&gt;Fix too aggressive hyphenation of abbr. words. (#8026) [&lt;a href="https://github.com/doxygen/doxygen/commit/58895b1763fbc2d09a180204c831cf204adb5e1c"&gt;view&lt;/a&gt;]&lt;/li&gt;</w:t>
      </w:r>
    </w:p>
    <w:p>
      <w:pPr>
        <w:pStyle w:val="PreformattedText"/>
        <w:bidi w:val="0"/>
        <w:spacing w:before="0" w:after="0"/>
        <w:jc w:val="left"/>
        <w:rPr/>
      </w:pPr>
      <w:r>
        <w:rPr/>
        <w:t>&lt;li&gt;Fixed marker replacement for a placeholder at the end of the command [&lt;a href="https://github.com/doxygen/doxygen/commit/cbfc7f9e6a2532f58e736c2049b32bd231efade8"&gt;view&lt;/a&gt;]&lt;/li&gt;</w:t>
      </w:r>
    </w:p>
    <w:p>
      <w:pPr>
        <w:pStyle w:val="PreformattedText"/>
        <w:bidi w:val="0"/>
        <w:spacing w:before="0" w:after="0"/>
        <w:jc w:val="left"/>
        <w:rPr/>
      </w:pPr>
      <w:r>
        <w:rPr/>
        <w:t>&lt;li&gt;Fixed more issues handling Java nested generic classes [&lt;a href="https://github.com/doxygen/doxygen/commit/c65daff57d905a2b89bde059e7ccf5ed26584116"&gt;view&lt;/a&gt;] and [&lt;a href="https://github.com/doxygen/doxygen/commit/d590014ca419847f932fc7074794e0a1f1e18110"&gt;view&lt;/a&gt;]&lt;/li&gt;</w:t>
      </w:r>
    </w:p>
    <w:p>
      <w:pPr>
        <w:pStyle w:val="PreformattedText"/>
        <w:bidi w:val="0"/>
        <w:spacing w:before="0" w:after="0"/>
        <w:jc w:val="left"/>
        <w:rPr/>
      </w:pPr>
      <w:r>
        <w:rPr/>
        <w:t>&lt;li&gt;Fixed scope resolution problem for nested Java generics [&lt;a href="https://github.com/doxygen/doxygen/commit/04fe3c5dffa6d5fb530311d5763a1310dd1260cc"&gt;view&lt;/a&gt;]&lt;/li&gt;</w:t>
      </w:r>
    </w:p>
    <w:p>
      <w:pPr>
        <w:pStyle w:val="PreformattedText"/>
        <w:bidi w:val="0"/>
        <w:spacing w:before="0" w:after="0"/>
        <w:jc w:val="left"/>
        <w:rPr/>
      </w:pPr>
      <w:r>
        <w:rPr/>
        <w:t>&lt;li&gt;Fixed small issue computing indentation for inline line breaks [&lt;a href="https://github.com/doxygen/doxygen/commit/03e0f54b86285e0e6eba07cbdbf407a0522b517d"&gt;view&lt;/a&gt;]&lt;/li&gt;</w:t>
      </w:r>
    </w:p>
    <w:p>
      <w:pPr>
        <w:pStyle w:val="PreformattedText"/>
        <w:bidi w:val="0"/>
        <w:spacing w:before="0" w:after="0"/>
        <w:jc w:val="left"/>
        <w:rPr/>
      </w:pPr>
      <w:r>
        <w:rPr/>
        <w:t>&lt;li&gt;Flush warnings file (#8069) [&lt;a href="https://github.com/doxygen/doxygen/commit/21bc8b5077ff95c823f9633f81c0738c271219bd"&gt;view&lt;/a&gt;]&lt;/li&gt;</w:t>
      </w:r>
    </w:p>
    <w:p>
      <w:pPr>
        <w:pStyle w:val="PreformattedText"/>
        <w:bidi w:val="0"/>
        <w:spacing w:before="0" w:after="0"/>
        <w:jc w:val="left"/>
        <w:rPr/>
      </w:pPr>
      <w:r>
        <w:rPr/>
        <w:t>&lt;li&gt;Fortran comments with C comments inside (#8000) [&lt;a href="https://github.com/doxygen/doxygen/commit/1206a9b9b49cdd904c1b5f003c874acd94472806"&gt;view&lt;/a&gt;]&lt;/li&gt;</w:t>
      </w:r>
    </w:p>
    <w:p>
      <w:pPr>
        <w:pStyle w:val="PreformattedText"/>
        <w:bidi w:val="0"/>
        <w:spacing w:before="0" w:after="0"/>
        <w:jc w:val="left"/>
        <w:rPr/>
      </w:pPr>
      <w:r>
        <w:rPr/>
        <w:t>&lt;li&gt;Handling Enable / Disable menu items (doxywizard) [&lt;a href="https://github.com/doxygen/doxygen/commit/6deb25ba0cb0286f879071d0aaa069c1776fe06f"&gt;view&lt;/a&gt;]&lt;/li&gt;</w:t>
      </w:r>
    </w:p>
    <w:p>
      <w:pPr>
        <w:pStyle w:val="PreformattedText"/>
        <w:bidi w:val="0"/>
        <w:spacing w:before="0" w:after="0"/>
        <w:jc w:val="left"/>
        <w:rPr/>
      </w:pPr>
      <w:r>
        <w:rPr/>
        <w:t>&lt;li&gt;Handling commands for backslash and at-sign in ALIASES [&lt;a href="https://github.com/doxygen/doxygen/commit/a4b4398ff7b14f0b5fdccac6bb6334da38ef581d"&gt;view&lt;/a&gt;]&lt;/li&gt;</w:t>
      </w:r>
    </w:p>
    <w:p>
      <w:pPr>
        <w:pStyle w:val="PreformattedText"/>
        <w:bidi w:val="0"/>
        <w:spacing w:before="0" w:after="0"/>
        <w:jc w:val="left"/>
        <w:rPr/>
      </w:pPr>
      <w:r>
        <w:rPr/>
        <w:t>&lt;li&gt;Handling of &amp;quot;Cancel&amp;quot; during &amp;quot;Quit&amp;quot; in doxywizard [&lt;a href="https://github.com/doxygen/doxygen/commit/f01df99914ebd405bb76f117b64a12fca620dcb9"&gt;view&lt;/a&gt;]&lt;/li&gt;</w:t>
      </w:r>
    </w:p>
    <w:p>
      <w:pPr>
        <w:pStyle w:val="PreformattedText"/>
        <w:bidi w:val="0"/>
        <w:spacing w:before="0" w:after="0"/>
        <w:jc w:val="left"/>
        <w:rPr/>
      </w:pPr>
      <w:r>
        <w:rPr/>
        <w:t>&lt;li&gt;Improve handling of inline namespace members in LateX/RTF output [&lt;a href="https://github.com/doxygen/doxygen/commit/4372054e0b7af9c0cd1c1390859d8fef3581d8bb"&gt;view&lt;/a&gt;]&lt;/li&gt;</w:t>
      </w:r>
    </w:p>
    <w:p>
      <w:pPr>
        <w:pStyle w:val="PreformattedText"/>
        <w:bidi w:val="0"/>
        <w:spacing w:before="0" w:after="0"/>
        <w:jc w:val="left"/>
        <w:rPr/>
      </w:pPr>
      <w:r>
        <w:rPr/>
        <w:t>&lt;li&gt;Improved sorting of class list/hierarchy [&lt;a href="https://github.com/doxygen/doxygen/commit/459a66a0f6a8073fce07e3f54858d1d078c3a8d3"&gt;view&lt;/a&gt;]&lt;/li&gt;</w:t>
      </w:r>
    </w:p>
    <w:p>
      <w:pPr>
        <w:pStyle w:val="PreformattedText"/>
        <w:bidi w:val="0"/>
        <w:spacing w:before="0" w:after="0"/>
        <w:jc w:val="left"/>
        <w:rPr/>
      </w:pPr>
      <w:r>
        <w:rPr/>
        <w:t>&lt;li&gt;Improvements of reading the configuration file [&lt;a href="https://github.com/doxygen/doxygen/commit/f573b414b482a01e87869a277cdb913d173fc925"&gt;view&lt;/a&gt;]&lt;/li&gt;</w:t>
      </w:r>
    </w:p>
    <w:p>
      <w:pPr>
        <w:pStyle w:val="PreformattedText"/>
        <w:bidi w:val="0"/>
        <w:spacing w:before="0" w:after="0"/>
        <w:jc w:val="left"/>
        <w:rPr/>
      </w:pPr>
      <w:r>
        <w:rPr/>
        <w:t>&lt;li&gt;Incorrect checking between default and used values for strList in doxywizard [&lt;a href="https://github.com/doxygen/doxygen/commit/d610c552dbc23f0c036f20ddb1ab8dc64c08e9dc"&gt;view&lt;/a&gt;]&lt;/li&gt;</w:t>
      </w:r>
    </w:p>
    <w:p>
      <w:pPr>
        <w:pStyle w:val="PreformattedText"/>
        <w:bidi w:val="0"/>
        <w:spacing w:before="0" w:after="0"/>
        <w:jc w:val="left"/>
        <w:rPr/>
      </w:pPr>
      <w:r>
        <w:rPr/>
        <w:t>&lt;li&gt;Incorrect duplicate code for Fortran fixed/free recognition [&lt;a href="https://github.com/doxygen/doxygen/commit/a88b298bee89f001072c80e32e04dfd855d05c58"&gt;view&lt;/a&gt;]&lt;/li&gt;</w:t>
      </w:r>
    </w:p>
    <w:p>
      <w:pPr>
        <w:pStyle w:val="PreformattedText"/>
        <w:bidi w:val="0"/>
        <w:spacing w:before="0" w:after="0"/>
        <w:jc w:val="left"/>
        <w:rPr/>
      </w:pPr>
      <w:r>
        <w:rPr/>
        <w:t>&lt;li&gt;Incorrect end tag in doxywizard [&lt;a href="https://github.com/doxygen/doxygen/commit/99583eeb36711c2ed4261488c2157da0d425fa67"&gt;view&lt;/a&gt;]&lt;/li&gt;</w:t>
      </w:r>
    </w:p>
    <w:p>
      <w:pPr>
        <w:pStyle w:val="PreformattedText"/>
        <w:bidi w:val="0"/>
        <w:spacing w:before="0" w:after="0"/>
        <w:jc w:val="left"/>
        <w:rPr/>
      </w:pPr>
      <w:r>
        <w:rPr/>
        <w:t>&lt;li&gt;Incorrect handling of UTF-8 characters in latex reference statement [&lt;a href="https://github.com/doxygen/doxygen/commit/2421a8bb57aad7bbd43dd992d385a59006004f42"&gt;view&lt;/a&gt;]&lt;/li&gt;</w:t>
      </w:r>
    </w:p>
    <w:p>
      <w:pPr>
        <w:pStyle w:val="PreformattedText"/>
        <w:bidi w:val="0"/>
        <w:spacing w:before="0" w:after="0"/>
        <w:jc w:val="left"/>
        <w:rPr/>
      </w:pPr>
      <w:r>
        <w:rPr/>
        <w:t>&lt;li&gt;Incorrect handling of string with spaces and no quotes [&lt;a href="https://github.com/doxygen/doxygen/commit/9cfb5e58a6a55b2f87027e7b378001f3f3768423"&gt;view&lt;/a&gt;], [&lt;a href="https://github.com/doxygen/doxygen/commit/ef91bacb7a69bbf7bccb4a864698cc003aabac66"&gt;view&lt;/a&gt;]&lt;/li&gt;</w:t>
      </w:r>
    </w:p>
    <w:p>
      <w:pPr>
        <w:pStyle w:val="PreformattedText"/>
        <w:bidi w:val="0"/>
        <w:spacing w:before="0" w:after="0"/>
        <w:jc w:val="left"/>
        <w:rPr/>
      </w:pPr>
      <w:r>
        <w:rPr/>
        <w:t>&lt;li&gt;Incorrect label / name in case regeneration of HTML without regeneration of dot files [&lt;a href="https://github.com/doxygen/doxygen/commit/939eca311ced62d9cb41d8e3c1acc207c99e09ed"&gt;view&lt;/a&gt;]&lt;/li&gt;</w:t>
      </w:r>
    </w:p>
    <w:p>
      <w:pPr>
        <w:pStyle w:val="PreformattedText"/>
        <w:bidi w:val="0"/>
        <w:spacing w:before="0" w:after="0"/>
        <w:jc w:val="left"/>
        <w:rPr/>
      </w:pPr>
      <w:r>
        <w:rPr/>
        <w:t>&lt;li&gt;Incorrect line count in case of an error in  msc input [&lt;a href="https://github.com/doxygen/doxygen/commit/a51a6d4845f8a8220700883db7c786a0007f1094"&gt;view&lt;/a&gt;]&lt;/li&gt;</w:t>
      </w:r>
    </w:p>
    <w:p>
      <w:pPr>
        <w:pStyle w:val="PreformattedText"/>
        <w:bidi w:val="0"/>
        <w:spacing w:before="0" w:after="0"/>
        <w:jc w:val="left"/>
        <w:rPr/>
      </w:pPr>
      <w:r>
        <w:rPr/>
        <w:t>&lt;li&gt;Incorrect recognition as RCS tag [&lt;a href="https://github.com/doxygen/doxygen/commit/64f6dd32f9c0d0d98bb70dac76af684c608d7dda"&gt;view&lt;/a&gt;]&lt;/li&gt;</w:t>
      </w:r>
    </w:p>
    <w:p>
      <w:pPr>
        <w:pStyle w:val="PreformattedText"/>
        <w:bidi w:val="0"/>
        <w:spacing w:before="0" w:after="0"/>
        <w:jc w:val="left"/>
        <w:rPr/>
      </w:pPr>
      <w:r>
        <w:rPr/>
        <w:t>&lt;li&gt;Incorrect sorting of reflist items [&lt;a href="https://github.com/doxygen/doxygen/commit/9b59748f682e5d5cec5faea91a57b8b7291c7105"&gt;view&lt;/a&gt;]&lt;/li&gt;</w:t>
      </w:r>
    </w:p>
    <w:p>
      <w:pPr>
        <w:pStyle w:val="PreformattedText"/>
        <w:bidi w:val="0"/>
        <w:spacing w:before="0" w:after="0"/>
        <w:jc w:val="left"/>
        <w:rPr/>
      </w:pPr>
      <w:r>
        <w:rPr/>
        <w:t>&lt;li&gt;Incorrect specification of irc as URL protocol [&lt;a href="https://github.com/doxygen/doxygen/commit/ea5650c7354d57a18ef245b48fdf4bc351524db6"&gt;view&lt;/a&gt;]&lt;/li&gt;</w:t>
      </w:r>
    </w:p>
    <w:p>
      <w:pPr>
        <w:pStyle w:val="PreformattedText"/>
        <w:bidi w:val="0"/>
        <w:spacing w:before="0" w:after="0"/>
        <w:jc w:val="left"/>
        <w:rPr/>
      </w:pPr>
      <w:r>
        <w:rPr/>
        <w:t>&lt;li&gt;Join sequences of the same type of xref items together in a single paragraph (restores 1.8.16 behavior) [&lt;a href="https://github.com/doxygen/doxygen/commit/38e56645b7527ce70a90f4fcf1bd046fafc50248"&gt;view&lt;/a&gt;]&lt;/li&gt;</w:t>
      </w:r>
    </w:p>
    <w:p>
      <w:pPr>
        <w:pStyle w:val="PreformattedText"/>
        <w:bidi w:val="0"/>
        <w:spacing w:before="0" w:after="0"/>
        <w:jc w:val="left"/>
        <w:rPr/>
      </w:pPr>
      <w:r>
        <w:rPr/>
        <w:t>&lt;li&gt;Lowercase Findxapian module (same casing as upstream xapian-core) [&lt;a href="https://github.com/doxygen/doxygen/commit/af3bb09cfeb60aeda554754f13a939d14e4bbd4e"&gt;view&lt;/a&gt;]&lt;/li&gt;</w:t>
      </w:r>
    </w:p>
    <w:p>
      <w:pPr>
        <w:pStyle w:val="PreformattedText"/>
        <w:bidi w:val="0"/>
        <w:spacing w:before="0" w:after="0"/>
        <w:jc w:val="left"/>
        <w:rPr/>
      </w:pPr>
      <w:r>
        <w:rPr/>
        <w:t>&lt;li&gt;Marked the section with definitions regarding numbers more clearly [&lt;a href="https://github.com/doxygen/doxygen/commit/cbefa43c62ed5b19bf82a66dbaf1a4136faac9bd"&gt;view&lt;/a&gt;]&lt;/li&gt;</w:t>
      </w:r>
    </w:p>
    <w:p>
      <w:pPr>
        <w:pStyle w:val="PreformattedText"/>
        <w:bidi w:val="0"/>
        <w:spacing w:before="0" w:after="0"/>
        <w:jc w:val="left"/>
        <w:rPr/>
      </w:pPr>
      <w:r>
        <w:rPr/>
        <w:t>&lt;li&gt;Minor tweaks [&lt;a href="https://github.com/doxygen/doxygen/commit/0b54d06d4449d91a0890e589ba48daaf41794284"&gt;view&lt;/a&gt;], [&lt;a href="https://github.com/doxygen/doxygen/commit/143a69238cfec5a031a4f7fd3ac43ce0ae66f40a"&gt;view&lt;/a&gt;], [&lt;a href="https://github.com/doxygen/doxygen/commit/7e9ac9f80784eef31fd84c3892115cffb1630f95"&gt;view&lt;/a&gt;]&lt;/li&gt;</w:t>
      </w:r>
    </w:p>
    <w:p>
      <w:pPr>
        <w:pStyle w:val="PreformattedText"/>
        <w:bidi w:val="0"/>
        <w:spacing w:before="0" w:after="0"/>
        <w:jc w:val="left"/>
        <w:rPr/>
      </w:pPr>
      <w:r>
        <w:rPr/>
        <w:t>&lt;li&gt;Fixed line number counting issue with test case cc.h [&lt;a href="https://github.com/doxygen/doxygen/commit/f011af81523bd44dc4c446df6e2976d9c1786609"&gt;view&lt;/a&gt;]&lt;/li&gt;</w:t>
      </w:r>
    </w:p>
    <w:p>
      <w:pPr>
        <w:pStyle w:val="PreformattedText"/>
        <w:bidi w:val="0"/>
        <w:spacing w:before="0" w:after="0"/>
        <w:jc w:val="left"/>
        <w:rPr/>
      </w:pPr>
      <w:r>
        <w:rPr/>
        <w:t>&lt;li&gt;Fixed various line counting issues resulting in warnings referring to the wrong line number:</w:t>
      </w:r>
    </w:p>
    <w:p>
      <w:pPr>
        <w:pStyle w:val="PreformattedText"/>
        <w:bidi w:val="0"/>
        <w:spacing w:before="0" w:after="0"/>
        <w:jc w:val="left"/>
        <w:rPr/>
      </w:pPr>
      <w:r>
        <w:rPr/>
        <w:t>[&lt;a href="https://github.com/doxygen/doxygen/commit/927af4b61fc3bac384aeca0d04ef321c854b3ef0"&gt;view&lt;/a&gt;],</w:t>
      </w:r>
    </w:p>
    <w:p>
      <w:pPr>
        <w:pStyle w:val="PreformattedText"/>
        <w:bidi w:val="0"/>
        <w:spacing w:before="0" w:after="0"/>
        <w:jc w:val="left"/>
        <w:rPr/>
      </w:pPr>
      <w:r>
        <w:rPr/>
        <w:t>[&lt;a href="https://github.com/doxygen/doxygen/commit/33c29dccd16d96b3a5c29fa476e8e9ce376134cd"&gt;view&lt;/a&gt;],</w:t>
      </w:r>
    </w:p>
    <w:p>
      <w:pPr>
        <w:pStyle w:val="PreformattedText"/>
        <w:bidi w:val="0"/>
        <w:spacing w:before="0" w:after="0"/>
        <w:jc w:val="left"/>
        <w:rPr/>
      </w:pPr>
      <w:r>
        <w:rPr/>
        <w:t>[&lt;a href="https://github.com/doxygen/doxygen/commit/a5ff8649247c2d79c04f068e91987aecbf01c05b"&gt;view&lt;/a&gt;],</w:t>
      </w:r>
    </w:p>
    <w:p>
      <w:pPr>
        <w:pStyle w:val="PreformattedText"/>
        <w:bidi w:val="0"/>
        <w:spacing w:before="0" w:after="0"/>
        <w:jc w:val="left"/>
        <w:rPr/>
      </w:pPr>
      <w:r>
        <w:rPr/>
        <w:t>[&lt;a href="https://github.com/doxygen/doxygen/commit/75c5c2837a9652cfa94e349c334d5a8f67b91d60"&gt;view&lt;/a&gt;],</w:t>
      </w:r>
    </w:p>
    <w:p>
      <w:pPr>
        <w:pStyle w:val="PreformattedText"/>
        <w:bidi w:val="0"/>
        <w:spacing w:before="0" w:after="0"/>
        <w:jc w:val="left"/>
        <w:rPr/>
      </w:pPr>
      <w:r>
        <w:rPr/>
        <w:t>[&lt;a href="https://github.com/doxygen/doxygen/commit/c69542e495a01aca1cb20013d91fda78730d2153"&gt;view&lt;/a&gt;],</w:t>
      </w:r>
    </w:p>
    <w:p>
      <w:pPr>
        <w:pStyle w:val="PreformattedText"/>
        <w:bidi w:val="0"/>
        <w:spacing w:before="0" w:after="0"/>
        <w:jc w:val="left"/>
        <w:rPr/>
      </w:pPr>
      <w:r>
        <w:rPr/>
        <w:t>[&lt;a href="https://github.com/doxygen/doxygen/commit/53d1bbc3bd7686fccdf61e8212137ebad65c1ece"&gt;view&lt;/a&gt;],</w:t>
      </w:r>
    </w:p>
    <w:p>
      <w:pPr>
        <w:pStyle w:val="PreformattedText"/>
        <w:bidi w:val="0"/>
        <w:spacing w:before="0" w:after="0"/>
        <w:jc w:val="left"/>
        <w:rPr/>
      </w:pPr>
      <w:r>
        <w:rPr/>
        <w:t>[&lt;a href="https://github.com/doxygen/doxygen/commit/8be6d4ec55738b074a5b0ee225cbde05067222a5"&gt;view&lt;/a&gt;],</w:t>
      </w:r>
    </w:p>
    <w:p>
      <w:pPr>
        <w:pStyle w:val="PreformattedText"/>
        <w:bidi w:val="0"/>
        <w:spacing w:before="0" w:after="0"/>
        <w:jc w:val="left"/>
        <w:rPr/>
      </w:pPr>
      <w:r>
        <w:rPr/>
        <w:t>[&lt;a href="https://github.com/doxygen/doxygen/commit/b1c78ad5a0f15ae67a70d9d7a36e907ac89734cd"&gt;view&lt;/a&gt;],</w:t>
      </w:r>
    </w:p>
    <w:p>
      <w:pPr>
        <w:pStyle w:val="PreformattedText"/>
        <w:bidi w:val="0"/>
        <w:spacing w:before="0" w:after="0"/>
        <w:jc w:val="left"/>
        <w:rPr/>
      </w:pPr>
      <w:r>
        <w:rPr/>
        <w:t>[&lt;a href="https://github.com/doxygen/doxygen/commit/39db9f48e6376b62f28c9b85320dd62f76547765"&gt;view&lt;/a&gt;],</w:t>
      </w:r>
    </w:p>
    <w:p>
      <w:pPr>
        <w:pStyle w:val="PreformattedText"/>
        <w:bidi w:val="0"/>
        <w:spacing w:before="0" w:after="0"/>
        <w:jc w:val="left"/>
        <w:rPr/>
      </w:pPr>
      <w:r>
        <w:rPr/>
        <w:t>[&lt;a href="https://github.com/doxygen/doxygen/commit/b5e77b66a4cea0fbfc011f90993a098bd6651e09"&gt;view&lt;/a&gt;],</w:t>
      </w:r>
    </w:p>
    <w:p>
      <w:pPr>
        <w:pStyle w:val="PreformattedText"/>
        <w:bidi w:val="0"/>
        <w:spacing w:before="0" w:after="0"/>
        <w:jc w:val="left"/>
        <w:rPr/>
      </w:pPr>
      <w:r>
        <w:rPr/>
        <w:t>[&lt;a href="https://github.com/doxygen/doxygen/commit/9c572e72b1070c5d8b58f7d4b6f72fdaede6e8ed"&gt;view&lt;/a&gt;],</w:t>
      </w:r>
    </w:p>
    <w:p>
      <w:pPr>
        <w:pStyle w:val="PreformattedText"/>
        <w:bidi w:val="0"/>
        <w:spacing w:before="0" w:after="0"/>
        <w:jc w:val="left"/>
        <w:rPr/>
      </w:pPr>
      <w:r>
        <w:rPr/>
        <w:t>[&lt;a href="https://github.com/doxygen/doxygen/commit/17390b669f7a1017fa937410880da38a540dfa35"&gt;view&lt;/a&gt;],</w:t>
      </w:r>
    </w:p>
    <w:p>
      <w:pPr>
        <w:pStyle w:val="PreformattedText"/>
        <w:bidi w:val="0"/>
        <w:spacing w:before="0" w:after="0"/>
        <w:jc w:val="left"/>
        <w:rPr/>
      </w:pPr>
      <w:r>
        <w:rPr/>
        <w:t>[&lt;a href="https://github.com/doxygen/doxygen/commit/559fa499528fdbca05c05e0a39ccabd46c9edfc2"&gt;view&lt;/a&gt;],</w:t>
      </w:r>
    </w:p>
    <w:p>
      <w:pPr>
        <w:pStyle w:val="PreformattedText"/>
        <w:bidi w:val="0"/>
        <w:spacing w:before="0" w:after="0"/>
        <w:jc w:val="left"/>
        <w:rPr/>
      </w:pPr>
      <w:r>
        <w:rPr/>
        <w:t>[&lt;a href="https://github.com/doxygen/doxygen/commit/e9d1556252ceea914f7ca98b85a365cd4af594fe"&gt;view&lt;/a&gt;],</w:t>
      </w:r>
    </w:p>
    <w:p>
      <w:pPr>
        <w:pStyle w:val="PreformattedText"/>
        <w:bidi w:val="0"/>
        <w:spacing w:before="0" w:after="0"/>
        <w:jc w:val="left"/>
        <w:rPr/>
      </w:pPr>
      <w:r>
        <w:rPr/>
        <w:t>[&lt;a href="https://github.com/doxygen/doxygen/commit/e12fd6904e8cc0785f1e3a7dc48fd87ed522f715"&gt;view&lt;/a&gt;],</w:t>
      </w:r>
    </w:p>
    <w:p>
      <w:pPr>
        <w:pStyle w:val="PreformattedText"/>
        <w:bidi w:val="0"/>
        <w:spacing w:before="0" w:after="0"/>
        <w:jc w:val="left"/>
        <w:rPr/>
      </w:pPr>
      <w:r>
        <w:rPr/>
        <w:t>[&lt;a href="https://github.com/doxygen/doxygen/commit/f3baca79549205c19cde6712a93982f971b58da5"&gt;view&lt;/a&gt;],</w:t>
      </w:r>
    </w:p>
    <w:p>
      <w:pPr>
        <w:pStyle w:val="PreformattedText"/>
        <w:bidi w:val="0"/>
        <w:spacing w:before="0" w:after="0"/>
        <w:jc w:val="left"/>
        <w:rPr/>
      </w:pPr>
      <w:r>
        <w:rPr/>
        <w:t>[&lt;a href="https://github.com/doxygen/doxygen/commit/254d1106e52f89fc69620dded9a670358818e8e6"&gt;view&lt;/a&gt;], and</w:t>
      </w:r>
    </w:p>
    <w:p>
      <w:pPr>
        <w:pStyle w:val="PreformattedText"/>
        <w:bidi w:val="0"/>
        <w:spacing w:before="0" w:after="0"/>
        <w:jc w:val="left"/>
        <w:rPr/>
      </w:pPr>
      <w:r>
        <w:rPr/>
        <w:t>[&lt;a href="https://github.com/doxygen/doxygen/commit/85fba651ec2a6062e5ab21f06783770ab6fede3b"&gt;view&lt;/a&gt;]</w:t>
      </w:r>
    </w:p>
    <w:p>
      <w:pPr>
        <w:pStyle w:val="PreformattedText"/>
        <w:bidi w:val="0"/>
        <w:spacing w:before="0" w:after="0"/>
        <w:jc w:val="left"/>
        <w:rPr/>
      </w:pPr>
      <w:r>
        <w:rPr/>
        <w:t>&lt;/li&gt;</w:t>
      </w:r>
    </w:p>
    <w:p>
      <w:pPr>
        <w:pStyle w:val="PreformattedText"/>
        <w:bidi w:val="0"/>
        <w:spacing w:before="0" w:after="0"/>
        <w:jc w:val="left"/>
        <w:rPr/>
      </w:pPr>
      <w:r>
        <w:rPr/>
        <w:t>&lt;li&gt;Missing \noop in list with commands starting with &amp;quot;\n&amp;quot; for escaping in aliases [&lt;a href="https://github.com/doxygen/doxygen/commit/c56443a8f133c8a04aecf3ecae823af75fb348e1"&gt;view&lt;/a&gt;]&lt;/li&gt;</w:t>
      </w:r>
    </w:p>
    <w:p>
      <w:pPr>
        <w:pStyle w:val="PreformattedText"/>
        <w:bidi w:val="0"/>
        <w:spacing w:before="0" w:after="0"/>
        <w:jc w:val="left"/>
        <w:rPr/>
      </w:pPr>
      <w:r>
        <w:rPr/>
        <w:t>&lt;li&gt;Missing footer on first page of each chapter in LaTeX [&lt;a href="https://github.com/doxygen/doxygen/commit/24db478285843d3e6afa32af734e29a316f42d62"&gt;view&lt;/a&gt;]&lt;/li&gt;</w:t>
      </w:r>
    </w:p>
    <w:p>
      <w:pPr>
        <w:pStyle w:val="PreformattedText"/>
        <w:bidi w:val="0"/>
        <w:spacing w:before="0" w:after="0"/>
        <w:jc w:val="left"/>
        <w:rPr/>
      </w:pPr>
      <w:r>
        <w:rPr/>
        <w:t>&lt;li&gt;Multiple anchors with member-group [&lt;a href="https://github.com/doxygen/doxygen/commit/fada71a46966a83a06df17d220d8ee08a5a927b1"&gt;view&lt;/a&gt;]&lt;/li&gt;</w:t>
      </w:r>
    </w:p>
    <w:p>
      <w:pPr>
        <w:pStyle w:val="PreformattedText"/>
        <w:bidi w:val="0"/>
        <w:spacing w:before="0" w:after="0"/>
        <w:jc w:val="left"/>
        <w:rPr/>
      </w:pPr>
      <w:r>
        <w:rPr/>
        <w:t>&lt;li&gt;No warning for unbalanced brackets in markdown [&lt;a href="https://github.com/doxygen/doxygen/commit/6b13bce96c7845c139b7e481c49d5d540f6633d7"&gt;view&lt;/a&gt;]&lt;/li&gt;</w:t>
      </w:r>
    </w:p>
    <w:p>
      <w:pPr>
        <w:pStyle w:val="PreformattedText"/>
        <w:bidi w:val="0"/>
        <w:spacing w:before="0" w:after="0"/>
        <w:jc w:val="left"/>
        <w:rPr/>
      </w:pPr>
      <w:r>
        <w:rPr/>
        <w:t>&lt;li&gt;Not always linking in map as maps use name instead if id [&lt;a href="https://github.com/doxygen/doxygen/commit/175b94528ee0f2b51b631a262a053ec15f497738"&gt;view&lt;/a&gt;]&lt;/li&gt;</w:t>
      </w:r>
    </w:p>
    <w:p>
      <w:pPr>
        <w:pStyle w:val="PreformattedText"/>
        <w:bidi w:val="0"/>
        <w:spacing w:before="0" w:after="0"/>
        <w:jc w:val="left"/>
        <w:rPr/>
      </w:pPr>
      <w:r>
        <w:rPr/>
        <w:t>&lt;li&gt;Optimization for Slice missing in doxywizard Wizard-Mode page [&lt;a href="https://github.com/doxygen/doxygen/commit/7ca670edb21bc9755045bacb775c95c4a755c706"&gt;view&lt;/a&gt;]&lt;/li&gt;</w:t>
      </w:r>
    </w:p>
    <w:p>
      <w:pPr>
        <w:pStyle w:val="PreformattedText"/>
        <w:bidi w:val="0"/>
        <w:spacing w:before="0" w:after="0"/>
        <w:jc w:val="left"/>
        <w:rPr/>
      </w:pPr>
      <w:r>
        <w:rPr/>
        <w:t>&lt;li&gt;Optimized the escape function and made it more generic [&lt;a href="https://github.com/doxygen/doxygen/commit/c48c5eb3c68a9b5f3f82d1d186a6695ed1d30db5"&gt;view&lt;/a&gt;]&lt;/li&gt;</w:t>
      </w:r>
    </w:p>
    <w:p>
      <w:pPr>
        <w:pStyle w:val="PreformattedText"/>
        <w:bidi w:val="0"/>
        <w:spacing w:before="0" w:after="0"/>
        <w:jc w:val="left"/>
        <w:rPr/>
      </w:pPr>
      <w:r>
        <w:rPr/>
        <w:t>&lt;li&gt;Prettify the HTML output when enabling SEPARATE_MEMBER_PAGES [&lt;a href="https://github.com/doxygen/doxygen/commit/07767300c3d5bfe256d14ec5bc5a03f5f6d88e4f"&gt;view&lt;/a&gt;]&lt;/li&gt;</w:t>
      </w:r>
    </w:p>
    <w:p>
      <w:pPr>
        <w:pStyle w:val="PreformattedText"/>
        <w:bidi w:val="0"/>
        <w:spacing w:before="0" w:after="0"/>
        <w:jc w:val="left"/>
        <w:rPr/>
      </w:pPr>
      <w:r>
        <w:rPr/>
        <w:t>&lt;li&gt;Problem with `\\` at end of an ALIASES in the configuration file [&lt;a href="https://github.com/doxygen/doxygen/commit/47c34e3d3ec7143ce69f53ef3a2c1ddcf6ab8065"&gt;view&lt;/a&gt;]&lt;/li&gt;</w:t>
      </w:r>
    </w:p>
    <w:p>
      <w:pPr>
        <w:pStyle w:val="PreformattedText"/>
        <w:bidi w:val="0"/>
        <w:spacing w:before="0" w:after="0"/>
        <w:jc w:val="left"/>
        <w:rPr/>
      </w:pPr>
      <w:r>
        <w:rPr/>
        <w:t>&lt;li&gt;Proposed fix for Internal search engine produce ".html" pages instead of using HTML_FILE_EXTENSION [&lt;a href="https://github.com/doxygen/doxygen/commit/49ed5387d6a80bbbff3544293cd30c0184abd1ec"&gt;view&lt;/a&gt;]&lt;/li&gt;</w:t>
      </w:r>
    </w:p>
    <w:p>
      <w:pPr>
        <w:pStyle w:val="PreformattedText"/>
        <w:bidi w:val="0"/>
        <w:spacing w:before="0" w:after="0"/>
        <w:jc w:val="left"/>
        <w:rPr/>
      </w:pPr>
      <w:r>
        <w:rPr/>
        <w:t>&lt;li&gt;Protect mutable access to members in code generators with mutexes [&lt;a href="https://github.com/doxygen/doxygen/commit/f651a0ac32060907b43eb6ccc7f1472986034270"&gt;view&lt;/a&gt;]&lt;/li&gt;</w:t>
      </w:r>
    </w:p>
    <w:p>
      <w:pPr>
        <w:pStyle w:val="PreformattedText"/>
        <w:bidi w:val="0"/>
        <w:spacing w:before="0" w:after="0"/>
        <w:jc w:val="left"/>
        <w:rPr/>
      </w:pPr>
      <w:r>
        <w:rPr/>
        <w:t>&lt;li&gt;Readability of warning message [&lt;a href="https://github.com/doxygen/doxygen/commit/e1f55871fa67b5d88330a45b4b7d06ac492f0266"&gt;view&lt;/a&gt;]&lt;/li&gt;</w:t>
      </w:r>
    </w:p>
    <w:p>
      <w:pPr>
        <w:pStyle w:val="PreformattedText"/>
        <w:bidi w:val="0"/>
        <w:spacing w:before="0" w:after="0"/>
        <w:jc w:val="left"/>
        <w:rPr/>
      </w:pPr>
      <w:r>
        <w:rPr/>
        <w:t>&lt;li&gt;Recent file list of doxywizard not cleared properly [&lt;a href="https://github.com/doxygen/doxygen/commit/97d0ba731e46d2e79d40dc34a2a43c96d6951969"&gt;view&lt;/a&gt;]&lt;/li&gt;</w:t>
      </w:r>
    </w:p>
    <w:p>
      <w:pPr>
        <w:pStyle w:val="PreformattedText"/>
        <w:bidi w:val="0"/>
        <w:spacing w:before="0" w:after="0"/>
        <w:jc w:val="left"/>
        <w:rPr/>
      </w:pPr>
      <w:r>
        <w:rPr/>
        <w:t>&lt;li&gt;Redundant storage of `VhdlParser_adj.cc`, it can be regenerated [&lt;a href="https://github.com/doxygen/doxygen/commit/b4ac6562a715711128720adbeec89ac7125317e9"&gt;view&lt;/a&gt;], [&lt;a href="https://github.com/doxygen/doxygen/commit/e0468ef6f19af8f320db49004e875f482e606c28"&gt;view&lt;/a&gt;]&lt;/li&gt;</w:t>
      </w:r>
    </w:p>
    <w:p>
      <w:pPr>
        <w:pStyle w:val="PreformattedText"/>
        <w:bidi w:val="0"/>
        <w:spacing w:before="0" w:after="0"/>
        <w:jc w:val="left"/>
        <w:rPr/>
      </w:pPr>
      <w:r>
        <w:rPr/>
        <w:t>&lt;li&gt;Renamed EXTRACT_ANON_ARGUMENTS to RESOLVE_UNNAMED_PARAMS and enabled it by default [&lt;a href="https://github.com/doxygen/doxygen/commit/09b04bcb61a0e127cf502bc0533cd9bce9293406"&gt;view&lt;/a&gt;]&lt;/li&gt;</w:t>
      </w:r>
    </w:p>
    <w:p>
      <w:pPr>
        <w:pStyle w:val="PreformattedText"/>
        <w:bidi w:val="0"/>
        <w:spacing w:before="0" w:after="0"/>
        <w:jc w:val="left"/>
        <w:rPr/>
      </w:pPr>
      <w:r>
        <w:rPr/>
        <w:t>&lt;li&gt;Silently ignoring unexpected characters in configuration [&lt;a href="https://github.com/doxygen/doxygen/commit/d2c98cdbc5a66a95fd4a1d68ff21c371d31288a4"&gt;view&lt;/a&gt;], [&lt;a href="https://github.com/doxygen/doxygen/commit/e1dfd05428008ba61acbb083d7903413b52a8c12"&gt;view&lt;/a&gt;]&lt;/li&gt;</w:t>
      </w:r>
    </w:p>
    <w:p>
      <w:pPr>
        <w:pStyle w:val="PreformattedText"/>
        <w:bidi w:val="0"/>
        <w:spacing w:before="0" w:after="0"/>
        <w:jc w:val="left"/>
        <w:rPr/>
      </w:pPr>
      <w:r>
        <w:rPr/>
        <w:t>&lt;li&gt;Simplified escaping for latex URLs [&lt;a href="https://github.com/doxygen/doxygen/commit/736557cabb38a37f12cb630adca9ef693646a980"&gt;view&lt;/a&gt;]&lt;/li&gt;</w:t>
      </w:r>
    </w:p>
    <w:p>
      <w:pPr>
        <w:pStyle w:val="PreformattedText"/>
        <w:bidi w:val="0"/>
        <w:spacing w:before="0" w:after="0"/>
        <w:jc w:val="left"/>
        <w:rPr/>
      </w:pPr>
      <w:r>
        <w:rPr/>
        <w:t>&lt;li&gt;Some further simplications and modernisations [&lt;a href="https://github.com/doxygen/doxygen/commit/539b3bbef61dc7dec8cd5987dc2dbb7a2a956a83"&gt;view&lt;/a&gt;]&lt;/li&gt;</w:t>
      </w:r>
    </w:p>
    <w:p>
      <w:pPr>
        <w:pStyle w:val="PreformattedText"/>
        <w:bidi w:val="0"/>
        <w:spacing w:before="0" w:after="0"/>
        <w:jc w:val="left"/>
        <w:rPr/>
      </w:pPr>
      <w:r>
        <w:rPr/>
        <w:t>&lt;li&gt;Some tweaks &amp;amp; fixes [&lt;a href="https://github.com/doxygen/doxygen/commit/0006f830184ea30abdd9eb13e79ca2587004a63d"&gt;view&lt;/a&gt;]&lt;/li&gt;</w:t>
      </w:r>
    </w:p>
    <w:p>
      <w:pPr>
        <w:pStyle w:val="PreformattedText"/>
        <w:bidi w:val="0"/>
        <w:spacing w:before="0" w:after="0"/>
        <w:jc w:val="left"/>
        <w:rPr/>
      </w:pPr>
      <w:r>
        <w:rPr/>
        <w:t>&lt;li&gt;Space around images in LaTeX output is sometimes a bit large [&lt;a href="https://github.com/doxygen/doxygen/commit/89c4556edfc7ca5cac9c2e0171e3be9441990a91"&gt;view&lt;/a&gt;]&lt;/li&gt;</w:t>
      </w:r>
    </w:p>
    <w:p>
      <w:pPr>
        <w:pStyle w:val="PreformattedText"/>
        <w:bidi w:val="0"/>
        <w:spacing w:before="0" w:after="0"/>
        <w:jc w:val="left"/>
        <w:rPr/>
      </w:pPr>
      <w:r>
        <w:rPr/>
        <w:t>&lt;li&gt;Split into separate rules [&lt;a href="https://github.com/doxygen/doxygen/commit/7b57fa9934130b78e0a70b2406b3627a6d4dce1b"&gt;view&lt;/a&gt;]&lt;/li&gt;</w:t>
      </w:r>
    </w:p>
    <w:p>
      <w:pPr>
        <w:pStyle w:val="PreformattedText"/>
        <w:bidi w:val="0"/>
        <w:spacing w:before="0" w:after="0"/>
        <w:jc w:val="left"/>
        <w:rPr/>
      </w:pPr>
      <w:r>
        <w:rPr/>
        <w:t>&lt;li&gt;Split lexer rules [&lt;a href="https://github.com/doxygen/doxygen/commit/7eeef98f103a9e62ef1ec44153fbdb630925a2a1"&gt;view&lt;/a&gt;]&lt;/li&gt;</w:t>
      </w:r>
    </w:p>
    <w:p>
      <w:pPr>
        <w:pStyle w:val="PreformattedText"/>
        <w:bidi w:val="0"/>
        <w:spacing w:before="0" w:after="0"/>
        <w:jc w:val="left"/>
        <w:rPr/>
      </w:pPr>
      <w:r>
        <w:rPr/>
        <w:t>&lt;li&gt;Support commented out argument names in declarations controlled by new cofig EXTRACT_ANON_ARGUMENTS. [&lt;a href="https://github.com/doxygen/doxygen/commit/970b3469a3beaf7041a2efce8d81515077003232"&gt;view&lt;/a&gt;]&lt;/li&gt;</w:t>
      </w:r>
    </w:p>
    <w:p>
      <w:pPr>
        <w:pStyle w:val="PreformattedText"/>
        <w:bidi w:val="0"/>
        <w:spacing w:before="0" w:after="0"/>
        <w:jc w:val="left"/>
        <w:rPr/>
      </w:pPr>
      <w:r>
        <w:rPr/>
        <w:t>&lt;li&gt;Translation function  trCompoundListDescription no entry for SLICE [&lt;a href="https://github.com/doxygen/doxygen/commit/e813676ad74eeab4f469bfbb3ff3977a3a2239cf"&gt;view&lt;/a&gt;]&lt;/li&gt;</w:t>
      </w:r>
    </w:p>
    <w:p>
      <w:pPr>
        <w:pStyle w:val="PreformattedText"/>
        <w:bidi w:val="0"/>
        <w:spacing w:before="0" w:after="0"/>
        <w:jc w:val="left"/>
        <w:rPr/>
      </w:pPr>
      <w:r>
        <w:rPr/>
        <w:t>&lt;li&gt;Typo in namespacedef.h [&lt;a href="https://github.com/doxygen/doxygen/commit/64c096935496bc513c6b85dca1d526b50f9fed5f"&gt;view&lt;/a&gt;]&lt;/li&gt;</w:t>
      </w:r>
    </w:p>
    <w:p>
      <w:pPr>
        <w:pStyle w:val="PreformattedText"/>
        <w:bidi w:val="0"/>
        <w:spacing w:before="0" w:after="0"/>
        <w:jc w:val="left"/>
        <w:rPr/>
      </w:pPr>
      <w:r>
        <w:rPr/>
        <w:t>&lt;li&gt;Unclear description of QHG_LOCATION [&lt;a href="https://github.com/doxygen/doxygen/commit/bd6e1b03fc85086abcd920a9d4cee0291d8bf56f"&gt;view&lt;/a&gt;]&lt;/li&gt;</w:t>
      </w:r>
    </w:p>
    <w:p>
      <w:pPr>
        <w:pStyle w:val="PreformattedText"/>
        <w:bidi w:val="0"/>
        <w:spacing w:before="0" w:after="0"/>
        <w:jc w:val="left"/>
        <w:rPr/>
      </w:pPr>
      <w:r>
        <w:rPr/>
        <w:t>&lt;li&gt;Unified the routine to get the next UTF8 character from a UTF8 stream [&lt;a href="https://github.com/doxygen/doxygen/commit/0404d8ba32b97193822b5d72db2788aff8c3ac9f"&gt;view&lt;/a&gt;]&lt;/li&gt;</w:t>
      </w:r>
    </w:p>
    <w:p>
      <w:pPr>
        <w:pStyle w:val="PreformattedText"/>
        <w:bidi w:val="0"/>
        <w:spacing w:before="0" w:after="0"/>
        <w:jc w:val="left"/>
        <w:rPr/>
      </w:pPr>
      <w:r>
        <w:rPr/>
        <w:t>&lt;li&gt;Update CMakeLists.txt [&lt;a href="https://github.com/doxygen/doxygen/commit/7eff1f27f6edd509f2c5c472cd76d13691cd437a"&gt;view&lt;/a&gt;]&lt;/li&gt;</w:t>
      </w:r>
    </w:p>
    <w:p>
      <w:pPr>
        <w:pStyle w:val="PreformattedText"/>
        <w:bidi w:val="0"/>
        <w:spacing w:before="0" w:after="0"/>
        <w:jc w:val="left"/>
        <w:rPr/>
      </w:pPr>
      <w:r>
        <w:rPr/>
        <w:t>&lt;li&gt;Update config.xml [&lt;a href="https://github.com/doxygen/doxygen/commit/9bbd3f5b9b63133e925c30e8acb7615fdbe8c297"&gt;view&lt;/a&gt;], [&lt;a href="https://github.com/doxygen/doxygen/commit/a29a2efd84101509aaebc61ecfa9139a45fb5e15"&gt;view&lt;/a&gt;]&lt;/li&gt;</w:t>
      </w:r>
    </w:p>
    <w:p>
      <w:pPr>
        <w:pStyle w:val="PreformattedText"/>
        <w:bidi w:val="0"/>
        <w:spacing w:before="0" w:after="0"/>
        <w:jc w:val="left"/>
        <w:rPr/>
      </w:pPr>
      <w:r>
        <w:rPr/>
        <w:t>&lt;li&gt;Update markdown.cpp [&lt;a href="https://github.com/doxygen/doxygen/commit/b035a11197f69770db5c7ebfb50cb42afc22468d"&gt;view&lt;/a&gt;]&lt;/li&gt;</w:t>
      </w:r>
    </w:p>
    <w:p>
      <w:pPr>
        <w:pStyle w:val="PreformattedText"/>
        <w:bidi w:val="0"/>
        <w:spacing w:before="0" w:after="0"/>
        <w:jc w:val="left"/>
        <w:rPr/>
      </w:pPr>
      <w:r>
        <w:rPr/>
        <w:t>&lt;li&gt;Usage of version and help in addons [&lt;a href="https://github.com/doxygen/doxygen/commit/b320b14cdfee48a90a732304d6398eb388b1c975"&gt;view&lt;/a&gt;]&lt;/li&gt;</w:t>
      </w:r>
    </w:p>
    <w:p>
      <w:pPr>
        <w:pStyle w:val="PreformattedText"/>
        <w:bidi w:val="0"/>
        <w:spacing w:before="0" w:after="0"/>
        <w:jc w:val="left"/>
        <w:rPr/>
      </w:pPr>
      <w:r>
        <w:rPr/>
        <w:t>&lt;li&gt;Use correct #include [&lt;a href="https://github.com/doxygen/doxygen/commit/5f34e8ae667c24900e61c72e7dfc213d53a7cb05"&gt;view&lt;/a&gt;]&lt;/li&gt;</w:t>
      </w:r>
    </w:p>
    <w:p>
      <w:pPr>
        <w:pStyle w:val="PreformattedText"/>
        <w:bidi w:val="0"/>
        <w:spacing w:before="0" w:after="0"/>
        <w:jc w:val="left"/>
        <w:rPr/>
      </w:pPr>
      <w:r>
        <w:rPr/>
        <w:t>&lt;li&gt;Using f() instead f(void) in C++ , consistency [&lt;a href="https://github.com/doxygen/doxygen/commit/7fdd68ca7cbf107a76c233d0e3a9c4c38bd90f90"&gt;view&lt;/a&gt;]&lt;/li&gt;</w:t>
      </w:r>
    </w:p>
    <w:p>
      <w:pPr>
        <w:pStyle w:val="PreformattedText"/>
        <w:bidi w:val="0"/>
        <w:spacing w:before="0" w:after="0"/>
        <w:jc w:val="left"/>
        <w:rPr/>
      </w:pPr>
      <w:r>
        <w:rPr/>
        <w:t>&lt;li&gt;Warning about duplicate figure numbers in LaTeX [&lt;a href="https://github.com/doxygen/doxygen/commit/1084519cd410bacb997b1ddd705800412450241b"&gt;view&lt;/a&gt;]&lt;/li&gt;</w:t>
      </w:r>
    </w:p>
    <w:p>
      <w:pPr>
        <w:pStyle w:val="PreformattedText"/>
        <w:bidi w:val="0"/>
        <w:spacing w:before="0" w:after="0"/>
        <w:jc w:val="left"/>
        <w:rPr/>
      </w:pPr>
      <w:r>
        <w:rPr/>
        <w:t>&lt;li&gt;Warning about end of list in brief description after alias `^^` replacement [&lt;a href="https://github.com/doxygen/doxygen/commit/5be9f2b42ec02735712aa68198da1d5056d08ef6"&gt;view&lt;/a&gt;]&lt;/li&gt;</w:t>
      </w:r>
    </w:p>
    <w:p>
      <w:pPr>
        <w:pStyle w:val="PreformattedText"/>
        <w:bidi w:val="0"/>
        <w:spacing w:before="0" w:after="0"/>
        <w:jc w:val="left"/>
        <w:rPr/>
      </w:pPr>
      <w:r>
        <w:rPr/>
        <w:t>&lt;li&gt;Warning about possible loss of data [&lt;a href="https://github.com/doxygen/doxygen/commit/aad2c7ae4db355c68d1b87ad29e9bf47f8b7652e"&gt;view&lt;/a&gt;]&lt;/li&gt;</w:t>
      </w:r>
    </w:p>
    <w:p>
      <w:pPr>
        <w:pStyle w:val="PreformattedText"/>
        <w:bidi w:val="0"/>
        <w:spacing w:before="0" w:after="0"/>
        <w:jc w:val="left"/>
        <w:rPr/>
      </w:pPr>
      <w:r>
        <w:rPr/>
        <w:t>&lt;li&gt;Warning in internal documentation [&lt;a href="https://github.com/doxygen/doxygen/commit/a4a7f0a5494c5232c61859dc4e17d0043a31693c"&gt;view&lt;/a&gt;]&lt;/li&gt;</w:t>
      </w:r>
    </w:p>
    <w:p>
      <w:pPr>
        <w:pStyle w:val="PreformattedText"/>
        <w:bidi w:val="0"/>
        <w:spacing w:before="0" w:after="0"/>
        <w:jc w:val="left"/>
        <w:rPr/>
      </w:pPr>
      <w:r>
        <w:rPr/>
        <w:t>&lt;li&gt;Warnings during compilation of doctokinizer [&lt;a href="https://github.com/doxygen/doxygen/commit/9075fef193e6909b25e67ec9e6aa8dde1503c255"&gt;view&lt;/a&gt;]&lt;/li&gt;</w:t>
      </w:r>
    </w:p>
    <w:p>
      <w:pPr>
        <w:pStyle w:val="PreformattedText"/>
        <w:bidi w:val="0"/>
        <w:spacing w:before="0" w:after="0"/>
        <w:jc w:val="left"/>
        <w:rPr/>
      </w:pPr>
      <w:r>
        <w:rPr/>
        <w:t>&lt;li&gt;Warnings in generated VhdlParser.cc [&lt;a href="https://github.com/doxygen/doxygen/commit/32c7576977f44c054591f0cb7b75f9b7f81689d2"&gt;view&lt;/a&gt;]&lt;/li&gt;</w:t>
      </w:r>
    </w:p>
    <w:p>
      <w:pPr>
        <w:pStyle w:val="PreformattedText"/>
        <w:bidi w:val="0"/>
        <w:spacing w:before="0" w:after="0"/>
        <w:jc w:val="left"/>
        <w:rPr/>
      </w:pPr>
      <w:r>
        <w:rPr/>
        <w:t>&lt;li&gt;When instantiating templates also instantiate nested classes [&lt;a href="https://github.com/doxygen/doxygen/commit/a945d52a62b73b23674f6dc0948e22011e278cf9"&gt;view&lt;/a&gt;]&lt;/li&gt;</w:t>
      </w:r>
    </w:p>
    <w:p>
      <w:pPr>
        <w:pStyle w:val="PreformattedText"/>
        <w:bidi w:val="0"/>
        <w:spacing w:before="0" w:after="0"/>
        <w:jc w:val="left"/>
        <w:rPr/>
      </w:pPr>
      <w:r>
        <w:rPr/>
        <w:t>&lt;li&gt;XHML: div tag not possible as part of a p tag. [&lt;a href="https://github.com/doxygen/doxygen/commit/1525b66e12ed8dba34e12786500422a74387cd29"&gt;view&lt;/a&gt;]&lt;/li&gt;</w:t>
      </w:r>
    </w:p>
    <w:p>
      <w:pPr>
        <w:pStyle w:val="PreformattedText"/>
        <w:bidi w:val="0"/>
        <w:spacing w:before="0" w:after="0"/>
        <w:jc w:val="left"/>
        <w:rPr/>
      </w:pPr>
      <w:r>
        <w:rPr/>
        <w:t>&lt;li&gt;extend the max length before a string is folded [&lt;a href="https://github.com/doxygen/doxygen/commit/e97b0c6f1ced61c18621fb4f0d5fe90e11d982ce"&gt;view&lt;/a&gt;]&lt;/li&gt;</w:t>
      </w:r>
    </w:p>
    <w:p>
      <w:pPr>
        <w:pStyle w:val="PreformattedText"/>
        <w:bidi w:val="0"/>
        <w:spacing w:before="0" w:after="0"/>
        <w:jc w:val="left"/>
        <w:rPr/>
      </w:pPr>
      <w:r>
        <w:rPr/>
        <w:t>&lt;li&gt;quotes added surrounding inheritance tokens on doxyparse output [&lt;a href="https://github.com/doxygen/doxygen/commit/77b4c3bc7cba2d06fa2c03fbf55f5da4f71eb72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Show QT version in doxywizard [&lt;a href="https://github.com/doxygen/doxygen/commit/b26ec711d6b13578c283ab41ef6d46523ec77777"&gt;view&lt;/a&gt;]&lt;/li&gt;</w:t>
      </w:r>
    </w:p>
    <w:p>
      <w:pPr>
        <w:pStyle w:val="PreformattedText"/>
        <w:bidi w:val="0"/>
        <w:spacing w:before="0" w:after="0"/>
        <w:jc w:val="left"/>
        <w:rPr/>
      </w:pPr>
      <w:r>
        <w:rPr/>
        <w:t>&lt;li&gt;Adding possibility to add command line options when running doxygen from doxygen wizard [&lt;a href="https://github.com/doxygen/doxygen/commit/70e5213d3646460ce3a31a9afbcb498cdaa2b5b9"&gt;view&lt;/a&gt;], [&lt;a href="https://github.com/doxygen/doxygen/commit/e78c2e47afa40408dc95de50451e997d0ab357c0"&gt;view&lt;/a&gt;]&lt;/li&gt;</w:t>
      </w:r>
    </w:p>
    <w:p>
      <w:pPr>
        <w:pStyle w:val="PreformattedText"/>
        <w:bidi w:val="0"/>
        <w:spacing w:before="0" w:after="0"/>
        <w:jc w:val="left"/>
        <w:rPr/>
      </w:pPr>
      <w:r>
        <w:rPr/>
        <w:t>&lt;li&gt;Add param validation to typedef function pointers [&lt;a href="https://github.com/doxygen/doxygen/commit/d34236ba40379847ad4ee3140366bee37b652615"&gt;view&lt;/a&gt;]&lt;/li&gt;</w:t>
      </w:r>
    </w:p>
    <w:p>
      <w:pPr>
        <w:pStyle w:val="PreformattedText"/>
        <w:bidi w:val="0"/>
        <w:spacing w:before="0" w:after="0"/>
        <w:jc w:val="left"/>
        <w:rPr/>
      </w:pPr>
      <w:r>
        <w:rPr/>
        <w:t>&lt;li&gt;Allow building doxygen as a subproject [&lt;a href="https://github.com/doxygen/doxygen/commit/e7311a036e16cf56692862103be37df95853a1dc"&gt;view&lt;/a&gt;]&lt;/li&gt;</w:t>
      </w:r>
    </w:p>
    <w:p>
      <w:pPr>
        <w:pStyle w:val="PreformattedText"/>
        <w:bidi w:val="0"/>
        <w:spacing w:before="0" w:after="0"/>
        <w:jc w:val="left"/>
        <w:rPr/>
      </w:pPr>
      <w:r>
        <w:rPr/>
        <w:t>&lt;li&gt;Layout changes doxywizard [&lt;a href="https://github.com/doxygen/doxygen/commit/1113c6fb614de24fae90afbffc05259b89d1d300"&gt;view&lt;/a&gt;]&lt;/li&gt;</w:t>
      </w:r>
    </w:p>
    <w:p>
      <w:pPr>
        <w:pStyle w:val="PreformattedText"/>
        <w:bidi w:val="0"/>
        <w:spacing w:before="0" w:after="0"/>
        <w:jc w:val="left"/>
        <w:rPr/>
      </w:pPr>
      <w:r>
        <w:rPr/>
        <w:t>&lt;li&gt;Show configuration warnings unconditionally in the doxywizard [&lt;a href="https://github.com/doxygen/doxygen/commit/92f9149ecf34dd1a7f19204ae7aff39c08dacc93"&gt;view&lt;/a&gt;]&lt;/li&gt;</w:t>
      </w:r>
    </w:p>
    <w:p>
      <w:pPr>
        <w:pStyle w:val="PreformattedText"/>
        <w:bidi w:val="0"/>
        <w:spacing w:before="0" w:after="0"/>
        <w:jc w:val="left"/>
        <w:rPr/>
      </w:pPr>
      <w:r>
        <w:rPr/>
        <w:t>&lt;li&gt;Enable UML diagrams without member fields [&lt;a href="https://github.com/doxygen/doxygen/commit/cea53616cee27e1fe597421a7cb7b2bf8bcb2b7f"&gt;view&lt;/a&gt;]&lt;/li&gt;</w:t>
      </w:r>
    </w:p>
    <w:p>
      <w:pPr>
        <w:pStyle w:val="PreformattedText"/>
        <w:bidi w:val="0"/>
        <w:spacing w:before="0" w:after="0"/>
        <w:jc w:val="left"/>
        <w:rPr/>
      </w:pPr>
      <w:r>
        <w:rPr/>
        <w:t>&lt;li&gt;add variable for the fold length of UML diagrams (DOT_WRAP_THRESHOLD) [&lt;a href="https://github.com/doxygen/doxygen/commit/78f57f623c45c92f4fb2740300b44b9b68c42bcc"&gt;view&lt;/a&gt;]&lt;/li&gt;</w:t>
      </w:r>
    </w:p>
    <w:p>
      <w:pPr>
        <w:pStyle w:val="PreformattedText"/>
        <w:bidi w:val="0"/>
        <w:spacing w:before="0" w:after="0"/>
        <w:jc w:val="left"/>
        <w:rPr/>
      </w:pPr>
      <w:r>
        <w:rPr/>
        <w:t>&lt;li&gt;use boolean to add or remove uml details (DOT_UML_DETAILS) [&lt;a href="https://github.com/doxygen/doxygen/commit/a49a5d4c687742a6eaf516d79d2dff399aad12dc"&gt;view&lt;/a&gt;] and [&lt;a href="https://github.com/doxygen/doxygen/commit/3175b34cc09c59300d5ad2868ab6aba6f4ad0646"&gt;view&lt;/a&gt;]&lt;/li&gt;</w:t>
      </w:r>
    </w:p>
    <w:p>
      <w:pPr>
        <w:pStyle w:val="PreformattedText"/>
        <w:bidi w:val="0"/>
        <w:spacing w:before="0" w:after="0"/>
        <w:jc w:val="left"/>
        <w:rPr/>
      </w:pPr>
      <w:r>
        <w:rPr/>
        <w:t>&lt;li&gt;add suggestion #7686 to show type and parameters [&lt;a href="https://github.com/doxygen/doxygen/commit/1263d3085da9e2c8fb8f42ea98c107347efb529f"&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Position of layout_default.xml [&lt;a href="https://github.com/doxygen/doxygen/commit/cb351b9cfc13ea5f4049182a2b922ea667f06045"&gt;view&lt;/a&gt;]&lt;/li&gt;</w:t>
      </w:r>
    </w:p>
    <w:p>
      <w:pPr>
        <w:pStyle w:val="PreformattedText"/>
        <w:bidi w:val="0"/>
        <w:spacing w:before="0" w:after="0"/>
        <w:jc w:val="left"/>
        <w:rPr/>
      </w:pPr>
      <w:r>
        <w:rPr/>
        <w:t>&lt;li&gt;Fix some issues in reporting warnings for Doxywizard&amp;#39;s config parser [&lt;a href="https://github.com/doxygen/doxygen/commit/479c58af242b7754775dca646e6ed74a92d58f76"&gt;view&lt;/a&gt;]&lt;/li&gt;</w:t>
      </w:r>
    </w:p>
    <w:p>
      <w:pPr>
        <w:pStyle w:val="PreformattedText"/>
        <w:bidi w:val="0"/>
        <w:spacing w:before="0" w:after="0"/>
        <w:jc w:val="left"/>
        <w:rPr/>
      </w:pPr>
      <w:r>
        <w:rPr/>
        <w:t>&lt;li&gt;Introduce ScopedTypeVariant [&lt;a href="https://github.com/doxygen/doxygen/commit/0bf6993635a859867db545c89a0712ba94e6c217"&gt;view&lt;/a&gt;]&lt;/li&gt;</w:t>
      </w:r>
    </w:p>
    <w:p>
      <w:pPr>
        <w:pStyle w:val="PreformattedText"/>
        <w:bidi w:val="0"/>
        <w:spacing w:before="0" w:after="0"/>
        <w:jc w:val="left"/>
        <w:rPr/>
      </w:pPr>
      <w:r>
        <w:rPr/>
        <w:t>&lt;li&gt;Introduce immutable and mutable interfaces [&lt;a href="https://github.com/doxygen/doxygen/commit/075229e586b391c3ec7ad79597aaeae392ca64e5"&gt;view&lt;/a&gt;]&lt;/li&gt;</w:t>
      </w:r>
    </w:p>
    <w:p>
      <w:pPr>
        <w:pStyle w:val="PreformattedText"/>
        <w:bidi w:val="0"/>
        <w:spacing w:before="0" w:after="0"/>
        <w:jc w:val="left"/>
        <w:rPr/>
      </w:pPr>
      <w:r>
        <w:rPr/>
        <w:t>&lt;li&gt;Modernise DotGfxHierarchyTable [&lt;a href="https://github.com/doxygen/doxygen/commit/fce7c2f8af2ccd04137c7db163333d0110241835"&gt;view&lt;/a&gt;]&lt;/li&gt;</w:t>
      </w:r>
    </w:p>
    <w:p>
      <w:pPr>
        <w:pStyle w:val="PreformattedText"/>
        <w:bidi w:val="0"/>
        <w:spacing w:before="0" w:after="0"/>
        <w:jc w:val="left"/>
        <w:rPr/>
      </w:pPr>
      <w:r>
        <w:rPr/>
        <w:t>&lt;li&gt;Modernise diagram.h/diagram.cpp [&lt;a href="https://github.com/doxygen/doxygen/commit/2442e7c5c2c8ac2879486a8d01ce8cdf8a6965bb"&gt;view&lt;/a&gt;]&lt;/li&gt;</w:t>
      </w:r>
    </w:p>
    <w:p>
      <w:pPr>
        <w:pStyle w:val="PreformattedText"/>
        <w:bidi w:val="0"/>
        <w:spacing w:before="0" w:after="0"/>
        <w:jc w:val="left"/>
        <w:rPr/>
      </w:pPr>
      <w:r>
        <w:rPr/>
        <w:t>&lt;li&gt;Modernise BaseClassList [&lt;a href="https://github.com/doxygen/doxygen/commit/86904d5b9752d35ff83bab14969314913f945d5b"&gt;view&lt;/a&gt;]&lt;/li&gt;</w:t>
      </w:r>
    </w:p>
    <w:p>
      <w:pPr>
        <w:pStyle w:val="PreformattedText"/>
        <w:bidi w:val="0"/>
        <w:spacing w:before="0" w:after="0"/>
        <w:jc w:val="left"/>
        <w:rPr/>
      </w:pPr>
      <w:r>
        <w:rPr/>
        <w:t>&lt;li&gt;OutputList &amp;amp; OutputGen [&lt;a href="https://github.com/doxygen/doxygen/commit/0815bb7d5c99fccdbdba24fb933f9e7fce29bbc6"&gt;view&lt;/a&gt;]&lt;/li&gt;</w:t>
      </w:r>
    </w:p>
    <w:p>
      <w:pPr>
        <w:pStyle w:val="PreformattedText"/>
        <w:bidi w:val="0"/>
        <w:spacing w:before="0" w:after="0"/>
        <w:jc w:val="left"/>
        <w:rPr/>
      </w:pPr>
      <w:r>
        <w:rPr/>
        <w:t>&lt;li&gt;Re-added sorting for namespaces [&lt;a href="https://github.com/doxygen/doxygen/commit/e89966fc9be09a6cfa6cd39204445059d52f6ca3"&gt;view&lt;/a&gt;]&lt;/li&gt;</w:t>
      </w:r>
    </w:p>
    <w:p>
      <w:pPr>
        <w:pStyle w:val="PreformattedText"/>
        <w:bidi w:val="0"/>
        <w:spacing w:before="0" w:after="0"/>
        <w:jc w:val="left"/>
        <w:rPr/>
      </w:pPr>
      <w:r>
        <w:rPr/>
        <w:t>&lt;li&gt;Remove unused DefinitionIntf and DefinitionList classes [&lt;a href="https://github.com/doxygen/doxygen/commit/e22e89c0ed1c4fbf22021f4446a2900c65214cf2"&gt;view&lt;/a&gt;]&lt;/li&gt;</w:t>
      </w:r>
    </w:p>
    <w:p>
      <w:pPr>
        <w:pStyle w:val="PreformattedText"/>
        <w:bidi w:val="0"/>
        <w:spacing w:before="0" w:after="0"/>
        <w:jc w:val="left"/>
        <w:rPr/>
      </w:pPr>
      <w:r>
        <w:rPr/>
        <w:t>&lt;li&gt;Remove use of globals/statics in isAccessibleFrom* [&lt;a href="https://github.com/doxygen/doxygen/commit/8a93f4e00b6922526935909312dabbd9a566d5cc"&gt;view&lt;/a&gt;]&lt;/li&gt;</w:t>
      </w:r>
    </w:p>
    <w:p>
      <w:pPr>
        <w:pStyle w:val="PreformattedText"/>
        <w:bidi w:val="0"/>
        <w:spacing w:before="0" w:after="0"/>
        <w:jc w:val="left"/>
        <w:rPr/>
      </w:pPr>
      <w:r>
        <w:rPr/>
        <w:t>&lt;li&gt;Better processing of (un)quoted values for tags in the configuration file [&lt;a href="https://github.com/doxygen/doxygen/commit/eb3d1eb5ad85c94d6f2c32934fce2b8630331d6c"&gt;view&lt;/a&gt;]&lt;/li&gt;</w:t>
      </w:r>
    </w:p>
    <w:p>
      <w:pPr>
        <w:pStyle w:val="PreformattedText"/>
        <w:bidi w:val="0"/>
        <w:spacing w:before="0" w:after="0"/>
        <w:jc w:val="left"/>
        <w:rPr/>
      </w:pPr>
      <w:r>
        <w:rPr/>
        <w:t>&lt;li&gt;Better processing of (un)quoted values for tags in the configuration file (part 2) [&lt;a href="https://github.com/doxygen/doxygen/commit/e0c4e9f3a5416d53aa4da381ce6804022106fa83"&gt;view&lt;/a&gt;]&lt;/li&gt;</w:t>
      </w:r>
    </w:p>
    <w:p>
      <w:pPr>
        <w:pStyle w:val="PreformattedText"/>
        <w:bidi w:val="0"/>
        <w:spacing w:before="0" w:after="0"/>
        <w:jc w:val="left"/>
        <w:rPr/>
      </w:pPr>
      <w:r>
        <w:rPr/>
        <w:t>&lt;li&gt;Introduce SymbolResolver to group symbol lookup routines [&lt;a href="https://github.com/doxygen/doxygen/commit/0c0889e331305ea5b4f5c7a58c4a0e82da6111cd"&gt;view&lt;/a&gt;]&lt;/li&gt;</w:t>
      </w:r>
    </w:p>
    <w:p>
      <w:pPr>
        <w:pStyle w:val="PreformattedText"/>
        <w:bidi w:val="0"/>
        <w:spacing w:before="0" w:after="0"/>
        <w:jc w:val="left"/>
        <w:rPr/>
      </w:pPr>
      <w:r>
        <w:rPr/>
        <w:t>&lt;li&gt;Make setAnchors() a member of MemberList [&lt;a href="https://github.com/doxygen/doxygen/commit/a95ab819972148fef8287353e13089fd8cacebb8"&gt;view&lt;/a&gt;]&lt;/li&gt;</w:t>
      </w:r>
    </w:p>
    <w:p>
      <w:pPr>
        <w:pStyle w:val="PreformattedText"/>
        <w:bidi w:val="0"/>
        <w:spacing w:before="0" w:after="0"/>
        <w:jc w:val="left"/>
        <w:rPr/>
      </w:pPr>
      <w:r>
        <w:rPr/>
        <w:t>&lt;li&gt;Making fortrancode.l reentrant [&lt;a href="https://github.com/doxygen/doxygen/commit/99ca73d04ac162741fb63403c5bfb8cb9809ff1c"&gt;view&lt;/a&gt;]&lt;/li&gt;</w:t>
      </w:r>
    </w:p>
    <w:p>
      <w:pPr>
        <w:pStyle w:val="PreformattedText"/>
        <w:bidi w:val="0"/>
        <w:spacing w:before="0" w:after="0"/>
        <w:jc w:val="left"/>
        <w:rPr/>
      </w:pPr>
      <w:r>
        <w:rPr/>
        <w:t>&lt;li&gt;Making pycode.l reentrant [&lt;a href="https://github.com/doxygen/doxygen/commit/05547d571d1f5c32e7577ef26c830a240505d0aa"&gt;view&lt;/a&gt;]&lt;/li&gt;</w:t>
      </w:r>
    </w:p>
    <w:p>
      <w:pPr>
        <w:pStyle w:val="PreformattedText"/>
        <w:bidi w:val="0"/>
        <w:spacing w:before="0" w:after="0"/>
        <w:jc w:val="left"/>
        <w:rPr/>
      </w:pPr>
      <w:r>
        <w:rPr/>
        <w:t>&lt;li&gt;Making sqlcode.l reentrant [&lt;a href="https://github.com/doxygen/doxygen/commit/5162dab5a4254ef65e2de972f07a00ff52e7734c"&gt;view&lt;/a&gt;]&lt;/li&gt;</w:t>
      </w:r>
    </w:p>
    <w:p>
      <w:pPr>
        <w:pStyle w:val="PreformattedText"/>
        <w:bidi w:val="0"/>
        <w:spacing w:before="0" w:after="0"/>
        <w:jc w:val="left"/>
        <w:rPr/>
      </w:pPr>
      <w:r>
        <w:rPr/>
        <w:t>&lt;li&gt;Making vhdlcode.l reentrant [&lt;a href="https://github.com/doxygen/doxygen/commit/e801f129218e6f9ab11dc165b0e1607fc64cd645"&gt;view&lt;/a&gt;]&lt;/li&gt;</w:t>
      </w:r>
    </w:p>
    <w:p>
      <w:pPr>
        <w:pStyle w:val="PreformattedText"/>
        <w:bidi w:val="0"/>
        <w:spacing w:before="0" w:after="0"/>
        <w:jc w:val="left"/>
        <w:rPr/>
      </w:pPr>
      <w:r>
        <w:rPr/>
        <w:t>&lt;li&gt;Making xmlcode.l reentrant [&lt;a href="https://github.com/doxygen/doxygen/commit/0fc06d657d596adcc289a5f228973ea268efd66d"&gt;view&lt;/a&gt;]&lt;/li&gt;</w:t>
      </w:r>
    </w:p>
    <w:p>
      <w:pPr>
        <w:pStyle w:val="PreformattedText"/>
        <w:bidi w:val="0"/>
        <w:spacing w:before="0" w:after="0"/>
        <w:jc w:val="left"/>
        <w:rPr/>
      </w:pPr>
      <w:r>
        <w:rPr/>
        <w:t>&lt;li&gt;Modernised the remaining containers in code.l [&lt;a href="https://github.com/doxygen/doxygen/commit/0aaa71ab96fe055fe08567bea9cc59a6e33b7bb4"&gt;view&lt;/a&gt;]&lt;/li&gt;</w:t>
      </w:r>
    </w:p>
    <w:p>
      <w:pPr>
        <w:pStyle w:val="PreformattedText"/>
        <w:bidi w:val="0"/>
        <w:spacing w:before="0" w:after="0"/>
        <w:jc w:val="left"/>
        <w:rPr/>
      </w:pPr>
      <w:r>
        <w:rPr/>
        <w:t>&lt;li&gt;Modernize Doxygen::symbolMap [&lt;a href="https://github.com/doxygen/doxygen/commit/1c889cca680b79ca55a69b6dfef2f387f120e2d3"&gt;view&lt;/a&gt;]&lt;/li&gt;</w:t>
      </w:r>
    </w:p>
    <w:p>
      <w:pPr>
        <w:pStyle w:val="PreformattedText"/>
        <w:bidi w:val="0"/>
        <w:spacing w:before="0" w:after="0"/>
        <w:jc w:val="left"/>
        <w:rPr/>
      </w:pPr>
      <w:r>
        <w:rPr/>
        <w:t>&lt;li&gt;Modernize TooltipManager class and source reference lists [&lt;a href="https://github.com/doxygen/doxygen/commit/d03e8d9411ab3e983fc3413c147fba1a5e5c9dad"&gt;view&lt;/a&gt;]&lt;/li&gt;</w:t>
      </w:r>
    </w:p>
    <w:p>
      <w:pPr>
        <w:pStyle w:val="PreformattedText"/>
        <w:bidi w:val="0"/>
        <w:spacing w:before="0" w:after="0"/>
        <w:jc w:val="left"/>
        <w:rPr/>
      </w:pPr>
      <w:r>
        <w:rPr/>
        <w:t>&lt;li&gt;Modernize class index [&lt;a href="https://github.com/doxygen/doxygen/commit/59372719ef31d7a76e2cfb64ab4628a315ccaf3a"&gt;view&lt;/a&gt;]&lt;/li&gt;</w:t>
      </w:r>
    </w:p>
    <w:p>
      <w:pPr>
        <w:pStyle w:val="PreformattedText"/>
        <w:bidi w:val="0"/>
        <w:spacing w:before="0" w:after="0"/>
        <w:jc w:val="left"/>
        <w:rPr/>
      </w:pPr>
      <w:r>
        <w:rPr/>
        <w:t>&lt;li&gt;Modernize getUsedClasses() method [&lt;a href="https://github.com/doxygen/doxygen/commit/daeba94e228802e374eea260b8ba8f6157f91dbd"&gt;view&lt;/a&gt;]&lt;/li&gt;</w:t>
      </w:r>
    </w:p>
    <w:p>
      <w:pPr>
        <w:pStyle w:val="PreformattedText"/>
        <w:bidi w:val="0"/>
        <w:spacing w:before="0" w:after="0"/>
        <w:jc w:val="left"/>
        <w:rPr/>
      </w:pPr>
      <w:r>
        <w:rPr/>
        <w:t>&lt;li&gt;Modernized the getUsedNamespaces() method [&lt;a href="https://github.com/doxygen/doxygen/commit/4c0557e8261a6753a19de293e8cc7cdd3beb90ca"&gt;view&lt;/a&gt;]&lt;/li&gt;</w:t>
      </w:r>
    </w:p>
    <w:p>
      <w:pPr>
        <w:pStyle w:val="PreformattedText"/>
        <w:bidi w:val="0"/>
        <w:spacing w:before="0" w:after="0"/>
        <w:jc w:val="left"/>
        <w:rPr/>
      </w:pPr>
      <w:r>
        <w:rPr/>
        <w:t>&lt;li&gt;Move ClassDefSet to the classdef header [&lt;a href="https://github.com/doxygen/doxygen/commit/62e55b73b0762251bdcf51e2f4c7b8f4cdcb4ddb"&gt;view&lt;/a&gt;]&lt;/li&gt;</w:t>
      </w:r>
    </w:p>
    <w:p>
      <w:pPr>
        <w:pStyle w:val="PreformattedText"/>
        <w:bidi w:val="0"/>
        <w:spacing w:before="0" w:after="0"/>
        <w:jc w:val="left"/>
        <w:rPr/>
      </w:pPr>
      <w:r>
        <w:rPr/>
        <w:t>&lt;li&gt;Move addDocCrossReference to memberdef.cpp/.h [&lt;a href="https://github.com/doxygen/doxygen/commit/65e57b55cfa22e3ccc2b281f1af974d410263e2a"&gt;view&lt;/a&gt;]&lt;/li&gt;</w:t>
      </w:r>
    </w:p>
    <w:p>
      <w:pPr>
        <w:pStyle w:val="PreformattedText"/>
        <w:bidi w:val="0"/>
        <w:spacing w:before="0" w:after="0"/>
        <w:jc w:val="left"/>
        <w:rPr/>
      </w:pPr>
      <w:r>
        <w:rPr/>
        <w:t>&lt;li&gt;Prepare output generators for multi-threaded use [&lt;a href="https://github.com/doxygen/doxygen/commit/cfdabb54c5bcea38629eb0ec8f207d1306ff0939"&gt;view&lt;/a&gt;]&lt;/li&gt;</w:t>
      </w:r>
    </w:p>
    <w:p>
      <w:pPr>
        <w:pStyle w:val="PreformattedText"/>
        <w:bidi w:val="0"/>
        <w:spacing w:before="0" w:after="0"/>
        <w:jc w:val="left"/>
        <w:rPr/>
      </w:pPr>
      <w:r>
        <w:rPr/>
        <w:t>&lt;li&gt;Remove isVisited/setVisited from context [&lt;a href="https://github.com/doxygen/doxygen/commit/6728e04f215353429aec7b468448fa3eaeaa499d"&gt;view&lt;/a&gt;]&lt;/li&gt;</w:t>
      </w:r>
    </w:p>
    <w:p>
      <w:pPr>
        <w:pStyle w:val="PreformattedText"/>
        <w:bidi w:val="0"/>
        <w:spacing w:before="0" w:after="0"/>
        <w:jc w:val="left"/>
        <w:rPr/>
      </w:pPr>
      <w:r>
        <w:rPr/>
        <w:t>&lt;li&gt;Remove isVisited/setVisited from index [&lt;a href="https://github.com/doxygen/doxygen/commit/b82f069a2a11f6bc82c81ee2cda8d30725e95313"&gt;view&lt;/a&gt;]&lt;/li&gt;</w:t>
      </w:r>
    </w:p>
    <w:p>
      <w:pPr>
        <w:pStyle w:val="PreformattedText"/>
        <w:bidi w:val="0"/>
        <w:spacing w:before="0" w:after="0"/>
        <w:jc w:val="left"/>
        <w:rPr/>
      </w:pPr>
      <w:r>
        <w:rPr/>
        <w:t>&lt;li&gt;Remove unused Doxygen::genericsSDict [&lt;a href="https://github.com/doxygen/doxygen/commit/48096bb6c5d7a2879327c82cc0144eef8e6d8ac8"&gt;view&lt;/a&gt;]&lt;/li&gt;</w:t>
      </w:r>
    </w:p>
    <w:p>
      <w:pPr>
        <w:pStyle w:val="PreformattedText"/>
        <w:bidi w:val="0"/>
        <w:spacing w:before="0" w:after="0"/>
        <w:jc w:val="left"/>
        <w:rPr/>
      </w:pPr>
      <w:r>
        <w:rPr/>
        <w:t>&lt;li&gt;Removed macros used for getting the value of settings [&lt;a href="https://github.com/doxygen/doxygen/commit/d3ffd31e89c05d0afa3245ccc68604baeae837a4"&gt;view&lt;/a&gt;]&lt;/li&gt;</w:t>
      </w:r>
    </w:p>
    <w:p>
      <w:pPr>
        <w:pStyle w:val="PreformattedText"/>
        <w:bidi w:val="0"/>
        <w:spacing w:before="0" w:after="0"/>
        <w:jc w:val="left"/>
        <w:rPr/>
      </w:pPr>
      <w:r>
        <w:rPr/>
        <w:t>&lt;li&gt;Removed some dead code [&lt;a href="https://github.com/doxygen/doxygen/commit/c73dccc6af02de46485b66caef63253aeb9fd5fe"&gt;view&lt;/a&gt;]&lt;/li&gt;</w:t>
      </w:r>
    </w:p>
    <w:p>
      <w:pPr>
        <w:pStyle w:val="PreformattedText"/>
        <w:bidi w:val="0"/>
        <w:spacing w:before="0" w:after="0"/>
        <w:jc w:val="left"/>
        <w:rPr/>
      </w:pPr>
      <w:r>
        <w:rPr/>
        <w:t>&lt;li&gt;Removing setVisited/isVisited members [&lt;a href="https://github.com/doxygen/doxygen/commit/a5792da8b4bf88a9d93cfd0582cec469747de3b2"&gt;view&lt;/a&gt;]&lt;/li&gt;</w:t>
      </w:r>
    </w:p>
    <w:p>
      <w:pPr>
        <w:pStyle w:val="PreformattedText"/>
        <w:bidi w:val="0"/>
        <w:spacing w:before="0" w:after="0"/>
        <w:jc w:val="left"/>
        <w:rPr/>
      </w:pPr>
      <w:r>
        <w:rPr/>
        <w:t>&lt;li&gt;Replace ClassSDict by ClassLinkedMap/ClassLinkedRefMap [&lt;a href="https://github.com/doxygen/doxygen/commit/963caeef1c24d66a51376f77d8692f1a3c5d4a62"&gt;view&lt;/a&gt;]&lt;/li&gt;</w:t>
      </w:r>
    </w:p>
    <w:p>
      <w:pPr>
        <w:pStyle w:val="PreformattedText"/>
        <w:bidi w:val="0"/>
        <w:spacing w:before="0" w:after="0"/>
        <w:jc w:val="left"/>
        <w:rPr/>
      </w:pPr>
      <w:r>
        <w:rPr/>
        <w:t>&lt;li&gt;Replace NamespaceSDict by NamespaceLinkedMap [&lt;a href="https://github.com/doxygen/doxygen/commit/11f0c2e3735e4736a5ade8468a356ebc2fc2840d"&gt;view&lt;/a&gt;]&lt;/li&gt;</w:t>
      </w:r>
    </w:p>
    <w:p>
      <w:pPr>
        <w:pStyle w:val="PreformattedText"/>
        <w:bidi w:val="0"/>
        <w:spacing w:before="0" w:after="0"/>
        <w:jc w:val="left"/>
        <w:rPr/>
      </w:pPr>
      <w:r>
        <w:rPr/>
        <w:t>&lt;li&gt;Replace QDict by std::set for classifying keywords in vhdldocgen [&lt;a href="https://github.com/doxygen/doxygen/commit/f0621abcd0db27a362e9c6eec5ea1a8d85e83beb"&gt;view&lt;/a&gt;]&lt;/li&gt;</w:t>
      </w:r>
    </w:p>
    <w:p>
      <w:pPr>
        <w:pStyle w:val="PreformattedText"/>
        <w:bidi w:val="0"/>
        <w:spacing w:before="0" w:after="0"/>
        <w:jc w:val="left"/>
        <w:rPr/>
      </w:pPr>
      <w:r>
        <w:rPr/>
        <w:t>&lt;li&gt;Replace QMap with std::map in fortranscanner.l [&lt;a href="https://github.com/doxygen/doxygen/commit/525b87e93dfedc9d98fc00def60c987b4e8d80d9"&gt;view&lt;/a&gt;]&lt;/li&gt;</w:t>
      </w:r>
    </w:p>
    <w:p>
      <w:pPr>
        <w:pStyle w:val="PreformattedText"/>
        <w:bidi w:val="0"/>
        <w:spacing w:before="0" w:after="0"/>
        <w:jc w:val="left"/>
        <w:rPr/>
      </w:pPr>
      <w:r>
        <w:rPr/>
        <w:t>&lt;li&gt;Replace QXml by own XML processor [&lt;a href="https://github.com/doxygen/doxygen/commit/644997f85f327d3f8456f1c5cf0cde78a3bd1d28"&gt;view&lt;/a&gt;]&lt;/li&gt;</w:t>
      </w:r>
    </w:p>
    <w:p>
      <w:pPr>
        <w:pStyle w:val="PreformattedText"/>
        <w:bidi w:val="0"/>
        <w:spacing w:before="0" w:after="0"/>
        <w:jc w:val="left"/>
        <w:rPr/>
      </w:pPr>
      <w:r>
        <w:rPr/>
        <w:t>&lt;li&gt;Replaced QCache by STL based LRU cache implementation. [&lt;a href="https://github.com/doxygen/doxygen/commit/bb783fb795f9c0d077fa201ed673be93825486ce"&gt;view&lt;/a&gt;]&lt;/li&gt;</w:t>
      </w:r>
    </w:p>
    <w:p>
      <w:pPr>
        <w:pStyle w:val="PreformattedText"/>
        <w:bidi w:val="0"/>
        <w:spacing w:before="0" w:after="0"/>
        <w:jc w:val="left"/>
        <w:rPr/>
      </w:pPr>
      <w:r>
        <w:rPr/>
        <w:t>&lt;li&gt;Replaced QStack by std::stack for scopeStack [&lt;a href="https://github.com/doxygen/doxygen/commit/62dabb22779acb023b74329b6ab515f187cd4ff3"&gt;view&lt;/a&gt;]&lt;/li&gt;</w:t>
      </w:r>
    </w:p>
    <w:p>
      <w:pPr>
        <w:pStyle w:val="PreformattedText"/>
        <w:bidi w:val="0"/>
        <w:spacing w:before="0" w:after="0"/>
        <w:jc w:val="left"/>
        <w:rPr/>
      </w:pPr>
      <w:r>
        <w:rPr/>
        <w:t>&lt;li&gt;Replaced codeClassSDict by codeClassMap in code.l [&lt;a href="https://github.com/doxygen/doxygen/commit/250f6fe440773eb8202bf234b3a4b81c44044f5a"&gt;view&lt;/a&gt;]&lt;/li&gt;</w:t>
      </w:r>
    </w:p>
    <w:p>
      <w:pPr>
        <w:pStyle w:val="PreformattedText"/>
        <w:bidi w:val="0"/>
        <w:spacing w:before="0" w:after="0"/>
        <w:jc w:val="left"/>
        <w:rPr/>
      </w:pPr>
      <w:r>
        <w:rPr/>
        <w:t>&lt;li&gt;Replaced getNamespaceSDict() by getNamespaces() [&lt;a href="https://github.com/doxygen/doxygen/commit/bf5c2ac20e42f440ae0199d4d809b9d5e7e22191"&gt;view&lt;/a&gt;]&lt;/li&gt;</w:t>
      </w:r>
    </w:p>
    <w:p>
      <w:pPr>
        <w:pStyle w:val="PreformattedText"/>
        <w:bidi w:val="0"/>
        <w:spacing w:before="0" w:after="0"/>
        <w:jc w:val="left"/>
        <w:rPr/>
      </w:pPr>
      <w:r>
        <w:rPr/>
        <w:t>&lt;li&gt;Replacing dynamic_cast by static_cast to improve performance [&lt;a href="https://github.com/doxygen/doxygen/commit/784313b82442747843145429d39e5d257256b7b0"&gt;view&lt;/a&gt;]&lt;/li&gt;</w:t>
      </w:r>
    </w:p>
    <w:p>
      <w:pPr>
        <w:pStyle w:val="PreformattedText"/>
        <w:bidi w:val="0"/>
        <w:spacing w:before="0" w:after="0"/>
        <w:jc w:val="left"/>
        <w:rPr/>
      </w:pPr>
      <w:r>
        <w:rPr/>
        <w:t>&lt;li&gt;Simplify vhdldocgen code a bit [&lt;a href="https://github.com/doxygen/doxygen/commit/a159f53f032b04064df0c9ad9d7d02f0622f0529"&gt;view&lt;/a&gt;]&lt;/li&gt;</w:t>
      </w:r>
    </w:p>
    <w:p>
      <w:pPr>
        <w:pStyle w:val="PreformattedText"/>
        <w:bidi w:val="0"/>
        <w:spacing w:before="0" w:after="0"/>
        <w:jc w:val="left"/>
        <w:rPr/>
      </w:pPr>
      <w:r>
        <w:rPr/>
        <w:t>&lt;li&gt;Modernize search index [&lt;a href="https://github.com/doxygen/doxygen/commit/33a334ce77e6dd0c81e97edc4bfba1fe50d947fa"&gt;view&lt;/a&gt;]&lt;/li&gt;</w:t>
      </w:r>
    </w:p>
    <w:p>
      <w:pPr>
        <w:pStyle w:val="PreformattedText"/>
        <w:bidi w:val="0"/>
        <w:spacing w:before="0" w:after="0"/>
        <w:jc w:val="left"/>
        <w:rPr/>
      </w:pPr>
      <w:r>
        <w:rPr/>
        <w:t>&lt;li&gt;Update used links in test examples [&lt;a href="https://github.com/doxygen/doxygen/commit/3c9eeae58ca98a000c75d75ed21bbe4a625cd2c8"&gt;view&lt;/a&gt;]&lt;/li&gt;</w:t>
      </w:r>
    </w:p>
    <w:p>
      <w:pPr>
        <w:pStyle w:val="PreformattedText"/>
        <w:bidi w:val="0"/>
        <w:spacing w:before="0" w:after="0"/>
        <w:jc w:val="left"/>
        <w:rPr/>
      </w:pPr>
      <w:r>
        <w:rPr/>
        <w:t>&lt;li&gt;Updated minimum MacOS requirements to version 10.14 [&lt;a href="https://github.com/doxygen/doxygen/commit/4b997ee2519c1032da6f1a9caf2638d17202fea7"&gt;view&lt;/a&gt;]&lt;/li&gt;</w:t>
      </w:r>
    </w:p>
    <w:p>
      <w:pPr>
        <w:pStyle w:val="PreformattedText"/>
        <w:bidi w:val="0"/>
        <w:spacing w:before="0" w:after="0"/>
        <w:jc w:val="left"/>
        <w:rPr/>
      </w:pPr>
      <w:r>
        <w:rPr/>
        <w:t>&lt;li&gt;Updated test for enums based on recently fixed issues [&lt;a href="https://github.com/doxygen/doxygen/commit/62b368644dec14d1d916c778461f6d4d32e2182e"&gt;view&lt;/a&gt;]&lt;/li&gt;</w:t>
      </w:r>
    </w:p>
    <w:p>
      <w:pPr>
        <w:pStyle w:val="PreformattedText"/>
        <w:bidi w:val="0"/>
        <w:spacing w:before="0" w:after="0"/>
        <w:jc w:val="left"/>
        <w:rPr/>
      </w:pPr>
      <w:r>
        <w:rPr/>
        <w:t>&lt;li&gt;Make layout parser use the new XML parser [&lt;a href="https://github.com/doxygen/doxygen/commit/22f6dcc3cedf1bf4360c452db40949e3c156f41b"&gt;view&lt;/a&gt;]&lt;/li&gt;</w:t>
      </w:r>
    </w:p>
    <w:p>
      <w:pPr>
        <w:pStyle w:val="PreformattedText"/>
        <w:bidi w:val="0"/>
        <w:spacing w:before="0" w:after="0"/>
        <w:jc w:val="left"/>
        <w:rPr/>
      </w:pPr>
      <w:r>
        <w:rPr/>
        <w:t>&lt;li&gt;Make tagreader use the new XML parser [&lt;a href="https://github.com/doxygen/doxygen/commit/714f89d30cf04ad972df84a6a398258b751d3553"&gt;view&lt;/a&gt;]&lt;/li&gt;</w:t>
      </w:r>
    </w:p>
    <w:p>
      <w:pPr>
        <w:pStyle w:val="PreformattedText"/>
        <w:bidi w:val="0"/>
        <w:spacing w:before="0" w:after="0"/>
        <w:jc w:val="left"/>
        <w:rPr/>
      </w:pPr>
      <w:r>
        <w:rPr/>
        <w:t>&lt;li&gt;Make testsqlite3.py python script running with python 3 [&lt;a href="https://github.com/doxygen/doxygen/commit/6383a72200df27b0515b6e3d09bfad8934eb5c76"&gt;view&lt;/a&gt;]&lt;/li&gt;</w:t>
      </w:r>
    </w:p>
    <w:p>
      <w:pPr>
        <w:pStyle w:val="PreformattedText"/>
        <w:bidi w:val="0"/>
        <w:spacing w:before="0" w:after="0"/>
        <w:jc w:val="left"/>
        <w:rPr/>
      </w:pPr>
      <w:r>
        <w:rPr/>
        <w:t>&lt;li&gt;Remove duplicate pages for classes inside inline namespaces (LaTeX/RTF/DocBook) [&lt;a href="https://github.com/doxygen/doxygen/commit/63d7b19df11eb55a30e4af8fa492ee464ff353f5"&gt;view&lt;/a&gt;]&lt;/li&gt;</w:t>
      </w:r>
    </w:p>
    <w:p>
      <w:pPr>
        <w:pStyle w:val="PreformattedText"/>
        <w:bidi w:val="0"/>
        <w:spacing w:before="0" w:after="0"/>
        <w:jc w:val="left"/>
        <w:rPr/>
      </w:pPr>
      <w:r>
        <w:rPr/>
        <w:t>&lt;li&gt;Remove double usepackage / RequirePackage from LaTeX [&lt;a href="https://github.com/doxygen/doxygen/commit/f3f23cbe43e9fd43fb42b65b0b01002962f6af0e"&gt;view&lt;/a&gt;]&lt;/li&gt;</w:t>
      </w:r>
    </w:p>
    <w:p>
      <w:pPr>
        <w:pStyle w:val="PreformattedText"/>
        <w:bidi w:val="0"/>
        <w:spacing w:before="0" w:after="0"/>
        <w:jc w:val="left"/>
        <w:rPr/>
      </w:pPr>
      <w:r>
        <w:rPr/>
        <w:t>&lt;/ul&gt;</w:t>
      </w:r>
    </w:p>
    <w:p>
      <w:pPr>
        <w:pStyle w:val="PreformattedText"/>
        <w:bidi w:val="0"/>
        <w:spacing w:before="0" w:after="0"/>
        <w:jc w:val="left"/>
        <w:rPr/>
      </w:pPr>
      <w:r>
        <w:rPr/>
        <w:t>&lt;h3&gt;Documentation updates&lt;/h3&gt;</w:t>
      </w:r>
    </w:p>
    <w:p>
      <w:pPr>
        <w:pStyle w:val="PreformattedText"/>
        <w:bidi w:val="0"/>
        <w:spacing w:before="0" w:after="0"/>
        <w:jc w:val="left"/>
        <w:rPr/>
      </w:pPr>
      <w:r>
        <w:rPr/>
        <w:t>&lt;ul&gt;</w:t>
      </w:r>
    </w:p>
    <w:p>
      <w:pPr>
        <w:pStyle w:val="PreformattedText"/>
        <w:bidi w:val="0"/>
        <w:spacing w:before="0" w:after="0"/>
        <w:jc w:val="left"/>
        <w:rPr/>
      </w:pPr>
      <w:r>
        <w:rPr/>
        <w:t>&lt;li&gt;Correction of spelling errors [&lt;a href="https://github.com/doxygen/doxygen/commit/5ebf938be4d3b185fa1e1319ebeefafd090605f8"&gt;view&lt;/a&gt;]&lt;/li&gt;</w:t>
      </w:r>
    </w:p>
    <w:p>
      <w:pPr>
        <w:pStyle w:val="PreformattedText"/>
        <w:bidi w:val="0"/>
        <w:spacing w:before="0" w:after="0"/>
        <w:jc w:val="left"/>
        <w:rPr/>
      </w:pPr>
      <w:r>
        <w:rPr/>
        <w:t>&lt;li&gt;Incomplete  documentation in respect to hyphens for horizontal rulers [&lt;a href="https://github.com/doxygen/doxygen/commit/4aa74abe0835b2430e51dc628c10f2e04b9b894b"&gt;view&lt;/a&gt;]&lt;/li&gt;</w:t>
      </w:r>
    </w:p>
    <w:p>
      <w:pPr>
        <w:pStyle w:val="PreformattedText"/>
        <w:bidi w:val="0"/>
        <w:spacing w:before="0" w:after="0"/>
        <w:jc w:val="left"/>
        <w:rPr/>
      </w:pPr>
      <w:r>
        <w:rPr/>
        <w:t>&lt;li&gt;Mismatch documentation and build system [&lt;a href="https://github.com/doxygen/doxygen/commit/b42ee5fc78f3c5b08d5f96347c9c912fd1a07c3e"&gt;view&lt;/a&gt;]&lt;/li&gt;</w:t>
      </w:r>
    </w:p>
    <w:p>
      <w:pPr>
        <w:pStyle w:val="PreformattedText"/>
        <w:bidi w:val="0"/>
        <w:spacing w:before="0" w:after="0"/>
        <w:jc w:val="left"/>
        <w:rPr/>
      </w:pPr>
      <w:r>
        <w:rPr/>
        <w:t>&lt;li&gt;Update of doxywizard documentation [&lt;a href="https://github.com/doxygen/doxygen/commit/a4d254f92f7c892a7dc1ce3a83b0894dbe3870f1"&gt;view&lt;/a&gt;]&lt;/li&gt;</w:t>
      </w:r>
    </w:p>
    <w:p>
      <w:pPr>
        <w:pStyle w:val="PreformattedText"/>
        <w:bidi w:val="0"/>
        <w:spacing w:before="0" w:after="0"/>
        <w:jc w:val="left"/>
        <w:rPr/>
      </w:pPr>
      <w:r>
        <w:rPr/>
        <w:t>&lt;li&gt;Update of testing README.txt [&lt;a href="https://github.com/doxygen/doxygen/commit/d6afc494c14f683ed80f929a9f9fd311ef7fd500"&gt;view&lt;/a&gt;]&lt;/li&gt;</w:t>
      </w:r>
    </w:p>
    <w:p>
      <w:pPr>
        <w:pStyle w:val="PreformattedText"/>
        <w:bidi w:val="0"/>
        <w:spacing w:before="0" w:after="0"/>
        <w:jc w:val="left"/>
        <w:rPr/>
      </w:pPr>
      <w:r>
        <w:rPr/>
        <w:t>&lt;li&gt;Incorrect link in doxygen documentation [&lt;a href="https://github.com/doxygen/doxygen/commit/1928b428c3948dfffcabf328d77692e6ba14ec5e"&gt;view&lt;/a&gt;]&lt;/li&gt;</w:t>
      </w:r>
    </w:p>
    <w:p>
      <w:pPr>
        <w:pStyle w:val="PreformattedText"/>
        <w:bidi w:val="0"/>
        <w:spacing w:before="0" w:after="0"/>
        <w:jc w:val="left"/>
        <w:rPr/>
      </w:pPr>
      <w:r>
        <w:rPr/>
        <w:t>&lt;li&gt;Making the use of DOT_CLEANUP more transparent [&lt;a href="https://github.com/doxygen/doxygen/commit/773d0aafb4f603b6924d86a60a2828bd44a16756"&gt;view&lt;/a&gt;]&lt;/li&gt;</w:t>
      </w:r>
    </w:p>
    <w:p>
      <w:pPr>
        <w:pStyle w:val="PreformattedText"/>
        <w:bidi w:val="0"/>
        <w:spacing w:before="0" w:after="0"/>
        <w:jc w:val="left"/>
        <w:rPr/>
      </w:pPr>
      <w:r>
        <w:rPr/>
        <w:t>&lt;li&gt;Syntax for faq about use in Windows Powershell [&lt;a href="https://github.com/doxygen/doxygen/commit/819529338768bf791a58416fc67d291cf4271087"&gt;view&lt;/a&gt;]&lt;/li&gt;</w:t>
      </w:r>
    </w:p>
    <w:p>
      <w:pPr>
        <w:pStyle w:val="PreformattedText"/>
        <w:bidi w:val="0"/>
        <w:spacing w:before="0" w:after="0"/>
        <w:jc w:val="left"/>
        <w:rPr/>
      </w:pPr>
      <w:r>
        <w:rPr/>
        <w:t>&lt;li&gt;Consistency in documentation of used Python versions [&lt;a href="https://github.com/doxygen/doxygen/commit/48fcee6e1bcce7bfe295f3143c4ee2d93c4b3904"&gt;view&lt;/a&gt;]&lt;/li&gt;</w:t>
      </w:r>
    </w:p>
    <w:p>
      <w:pPr>
        <w:pStyle w:val="PreformattedText"/>
        <w:bidi w:val="0"/>
        <w:spacing w:before="0" w:after="0"/>
        <w:jc w:val="left"/>
        <w:rPr/>
      </w:pPr>
      <w:r>
        <w:rPr/>
        <w:t>&lt;li&gt;better description of Doxyparse on README doc [&lt;a href="https://github.com/doxygen/doxygen/commit/abab1ca40750c038b69f112f94f591cc3ea07648"&gt;view&lt;/a&gt;]&lt;/li&gt;</w:t>
      </w:r>
    </w:p>
    <w:p>
      <w:pPr>
        <w:pStyle w:val="PreformattedText"/>
        <w:bidi w:val="0"/>
        <w:spacing w:before="0" w:after="0"/>
        <w:jc w:val="left"/>
        <w:rPr/>
      </w:pPr>
      <w:r>
        <w:rPr/>
        <w:t>&lt;li&gt;Missing commands in list of commands documentation [&lt;a href="https://github.com/doxygen/doxygen/commit/938e868b438dd49d1b366a739eb2aba57f0f5b55"&gt;view&lt;/a&gt;]&lt;/li&gt;</w:t>
      </w:r>
    </w:p>
    <w:p>
      <w:pPr>
        <w:pStyle w:val="PreformattedText"/>
        <w:bidi w:val="0"/>
        <w:spacing w:before="0" w:after="0"/>
        <w:jc w:val="left"/>
        <w:rPr/>
      </w:pPr>
      <w:r>
        <w:rPr/>
        <w:t>&lt;li&gt;Small layout improvement in documentation of  CLANG_DATABASE_PATH [&lt;a href="https://github.com/doxygen/doxygen/commit/b2cf46c4b8a74163526e1d3334ce60026b0198bc"&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20 Release 1.8.20</w:t>
      </w:r>
    </w:p>
    <w:p>
      <w:pPr>
        <w:pStyle w:val="PreformattedText"/>
        <w:bidi w:val="0"/>
        <w:spacing w:before="0" w:after="0"/>
        <w:jc w:val="left"/>
        <w:rPr/>
      </w:pPr>
      <w:r>
        <w:rPr/>
        <w:t>\htmlonly</w:t>
      </w:r>
    </w:p>
    <w:p>
      <w:pPr>
        <w:pStyle w:val="PreformattedText"/>
        <w:bidi w:val="0"/>
        <w:spacing w:before="0" w:after="0"/>
        <w:jc w:val="left"/>
        <w:rPr/>
      </w:pPr>
      <w:r>
        <w:rPr/>
        <w:t>&lt;b&gt;(release date 24-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7760: void return type reported as not documented [&lt;a href="https://github.com/doxygen/doxygen/commit/24a6115110e386d5693adc28e3c2fde18b51199c"&gt;view&lt;/a&gt;]&lt;/li&gt;</w:t>
      </w:r>
    </w:p>
    <w:p>
      <w:pPr>
        <w:pStyle w:val="PreformattedText"/>
        <w:bidi w:val="0"/>
        <w:spacing w:before="0" w:after="0"/>
        <w:jc w:val="left"/>
        <w:rPr/>
      </w:pPr>
      <w:r>
        <w:rPr/>
        <w:t>&lt;li&gt;issue #7951: Doxywizard 1.8.19 (Windows): Source code directory seems to be ignored [&lt;a href="https://github.com/doxygen/doxygen/commit/40d87c40019d55adf47e1e8ccf766a9d47eb1f79"&gt;view&lt;/a&gt;]&lt;/li&gt;</w:t>
      </w:r>
    </w:p>
    <w:p>
      <w:pPr>
        <w:pStyle w:val="PreformattedText"/>
        <w:bidi w:val="0"/>
        <w:spacing w:before="0" w:after="0"/>
        <w:jc w:val="left"/>
        <w:rPr/>
      </w:pPr>
      <w:r>
        <w:rPr/>
        <w:t>&lt;li&gt;issue #7954: The Doxygen uses too much memory (or has probably a memory leak) [&lt;a href="https://github.com/doxygen/doxygen/commit/d4963dfa7d1045479b5add8086b57ea92a179866"&gt;view&lt;/a&gt;] and [&lt;a href="https://github.com/doxygen/doxygen/commit/1efb1b23ce1547f5a38b7078d5e6ec69cc40f263"&gt;view&lt;/a&gt;]&lt;/li&gt;</w:t>
      </w:r>
    </w:p>
    <w:p>
      <w:pPr>
        <w:pStyle w:val="PreformattedText"/>
        <w:bidi w:val="0"/>
        <w:spacing w:before="0" w:after="0"/>
        <w:jc w:val="left"/>
        <w:rPr/>
      </w:pPr>
      <w:r>
        <w:rPr/>
        <w:t>&lt;li&gt;issue #7970: Doxygen doesn&amp;#39;t stop on errors [&lt;a href="https://github.com/doxygen/doxygen/commit/a3410621bdb09e07728faaaf4ebe09f27953c5be"&gt;view&lt;/a&gt;]&lt;/li&gt;</w:t>
      </w:r>
    </w:p>
    <w:p>
      <w:pPr>
        <w:pStyle w:val="PreformattedText"/>
        <w:bidi w:val="0"/>
        <w:spacing w:before="0" w:after="0"/>
        <w:jc w:val="left"/>
        <w:rPr/>
      </w:pPr>
      <w:r>
        <w:rPr/>
        <w:t>&lt;li&gt;issue #7973: C++ grouped functions in namespace have disappeared [&lt;a href="https://github.com/doxygen/doxygen/commit/8578e6bead66cae44b61214b3a43f776ed008362"&gt;view&lt;/a&gt;]&lt;/li&gt;</w:t>
      </w:r>
    </w:p>
    <w:p>
      <w:pPr>
        <w:pStyle w:val="PreformattedText"/>
        <w:bidi w:val="0"/>
        <w:spacing w:before="0" w:after="0"/>
        <w:jc w:val="left"/>
        <w:rPr/>
      </w:pPr>
      <w:r>
        <w:rPr/>
        <w:t>&lt;li&gt;Improvement of line count for e.g. warnings [&lt;a href="https://github.com/doxygen/doxygen/commit/eb3cb7b93be84b0fdb43ade81616f5523b33cd04"&gt;view&lt;/a&gt;]&lt;/li&gt;</w:t>
      </w:r>
    </w:p>
    <w:p>
      <w:pPr>
        <w:pStyle w:val="PreformattedText"/>
        <w:bidi w:val="0"/>
        <w:spacing w:before="0" w:after="0"/>
        <w:jc w:val="left"/>
        <w:rPr/>
      </w:pPr>
      <w:r>
        <w:rPr/>
        <w:t>&lt;li&gt;Improved layout on the bibliography page [&lt;a href="https://github.com/doxygen/doxygen/commit/5aa83d4e5568157d581122e4f4670e604c46c13a"&gt;view&lt;/a&gt;]&lt;/li&gt;</w:t>
      </w:r>
    </w:p>
    <w:p>
      <w:pPr>
        <w:pStyle w:val="PreformattedText"/>
        <w:bidi w:val="0"/>
        <w:spacing w:before="0" w:after="0"/>
        <w:jc w:val="left"/>
        <w:rPr/>
      </w:pPr>
      <w:r>
        <w:rPr/>
        <w:t>&lt;li&gt;Updated the swedish language translation to 1.8.19 [&lt;a href="https://github.com/doxygen/doxygen/commit/03d3bbce2a0e481ac08e6e01aca42d2fcd920f3e"&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onfiguration setting to have docstrings not as preformatted text but as normal documentation [&lt;a href="https://github.com/doxygen/doxygen/commit/66cf0cf586dd6adc8aea1a1139233c865315f40b"&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Format for size_t (in e.g. warnings) [&lt;a href="https://github.com/doxygen/doxygen/commit/2f426ac495f4234b97649a591314fe695691cf99"&gt;view&lt;/a&gt;], [&lt;a href="https://github.com/doxygen/doxygen/commit/61738cd5b380a03b51aabdb3a6d6369229d53ee4"&gt;view&lt;/a&gt;]&lt;/li&gt;</w:t>
      </w:r>
    </w:p>
    <w:p>
      <w:pPr>
        <w:pStyle w:val="PreformattedText"/>
        <w:bidi w:val="0"/>
        <w:spacing w:before="0" w:after="0"/>
        <w:jc w:val="left"/>
        <w:rPr/>
      </w:pPr>
      <w:r>
        <w:rPr/>
        <w:t>&lt;li&gt;Spelling corrections [&lt;a href="https://github.com/doxygen/doxygen/commit/a2104f7015f90315621c9c1896bdf1cb56f7ab4d"&gt;view&lt;/a&gt;], [&lt;a href="https://github.com/doxygen/doxygen/commit/1dc1acd5e1a639f61a431e0ff6ebbd8edd96de64"&gt;view&lt;/a&gt;], and [&lt;a href="https://github.com/doxygen/doxygen/commit/fc5c31bed5b2bd7db70d93028adf36970ec89492"&gt;view&lt;/a&gt;]&lt;/li&gt;</w:t>
      </w:r>
    </w:p>
    <w:p>
      <w:pPr>
        <w:pStyle w:val="PreformattedText"/>
        <w:bidi w:val="0"/>
        <w:spacing w:before="0" w:after="0"/>
        <w:jc w:val="left"/>
        <w:rPr/>
      </w:pPr>
      <w:r>
        <w:rPr/>
        <w:t>&lt;li&gt;Minor tweaks to clangparser.cpp [&lt;a href="https://github.com/doxygen/doxygen/commit/c4ed324b4a834e7442956521be51936014e0fc9d"&gt;view&lt;/a&gt;]&lt;/li&gt;</w:t>
      </w:r>
    </w:p>
    <w:p>
      <w:pPr>
        <w:pStyle w:val="PreformattedText"/>
        <w:bidi w:val="0"/>
        <w:spacing w:before="0" w:after="0"/>
        <w:jc w:val="left"/>
        <w:rPr/>
      </w:pPr>
      <w:r>
        <w:rPr/>
        <w:t>&lt;li&gt;Building documentation after changing language files [&lt;a href="https://github.com/doxygen/doxygen/commit/f7bd440af03ef881d1b4b8ec891cebf9e9728eed"&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9 Release 1.8.19</w:t>
      </w:r>
    </w:p>
    <w:p>
      <w:pPr>
        <w:pStyle w:val="PreformattedText"/>
        <w:bidi w:val="0"/>
        <w:spacing w:before="0" w:after="0"/>
        <w:jc w:val="left"/>
        <w:rPr/>
      </w:pPr>
      <w:r>
        <w:rPr/>
        <w:t>\htmlonly</w:t>
      </w:r>
    </w:p>
    <w:p>
      <w:pPr>
        <w:pStyle w:val="PreformattedText"/>
        <w:bidi w:val="0"/>
        <w:spacing w:before="0" w:after="0"/>
        <w:jc w:val="left"/>
        <w:rPr/>
      </w:pPr>
      <w:r>
        <w:rPr/>
        <w:t>&lt;b&gt;(release date 08-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846: Doxygen parsing global variable as function in certain cases (#7903) [&lt;a href="https://github.com/doxygen/doxygen/commit/8c02f1e963682edfebfd0da619c65112cf30448b"&gt;view&lt;/a&gt;]&lt;/li&gt;</w:t>
      </w:r>
    </w:p>
    <w:p>
      <w:pPr>
        <w:pStyle w:val="PreformattedText"/>
        <w:bidi w:val="0"/>
        <w:spacing w:before="0" w:after="0"/>
        <w:jc w:val="left"/>
        <w:rPr/>
      </w:pPr>
      <w:r>
        <w:rPr/>
        <w:t>&lt;li&gt;issue #7495: generate &amp;quot;bitfield&amp;quot; [&lt;a href="https://github.com/doxygen/doxygen/commit/08540e3909884e4ba560403bf0c8c1398c8d5b12"&gt;view&lt;/a&gt;]&lt;/li&gt;</w:t>
      </w:r>
    </w:p>
    <w:p>
      <w:pPr>
        <w:pStyle w:val="PreformattedText"/>
        <w:bidi w:val="0"/>
        <w:spacing w:before="0" w:after="0"/>
        <w:jc w:val="left"/>
        <w:rPr/>
      </w:pPr>
      <w:r>
        <w:rPr/>
        <w:t>&lt;li&gt;issue #7595: Links from one Markdown file to another do not work [&lt;a href="https://github.com/doxygen/doxygen/commit/01068088e4fa0f1ea5d202fcd78109aaf45fcdb2"&gt;view&lt;/a&gt;]&lt;/li&gt;</w:t>
      </w:r>
    </w:p>
    <w:p>
      <w:pPr>
        <w:pStyle w:val="PreformattedText"/>
        <w:bidi w:val="0"/>
        <w:spacing w:before="0" w:after="0"/>
        <w:jc w:val="left"/>
        <w:rPr/>
      </w:pPr>
      <w:r>
        <w:rPr/>
        <w:t>&lt;li&gt;issue #7698: forward declaration of template classes [&lt;a href="https://github.com/doxygen/doxygen/commit/0992cf5cd563d905ad0c5abf2e06ac8c3e985360"&gt;view&lt;/a&gt;]&lt;/li&gt;</w:t>
      </w:r>
    </w:p>
    <w:p>
      <w:pPr>
        <w:pStyle w:val="PreformattedText"/>
        <w:bidi w:val="0"/>
        <w:spacing w:before="0" w:after="0"/>
        <w:jc w:val="left"/>
        <w:rPr/>
      </w:pPr>
      <w:r>
        <w:rPr/>
        <w:t>&lt;li&gt;issue #7702: test list is always created [&lt;a href="https://github.com/doxygen/doxygen/commit/3901935a5366fa292aa1d3880593b6fb13008b14"&gt;view&lt;/a&gt;]&lt;/li&gt;</w:t>
      </w:r>
    </w:p>
    <w:p>
      <w:pPr>
        <w:pStyle w:val="PreformattedText"/>
        <w:bidi w:val="0"/>
        <w:spacing w:before="0" w:after="0"/>
        <w:jc w:val="left"/>
        <w:rPr/>
      </w:pPr>
      <w:r>
        <w:rPr/>
        <w:t>&lt;li&gt;Revert pull request #7703: make declArgumentList be from declaration, and argumentList from definition [&lt;a href="https://github.com/doxygen/doxygen/commit/95f9c89d6aa0008321c2ee8a0f3b1a4602789395"&gt;view&lt;/a&gt;]&lt;/li&gt;</w:t>
      </w:r>
    </w:p>
    <w:p>
      <w:pPr>
        <w:pStyle w:val="PreformattedText"/>
        <w:bidi w:val="0"/>
        <w:spacing w:before="0" w:after="0"/>
        <w:jc w:val="left"/>
        <w:rPr/>
      </w:pPr>
      <w:r>
        <w:rPr/>
        <w:t>&lt;li&gt;issue #7706: Md5 hash does not match for two different runs [&lt;a href="https://github.com/doxygen/doxygen/commit/f3ebc866c88b31ab393637e30189d41ddb7f84f0"&gt;view&lt;/a&gt;], and [&lt;a href="https://github.com/doxygen/doxygen/commit/cd581388f3d013c501e3cefbaf3e81cf93d46fcb"&gt;view&lt;/a&gt;]&lt;/li&gt;</w:t>
      </w:r>
    </w:p>
    <w:p>
      <w:pPr>
        <w:pStyle w:val="PreformattedText"/>
        <w:bidi w:val="0"/>
        <w:spacing w:before="0" w:after="0"/>
        <w:jc w:val="left"/>
        <w:rPr/>
      </w:pPr>
      <w:r>
        <w:rPr/>
        <w:t>&lt;li&gt;Undefined control sequence for formula using MathJax (#7712) [&lt;a href="https://github.com/doxygen/doxygen/commit/94556355036eee38b0403f059a8674408e7e4ea8"&gt;view&lt;/a&gt;]&lt;/li&gt;</w:t>
      </w:r>
    </w:p>
    <w:p>
      <w:pPr>
        <w:pStyle w:val="PreformattedText"/>
        <w:bidi w:val="0"/>
        <w:spacing w:before="0" w:after="0"/>
        <w:jc w:val="left"/>
        <w:rPr/>
      </w:pPr>
      <w:r>
        <w:rPr/>
        <w:t>&lt;li&gt;Wrong message in case of svg formulas for HTML (#7716) [&lt;a href="https://github.com/doxygen/doxygen/commit/53cc170dbbe173b3870d9b0512070479da907532"&gt;view&lt;/a&gt;]&lt;/li&gt;</w:t>
      </w:r>
    </w:p>
    <w:p>
      <w:pPr>
        <w:pStyle w:val="PreformattedText"/>
        <w:bidi w:val="0"/>
        <w:spacing w:before="0" w:after="0"/>
        <w:jc w:val="left"/>
        <w:rPr/>
      </w:pPr>
      <w:r>
        <w:rPr/>
        <w:t>&lt;li&gt;VHDL fixed if-generate-bug 7721 [&lt;a href="https://github.com/doxygen/doxygen/commit/cacbb0a8ec5ef7316f4d445bc2dae2d48ad0f883"&gt;view&lt;/a&gt;]&lt;/li&gt;</w:t>
      </w:r>
    </w:p>
    <w:p>
      <w:pPr>
        <w:pStyle w:val="PreformattedText"/>
        <w:bidi w:val="0"/>
        <w:spacing w:before="0" w:after="0"/>
        <w:jc w:val="left"/>
        <w:rPr/>
      </w:pPr>
      <w:r>
        <w:rPr/>
        <w:t>&lt;li&gt;Inconsistent behavior between `///` and `//!` for formulas (#7726) [&lt;a href="https://github.com/doxygen/doxygen/commit/d52e170500d1f532b8c45fcf5947d4d1e805febb"&gt;view&lt;/a&gt;]&lt;/li&gt;</w:t>
      </w:r>
    </w:p>
    <w:p>
      <w:pPr>
        <w:pStyle w:val="PreformattedText"/>
        <w:bidi w:val="0"/>
        <w:spacing w:before="0" w:after="0"/>
        <w:jc w:val="left"/>
        <w:rPr/>
      </w:pPr>
      <w:r>
        <w:rPr/>
        <w:t>&lt;li&gt;Incorrect text for HTML_FORMULA_FORMAT in documentation / Doxyfile (#7722) [&lt;a href="https://github.com/doxygen/doxygen/commit/444d78cbd1f2ef3124cf9d132a0a133c892833a9"&gt;view&lt;/a&gt;]&lt;/li&gt;</w:t>
      </w:r>
    </w:p>
    <w:p>
      <w:pPr>
        <w:pStyle w:val="PreformattedText"/>
        <w:bidi w:val="0"/>
        <w:spacing w:before="0" w:after="0"/>
        <w:jc w:val="left"/>
        <w:rPr/>
      </w:pPr>
      <w:r>
        <w:rPr/>
        <w:t>&lt;li&gt;issue #7727: warning: documented symbol `static bool (long-winded C++ type)&amp;#39; was not declared or defined. [&lt;a href="https://github.com/doxygen/doxygen/commit/aa89f8773a50887ad20fbf683ff3c9af38c8fc5e"&gt;view&lt;/a&gt;]&lt;/li&gt;</w:t>
      </w:r>
    </w:p>
    <w:p>
      <w:pPr>
        <w:pStyle w:val="PreformattedText"/>
        <w:bidi w:val="0"/>
        <w:spacing w:before="0" w:after="0"/>
        <w:jc w:val="left"/>
        <w:rPr/>
      </w:pPr>
      <w:r>
        <w:rPr/>
        <w:t>&lt;li&gt;issue #7734: Incorrect parsing of Q_PROPERTY [&lt;a href="https://github.com/doxygen/doxygen/commit/70a4eee11581026aab0342272294ac0be8fdee5b"&gt;view&lt;/a&gt;]&lt;/li&gt;</w:t>
      </w:r>
    </w:p>
    <w:p>
      <w:pPr>
        <w:pStyle w:val="PreformattedText"/>
        <w:bidi w:val="0"/>
        <w:spacing w:before="0" w:after="0"/>
        <w:jc w:val="left"/>
        <w:rPr/>
      </w:pPr>
      <w:r>
        <w:rPr/>
        <w:t>&lt;li&gt;issue #7738: \todo ignores EXCLUDE_SYMBOLS [&lt;a href="https://github.com/doxygen/doxygen/commit/eb96e89aa0038feacdf822f13e1c55e5c35f968b"&gt;view&lt;/a&gt;]&lt;/li&gt;</w:t>
      </w:r>
    </w:p>
    <w:p>
      <w:pPr>
        <w:pStyle w:val="PreformattedText"/>
        <w:bidi w:val="0"/>
        <w:spacing w:before="0" w:after="0"/>
        <w:jc w:val="left"/>
        <w:rPr/>
      </w:pPr>
      <w:r>
        <w:rPr/>
        <w:t>&lt;li&gt;Users cannot set &amp;quot;enhancement label&amp;quot; on github. (#7744) [&lt;a href="https://github.com/doxygen/doxygen/commit/82cb93c033c83b5a184cd450d86b0f712e0870b3"&gt;view&lt;/a&gt;]&lt;/li&gt;</w:t>
      </w:r>
    </w:p>
    <w:p>
      <w:pPr>
        <w:pStyle w:val="PreformattedText"/>
        <w:bidi w:val="0"/>
        <w:spacing w:before="0" w:after="0"/>
        <w:jc w:val="left"/>
        <w:rPr/>
      </w:pPr>
      <w:r>
        <w:rPr/>
        <w:t>&lt;li&gt;Input buffer overflow in php input code (#7745) [&lt;a href="https://github.com/doxygen/doxygen/commit/81cda478974e4198b10054a5ef49bc250c1a3cf7"&gt;view&lt;/a&gt;]&lt;/li&gt;</w:t>
      </w:r>
    </w:p>
    <w:p>
      <w:pPr>
        <w:pStyle w:val="PreformattedText"/>
        <w:bidi w:val="0"/>
        <w:spacing w:before="0" w:after="0"/>
        <w:jc w:val="left"/>
        <w:rPr/>
      </w:pPr>
      <w:r>
        <w:rPr/>
        <w:t>&lt;li&gt;issue #7747: Three-way comparison operator [&lt;a href="https://github.com/doxygen/doxygen/commit/0488cb553e8a1e42b774a7fab4915f494a848225"&gt;view&lt;/a&gt;]&lt;/li&gt;</w:t>
      </w:r>
    </w:p>
    <w:p>
      <w:pPr>
        <w:pStyle w:val="PreformattedText"/>
        <w:bidi w:val="0"/>
        <w:spacing w:before="0" w:after="0"/>
        <w:jc w:val="left"/>
        <w:rPr/>
      </w:pPr>
      <w:r>
        <w:rPr/>
        <w:t>&lt;li&gt;issue #7753: SVG formula all with zero width [&lt;a href="https://github.com/doxygen/doxygen/commit/4b49842820ac3880162d835ddcde90b4859e8280"&gt;view&lt;/a&gt;]&lt;/li&gt;</w:t>
      </w:r>
    </w:p>
    <w:p>
      <w:pPr>
        <w:pStyle w:val="PreformattedText"/>
        <w:bidi w:val="0"/>
        <w:spacing w:before="0" w:after="0"/>
        <w:jc w:val="left"/>
        <w:rPr/>
      </w:pPr>
      <w:r>
        <w:rPr/>
        <w:t>&lt;li&gt;issue #7762: C# mode completely broken [&lt;a href="https://github.com/doxygen/doxygen/commit/10e0ee4d13ee14468f27bc64438338631d8fd61b"&gt;view&lt;/a&gt;]&lt;/li&gt;</w:t>
      </w:r>
    </w:p>
    <w:p>
      <w:pPr>
        <w:pStyle w:val="PreformattedText"/>
        <w:bidi w:val="0"/>
        <w:spacing w:before="0" w:after="0"/>
        <w:jc w:val="left"/>
        <w:rPr/>
      </w:pPr>
      <w:r>
        <w:rPr/>
        <w:t>&lt;li&gt;issue #7778: Build fails with javacc 5.0 (#7779) [&lt;a href="https://github.com/doxygen/doxygen/commit/cb5a9c3f31b0233a5dc72d13f9f4cfa7db5fe00c"&gt;view&lt;/a&gt;]&lt;/li&gt;</w:t>
      </w:r>
    </w:p>
    <w:p>
      <w:pPr>
        <w:pStyle w:val="PreformattedText"/>
        <w:bidi w:val="0"/>
        <w:spacing w:before="0" w:after="0"/>
        <w:jc w:val="left"/>
        <w:rPr/>
      </w:pPr>
      <w:r>
        <w:rPr/>
        <w:t>&lt;li&gt;issue #7781: allow &amp;#39;&amp;gt;&amp;#39; before Markdown emphasis [&lt;a href="https://github.com/doxygen/doxygen/commit/75788787883ae8031f2de1fbafed052462c5356d"&gt;view&lt;/a&gt;]&lt;/li&gt;</w:t>
      </w:r>
    </w:p>
    <w:p>
      <w:pPr>
        <w:pStyle w:val="PreformattedText"/>
        <w:bidi w:val="0"/>
        <w:spacing w:before="0" w:after="0"/>
        <w:jc w:val="left"/>
        <w:rPr/>
      </w:pPr>
      <w:r>
        <w:rPr/>
        <w:t>&lt;li&gt;issue #7787: Doxygen 1.8.18: Markdown tables not working in ALIASES anymore? [&lt;a href="https://github.com/doxygen/doxygen/commit/47addccf4632f510f19b73ba5cbdbe011513d30f"&gt;view&lt;/a&gt;], [&lt;a href="https://github.com/doxygen/doxygen/commit/fdefd3091128296d8f572f7daba6d838de24bf4b"&gt;view&lt;/a&gt;], [&lt;a href="https://github.com/doxygen/doxygen/commit/517ec716de0f3a08fcd3bed2626b776a36c663f5"&gt;view&lt;/a&gt;], [&lt;a href="https://github.com/doxygen/doxygen/commit/10c1495dc8984ec3b800c290f1c7448e75478da1"&gt;view&lt;/a&gt;], and [&lt;a href="https://github.com/doxygen/doxygen/commit/2340c1e7230b2d83ec34cb6a6a21c47b180d8a51"&gt;view&lt;/a&gt;]&lt;/li&gt;</w:t>
      </w:r>
    </w:p>
    <w:p>
      <w:pPr>
        <w:pStyle w:val="PreformattedText"/>
        <w:bidi w:val="0"/>
        <w:spacing w:before="0" w:after="0"/>
        <w:jc w:val="left"/>
        <w:rPr/>
      </w:pPr>
      <w:r>
        <w:rPr/>
        <w:t>&lt;li&gt;bug_121547 extern variable is being referenced in documentation incorrectly (#7792) [&lt;a href="https://github.com/doxygen/doxygen/commit/2aef0e0e4f91038b0b1d952efad0a3aba7d6a6cd"&gt;view&lt;/a&gt;]&lt;/li&gt;</w:t>
      </w:r>
    </w:p>
    <w:p>
      <w:pPr>
        <w:pStyle w:val="PreformattedText"/>
        <w:bidi w:val="0"/>
        <w:spacing w:before="0" w:after="0"/>
        <w:jc w:val="left"/>
        <w:rPr/>
      </w:pPr>
      <w:r>
        <w:rPr/>
        <w:t>&lt;li&gt;issue #7796: Backticks (`) in Doxygen-markup-in-C in Markdown collapses (#7797) [&lt;a href="https://github.com/doxygen/doxygen/commit/65bf92c94f2118b0f6e6c19e62993c6e27ebbef9"&gt;view&lt;/a&gt;]&lt;/li&gt;</w:t>
      </w:r>
    </w:p>
    <w:p>
      <w:pPr>
        <w:pStyle w:val="PreformattedText"/>
        <w:bidi w:val="0"/>
        <w:spacing w:before="0" w:after="0"/>
        <w:jc w:val="left"/>
        <w:rPr/>
      </w:pPr>
      <w:r>
        <w:rPr/>
        <w:t>&lt;li&gt;Issue #7804: String double quotes in C get misinterpreted by pdflatex [&lt;a href="https://github.com/doxygen/doxygen/commit/4310f3cecb062413728533dba042853872f35790"&gt;view&lt;/a&gt;]&lt;/li&gt;</w:t>
      </w:r>
    </w:p>
    <w:p>
      <w:pPr>
        <w:pStyle w:val="PreformattedText"/>
        <w:bidi w:val="0"/>
        <w:spacing w:before="0" w:after="0"/>
        <w:jc w:val="left"/>
        <w:rPr/>
      </w:pPr>
      <w:r>
        <w:rPr/>
        <w:t>&lt;li&gt;issue #7810: LaTeX manual not built, but make install tries to install it (#7821) [&lt;a href="https://github.com/doxygen/doxygen/commit/e4a9056a5d0fb6764fadd4dac72e4a68184b9387"&gt;view&lt;/a&gt;]&lt;/li&gt;</w:t>
      </w:r>
    </w:p>
    <w:p>
      <w:pPr>
        <w:pStyle w:val="PreformattedText"/>
        <w:bidi w:val="0"/>
        <w:spacing w:before="0" w:after="0"/>
        <w:jc w:val="left"/>
        <w:rPr/>
      </w:pPr>
      <w:r>
        <w:rPr/>
        <w:t>&lt;li&gt;Vhdl improvements (ALIAS, translation) (#7813) [&lt;a href="https://github.com/doxygen/doxygen/commit/5e293b201f46bd98695bcc92ce2ecaa1f2b15c54"&gt;view&lt;/a&gt;]&lt;/li&gt;</w:t>
      </w:r>
    </w:p>
    <w:p>
      <w:pPr>
        <w:pStyle w:val="PreformattedText"/>
        <w:bidi w:val="0"/>
        <w:spacing w:before="0" w:after="0"/>
        <w:jc w:val="left"/>
        <w:rPr/>
      </w:pPr>
      <w:r>
        <w:rPr/>
        <w:t>&lt;li&gt;Running doxygen tests with variable with spaces (#7819) [&lt;a href="https://github.com/doxygen/doxygen/commit/22d8ffd11ad8b864941ba73f2161622d693f4f49"&gt;view&lt;/a&gt;]&lt;/li&gt;</w:t>
      </w:r>
    </w:p>
    <w:p>
      <w:pPr>
        <w:pStyle w:val="PreformattedText"/>
        <w:bidi w:val="0"/>
        <w:spacing w:before="0" w:after="0"/>
        <w:jc w:val="left"/>
        <w:rPr/>
      </w:pPr>
      <w:r>
        <w:rPr/>
        <w:t>&lt;li&gt;issue #7820: Add `const` qualifier to UsedDir::m_dir. [&lt;a href="https://github.com/doxygen/doxygen/commit/fce24d0725943a9b1a1ac069449fda1d0bdf9ab7"&gt;view&lt;/a&gt;]&lt;/li&gt;</w:t>
      </w:r>
    </w:p>
    <w:p>
      <w:pPr>
        <w:pStyle w:val="PreformattedText"/>
        <w:bidi w:val="0"/>
        <w:spacing w:before="0" w:after="0"/>
        <w:jc w:val="left"/>
        <w:rPr/>
      </w:pPr>
      <w:r>
        <w:rPr/>
        <w:t>&lt;li&gt;Create link for GENERATE_XML (#7824) [&lt;a href="https://github.com/doxygen/doxygen/commit/9438348bfc2fdf30ec96483679a3504cb8e17dfc"&gt;view&lt;/a&gt;]&lt;/li&gt;</w:t>
      </w:r>
    </w:p>
    <w:p>
      <w:pPr>
        <w:pStyle w:val="PreformattedText"/>
        <w:bidi w:val="0"/>
        <w:spacing w:before="0" w:after="0"/>
        <w:jc w:val="left"/>
        <w:rPr/>
      </w:pPr>
      <w:r>
        <w:rPr/>
        <w:t>&lt;li&gt;isuse #7828: Add namespace inline flag in xml output [&lt;a href="https://github.com/doxygen/doxygen/commit/963b8da31e03d149eefb9d61033db9f7263728da"&gt;view&lt;/a&gt;]&lt;/li&gt;</w:t>
      </w:r>
    </w:p>
    <w:p>
      <w:pPr>
        <w:pStyle w:val="PreformattedText"/>
        <w:bidi w:val="0"/>
        <w:spacing w:before="0" w:after="0"/>
        <w:jc w:val="left"/>
        <w:rPr/>
      </w:pPr>
      <w:r>
        <w:rPr/>
        <w:t>&lt;li&gt;Issue #7831: Error building docs after 0df1623c9363d52a2b04457233dcf2c64319b03c [&lt;a href="https://github.com/doxygen/doxygen/commit/f49f1c8cdd9babbbe0350c9ad3d3a3e92244085e"&gt;view&lt;/a&gt;]&lt;/li&gt;</w:t>
      </w:r>
    </w:p>
    <w:p>
      <w:pPr>
        <w:pStyle w:val="PreformattedText"/>
        <w:bidi w:val="0"/>
        <w:spacing w:before="0" w:after="0"/>
        <w:jc w:val="left"/>
        <w:rPr/>
      </w:pPr>
      <w:r>
        <w:rPr/>
        <w:t>&lt;li&gt;issue #7833: Empty string in PREDEFINED throws [&lt;a href="https://github.com/doxygen/doxygen/commit/c0dcee7cdcc5d7841d050682a35ccf59dc668fcb"&gt;view&lt;/a&gt;]&lt;/li&gt;</w:t>
      </w:r>
    </w:p>
    <w:p>
      <w:pPr>
        <w:pStyle w:val="PreformattedText"/>
        <w:bidi w:val="0"/>
        <w:spacing w:before="0" w:after="0"/>
        <w:jc w:val="left"/>
        <w:rPr/>
      </w:pPr>
      <w:r>
        <w:rPr/>
        <w:t>&lt;li&gt;Incorrect label in map of dot files in xhtml (#7840) [&lt;a href="https://github.com/doxygen/doxygen/commit/e53fa89addc9659ad406298d27a6376d1eb53e0d"&gt;view&lt;/a&gt;]&lt;/li&gt;</w:t>
      </w:r>
    </w:p>
    <w:p>
      <w:pPr>
        <w:pStyle w:val="PreformattedText"/>
        <w:bidi w:val="0"/>
        <w:spacing w:before="0" w:after="0"/>
        <w:jc w:val="left"/>
        <w:rPr/>
      </w:pPr>
      <w:r>
        <w:rPr/>
        <w:t>&lt;li&gt;issue #7852, #7867, #7901: Changed the set of commands that effect ending a brief description [&lt;a href="https://github.com/doxygen/doxygen/commit/327423e217337bf4e64515aba6cf78b9877bc165"&gt;view&lt;/a&gt;]&lt;/li&gt;</w:t>
      </w:r>
    </w:p>
    <w:p>
      <w:pPr>
        <w:pStyle w:val="PreformattedText"/>
        <w:bidi w:val="0"/>
        <w:spacing w:before="0" w:after="0"/>
        <w:jc w:val="left"/>
        <w:rPr/>
      </w:pPr>
      <w:r>
        <w:rPr/>
        <w:t>&lt;li&gt;Problem with generating test output for Chinese (#7862) [&lt;a href="https://github.com/doxygen/doxygen/commit/d5916c06fba9667911a19cf658e7c5ab54daf72c"&gt;view&lt;/a&gt;]&lt;/li&gt;</w:t>
      </w:r>
    </w:p>
    <w:p>
      <w:pPr>
        <w:pStyle w:val="PreformattedText"/>
        <w:bidi w:val="0"/>
        <w:spacing w:before="0" w:after="0"/>
        <w:jc w:val="left"/>
        <w:rPr/>
      </w:pPr>
      <w:r>
        <w:rPr/>
        <w:t>&lt;li&gt;issue #7865: Update documentation of USE_PDFLATEX option [&lt;a href="https://github.com/doxygen/doxygen/commit/c8f5aea6be63282d1dc6359a3e9bda9462565ca2"&gt;view&lt;/a&gt;]&lt;/li&gt;</w:t>
      </w:r>
    </w:p>
    <w:p>
      <w:pPr>
        <w:pStyle w:val="PreformattedText"/>
        <w:bidi w:val="0"/>
        <w:spacing w:before="0" w:after="0"/>
        <w:jc w:val="left"/>
        <w:rPr/>
      </w:pPr>
      <w:r>
        <w:rPr/>
        <w:t>&lt;li&gt;issue #7867: Fixed regression where blank line after \class was not seen as paragraph separator [&lt;a href="https://github.com/doxygen/doxygen/commit/7fa193cbc9476ad0c76196e99e26f25873502c5f"&gt;view&lt;/a&gt;]&lt;/li&gt;</w:t>
      </w:r>
    </w:p>
    <w:p>
      <w:pPr>
        <w:pStyle w:val="PreformattedText"/>
        <w:bidi w:val="0"/>
        <w:spacing w:before="0" w:after="0"/>
        <w:jc w:val="left"/>
        <w:rPr/>
      </w:pPr>
      <w:r>
        <w:rPr/>
        <w:t>&lt;li&gt;issue #7881: More flexible and correct detection of direction of an argument [&lt;a href="https://github.com/doxygen/doxygen/commit/4f28f621b67d96c3f9eb78f01009867377695558"&gt;view&lt;/a&gt;], [&lt;a href="https://github.com/doxygen/doxygen/commit/0a09ab02f8ddbb4e3837b8b2611a2cf110b7e6f6"&gt;view&lt;/a&gt;], and [&lt;a href="https://github.com/doxygen/doxygen/commit/e20debc69515eba71fbe7def1925e6df16224c96"&gt;view&lt;/a&gt;]&lt;/li&gt;</w:t>
      </w:r>
    </w:p>
    <w:p>
      <w:pPr>
        <w:pStyle w:val="PreformattedText"/>
        <w:bidi w:val="0"/>
        <w:spacing w:before="0" w:after="0"/>
        <w:jc w:val="left"/>
        <w:rPr/>
      </w:pPr>
      <w:r>
        <w:rPr/>
        <w:t>&lt;li&gt;issue #7883: doxygen does not build again LLVM/CLAN without static libs [&lt;a href="https://github.com/doxygen/doxygen/commit/3803bec48abc143d3ac4e43caf9922018788ba96"&gt;view&lt;/a&gt;]&lt;/li&gt;</w:t>
      </w:r>
    </w:p>
    <w:p>
      <w:pPr>
        <w:pStyle w:val="PreformattedText"/>
        <w:bidi w:val="0"/>
        <w:spacing w:before="0" w:after="0"/>
        <w:jc w:val="left"/>
        <w:rPr/>
      </w:pPr>
      <w:r>
        <w:rPr/>
        <w:t>&lt;li&gt;issue #7884: Python to xml: Whitespace in method doc not preserved (MARKDOWN_SUPPORT=NO) [&lt;a href="https://github.com/doxygen/doxygen/commit/2052757831db677b78b6f9b56bf075ab8413b92c"&gt;view&lt;/a&gt;]&lt;/li&gt;</w:t>
      </w:r>
    </w:p>
    <w:p>
      <w:pPr>
        <w:pStyle w:val="PreformattedText"/>
        <w:bidi w:val="0"/>
        <w:spacing w:before="0" w:after="0"/>
        <w:jc w:val="left"/>
        <w:rPr/>
      </w:pPr>
      <w:r>
        <w:rPr/>
        <w:t>&lt;li&gt;issue #7890: Macro Expansion broken [&lt;a href="https://github.com/doxygen/doxygen/commit/c30fbe4eba7f27c6296dea587eefe3d8b489661a"&gt;view&lt;/a&gt;]&lt;/li&gt;</w:t>
      </w:r>
    </w:p>
    <w:p>
      <w:pPr>
        <w:pStyle w:val="PreformattedText"/>
        <w:bidi w:val="0"/>
        <w:spacing w:before="0" w:after="0"/>
        <w:jc w:val="left"/>
        <w:rPr/>
      </w:pPr>
      <w:r>
        <w:rPr/>
        <w:t>&lt;li&gt;Issue #7892: Incorrect search box on server-side search results page [&lt;a href="https://github.com/doxygen/doxygen/commit/236080bf9b07dd036efc88f91e3718a1139cfa38"&gt;view&lt;/a&gt;]&lt;/li&gt;</w:t>
      </w:r>
    </w:p>
    <w:p>
      <w:pPr>
        <w:pStyle w:val="PreformattedText"/>
        <w:bidi w:val="0"/>
        <w:spacing w:before="0" w:after="0"/>
        <w:jc w:val="left"/>
        <w:rPr/>
      </w:pPr>
      <w:r>
        <w:rPr/>
        <w:t>&lt;li&gt;issue #7900: Incorrect warning regarding no matching class member found [&lt;a href="https://github.com/doxygen/doxygen/commit/ab550764edebfcc6f92dd7782d755dd8fa1621fc"&gt;view&lt;/a&gt;]&lt;/li&gt;</w:t>
      </w:r>
    </w:p>
    <w:p>
      <w:pPr>
        <w:pStyle w:val="PreformattedText"/>
        <w:bidi w:val="0"/>
        <w:spacing w:before="0" w:after="0"/>
        <w:jc w:val="left"/>
        <w:rPr/>
      </w:pPr>
      <w:r>
        <w:rPr/>
        <w:t>&lt;li&gt;issue #7911: markdown table add extra test to &amp;quot;\copybrief&amp;quot; [&lt;a href="https://github.com/doxygen/doxygen/commit/537131d27d40e2fa1f3fc55f45449f6604c9a055"&gt;view&lt;/a&gt;]&lt;/li&gt;</w:t>
      </w:r>
    </w:p>
    <w:p>
      <w:pPr>
        <w:pStyle w:val="PreformattedText"/>
        <w:bidi w:val="0"/>
        <w:spacing w:before="0" w:after="0"/>
        <w:jc w:val="left"/>
        <w:rPr/>
      </w:pPr>
      <w:r>
        <w:rPr/>
        <w:t>&lt;li&gt;issue #7921: Help for CLANG_DATABASE_PATH is misleading [&lt;a href="https://github.com/doxygen/doxygen/commit/483b47ddd8039ba77aacc11d35825489f74b3b47"&gt;view&lt;/a&gt;]&lt;/li&gt;</w:t>
      </w:r>
    </w:p>
    <w:p>
      <w:pPr>
        <w:pStyle w:val="PreformattedText"/>
        <w:bidi w:val="0"/>
        <w:spacing w:before="0" w:after="0"/>
        <w:jc w:val="left"/>
        <w:rPr/>
      </w:pPr>
      <w:r>
        <w:rPr/>
        <w:t>&lt;li&gt;issue #7923: source line numbers in warnings output by parser are off by 1 [&lt;a href="https://github.com/doxygen/doxygen/commit/603b2ada84164c9e740552cec052c01803bee383"&gt;view&lt;/a&gt;]&lt;/li&gt;</w:t>
      </w:r>
    </w:p>
    <w:p>
      <w:pPr>
        <w:pStyle w:val="PreformattedText"/>
        <w:bidi w:val="0"/>
        <w:spacing w:before="0" w:after="0"/>
        <w:jc w:val="left"/>
        <w:rPr/>
      </w:pPr>
      <w:r>
        <w:rPr/>
        <w:t>&lt;li&gt;issue #7934: include dependency graph: The boxes of files shows the name of the included file not its own filename [&lt;a href="https://github.com/doxygen/doxygen/commit/f94a2f3a895f2601226845d16093546757a540e6"&gt;view&lt;/a&gt;]&lt;/li&gt;</w:t>
      </w:r>
    </w:p>
    <w:p>
      <w:pPr>
        <w:pStyle w:val="PreformattedText"/>
        <w:bidi w:val="0"/>
        <w:spacing w:before="0" w:after="0"/>
        <w:jc w:val="left"/>
        <w:rPr/>
      </w:pPr>
      <w:r>
        <w:rPr/>
        <w:t>&lt;li&gt;issue #7943: transferArgumentDocumentation is erroneous [&lt;a href="https://github.com/doxygen/doxygen/commit/73380fc18508d4f98d61c9929ad786220f320da5"&gt;view&lt;/a&gt;]&lt;/li&gt;</w:t>
      </w:r>
    </w:p>
    <w:p>
      <w:pPr>
        <w:pStyle w:val="PreformattedText"/>
        <w:bidi w:val="0"/>
        <w:spacing w:before="0" w:after="0"/>
        <w:jc w:val="left"/>
        <w:rPr/>
      </w:pPr>
      <w:r>
        <w:rPr/>
        <w:t>&lt;li&gt;Empty python comment gives problems [&lt;a href="https://github.com/doxygen/doxygen/commit/8f7394212564e1c466636d737fcb7abec5fdbfe6"&gt;view&lt;/a&gt;]&lt;/li&gt;</w:t>
      </w:r>
    </w:p>
    <w:p>
      <w:pPr>
        <w:pStyle w:val="PreformattedText"/>
        <w:bidi w:val="0"/>
        <w:spacing w:before="0" w:after="0"/>
        <w:jc w:val="left"/>
        <w:rPr/>
      </w:pPr>
      <w:r>
        <w:rPr/>
        <w:t>&lt;li&gt;Don&amp;#39;t crash if output subdirectories already exist [&lt;a href="https://github.com/doxygen/doxygen/commit/c13144eddc3fca3e112e546dbfa01501da3e711a"&gt;view&lt;/a&gt;]&lt;/li&gt;</w:t>
      </w:r>
    </w:p>
    <w:p>
      <w:pPr>
        <w:pStyle w:val="PreformattedText"/>
        <w:bidi w:val="0"/>
        <w:spacing w:before="0" w:after="0"/>
        <w:jc w:val="left"/>
        <w:rPr/>
      </w:pPr>
      <w:r>
        <w:rPr/>
        <w:t>&lt;li&gt;Fix cmake warning about ICONV package naming (should be Iconv) [&lt;a href="https://github.com/doxygen/doxygen/commit/0937faf2d168b64f5ccf55c1976bc045d5d12569"&gt;view&lt;/a&gt;]&lt;/li&gt;</w:t>
      </w:r>
    </w:p>
    <w:p>
      <w:pPr>
        <w:pStyle w:val="PreformattedText"/>
        <w:bidi w:val="0"/>
        <w:spacing w:before="0" w:after="0"/>
        <w:jc w:val="left"/>
        <w:rPr/>
      </w:pPr>
      <w:r>
        <w:rPr/>
        <w:t>&lt;li&gt;Plantuml has problems with output directories ending with directory separator [&lt;a href="https://github.com/doxygen/doxygen/commit/1e8a4daf669fa83a2b04c32a5be65ceffea59d9a"&gt;view&lt;/a&gt;]&lt;/li&gt;</w:t>
      </w:r>
    </w:p>
    <w:p>
      <w:pPr>
        <w:pStyle w:val="PreformattedText"/>
        <w:bidi w:val="0"/>
        <w:spacing w:before="0" w:after="0"/>
        <w:jc w:val="left"/>
        <w:rPr/>
      </w:pPr>
      <w:r>
        <w:rPr/>
        <w:t>&lt;li&gt;Fixed issue that could cause wrong line numbers [&lt;a href="https://github.com/doxygen/doxygen/commit/74f8a88bcf8b2c86b7205bee1ae5ee9455b2b323"&gt;view&lt;/a&gt;]&lt;/li&gt;</w:t>
      </w:r>
    </w:p>
    <w:p>
      <w:pPr>
        <w:pStyle w:val="PreformattedText"/>
        <w:bidi w:val="0"/>
        <w:spacing w:before="0" w:after="0"/>
        <w:jc w:val="left"/>
        <w:rPr/>
      </w:pPr>
      <w:r>
        <w:rPr/>
        <w:t>&lt;li&gt;Number of translatable terms (like Chapter) are in English instead of Greek (#7841) [&lt;a href="https://github.com/doxygen/doxygen/commit/e7637f9dd977e9821394e7bed4dec02aec41ab9e"&gt;view&lt;/a&gt;]&lt;/li&gt;</w:t>
      </w:r>
    </w:p>
    <w:p>
      <w:pPr>
        <w:pStyle w:val="PreformattedText"/>
        <w:bidi w:val="0"/>
        <w:spacing w:before="0" w:after="0"/>
        <w:jc w:val="left"/>
        <w:rPr/>
      </w:pPr>
      <w:r>
        <w:rPr/>
        <w:t>&lt;li&gt;Running Inkscape 1.0 [&lt;a href="https://github.com/doxygen/doxygen/commit/569829a261ebab5a8fb64688caa2f27856f68281"&gt;view&lt;/a&gt;], [&lt;a href="https://github.com/doxygen/doxygen/commit/d9ced2a578649f0adb569cf113885852c2e463a2"&gt;view&lt;/a&gt;]&lt;/li&gt;</w:t>
      </w:r>
    </w:p>
    <w:p>
      <w:pPr>
        <w:pStyle w:val="PreformattedText"/>
        <w:bidi w:val="0"/>
        <w:spacing w:before="0" w:after="0"/>
        <w:jc w:val="left"/>
        <w:rPr/>
      </w:pPr>
      <w:r>
        <w:rPr/>
        <w:t>&lt;li&gt;Empty enum setting in configuration file [&lt;a href="https://github.com/doxygen/doxygen/commit/1bdc70103de256aa23a8afc54c9ea022ce790141"&gt;view&lt;/a&gt;]&lt;/li&gt;</w:t>
      </w:r>
    </w:p>
    <w:p>
      <w:pPr>
        <w:pStyle w:val="PreformattedText"/>
        <w:bidi w:val="0"/>
        <w:spacing w:before="0" w:after="0"/>
        <w:jc w:val="left"/>
        <w:rPr/>
      </w:pPr>
      <w:r>
        <w:rPr/>
        <w:t>&lt;li&gt;Missing last item in htmlhelp level2 index [&lt;a href="https://github.com/doxygen/doxygen/commit/955f746f9b26ca49e085fb8d84cc16085c8e6d21"&gt;view&lt;/a&gt;]&lt;/li&gt;</w:t>
      </w:r>
    </w:p>
    <w:p>
      <w:pPr>
        <w:pStyle w:val="PreformattedText"/>
        <w:bidi w:val="0"/>
        <w:spacing w:before="0" w:after="0"/>
        <w:jc w:val="left"/>
        <w:rPr/>
      </w:pPr>
      <w:r>
        <w:rPr/>
        <w:t>&lt;li&gt;crossref citations are shown unconditionally [&lt;a href="https://github.com/doxygen/doxygen/commit/7894dd7d82d9fcfe524cb7ff2e5dea1824816bb8"&gt;view&lt;/a&gt;], [&lt;a href="https://github.com/doxygen/doxygen/commit/89f9d113d0d788552a32b699a89f273f6ce58c0f"&gt;view&lt;/a&gt;], [&lt;a href="https://github.com/doxygen/doxygen/commit/e9853388b4c682ecf0e19d1222d75ad45203934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experimental multi-thread input processing support. [&lt;a href="https://github.com/doxygen/doxygen/commit/b265433382b93625b75cbc1f10b0509489b0b6b7"&gt;view&lt;/a&gt;], [&lt;a href="https://github.com/doxygen/doxygen/commit/584a8b188a24aed8b0130cbc2d3b0ade774d1d07"&gt;view&lt;/a&gt;], [&lt;a href="https://github.com/doxygen/doxygen/commit/45431b45fa0591a6de6b47c3fe9ff8dd0032aa4e"&gt;view&lt;/a&gt;]&lt;/li&gt;</w:t>
      </w:r>
    </w:p>
    <w:p>
      <w:pPr>
        <w:pStyle w:val="PreformattedText"/>
        <w:bidi w:val="0"/>
        <w:spacing w:before="0" w:after="0"/>
        <w:jc w:val="left"/>
        <w:rPr/>
      </w:pPr>
      <w:r>
        <w:rPr/>
        <w:t>&lt;li&gt;Addon option --pool to the test run script for parallel  execution of tests (#7827) [&lt;a href="https://github.com/doxygen/doxygen/commit/42e36bdfa05f0a553f11bfd50f4a4eb2e9c74f82"&gt;view&lt;/a&gt;]&lt;/li&gt;</w:t>
      </w:r>
    </w:p>
    <w:p>
      <w:pPr>
        <w:pStyle w:val="PreformattedText"/>
        <w:bidi w:val="0"/>
        <w:spacing w:before="0" w:after="0"/>
        <w:jc w:val="left"/>
        <w:rPr/>
      </w:pPr>
      <w:r>
        <w:rPr/>
        <w:t>&lt;li&gt;Adding the xml:lang tag to XML and Docbook output [&lt;a href="https://github.com/doxygen/doxygen/commit/88e70b5242b2446f33ab700e6d10e7f25ae2c349"&gt;view&lt;/a&gt;]&lt;/li&gt;</w:t>
      </w:r>
    </w:p>
    <w:p>
      <w:pPr>
        <w:pStyle w:val="PreformattedText"/>
        <w:bidi w:val="0"/>
        <w:spacing w:before="0" w:after="0"/>
        <w:jc w:val="left"/>
        <w:rPr/>
      </w:pPr>
      <w:r>
        <w:rPr/>
        <w:t>&lt;li&gt;Scalable search bar for high resolution displays (#7888) [&lt;a href="https://github.com/doxygen/doxygen/commit/8c12604a84faabf6beeef7f159692ccddcb94dc6"&gt;view&lt;/a&gt;], [&lt;a href="https://github.com/doxygen/doxygen/commit/1b2eb947740d9933cbfa448014375dee45d82b98"&gt;view&lt;/a&gt;], and [&lt;a href="https://github.com/doxygen/doxygen/commit/cd1516dc7afe268a9ba798b33111d41881df520d"&gt;view&lt;/a&gt;]&lt;/li&gt;</w:t>
      </w:r>
    </w:p>
    <w:p>
      <w:pPr>
        <w:pStyle w:val="PreformattedText"/>
        <w:bidi w:val="0"/>
        <w:spacing w:before="0" w:after="0"/>
        <w:jc w:val="left"/>
        <w:rPr/>
      </w:pPr>
      <w:r>
        <w:rPr/>
        <w:t>&lt;li&gt;Add doxygen version information to tag file [&lt;a href="https://github.com/doxygen/doxygen/commit/991f64abb257d1a70077ed809cba6c6adca38042"&gt;view&lt;/a&gt;]&lt;/li&gt;</w:t>
      </w:r>
    </w:p>
    <w:p>
      <w:pPr>
        <w:pStyle w:val="PreformattedText"/>
        <w:bidi w:val="0"/>
        <w:spacing w:before="0" w:after="0"/>
        <w:jc w:val="left"/>
        <w:rPr/>
      </w:pPr>
      <w:r>
        <w:rPr/>
        <w:t>&lt;li&gt;Add options to enable various sanitizers [&lt;a href="https://github.com/doxygen/doxygen/commit/07dd4ae9033c9872d70d68ff1d83ec46f1db7cb4"&gt;view&lt;/a&gt;]&lt;/li&gt;</w:t>
      </w:r>
    </w:p>
    <w:p>
      <w:pPr>
        <w:pStyle w:val="PreformattedText"/>
        <w:bidi w:val="0"/>
        <w:spacing w:before="0" w:after="0"/>
        <w:jc w:val="left"/>
        <w:rPr/>
      </w:pPr>
      <w:r>
        <w:rPr/>
        <w:t>&lt;li&gt;Show doxywizard version by means of --version [&lt;a href="https://github.com/doxygen/doxygen/commit/df070ebb578db360f4b888a6d674d9e20b58a523"&gt;view&lt;/a&gt;]&lt;/li&gt;</w:t>
      </w:r>
    </w:p>
    <w:p>
      <w:pPr>
        <w:pStyle w:val="PreformattedText"/>
        <w:bidi w:val="0"/>
        <w:spacing w:before="0" w:after="0"/>
        <w:jc w:val="left"/>
        <w:rPr/>
      </w:pPr>
      <w:r>
        <w:rPr/>
        <w:t>&lt;li&gt;Added configuration options to better control the sqlite3 output. [&lt;a href="https://github.com/doxygen/doxygen/commit/4ae47ae6f238d465eefa1b5a85c0cf3f7857bc57"&gt;view&lt;/a&gt;]&lt;/li&gt;</w:t>
      </w:r>
    </w:p>
    <w:p>
      <w:pPr>
        <w:pStyle w:val="PreformattedText"/>
        <w:bidi w:val="0"/>
        <w:spacing w:before="0" w:after="0"/>
        <w:jc w:val="left"/>
        <w:rPr/>
      </w:pPr>
      <w:r>
        <w:rPr/>
        <w:t>&lt;li&gt;Enable running tests in parallel using cmake&amp;#39;s ctest. [&lt;a href="https://github.com/doxygen/doxygen/commit/4ad6c2ab4dc19aeffef3d40ae3f813ba9ee41a4a"&gt;view&lt;/a&gt;]&lt;/li&gt;</w:t>
      </w:r>
    </w:p>
    <w:p>
      <w:pPr>
        <w:pStyle w:val="PreformattedText"/>
        <w:bidi w:val="0"/>
        <w:spacing w:before="0" w:after="0"/>
        <w:jc w:val="left"/>
        <w:rPr/>
      </w:pPr>
      <w:r>
        <w:rPr/>
        <w:t>&lt;li&gt;improve using plantuml for  vhdl flowcharts [&lt;a href="https://github.com/doxygen/doxygen/commit/854308535d0f2335482b48d866a6f0086fbcfafd"&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atomic reference counting to QString [&lt;a href="https://github.com/doxygen/doxygen/commit/3040df2f0aa29a4207de5b37da1d20e3d27340bb"&gt;view&lt;/a&gt;]&lt;/li&gt;</w:t>
      </w:r>
    </w:p>
    <w:p>
      <w:pPr>
        <w:pStyle w:val="PreformattedText"/>
        <w:bidi w:val="0"/>
        <w:spacing w:before="0" w:after="0"/>
        <w:jc w:val="left"/>
        <w:rPr/>
      </w:pPr>
      <w:r>
        <w:rPr/>
        <w:t>&lt;li&gt;Added missing stub code when use_libclang is disabled [&lt;a href="https://github.com/doxygen/doxygen/commit/38e6d479a2fb624000521b93a384932997ffe16f"&gt;view&lt;/a&gt;]&lt;/li&gt;</w:t>
      </w:r>
    </w:p>
    <w:p>
      <w:pPr>
        <w:pStyle w:val="PreformattedText"/>
        <w:bidi w:val="0"/>
        <w:spacing w:before="0" w:after="0"/>
        <w:jc w:val="left"/>
        <w:rPr/>
      </w:pPr>
      <w:r>
        <w:rPr/>
        <w:t>&lt;li&gt;Better warning for non documented struct [&lt;a href="https://github.com/doxygen/doxygen/commit/3bc881556ef5aac73294a9306580b27f3f198cd3"&gt;view&lt;/a&gt;]&lt;/li&gt;</w:t>
      </w:r>
    </w:p>
    <w:p>
      <w:pPr>
        <w:pStyle w:val="PreformattedText"/>
        <w:bidi w:val="0"/>
        <w:spacing w:before="0" w:after="0"/>
        <w:jc w:val="left"/>
        <w:rPr/>
      </w:pPr>
      <w:r>
        <w:rPr/>
        <w:t>&lt;li&gt;Catch all wrong mkdir calls (coverity) [&lt;a href="https://github.com/doxygen/doxygen/commit/e6a6e65d46196125a5baad4aeb1942aa043236fa"&gt;view&lt;/a&gt;]&lt;/li&gt;</w:t>
      </w:r>
    </w:p>
    <w:p>
      <w:pPr>
        <w:pStyle w:val="PreformattedText"/>
        <w:bidi w:val="0"/>
        <w:spacing w:before="0" w:after="0"/>
        <w:jc w:val="left"/>
        <w:rPr/>
      </w:pPr>
      <w:r>
        <w:rPr/>
        <w:t>&lt;li&gt;Change of git version input file was not taken into account [&lt;a href="https://github.com/doxygen/doxygen/commit/a93deafa9c460aceb9ca87add52405e1f41cf14a"&gt;view&lt;/a&gt;]&lt;/li&gt;</w:t>
      </w:r>
    </w:p>
    <w:p>
      <w:pPr>
        <w:pStyle w:val="PreformattedText"/>
        <w:bidi w:val="0"/>
        <w:spacing w:before="0" w:after="0"/>
        <w:jc w:val="left"/>
        <w:rPr/>
      </w:pPr>
      <w:r>
        <w:rPr/>
        <w:t>&lt;li&gt;Changed container class for class use and constrained relations from QDict&amp;lt;void&amp;gt; to StringSet [&lt;a href="https://github.com/doxygen/doxygen/commit/ea6e16bf7f3af2ed8779df553b8fadbf396737fa"&gt;view&lt;/a&gt;]&lt;/li&gt;</w:t>
      </w:r>
    </w:p>
    <w:p>
      <w:pPr>
        <w:pStyle w:val="PreformattedText"/>
        <w:bidi w:val="0"/>
        <w:spacing w:before="0" w:after="0"/>
        <w:jc w:val="left"/>
        <w:rPr/>
      </w:pPr>
      <w:r>
        <w:rPr/>
        <w:t>&lt;li&gt;Cleanup some disabled code sections [&lt;a href="https://github.com/doxygen/doxygen/commit/9eaa0b08fc4a09cff8abbd4993b5c644ef6f6e9a"&gt;view&lt;/a&gt;]&lt;/li&gt;</w:t>
      </w:r>
    </w:p>
    <w:p>
      <w:pPr>
        <w:pStyle w:val="PreformattedText"/>
        <w:bidi w:val="0"/>
        <w:spacing w:before="0" w:after="0"/>
        <w:jc w:val="left"/>
        <w:rPr/>
      </w:pPr>
      <w:r>
        <w:rPr/>
        <w:t>&lt;li&gt;Copied implementation of `QGList::inSort()` to sortInDirList. [&lt;a href="https://github.com/doxygen/doxygen/commit/a0755075b7ce190c3eb2a48c9238f34240ea8c8d"&gt;view&lt;/a&gt;]&lt;/li&gt;</w:t>
      </w:r>
    </w:p>
    <w:p>
      <w:pPr>
        <w:pStyle w:val="PreformattedText"/>
        <w:bidi w:val="0"/>
        <w:spacing w:before="0" w:after="0"/>
        <w:jc w:val="left"/>
        <w:rPr/>
      </w:pPr>
      <w:r>
        <w:rPr/>
        <w:t>&lt;li&gt;Coverity uninitialized variable [&lt;a href="https://github.com/doxygen/doxygen/commit/668b4d91bd1fcf516864debc3c15d71cdb4a6de2"&gt;view&lt;/a&gt;]&lt;/li&gt;</w:t>
      </w:r>
    </w:p>
    <w:p>
      <w:pPr>
        <w:pStyle w:val="PreformattedText"/>
        <w:bidi w:val="0"/>
        <w:spacing w:before="0" w:after="0"/>
        <w:jc w:val="left"/>
        <w:rPr/>
      </w:pPr>
      <w:r>
        <w:rPr/>
        <w:t>&lt;li&gt;Coverity uninitialized variable in mscgen_api.cpp [&lt;a href="https://github.com/doxygen/doxygen/commit/906f429414678e0bcecf3c67d1f49f436bac2876"&gt;view&lt;/a&gt;]&lt;/li&gt;</w:t>
      </w:r>
    </w:p>
    <w:p>
      <w:pPr>
        <w:pStyle w:val="PreformattedText"/>
        <w:bidi w:val="0"/>
        <w:spacing w:before="0" w:after="0"/>
        <w:jc w:val="left"/>
        <w:rPr/>
      </w:pPr>
      <w:r>
        <w:rPr/>
        <w:t>&lt;li&gt;Create compareDirDefs for sorting. [&lt;a href="https://github.com/doxygen/doxygen/commit/750e68e797b6b2500da3b9d770eafbb31b9d23fa"&gt;view&lt;/a&gt;]&lt;/li&gt;</w:t>
      </w:r>
    </w:p>
    <w:p>
      <w:pPr>
        <w:pStyle w:val="PreformattedText"/>
        <w:bidi w:val="0"/>
        <w:spacing w:before="0" w:after="0"/>
        <w:jc w:val="left"/>
        <w:rPr/>
      </w:pPr>
      <w:r>
        <w:rPr/>
        <w:t>&lt;li&gt;Creating chm files for doxygen tests [&lt;a href="https://github.com/doxygen/doxygen/commit/7c62ce232d629e81d611de8d2428f05f080472d0"&gt;view&lt;/a&gt;]&lt;/li&gt;</w:t>
      </w:r>
    </w:p>
    <w:p>
      <w:pPr>
        <w:pStyle w:val="PreformattedText"/>
        <w:bidi w:val="0"/>
        <w:spacing w:before="0" w:after="0"/>
        <w:jc w:val="left"/>
        <w:rPr/>
      </w:pPr>
      <w:r>
        <w:rPr/>
        <w:t>&lt;li&gt;Debug facility for the \cite command [&lt;a href="https://github.com/doxygen/doxygen/commit/44c1f04b2bc28fbeb14b6d4e17fda0cd029b6890"&gt;view&lt;/a&gt;]&lt;/li&gt;</w:t>
      </w:r>
    </w:p>
    <w:p>
      <w:pPr>
        <w:pStyle w:val="PreformattedText"/>
        <w:bidi w:val="0"/>
        <w:spacing w:before="0" w:after="0"/>
        <w:jc w:val="left"/>
        <w:rPr/>
      </w:pPr>
      <w:r>
        <w:rPr/>
        <w:t>&lt;li&gt;Fixed 2 small memory leaks [&lt;a href="https://github.com/doxygen/doxygen/commit/30f8609975062896b0cd43b739310ab8d667ea82"&gt;view&lt;/a&gt;]&lt;/li&gt;</w:t>
      </w:r>
    </w:p>
    <w:p>
      <w:pPr>
        <w:pStyle w:val="PreformattedText"/>
        <w:bidi w:val="0"/>
        <w:spacing w:before="0" w:after="0"/>
        <w:jc w:val="left"/>
        <w:rPr/>
      </w:pPr>
      <w:r>
        <w:rPr/>
        <w:t>&lt;li&gt;Fixed anothing compilation issue when use_libclang was not enabled [&lt;a href="https://github.com/doxygen/doxygen/commit/3e9d9386950cc67d155a920cf8483c4d5bdcec3c"&gt;view&lt;/a&gt;]&lt;/li&gt;</w:t>
      </w:r>
    </w:p>
    <w:p>
      <w:pPr>
        <w:pStyle w:val="PreformattedText"/>
        <w:bidi w:val="0"/>
        <w:spacing w:before="0" w:after="0"/>
        <w:jc w:val="left"/>
        <w:rPr/>
      </w:pPr>
      <w:r>
        <w:rPr/>
        <w:t>&lt;li&gt;Fixed compilation issue on Windows for setNum with size_t argument [&lt;a href="https://github.com/doxygen/doxygen/commit/b42789d09fd8a81a40c0f13ba2c024b7eec71d92"&gt;view&lt;/a&gt;]&lt;/li&gt;</w:t>
      </w:r>
    </w:p>
    <w:p>
      <w:pPr>
        <w:pStyle w:val="PreformattedText"/>
        <w:bidi w:val="0"/>
        <w:spacing w:before="0" w:after="0"/>
        <w:jc w:val="left"/>
        <w:rPr/>
      </w:pPr>
      <w:r>
        <w:rPr/>
        <w:t>&lt;li&gt;Fixes missing include and missing html extension logic [&lt;a href="https://github.com/doxygen/doxygen/commit/125b9390c45f43563d0ddf097f780d2fdc23cf65"&gt;view&lt;/a&gt;]&lt;/li&gt;</w:t>
      </w:r>
    </w:p>
    <w:p>
      <w:pPr>
        <w:pStyle w:val="PreformattedText"/>
        <w:bidi w:val="0"/>
        <w:spacing w:before="0" w:after="0"/>
        <w:jc w:val="left"/>
        <w:rPr/>
      </w:pPr>
      <w:r>
        <w:rPr/>
        <w:t>&lt;li&gt;Fixes signed/unsigned mismatch warning in plantuml.cpp [&lt;a href="https://github.com/doxygen/doxygen/commit/37037eab8c26578df0ff866727f2357948762ca2"&gt;view&lt;/a&gt;]&lt;/li&gt;</w:t>
      </w:r>
    </w:p>
    <w:p>
      <w:pPr>
        <w:pStyle w:val="PreformattedText"/>
        <w:bidi w:val="0"/>
        <w:spacing w:before="0" w:after="0"/>
        <w:jc w:val="left"/>
        <w:rPr/>
      </w:pPr>
      <w:r>
        <w:rPr/>
        <w:t>&lt;li&gt;GNU compilation warnings [&lt;a href="https://github.com/doxygen/doxygen/commit/751c3c104eeb89613f07b74002585d70c012af97"&gt;view&lt;/a&gt;]&lt;/li&gt;</w:t>
      </w:r>
    </w:p>
    <w:p>
      <w:pPr>
        <w:pStyle w:val="PreformattedText"/>
        <w:bidi w:val="0"/>
        <w:spacing w:before="0" w:after="0"/>
        <w:jc w:val="left"/>
        <w:rPr/>
      </w:pPr>
      <w:r>
        <w:rPr/>
        <w:t>&lt;li&gt;Improve flex/bison debuggability with gdb [&lt;a href="https://github.com/doxygen/doxygen/commit/1a683c1864eaac3255f464dd63eff3619bd9ced6"&gt;view&lt;/a&gt;]&lt;/li&gt;</w:t>
      </w:r>
    </w:p>
    <w:p>
      <w:pPr>
        <w:pStyle w:val="PreformattedText"/>
        <w:bidi w:val="0"/>
        <w:spacing w:before="0" w:after="0"/>
        <w:jc w:val="left"/>
        <w:rPr/>
      </w:pPr>
      <w:r>
        <w:rPr/>
        <w:t>&lt;li&gt;Include dirdef.h instead of forward declaration. [&lt;a href="https://github.com/doxygen/doxygen/commit/53373a57b8d548c9c99a46cb723219c62a69b813"&gt;view&lt;/a&gt;]&lt;/li&gt;</w:t>
      </w:r>
    </w:p>
    <w:p>
      <w:pPr>
        <w:pStyle w:val="PreformattedText"/>
        <w:bidi w:val="0"/>
        <w:spacing w:before="0" w:after="0"/>
        <w:jc w:val="left"/>
        <w:rPr/>
      </w:pPr>
      <w:r>
        <w:rPr/>
        <w:t>&lt;li&gt;Incorrect htmlhelp language code for Indonesian [&lt;a href="https://github.com/doxygen/doxygen/commit/73d699a94cf96915a6b5897b7747d0964df647ca"&gt;view&lt;/a&gt;]&lt;/li&gt;</w:t>
      </w:r>
    </w:p>
    <w:p>
      <w:pPr>
        <w:pStyle w:val="PreformattedText"/>
        <w:bidi w:val="0"/>
        <w:spacing w:before="0" w:after="0"/>
        <w:jc w:val="left"/>
        <w:rPr/>
      </w:pPr>
      <w:r>
        <w:rPr/>
        <w:t>&lt;li&gt;Incorrect representation of citation [&lt;a href="https://github.com/doxygen/doxygen/commit/e530248a0c4b1fc310d9f269c402f0703096b2f0"&gt;view&lt;/a&gt;]&lt;/li&gt;</w:t>
      </w:r>
    </w:p>
    <w:p>
      <w:pPr>
        <w:pStyle w:val="PreformattedText"/>
        <w:bidi w:val="0"/>
        <w:spacing w:before="0" w:after="0"/>
        <w:jc w:val="left"/>
        <w:rPr/>
      </w:pPr>
      <w:r>
        <w:rPr/>
        <w:t>&lt;li&gt;LaTeX test were hanging for a.o. Hungarian on Windows [&lt;a href="https://github.com/doxygen/doxygen/commit/2f19e7322f6c082b09252c285753056f359a1eb6"&gt;view&lt;/a&gt;]&lt;/li&gt;</w:t>
      </w:r>
    </w:p>
    <w:p>
      <w:pPr>
        <w:pStyle w:val="PreformattedText"/>
        <w:bidi w:val="0"/>
        <w:spacing w:before="0" w:after="0"/>
        <w:jc w:val="left"/>
        <w:rPr/>
      </w:pPr>
      <w:r>
        <w:rPr/>
        <w:t>&lt;li&gt;Link fixed in documentation [&lt;a href="https://github.com/doxygen/doxygen/commit/5aaf3b659b82216ced7e447e8b6c6d9046ba7dd6"&gt;view&lt;/a&gt;]&lt;/li&gt;</w:t>
      </w:r>
    </w:p>
    <w:p>
      <w:pPr>
        <w:pStyle w:val="PreformattedText"/>
        <w:bidi w:val="0"/>
        <w:spacing w:before="0" w:after="0"/>
        <w:jc w:val="left"/>
        <w:rPr/>
      </w:pPr>
      <w:r>
        <w:rPr/>
        <w:t>&lt;li&gt;Make a switch to choose between dynamic library to clang-cpp or static linking against clangTooling [&lt;a href="https://github.com/doxygen/doxygen/commit/3b6ac9e24fae88e09558524d3d9bd023a753defc"&gt;view&lt;/a&gt;]&lt;/li&gt;</w:t>
      </w:r>
    </w:p>
    <w:p>
      <w:pPr>
        <w:pStyle w:val="PreformattedText"/>
        <w:bidi w:val="0"/>
        <w:spacing w:before="0" w:after="0"/>
        <w:jc w:val="left"/>
        <w:rPr/>
      </w:pPr>
      <w:r>
        <w:rPr/>
        <w:t>&lt;li&gt;Minor documentation updates [&lt;a href="https://github.com/doxygen/doxygen/commit/73c460247af61dd37fb092a9dd4e647edcd8cbfa"&gt;view&lt;/a&gt;]&lt;/li&gt;</w:t>
      </w:r>
    </w:p>
    <w:p>
      <w:pPr>
        <w:pStyle w:val="PreformattedText"/>
        <w:bidi w:val="0"/>
        <w:spacing w:before="0" w:after="0"/>
        <w:jc w:val="left"/>
        <w:rPr/>
      </w:pPr>
      <w:r>
        <w:rPr/>
        <w:t>&lt;li&gt;Minors tweaks to the regular expressions [&lt;a href="https://github.com/doxygen/doxygen/commit/b38738a4efd5d87c5344b066b92fda182bdb66b3"&gt;view&lt;/a&gt;]&lt;/li&gt;</w:t>
      </w:r>
    </w:p>
    <w:p>
      <w:pPr>
        <w:pStyle w:val="PreformattedText"/>
        <w:bidi w:val="0"/>
        <w:spacing w:before="0" w:after="0"/>
        <w:jc w:val="left"/>
        <w:rPr/>
      </w:pPr>
      <w:r>
        <w:rPr/>
        <w:t>&lt;li&gt;Misleading compiler warning [&lt;a href="https://github.com/doxygen/doxygen/commit/bfe44c22752c443d1e74923137c065f901134478"&gt;view&lt;/a&gt;]&lt;/li&gt;</w:t>
      </w:r>
    </w:p>
    <w:p>
      <w:pPr>
        <w:pStyle w:val="PreformattedText"/>
        <w:bidi w:val="0"/>
        <w:spacing w:before="0" w:after="0"/>
        <w:jc w:val="left"/>
        <w:rPr/>
      </w:pPr>
      <w:r>
        <w:rPr/>
        <w:t>&lt;li&gt;Misleading warning about  missing argument [&lt;a href="https://github.com/doxygen/doxygen/commit/e0d293b8990381729593e123c351f905450686d3"&gt;view&lt;/a&gt;]&lt;/li&gt;</w:t>
      </w:r>
    </w:p>
    <w:p>
      <w:pPr>
        <w:pStyle w:val="PreformattedText"/>
        <w:bidi w:val="0"/>
        <w:spacing w:before="0" w:after="0"/>
        <w:jc w:val="left"/>
        <w:rPr/>
      </w:pPr>
      <w:r>
        <w:rPr/>
        <w:t>&lt;li&gt;Missing links in Fortran in case use statement with upper case characters in name [&lt;a href="https://github.com/doxygen/doxygen/commit/442da6dfa5ab1d48b632ab24e15acb0719ab0bbd"&gt;view&lt;/a&gt;]&lt;/li&gt;</w:t>
      </w:r>
    </w:p>
    <w:p>
      <w:pPr>
        <w:pStyle w:val="PreformattedText"/>
        <w:bidi w:val="0"/>
        <w:spacing w:before="0" w:after="0"/>
        <w:jc w:val="left"/>
        <w:rPr/>
      </w:pPr>
      <w:r>
        <w:rPr/>
        <w:t>&lt;li&gt;Modernize HtmlHelp class [&lt;a href="https://github.com/doxygen/doxygen/commit/4a99145595383d665d33bf57df1bacab39912a01"&gt;view&lt;/a&gt;]&lt;/li&gt;</w:t>
      </w:r>
    </w:p>
    <w:p>
      <w:pPr>
        <w:pStyle w:val="PreformattedText"/>
        <w:bidi w:val="0"/>
        <w:spacing w:before="0" w:after="0"/>
        <w:jc w:val="left"/>
        <w:rPr/>
      </w:pPr>
      <w:r>
        <w:rPr/>
        <w:t>&lt;li&gt;Modernize code for the resource manager [&lt;a href="https://github.com/doxygen/doxygen/commit/4f18ae106a216a465713a0c7be78105419146881"&gt;view&lt;/a&gt;]&lt;/li&gt;</w:t>
      </w:r>
    </w:p>
    <w:p>
      <w:pPr>
        <w:pStyle w:val="PreformattedText"/>
        <w:bidi w:val="0"/>
        <w:spacing w:before="0" w:after="0"/>
        <w:jc w:val="left"/>
        <w:rPr/>
      </w:pPr>
      <w:r>
        <w:rPr/>
        <w:t>&lt;li&gt;Modernized tagreader.cpp code [&lt;a href="https://github.com/doxygen/doxygen/commit/041215111a345199fcb52a26941e76c613a0b552"&gt;view&lt;/a&gt;]&lt;/li&gt;</w:t>
      </w:r>
    </w:p>
    <w:p>
      <w:pPr>
        <w:pStyle w:val="PreformattedText"/>
        <w:bidi w:val="0"/>
        <w:spacing w:before="0" w:after="0"/>
        <w:jc w:val="left"/>
        <w:rPr/>
      </w:pPr>
      <w:r>
        <w:rPr/>
        <w:t>&lt;li&gt;More minor tweaks [&lt;a href="https://github.com/doxygen/doxygen/commit/b3fca8f555183bb8a6863558d912e06f9dd2c929"&gt;view&lt;/a&gt;]&lt;/li&gt;</w:t>
      </w:r>
    </w:p>
    <w:p>
      <w:pPr>
        <w:pStyle w:val="PreformattedText"/>
        <w:bidi w:val="0"/>
        <w:spacing w:before="0" w:after="0"/>
        <w:jc w:val="left"/>
        <w:rPr/>
      </w:pPr>
      <w:r>
        <w:rPr/>
        <w:t>&lt;li&gt;Moved citation cross reference searching to a separate function [&lt;a href="https://github.com/doxygen/doxygen/commit/f8c1c09b5f25489223530bb73b9d7b173562b3ff"&gt;view&lt;/a&gt;]&lt;/li&gt;</w:t>
      </w:r>
    </w:p>
    <w:p>
      <w:pPr>
        <w:pStyle w:val="PreformattedText"/>
        <w:bidi w:val="0"/>
        <w:spacing w:before="0" w:after="0"/>
        <w:jc w:val="left"/>
        <w:rPr/>
      </w:pPr>
      <w:r>
        <w:rPr/>
        <w:t>&lt;li&gt;Moved stripIndentation() to util, make it safe for empty input [&lt;a href="https://github.com/doxygen/doxygen/commit/23c71a3253f41a84a5624863b29fec69f87396d5"&gt;view&lt;/a&gt;]&lt;/li&gt;</w:t>
      </w:r>
    </w:p>
    <w:p>
      <w:pPr>
        <w:pStyle w:val="PreformattedText"/>
        <w:bidi w:val="0"/>
        <w:spacing w:before="0" w:after="0"/>
        <w:jc w:val="left"/>
        <w:rPr/>
      </w:pPr>
      <w:r>
        <w:rPr/>
        <w:t>&lt;li&gt;Multi-threaded parsing: added locks around global data [&lt;a href="https://github.com/doxygen/doxygen/commit/d0f24b762e23b1b0c069209978aa403acc027cdf"&gt;view&lt;/a&gt;]&lt;/li&gt;</w:t>
      </w:r>
    </w:p>
    <w:p>
      <w:pPr>
        <w:pStyle w:val="PreformattedText"/>
        <w:bidi w:val="0"/>
        <w:spacing w:before="0" w:after="0"/>
        <w:jc w:val="left"/>
        <w:rPr/>
      </w:pPr>
      <w:r>
        <w:rPr/>
        <w:t>&lt;li&gt;New option allowing processing using multiple threads [&lt;a href="https://github.com/doxygen/doxygen/commit/5a2e70a9cde99f6a065d78ad550ed386cdcc83f1"&gt;view&lt;/a&gt;]&lt;/li&gt;</w:t>
      </w:r>
    </w:p>
    <w:p>
      <w:pPr>
        <w:pStyle w:val="PreformattedText"/>
        <w:bidi w:val="0"/>
        <w:spacing w:before="0" w:after="0"/>
        <w:jc w:val="left"/>
        <w:rPr/>
      </w:pPr>
      <w:r>
        <w:rPr/>
        <w:t>&lt;li&gt;No default rule present in commentcnv.l [&lt;a href="https://github.com/doxygen/doxygen/commit/5c689c77781554e2e1a916ae473e87e8140ca7fe"&gt;view&lt;/a&gt;]&lt;/li&gt;</w:t>
      </w:r>
    </w:p>
    <w:p>
      <w:pPr>
        <w:pStyle w:val="PreformattedText"/>
        <w:bidi w:val="0"/>
        <w:spacing w:before="0" w:after="0"/>
        <w:jc w:val="left"/>
        <w:rPr/>
      </w:pPr>
      <w:r>
        <w:rPr/>
        <w:t>&lt;li&gt;Performance improvements after profiling [&lt;a href="https://github.com/doxygen/doxygen/commit/9e2b6a2dac870b5daabde118c5327281e3f79ba2"&gt;view&lt;/a&gt;]&lt;/li&gt;</w:t>
      </w:r>
    </w:p>
    <w:p>
      <w:pPr>
        <w:pStyle w:val="PreformattedText"/>
        <w:bidi w:val="0"/>
        <w:spacing w:before="0" w:after="0"/>
        <w:jc w:val="left"/>
        <w:rPr/>
      </w:pPr>
      <w:r>
        <w:rPr/>
        <w:t>&lt;li&gt;Prefer more inclusive language [&lt;a href="https://github.com/doxygen/doxygen/commit/52a520090ee1354526a073753244bf8210d6194b"&gt;view&lt;/a&gt;]&lt;/li&gt;</w:t>
      </w:r>
    </w:p>
    <w:p>
      <w:pPr>
        <w:pStyle w:val="PreformattedText"/>
        <w:bidi w:val="0"/>
        <w:spacing w:before="0" w:after="0"/>
        <w:jc w:val="left"/>
        <w:rPr/>
      </w:pPr>
      <w:r>
        <w:rPr/>
        <w:t>&lt;li&gt;Prevent potential empty string [&lt;a href="https://github.com/doxygen/doxygen/commit/2a0e9798c552e7ce526ed9e6678ea938033faa65"&gt;view&lt;/a&gt;]&lt;/li&gt;</w:t>
      </w:r>
    </w:p>
    <w:p>
      <w:pPr>
        <w:pStyle w:val="PreformattedText"/>
        <w:bidi w:val="0"/>
        <w:spacing w:before="0" w:after="0"/>
        <w:jc w:val="left"/>
        <w:rPr/>
      </w:pPr>
      <w:r>
        <w:rPr/>
        <w:t>&lt;li&gt;Reduce use of WIN32 defines outside of portable [&lt;a href="https://github.com/doxygen/doxygen/commit/a2133a44d353997af904299c73f267a94eb6f9b9"&gt;view&lt;/a&gt;]&lt;/li&gt;</w:t>
      </w:r>
    </w:p>
    <w:p>
      <w:pPr>
        <w:pStyle w:val="PreformattedText"/>
        <w:bidi w:val="0"/>
        <w:spacing w:before="0" w:after="0"/>
        <w:jc w:val="left"/>
        <w:rPr/>
      </w:pPr>
      <w:r>
        <w:rPr/>
        <w:t>&lt;li&gt;Refactoring: Modernize clang parser and make it run with multiple threads [&lt;a href="https://github.com/doxygen/doxygen/commit/50fdb591d4abfdf88bfdda96ffd832cc4c024963"&gt;view&lt;/a&gt;]&lt;/li&gt;</w:t>
      </w:r>
    </w:p>
    <w:p>
      <w:pPr>
        <w:pStyle w:val="PreformattedText"/>
        <w:bidi w:val="0"/>
        <w:spacing w:before="0" w:after="0"/>
        <w:jc w:val="left"/>
        <w:rPr/>
      </w:pPr>
      <w:r>
        <w:rPr/>
        <w:t>&lt;li&gt;Refactoring: better encapsulation for MemberName [&lt;a href="https://github.com/doxygen/doxygen/commit/9165a15b7ee8e9e8f1e50412b8dacebf77432ea1"&gt;view&lt;/a&gt;]&lt;/li&gt;</w:t>
      </w:r>
    </w:p>
    <w:p>
      <w:pPr>
        <w:pStyle w:val="PreformattedText"/>
        <w:bidi w:val="0"/>
        <w:spacing w:before="0" w:after="0"/>
        <w:jc w:val="left"/>
        <w:rPr/>
      </w:pPr>
      <w:r>
        <w:rPr/>
        <w:t>&lt;li&gt;Refactoring: improve encapsulation for ArgumentList [&lt;a href="https://github.com/doxygen/doxygen/commit/f1a7068e113e4f028f772a9978eabfa539f32e1d"&gt;view&lt;/a&gt;]&lt;/li&gt;</w:t>
      </w:r>
    </w:p>
    <w:p>
      <w:pPr>
        <w:pStyle w:val="PreformattedText"/>
        <w:bidi w:val="0"/>
        <w:spacing w:before="0" w:after="0"/>
        <w:jc w:val="left"/>
        <w:rPr/>
      </w:pPr>
      <w:r>
        <w:rPr/>
        <w:t>&lt;li&gt;Refactoring: make QCString a wrapper around std::string [&lt;a href="https://github.com/doxygen/doxygen/commit/1fa64cc88d0400eccb85fe4a687a269870fc3017"&gt;view&lt;/a&gt;]&lt;/li&gt;</w:t>
      </w:r>
    </w:p>
    <w:p>
      <w:pPr>
        <w:pStyle w:val="PreformattedText"/>
        <w:bidi w:val="0"/>
        <w:spacing w:before="0" w:after="0"/>
        <w:jc w:val="left"/>
        <w:rPr/>
      </w:pPr>
      <w:r>
        <w:rPr/>
        <w:t>&lt;li&gt;Refactoring: make preprocessor run in parallel [&lt;a href="https://github.com/doxygen/doxygen/commit/ff5ebce0649b5e1fbef2660234f5cc8184e80148"&gt;view&lt;/a&gt;]&lt;/li&gt;</w:t>
      </w:r>
    </w:p>
    <w:p>
      <w:pPr>
        <w:pStyle w:val="PreformattedText"/>
        <w:bidi w:val="0"/>
        <w:spacing w:before="0" w:after="0"/>
        <w:jc w:val="left"/>
        <w:rPr/>
      </w:pPr>
      <w:r>
        <w:rPr/>
        <w:t>&lt;li&gt;Refactoring: modernize configuration values [&lt;a href="https://github.com/doxygen/doxygen/commit/0df1623c9363d52a2b04457233dcf2c64319b03c"&gt;view&lt;/a&gt;]&lt;/li&gt;</w:t>
      </w:r>
    </w:p>
    <w:p>
      <w:pPr>
        <w:pStyle w:val="PreformattedText"/>
        <w:bidi w:val="0"/>
        <w:spacing w:before="0" w:after="0"/>
        <w:jc w:val="left"/>
        <w:rPr/>
      </w:pPr>
      <w:r>
        <w:rPr/>
        <w:t>&lt;li&gt;Refactoring: modernize markdown and make it thread-safe [&lt;a href="https://github.com/doxygen/doxygen/commit/e922facbb92cda058eae33f58f7640be8d1fb5b8"&gt;view&lt;/a&gt;]&lt;/li&gt;</w:t>
      </w:r>
    </w:p>
    <w:p>
      <w:pPr>
        <w:pStyle w:val="PreformattedText"/>
        <w:bidi w:val="0"/>
        <w:spacing w:before="0" w:after="0"/>
        <w:jc w:val="left"/>
        <w:rPr/>
      </w:pPr>
      <w:r>
        <w:rPr/>
        <w:t>&lt;li&gt;Refactoring: remove symbolStorage references (dead code) [&lt;a href="https://github.com/doxygen/doxygen/commit/44a19079003d62fb600e8d952a2ea7b6b2b23d22"&gt;view&lt;/a&gt;]&lt;/li&gt;</w:t>
      </w:r>
    </w:p>
    <w:p>
      <w:pPr>
        <w:pStyle w:val="PreformattedText"/>
        <w:bidi w:val="0"/>
        <w:spacing w:before="0" w:after="0"/>
        <w:jc w:val="left"/>
        <w:rPr/>
      </w:pPr>
      <w:r>
        <w:rPr/>
        <w:t>&lt;li&gt;Refactoring [&lt;a href="https://github.com/doxygen/doxygen/commit/10787eed95266bb1a13c892fe4cf5a695dac1559"&gt;view&lt;/a&gt;]&lt;/li&gt;</w:t>
      </w:r>
    </w:p>
    <w:p>
      <w:pPr>
        <w:pStyle w:val="PreformattedText"/>
        <w:bidi w:val="0"/>
        <w:spacing w:before="0" w:after="0"/>
        <w:jc w:val="left"/>
        <w:rPr/>
      </w:pPr>
      <w:r>
        <w:rPr/>
        <w:t>&lt;li&gt;Refactoring: Improve encapsulation of MemberInfo class [&lt;a href="https://github.com/doxygen/doxygen/commit/6f7443e86a2b6633fafeba5e8baa0941c22c757d"&gt;view&lt;/a&gt;]&lt;/li&gt;</w:t>
      </w:r>
    </w:p>
    <w:p>
      <w:pPr>
        <w:pStyle w:val="PreformattedText"/>
        <w:bidi w:val="0"/>
        <w:spacing w:before="0" w:after="0"/>
        <w:jc w:val="left"/>
        <w:rPr/>
      </w:pPr>
      <w:r>
        <w:rPr/>
        <w:t>&lt;li&gt;Refactoring: Introduce type names for commonly used container types [&lt;a href="https://github.com/doxygen/doxygen/commit/1708261ebe54b03c45a4bfe3c1e78581779b2a80"&gt;view&lt;/a&gt;]&lt;/li&gt;</w:t>
      </w:r>
    </w:p>
    <w:p>
      <w:pPr>
        <w:pStyle w:val="PreformattedText"/>
        <w:bidi w:val="0"/>
        <w:spacing w:before="0" w:after="0"/>
        <w:jc w:val="left"/>
        <w:rPr/>
      </w:pPr>
      <w:r>
        <w:rPr/>
        <w:t>&lt;li&gt;Refactoring: Removed creation of MemberDef&amp;#39;s for macro definitions from pre.l [&lt;a href="https://github.com/doxygen/doxygen/commit/57730818727420a23e63917e3d035df3926b958f"&gt;view&lt;/a&gt;], [&lt;a href="https://github.com/doxygen/doxygen/commit/ff5ba4a40fa13c0987272d463ba0edc57bc10fa6"&gt;view&lt;/a&gt;]&lt;/li&gt;</w:t>
      </w:r>
    </w:p>
    <w:p>
      <w:pPr>
        <w:pStyle w:val="PreformattedText"/>
        <w:bidi w:val="0"/>
        <w:spacing w:before="0" w:after="0"/>
        <w:jc w:val="left"/>
        <w:rPr/>
      </w:pPr>
      <w:r>
        <w:rPr/>
        <w:t>&lt;li&gt;Refactoring: changed Doxygen::expandAsDefinedDict to Doxygen::expandAsDefinedSet [&lt;a href="https://github.com/doxygen/doxygen/commit/28fc7d1fce3cc8e7fa26e3760e8d8d79b9dd23a5"&gt;view&lt;/a&gt;]&lt;/li&gt;</w:t>
      </w:r>
    </w:p>
    <w:p>
      <w:pPr>
        <w:pStyle w:val="PreformattedText"/>
        <w:bidi w:val="0"/>
        <w:spacing w:before="0" w:after="0"/>
        <w:jc w:val="left"/>
        <w:rPr/>
      </w:pPr>
      <w:r>
        <w:rPr/>
        <w:t>&lt;li&gt;Refactoring: changed QValueList to std::vector for template engine [&lt;a href="https://github.com/doxygen/doxygen/commit/84084bebe0544650513dbcd75e71a50b2119360d"&gt;view&lt;/a&gt;]&lt;/li&gt;</w:t>
      </w:r>
    </w:p>
    <w:p>
      <w:pPr>
        <w:pStyle w:val="PreformattedText"/>
        <w:bidi w:val="0"/>
        <w:spacing w:before="0" w:after="0"/>
        <w:jc w:val="left"/>
        <w:rPr/>
      </w:pPr>
      <w:r>
        <w:rPr/>
        <w:t>&lt;li&gt;Refactoring: migrate MemberNameInfoSDict to MemberNameInfoLinkedMap [&lt;a href="https://github.com/doxygen/doxygen/commit/2b67e2815cf43f9425a7af5e9224e39a77692bdf"&gt;view&lt;/a&gt;]&lt;/li&gt;</w:t>
      </w:r>
    </w:p>
    <w:p>
      <w:pPr>
        <w:pStyle w:val="PreformattedText"/>
        <w:bidi w:val="0"/>
        <w:spacing w:before="0" w:after="0"/>
        <w:jc w:val="left"/>
        <w:rPr/>
      </w:pPr>
      <w:r>
        <w:rPr/>
        <w:t>&lt;li&gt;Refactoring: migrate type of Doxygen::inputPaths to std::set [&lt;a href="https://github.com/doxygen/doxygen/commit/e0e5f733ca5b41365ca76bbba1b7529cd1f24b66"&gt;view&lt;/a&gt;]&lt;/li&gt;</w:t>
      </w:r>
    </w:p>
    <w:p>
      <w:pPr>
        <w:pStyle w:val="PreformattedText"/>
        <w:bidi w:val="0"/>
        <w:spacing w:before="0" w:after="0"/>
        <w:jc w:val="left"/>
        <w:rPr/>
      </w:pPr>
      <w:r>
        <w:rPr/>
        <w:t>&lt;li&gt;Refactoring: modernize g_inputFiles and the parameters of readFileOrDirectory [&lt;a href="https://github.com/doxygen/doxygen/commit/f07af121a870e909c1820cade76c502a44f99d23"&gt;view&lt;/a&gt;]&lt;/li&gt;</w:t>
      </w:r>
    </w:p>
    <w:p>
      <w:pPr>
        <w:pStyle w:val="PreformattedText"/>
        <w:bidi w:val="0"/>
        <w:spacing w:before="0" w:after="0"/>
        <w:jc w:val="left"/>
        <w:rPr/>
      </w:pPr>
      <w:r>
        <w:rPr/>
        <w:t>&lt;li&gt;Refactoring: replace Doxygen::namespaceAliasDict by Doxygen::namespaceAliasMap [&lt;a href="https://github.com/doxygen/doxygen/commit/6ca67aa0e617816789f2a662c86ad82426377b71"&gt;view&lt;/a&gt;]&lt;/li&gt;</w:t>
      </w:r>
    </w:p>
    <w:p>
      <w:pPr>
        <w:pStyle w:val="PreformattedText"/>
        <w:bidi w:val="0"/>
        <w:spacing w:before="0" w:after="0"/>
        <w:jc w:val="left"/>
        <w:rPr/>
      </w:pPr>
      <w:r>
        <w:rPr/>
        <w:t>&lt;li&gt;Refactoring: replace QDict&amp;lt;void&amp;gt; by StringUnorderedSet for g_processedFiles and g_filesToProcess [&lt;a href="https://github.com/doxygen/doxygen/commit/b11f1c4ec6309627004fce83f366c498bdaab429"&gt;view&lt;/a&gt;]&lt;/li&gt;</w:t>
      </w:r>
    </w:p>
    <w:p>
      <w:pPr>
        <w:pStyle w:val="PreformattedText"/>
        <w:bidi w:val="0"/>
        <w:spacing w:before="0" w:after="0"/>
        <w:jc w:val="left"/>
        <w:rPr/>
      </w:pPr>
      <w:r>
        <w:rPr/>
        <w:t>&lt;li&gt;Refactoring: replaced killDict by killSet [&lt;a href="https://github.com/doxygen/doxygen/commit/d41c5e67244ec9684858201f6d31568f628aa5e1"&gt;view&lt;/a&gt;]&lt;/li&gt;</w:t>
      </w:r>
    </w:p>
    <w:p>
      <w:pPr>
        <w:pStyle w:val="PreformattedText"/>
        <w:bidi w:val="0"/>
        <w:spacing w:before="0" w:after="0"/>
        <w:jc w:val="left"/>
        <w:rPr/>
      </w:pPr>
      <w:r>
        <w:rPr/>
        <w:t>&lt;li&gt;Refactoring: size_t type conversions and QList in DotManager [&lt;a href="https://github.com/doxygen/doxygen/commit/03115ed64d916b94c52275fe0b329bd817d4ce94"&gt;view&lt;/a&gt;]&lt;/li&gt;</w:t>
      </w:r>
    </w:p>
    <w:p>
      <w:pPr>
        <w:pStyle w:val="PreformattedText"/>
        <w:bidi w:val="0"/>
        <w:spacing w:before="0" w:after="0"/>
        <w:jc w:val="left"/>
        <w:rPr/>
      </w:pPr>
      <w:r>
        <w:rPr/>
        <w:t>&lt;li&gt;Refactoring: For loops on QListIterator by range loops. [&lt;a href="https://github.com/doxygen/doxygen/commit/534cf6a4f2098e96b15bb49f41d93d6e991bd3f9"&gt;view&lt;/a&gt;]&lt;/li&gt;</w:t>
      </w:r>
    </w:p>
    <w:p>
      <w:pPr>
        <w:pStyle w:val="PreformattedText"/>
        <w:bidi w:val="0"/>
        <w:spacing w:before="0" w:after="0"/>
        <w:jc w:val="left"/>
        <w:rPr/>
      </w:pPr>
      <w:r>
        <w:rPr/>
        <w:t>&lt;li&gt;Refactoring: Replaced ${CMAKE_SOURCE_DIR}/path/to/current/cmake-lists-txt/dir with ${CMAKE_CURRENT_LIST_DIR} [&lt;a href="https://github.com/doxygen/doxygen/commit/57fe2e8128f33e6b6d09ab340874abbb52cf89d7"&gt;view&lt;/a&gt;]&lt;/li&gt;</w:t>
      </w:r>
    </w:p>
    <w:p>
      <w:pPr>
        <w:pStyle w:val="PreformattedText"/>
        <w:bidi w:val="0"/>
        <w:spacing w:before="0" w:after="0"/>
        <w:jc w:val="left"/>
        <w:rPr/>
      </w:pPr>
      <w:r>
        <w:rPr/>
        <w:t>&lt;li&gt;Refactoring: Replaced QList with std::deque in DirList. [&lt;a href="https://github.com/doxygen/doxygen/commit/8ef8e3cdd322994a262a937b4b52a3fb6e6774dd"&gt;view&lt;/a&gt;]&lt;/li&gt;</w:t>
      </w:r>
    </w:p>
    <w:p>
      <w:pPr>
        <w:pStyle w:val="PreformattedText"/>
        <w:bidi w:val="0"/>
        <w:spacing w:before="0" w:after="0"/>
        <w:jc w:val="left"/>
        <w:rPr/>
      </w:pPr>
      <w:r>
        <w:rPr/>
        <w:t>&lt;li&gt;Refactoring: Replaced DirList::count() by DirList::size(). [&lt;a href="https://github.com/doxygen/doxygen/commit/0c28706a1e82a4ad6021ce016bc5937698cbbd3c"&gt;view&lt;/a&gt;]&lt;/li&gt;</w:t>
      </w:r>
    </w:p>
    <w:p>
      <w:pPr>
        <w:pStyle w:val="PreformattedText"/>
        <w:bidi w:val="0"/>
        <w:spacing w:before="0" w:after="0"/>
        <w:jc w:val="left"/>
        <w:rPr/>
      </w:pPr>
      <w:r>
        <w:rPr/>
        <w:t>&lt;li&gt;Refactoring: Replaced QDict&amp;lt;Void&amp;gt; by StringUnorderedSet in dotnode.cpp [&lt;a href="https://github.com/doxygen/doxygen/commit/aa3385f19d06c6b526e6d09c6172d89a1b91d8da"&gt;view&lt;/a&gt;]&lt;/li&gt;</w:t>
      </w:r>
    </w:p>
    <w:p>
      <w:pPr>
        <w:pStyle w:val="PreformattedText"/>
        <w:bidi w:val="0"/>
        <w:spacing w:before="0" w:after="0"/>
        <w:jc w:val="left"/>
        <w:rPr/>
      </w:pPr>
      <w:r>
        <w:rPr/>
        <w:t>&lt;li&gt;Refactoring: Replaced QDict&amp;lt;void&amp;gt; by StringUnorderedSet for fortrancode.l [&lt;a href="https://github.com/doxygen/doxygen/commit/a0ff9effd8591a54d8c49a27e26ed7cc086d2be9"&gt;view&lt;/a&gt;]&lt;/li&gt;</w:t>
      </w:r>
    </w:p>
    <w:p>
      <w:pPr>
        <w:pStyle w:val="PreformattedText"/>
        <w:bidi w:val="0"/>
        <w:spacing w:before="0" w:after="0"/>
        <w:jc w:val="left"/>
        <w:rPr/>
      </w:pPr>
      <w:r>
        <w:rPr/>
        <w:t>&lt;li&gt;Refactoring: Replaced QDict&amp;lt;void&amp;gt; by StringUnorderedSet used to keep track of visited paths [&lt;a href="https://github.com/doxygen/doxygen/commit/713a6167733e660dcdfd48a36134576aaa8b80d3"&gt;view&lt;/a&gt;]&lt;/li&gt;</w:t>
      </w:r>
    </w:p>
    <w:p>
      <w:pPr>
        <w:pStyle w:val="PreformattedText"/>
        <w:bidi w:val="0"/>
        <w:spacing w:before="0" w:after="0"/>
        <w:jc w:val="left"/>
        <w:rPr/>
      </w:pPr>
      <w:r>
        <w:rPr/>
        <w:t>&lt;li&gt;Refactoring: Replaced addDir(const DirDef *dd) by addDir(DirDef *const dd) in GroupDef and GropuDefImpl. [&lt;a href="https://github.com/doxygen/doxygen/commit/8b2d00106d564068ad58d2f51bef155a4d0e982e"&gt;view&lt;/a&gt;]&lt;/li&gt;</w:t>
      </w:r>
    </w:p>
    <w:p>
      <w:pPr>
        <w:pStyle w:val="PreformattedText"/>
        <w:bidi w:val="0"/>
        <w:spacing w:before="0" w:after="0"/>
        <w:jc w:val="left"/>
        <w:rPr/>
      </w:pPr>
      <w:r>
        <w:rPr/>
        <w:t>&lt;li&gt;Refactoring: Replaced bitmap of doxygen logo by SVG version [&lt;a href="https://github.com/doxygen/doxygen/commit/1fb2408b0ef717f0e475894f646bcd4c1b90b65e"&gt;view&lt;/a&gt;]&lt;/li&gt;</w:t>
      </w:r>
    </w:p>
    <w:p>
      <w:pPr>
        <w:pStyle w:val="PreformattedText"/>
        <w:bidi w:val="0"/>
        <w:spacing w:before="0" w:after="0"/>
        <w:jc w:val="left"/>
        <w:rPr/>
      </w:pPr>
      <w:r>
        <w:rPr/>
        <w:t>&lt;li&gt;Refactoring: Replaced calls to DirDef::append() to DirDef::push_back(). [&lt;a href="https://github.com/doxygen/doxygen/commit/b5a2d0b03fe7de2570a9b6d326be7062b774c506"&gt;view&lt;/a&gt;]&lt;/li&gt;</w:t>
      </w:r>
    </w:p>
    <w:p>
      <w:pPr>
        <w:pStyle w:val="PreformattedText"/>
        <w:bidi w:val="0"/>
        <w:spacing w:before="0" w:after="0"/>
        <w:jc w:val="left"/>
        <w:rPr/>
      </w:pPr>
      <w:r>
        <w:rPr/>
        <w:t>&lt;li&gt;Refactoring: Restructured the split_and_keep function [&lt;a href="https://github.com/doxygen/doxygen/commit/08686b4117ae8b0f8dc3711e169e3da3fa1fe8fc"&gt;view&lt;/a&gt;]&lt;/li&gt;</w:t>
      </w:r>
    </w:p>
    <w:p>
      <w:pPr>
        <w:pStyle w:val="PreformattedText"/>
        <w:bidi w:val="0"/>
        <w:spacing w:before="0" w:after="0"/>
        <w:jc w:val="left"/>
        <w:rPr/>
      </w:pPr>
      <w:r>
        <w:rPr/>
        <w:t>&lt;li&gt;Remove not used translator function [&lt;a href="https://github.com/doxygen/doxygen/commit/c1ccec3b1bcb00f3ece99fb2dfd4a4820a31320b"&gt;view&lt;/a&gt;]&lt;/li&gt;</w:t>
      </w:r>
    </w:p>
    <w:p>
      <w:pPr>
        <w:pStyle w:val="PreformattedText"/>
        <w:bidi w:val="0"/>
        <w:spacing w:before="0" w:after="0"/>
        <w:jc w:val="left"/>
        <w:rPr/>
      </w:pPr>
      <w:r>
        <w:rPr/>
        <w:t>&lt;li&gt;Renamed stripSpaces to stripIndentation and make it work directly on the string passed. [&lt;a href="https://github.com/doxygen/doxygen/commit/d2b3bc01f81e842ecc5baaf74e4402bc24e841e5"&gt;view&lt;/a&gt;]&lt;/li&gt;</w:t>
      </w:r>
    </w:p>
    <w:p>
      <w:pPr>
        <w:pStyle w:val="PreformattedText"/>
        <w:bidi w:val="0"/>
        <w:spacing w:before="0" w:after="0"/>
        <w:jc w:val="left"/>
        <w:rPr/>
      </w:pPr>
      <w:r>
        <w:rPr/>
        <w:t>&lt;li&gt;Setting correct babel packages for some languages [&lt;a href="https://github.com/doxygen/doxygen/commit/51316ea8204de0cfc80616c028e13376faae1d3a"&gt;view&lt;/a&gt;]&lt;/li&gt;</w:t>
      </w:r>
    </w:p>
    <w:p>
      <w:pPr>
        <w:pStyle w:val="PreformattedText"/>
        <w:bidi w:val="0"/>
        <w:spacing w:before="0" w:after="0"/>
        <w:jc w:val="left"/>
        <w:rPr/>
      </w:pPr>
      <w:r>
        <w:rPr/>
        <w:t>&lt;li&gt;Spelling correction in cite code [&lt;a href="https://github.com/doxygen/doxygen/commit/39f66cea6fdef47e30e060204c3f4c34d3c87dd7"&gt;view&lt;/a&gt;]&lt;/li&gt;</w:t>
      </w:r>
    </w:p>
    <w:p>
      <w:pPr>
        <w:pStyle w:val="PreformattedText"/>
        <w:bidi w:val="0"/>
        <w:spacing w:before="0" w:after="0"/>
        <w:jc w:val="left"/>
        <w:rPr/>
      </w:pPr>
      <w:r>
        <w:rPr/>
        <w:t>&lt;li&gt;Split off code to detect inkscape version to a separate function [&lt;a href="https://github.com/doxygen/doxygen/commit/87a4df1aa622994678025b4074374b0eb673dcba"&gt;view&lt;/a&gt;]&lt;/li&gt;</w:t>
      </w:r>
    </w:p>
    <w:p>
      <w:pPr>
        <w:pStyle w:val="PreformattedText"/>
        <w:bidi w:val="0"/>
        <w:spacing w:before="0" w:after="0"/>
        <w:jc w:val="left"/>
        <w:rPr/>
      </w:pPr>
      <w:r>
        <w:rPr/>
        <w:t>&lt;li&gt;Superfluous space in &amp;quot;TEST_FLAGS&amp;quot; [&lt;a href="https://github.com/doxygen/doxygen/commit/e51bde4cca9e79ae11c54c45cbcc29233fad0ac1"&gt;view&lt;/a&gt;]&lt;/li&gt;</w:t>
      </w:r>
    </w:p>
    <w:p>
      <w:pPr>
        <w:pStyle w:val="PreformattedText"/>
        <w:bidi w:val="0"/>
        <w:spacing w:before="0" w:after="0"/>
        <w:jc w:val="left"/>
        <w:rPr/>
      </w:pPr>
      <w:r>
        <w:rPr/>
        <w:t>&lt;li&gt;Travis does not terminate on error on non last command inside if construct [&lt;a href="https://github.com/doxygen/doxygen/commit/03fe997d902f9a1336a9d74f377fc8b95e8a88a6"&gt;view&lt;/a&gt;]&lt;/li&gt;</w:t>
      </w:r>
    </w:p>
    <w:p>
      <w:pPr>
        <w:pStyle w:val="PreformattedText"/>
        <w:bidi w:val="0"/>
        <w:spacing w:before="0" w:after="0"/>
        <w:jc w:val="left"/>
        <w:rPr/>
      </w:pPr>
      <w:r>
        <w:rPr/>
        <w:t>&lt;li&gt;Updated installation documentation for Linux binary distribution [&lt;a href="https://github.com/doxygen/doxygen/commit/fd1111503cd3e403db3784d03530e6ec3ac37032"&gt;view&lt;/a&gt;]&lt;/li&gt;</w:t>
      </w:r>
    </w:p>
    <w:p>
      <w:pPr>
        <w:pStyle w:val="PreformattedText"/>
        <w:bidi w:val="0"/>
        <w:spacing w:before="0" w:after="0"/>
        <w:jc w:val="left"/>
        <w:rPr/>
      </w:pPr>
      <w:r>
        <w:rPr/>
        <w:t>&lt;li&gt;Updated issue templates [&lt;a href="https://github.com/doxygen/doxygen/commit/a267771b28e3165e95c061964598a607ac127b91"&gt;view&lt;/a&gt;]&lt;/li&gt;</w:t>
      </w:r>
    </w:p>
    <w:p>
      <w:pPr>
        <w:pStyle w:val="PreformattedText"/>
        <w:bidi w:val="0"/>
        <w:spacing w:before="0" w:after="0"/>
        <w:jc w:val="left"/>
        <w:rPr/>
      </w:pPr>
      <w:r>
        <w:rPr/>
        <w:t>&lt;li&gt;Updated formatting rules for paragraphs within table header cells. [&lt;a href="https://github.com/doxygen/doxygen/commit/5ee4689955e27dad85e9d722d48692f60593a812"&gt;view&lt;/a&gt;]&lt;/li&gt;</w:t>
      </w:r>
    </w:p>
    <w:p>
      <w:pPr>
        <w:pStyle w:val="PreformattedText"/>
        <w:bidi w:val="0"/>
        <w:spacing w:before="0" w:after="0"/>
        <w:jc w:val="left"/>
        <w:rPr/>
      </w:pPr>
      <w:r>
        <w:rPr/>
        <w:t>&lt;li&gt;Updated the makefile for building the tests [&lt;a href="https://github.com/doxygen/doxygen/commit/135dcdffe700a3958f06de30e576bf1ee4c15584"&gt;view&lt;/a&gt;]&lt;/li&gt;</w:t>
      </w:r>
    </w:p>
    <w:p>
      <w:pPr>
        <w:pStyle w:val="PreformattedText"/>
        <w:bidi w:val="0"/>
        <w:spacing w:before="0" w:after="0"/>
        <w:jc w:val="left"/>
        <w:rPr/>
      </w:pPr>
      <w:r>
        <w:rPr/>
        <w:t>&lt;li&gt;Warning in case of multiple python documentation sections. [&lt;a href="https://github.com/doxygen/doxygen/commit/5870db1f2848ff551007a0feff0b25e1029f7eb6"&gt;view&lt;/a&gt;]&lt;/li&gt;</w:t>
      </w:r>
    </w:p>
    <w:p>
      <w:pPr>
        <w:pStyle w:val="PreformattedText"/>
        <w:bidi w:val="0"/>
        <w:spacing w:before="0" w:after="0"/>
        <w:jc w:val="left"/>
        <w:rPr/>
      </w:pPr>
      <w:r>
        <w:rPr/>
        <w:t>&lt;li&gt;XML tags moved to Appendix D of Ecma-334 [&lt;a href="https://github.com/doxygen/doxygen/commit/4cd60ba9ca33158b258ff5b038b778c9c32b410c"&gt;view&lt;/a&gt;]&lt;/li&gt;</w:t>
      </w:r>
    </w:p>
    <w:p>
      <w:pPr>
        <w:pStyle w:val="PreformattedText"/>
        <w:bidi w:val="0"/>
        <w:spacing w:before="0" w:after="0"/>
        <w:jc w:val="left"/>
        <w:rPr/>
      </w:pPr>
      <w:r>
        <w:rPr/>
        <w:t>&lt;li&gt;fail with term() instead of msg() [&lt;a href="https://github.com/doxygen/doxygen/commit/c81d624d8bdd650b2ff2bdb0d3b840180bd08964"&gt;view&lt;/a&gt;]&lt;/li&gt;</w:t>
      </w:r>
    </w:p>
    <w:p>
      <w:pPr>
        <w:pStyle w:val="PreformattedText"/>
        <w:bidi w:val="0"/>
        <w:spacing w:before="0" w:after="0"/>
        <w:jc w:val="left"/>
        <w:rPr/>
      </w:pPr>
      <w:r>
        <w:rPr/>
        <w:t>&lt;li&gt;missing instance-rework [&lt;a href="https://github.com/doxygen/doxygen/commit/406e1499c35570e6d4333962ccd420a1ab217f7c"&gt;view&lt;/a&gt;]&lt;/li&gt;</w:t>
      </w:r>
    </w:p>
    <w:p>
      <w:pPr>
        <w:pStyle w:val="PreformattedText"/>
        <w:bidi w:val="0"/>
        <w:spacing w:before="0" w:after="0"/>
        <w:jc w:val="left"/>
        <w:rPr/>
      </w:pPr>
      <w:r>
        <w:rPr/>
        <w:t>&lt;li&gt;moved separate doxygen tag to tagfile attribute [&lt;a href="https://github.com/doxygen/doxygen/commit/25d95829b47380148f22fd2abc72a810e06b5730"&gt;view&lt;/a&gt;]&lt;/li&gt;</w:t>
      </w:r>
    </w:p>
    <w:p>
      <w:pPr>
        <w:pStyle w:val="PreformattedText"/>
        <w:bidi w:val="0"/>
        <w:spacing w:before="0" w:after="0"/>
        <w:jc w:val="left"/>
        <w:rPr/>
      </w:pPr>
      <w:r>
        <w:rPr/>
        <w:t>&lt;li&gt;sqlite: flip _static default in bindTextParameter [&lt;a href="https://github.com/doxygen/doxygen/commit/ee9a4679ae630f8f808619c5450f6b2f5a860994"&gt;view&lt;/a&gt;]&lt;/li&gt;</w:t>
      </w:r>
    </w:p>
    <w:p>
      <w:pPr>
        <w:pStyle w:val="PreformattedText"/>
        <w:bidi w:val="0"/>
        <w:spacing w:before="0" w:after="0"/>
        <w:jc w:val="left"/>
        <w:rPr/>
      </w:pPr>
      <w:r>
        <w:rPr/>
        <w:t>&lt;li&gt;sqlite: use err instead of term :) [&lt;a href="https://github.com/doxygen/doxygen/commit/27307c2a16139b657697ee7cb79e7d8989fbc95c"&gt;view&lt;/a&gt;]&lt;/li&gt;</w:t>
      </w:r>
    </w:p>
    <w:p>
      <w:pPr>
        <w:pStyle w:val="PreformattedText"/>
        <w:bidi w:val="0"/>
        <w:spacing w:before="0" w:after="0"/>
        <w:jc w:val="left"/>
        <w:rPr/>
      </w:pPr>
      <w:r>
        <w:rPr/>
        <w:t>&lt;li&gt;try to make it so that argumentList is always from the definition [&lt;a href="https://github.com/doxygen/doxygen/commit/dface804388013579f408d0baf01aa2739993317"&gt;view&lt;/a&gt;]&lt;/li&gt;</w:t>
      </w:r>
    </w:p>
    <w:p>
      <w:pPr>
        <w:pStyle w:val="PreformattedText"/>
        <w:bidi w:val="0"/>
        <w:spacing w:before="0" w:after="0"/>
        <w:jc w:val="left"/>
        <w:rPr/>
      </w:pPr>
      <w:r>
        <w:rPr/>
        <w:t>&lt;li&gt;update URLS on README to prevent redirects [&lt;a href="https://github.com/doxygen/doxygen/commit/28469fb1386797795a4c56ca7b75309df7ae48d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8 Release 1.8.18</w:t>
      </w:r>
    </w:p>
    <w:p>
      <w:pPr>
        <w:pStyle w:val="PreformattedText"/>
        <w:bidi w:val="0"/>
        <w:spacing w:before="0" w:after="0"/>
        <w:jc w:val="left"/>
        <w:rPr/>
      </w:pPr>
      <w:r>
        <w:rPr/>
        <w:t>\htmlonly</w:t>
      </w:r>
    </w:p>
    <w:p>
      <w:pPr>
        <w:pStyle w:val="PreformattedText"/>
        <w:bidi w:val="0"/>
        <w:spacing w:before="0" w:after="0"/>
        <w:jc w:val="left"/>
        <w:rPr/>
      </w:pPr>
      <w:r>
        <w:rPr/>
        <w:t>&lt;b&gt;(release date 12-04-2020)&lt;/b&gt;</w:t>
      </w:r>
    </w:p>
    <w:p>
      <w:pPr>
        <w:pStyle w:val="PreformattedText"/>
        <w:bidi w:val="0"/>
        <w:spacing w:before="0" w:after="0"/>
        <w:jc w:val="left"/>
        <w:rPr/>
      </w:pPr>
      <w:r>
        <w:rPr/>
        <w:t>&lt;a name="1.8.18"&gt;&lt;/a&gt;</w:t>
      </w:r>
    </w:p>
    <w:p>
      <w:pPr>
        <w:pStyle w:val="PreformattedText"/>
        <w:bidi w:val="0"/>
        <w:spacing w:before="0" w:after="0"/>
        <w:jc w:val="left"/>
        <w:rPr/>
      </w:pPr>
      <w:r>
        <w:rPr/>
        <w:t>&lt;/p&gt;</w:t>
      </w:r>
    </w:p>
    <w:p>
      <w:pPr>
        <w:pStyle w:val="PreformattedText"/>
        <w:bidi w:val="0"/>
        <w:spacing w:before="0" w:after="0"/>
        <w:jc w:val="left"/>
        <w:rPr/>
      </w:pPr>
      <w:r>
        <w:rPr/>
        <w:t>&lt;h3&gt;Removed functionality&lt;/h3&gt;</w:t>
      </w:r>
    </w:p>
    <w:p>
      <w:pPr>
        <w:pStyle w:val="PreformattedText"/>
        <w:bidi w:val="0"/>
        <w:spacing w:before="0" w:after="0"/>
        <w:jc w:val="left"/>
        <w:rPr/>
      </w:pPr>
      <w:r>
        <w:rPr/>
        <w:t>&lt;ul&gt;</w:t>
      </w:r>
    </w:p>
    <w:p>
      <w:pPr>
        <w:pStyle w:val="PreformattedText"/>
        <w:bidi w:val="0"/>
        <w:spacing w:before="0" w:after="0"/>
        <w:jc w:val="left"/>
        <w:rPr/>
      </w:pPr>
      <w:r>
        <w:rPr/>
        <w:t>&lt;li&gt;Removed support for TCL (code is too buggy and unmaintained, language not very popular) [&lt;a href="https://github.com/doxygen/doxygen/commit/48a7afc0caf69857a42b0fe1963db3440cb4000f"&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769411 - Confuses functions with the same name, but different namespace [&lt;a href="https://github.com/doxygen/doxygen/commit/997e2b91f64e7f33898560bd935fddfc852f769e"&gt;view&lt;/a&gt;]&lt;/li&gt;</w:t>
      </w:r>
    </w:p>
    <w:p>
      <w:pPr>
        <w:pStyle w:val="PreformattedText"/>
        <w:bidi w:val="0"/>
        <w:spacing w:before="0" w:after="0"/>
        <w:jc w:val="left"/>
        <w:rPr/>
      </w:pPr>
      <w:r>
        <w:rPr/>
        <w:t>&lt;li&gt;Bug 779650 - Typo in https://www.stack.nl/~dimitri/doxygen/manual/docblocks.html [&lt;a href="https://github.com/doxygen/doxygen/commit/175f86cde5552d4daf7b5e29d9a9a4271acaf8ef"&gt;view&lt;/a&gt;]&lt;/li&gt;</w:t>
      </w:r>
    </w:p>
    <w:p>
      <w:pPr>
        <w:pStyle w:val="PreformattedText"/>
        <w:bidi w:val="0"/>
        <w:spacing w:before="0" w:after="0"/>
        <w:jc w:val="left"/>
        <w:rPr/>
      </w:pPr>
      <w:r>
        <w:rPr/>
        <w:t>&lt;li&gt;Bug 780630 - Nested @ingroup generates bad breadclumb list [&lt;a href="https://github.com/doxygen/doxygen/commit/134b336c018f8a1cd66acc9922f12387e9a1dbcf"&gt;view&lt;/a&gt;]&lt;/li&gt;</w:t>
      </w:r>
    </w:p>
    <w:p>
      <w:pPr>
        <w:pStyle w:val="PreformattedText"/>
        <w:bidi w:val="0"/>
        <w:spacing w:before="0" w:after="0"/>
        <w:jc w:val="left"/>
        <w:rPr/>
      </w:pPr>
      <w:r>
        <w:rPr/>
        <w:t>&lt;li&gt;Bug 791390 - Table formatting information ignored in Doxygen XML output [&lt;a href="https://github.com/doxygen/doxygen/commit/09939f6fd8b1e7aaa29016e09ef47047e7bea75b"&gt;view&lt;/a&gt;]&lt;/li&gt;</w:t>
      </w:r>
    </w:p>
    <w:p>
      <w:pPr>
        <w:pStyle w:val="PreformattedText"/>
        <w:bidi w:val="0"/>
        <w:spacing w:before="0" w:after="0"/>
        <w:jc w:val="left"/>
        <w:rPr/>
      </w:pPr>
      <w:r>
        <w:rPr/>
        <w:t>&lt;li&gt;issue #6319: C++ function returning std::function with reference argument is not recognized as a function (Origin: bugzilla #792830) [&lt;a href="https://github.com/doxygen/doxygen/commit/f39ee0710bff1d788a690d982a2e1312861c0f73"&gt;view&lt;/a&gt;]&lt;/li&gt;</w:t>
      </w:r>
    </w:p>
    <w:p>
      <w:pPr>
        <w:pStyle w:val="PreformattedText"/>
        <w:bidi w:val="0"/>
        <w:spacing w:before="0" w:after="0"/>
        <w:jc w:val="left"/>
        <w:rPr/>
      </w:pPr>
      <w:r>
        <w:rPr/>
        <w:t>&lt;li&gt;issue #6901: Please consider relicensing of Javascript files [&lt;a href="https://github.com/doxygen/doxygen/commit/3470dd71ff483bc21d92aae936ece9d40de2f861"&gt;view&lt;/a&gt;]&lt;/li&gt;</w:t>
      </w:r>
    </w:p>
    <w:p>
      <w:pPr>
        <w:pStyle w:val="PreformattedText"/>
        <w:bidi w:val="0"/>
        <w:spacing w:before="0" w:after="0"/>
        <w:jc w:val="left"/>
        <w:rPr/>
      </w:pPr>
      <w:r>
        <w:rPr/>
        <w:t>&lt;li&gt;issue #7411: &amp;quot;warning: return type of member is not documented&amp;quot; for static void and virtual void functions [&lt;a href="https://github.com/doxygen/doxygen/commit/6c10868a2b31076e8f5e42af0036b43e7f39d2b2"&gt;view&lt;/a&gt;]&lt;/li&gt;</w:t>
      </w:r>
    </w:p>
    <w:p>
      <w:pPr>
        <w:pStyle w:val="PreformattedText"/>
        <w:bidi w:val="0"/>
        <w:spacing w:before="0" w:after="0"/>
        <w:jc w:val="left"/>
        <w:rPr/>
      </w:pPr>
      <w:r>
        <w:rPr/>
        <w:t>&lt;li&gt;issue #7432: vhdl-fixed-bug-7432 [&lt;a href="https://github.com/doxygen/doxygen/commit/abd887af5cb3e70f801848adb87c70642e6fb1dc"&gt;view&lt;/a&gt;&lt;/li&gt;</w:t>
      </w:r>
    </w:p>
    <w:p>
      <w:pPr>
        <w:pStyle w:val="PreformattedText"/>
        <w:bidi w:val="0"/>
        <w:spacing w:before="0" w:after="0"/>
        <w:jc w:val="left"/>
        <w:rPr/>
      </w:pPr>
      <w:r>
        <w:rPr/>
        <w:t>&lt;li&gt;issue #7464: test suite is failing [&lt;a href="https://github.com/doxygen/doxygen/commit/cd9dee013dc749a10bbe019c350e0e62b6635795"&gt;view&lt;/a&gt;]&lt;/li&gt;</w:t>
      </w:r>
    </w:p>
    <w:p>
      <w:pPr>
        <w:pStyle w:val="PreformattedText"/>
        <w:bidi w:val="0"/>
        <w:spacing w:before="0" w:after="0"/>
        <w:jc w:val="left"/>
        <w:rPr/>
      </w:pPr>
      <w:r>
        <w:rPr/>
        <w:t>&lt;li&gt;issue #7472: Serious regression: /**&amp;lt; comments cause functions to be silently ignored [&lt;a href="https://github.com/doxygen/doxygen/commit/eace8c9e3ceb14fb80c6f548713624fd743f7276"&gt;view&lt;/a&gt;]&lt;/li&gt;</w:t>
      </w:r>
    </w:p>
    <w:p>
      <w:pPr>
        <w:pStyle w:val="PreformattedText"/>
        <w:bidi w:val="0"/>
        <w:spacing w:before="0" w:after="0"/>
        <w:jc w:val="left"/>
        <w:rPr/>
      </w:pPr>
      <w:r>
        <w:rPr/>
        <w:t>&lt;li&gt;issue #7474: [1.8.16 regression] HTML output varies from ASLR [&lt;a href="https://github.com/doxygen/doxygen/commit/dc67dbe5bd5a48756c591ad02b9f68fbd2a57687"&gt;view&lt;/a&gt;]&lt;/li&gt;</w:t>
      </w:r>
    </w:p>
    <w:p>
      <w:pPr>
        <w:pStyle w:val="PreformattedText"/>
        <w:bidi w:val="0"/>
        <w:spacing w:before="0" w:after="0"/>
        <w:jc w:val="left"/>
        <w:rPr/>
      </w:pPr>
      <w:r>
        <w:rPr/>
        <w:t>&lt;li&gt;issue #7477: Broken urls in the xml output [&lt;a href="https://github.com/doxygen/doxygen/commit/2f79c6938c6d969f3d4ebc9ed0f2648668434502"&gt;view&lt;/a&gt;]&lt;/li&gt;</w:t>
      </w:r>
    </w:p>
    <w:p>
      <w:pPr>
        <w:pStyle w:val="PreformattedText"/>
        <w:bidi w:val="0"/>
        <w:spacing w:before="0" w:after="0"/>
        <w:jc w:val="left"/>
        <w:rPr/>
      </w:pPr>
      <w:r>
        <w:rPr/>
        <w:t>&lt;li&gt;issue #7484: Error: /undefined in getenv [&lt;a href="https://github.com/doxygen/doxygen/commit/4c20acdb98eed7928015ed8d6ed739db0ccdaed6"&gt;view&lt;/a&gt;]&lt;/li&gt;</w:t>
      </w:r>
    </w:p>
    <w:p>
      <w:pPr>
        <w:pStyle w:val="PreformattedText"/>
        <w:bidi w:val="0"/>
        <w:spacing w:before="0" w:after="0"/>
        <w:jc w:val="left"/>
        <w:rPr/>
      </w:pPr>
      <w:r>
        <w:rPr/>
        <w:t>&lt;li&gt;issue #7508: TYPEDEF_HIDES_STRUCT stopped working properly [&lt;a href="https://github.com/doxygen/doxygen/commit/e468a6944f24152080c2a9b322c6623bfff208b4"&gt;view&lt;/a&gt;]&lt;/li&gt;</w:t>
      </w:r>
    </w:p>
    <w:p>
      <w:pPr>
        <w:pStyle w:val="PreformattedText"/>
        <w:bidi w:val="0"/>
        <w:spacing w:before="0" w:after="0"/>
        <w:jc w:val="left"/>
        <w:rPr/>
      </w:pPr>
      <w:r>
        <w:rPr/>
        <w:t>&lt;li&gt;issue #7527: Doxygen 1.8.17: regression of C macro expansion [&lt;a href="https://github.com/doxygen/doxygen/commit/938b6dfd1cb5173aa6ab19aa848ae266dba0afff"&gt;view&lt;/a&gt;]&lt;/li&gt;</w:t>
      </w:r>
    </w:p>
    <w:p>
      <w:pPr>
        <w:pStyle w:val="PreformattedText"/>
        <w:bidi w:val="0"/>
        <w:spacing w:before="0" w:after="0"/>
        <w:jc w:val="left"/>
        <w:rPr/>
      </w:pPr>
      <w:r>
        <w:rPr/>
        <w:t>&lt;li&gt;issue #7544: [Regression 1.8.17] Recursion when computing class usage relations [&lt;a href="https://github.com/doxygen/doxygen/commit/2faf90d076b3e1ec2d13597341cb8220fe15be9f"&gt;view&lt;/a&gt;]&lt;/li&gt;</w:t>
      </w:r>
    </w:p>
    <w:p>
      <w:pPr>
        <w:pStyle w:val="PreformattedText"/>
        <w:bidi w:val="0"/>
        <w:spacing w:before="0" w:after="0"/>
        <w:jc w:val="left"/>
        <w:rPr/>
      </w:pPr>
      <w:r>
        <w:rPr/>
        <w:t>&lt;li&gt;issue #7558: PlantUML: Different behavior whether LATEX_OUTPUT has a final slash or not. [&lt;a href="https://github.com/doxygen/doxygen/commit/6d3d15af681da52873f643f3952b6efcba40f1a8"&gt;view&lt;/a&gt;]&lt;/li&gt;</w:t>
      </w:r>
    </w:p>
    <w:p>
      <w:pPr>
        <w:pStyle w:val="PreformattedText"/>
        <w:bidi w:val="0"/>
        <w:spacing w:before="0" w:after="0"/>
        <w:jc w:val="left"/>
        <w:rPr/>
      </w:pPr>
      <w:r>
        <w:rPr/>
        <w:t>&lt;li&gt;issue #7570: Comments replaced by block comments inside Markdown code block [&lt;a href="https://github.com/doxygen/doxygen/commit/137328681e7dcbd07a5ec0e4b068aea96ec41b4a"&gt;view&lt;/a&gt;], [&lt;a href="https://github.com/doxygen/doxygen/commit/3cbb8b8b56cb56f9cca84740baa065cb07997f90"&gt;view&lt;/a&gt;]&lt;/li&gt;</w:t>
      </w:r>
    </w:p>
    <w:p>
      <w:pPr>
        <w:pStyle w:val="PreformattedText"/>
        <w:bidi w:val="0"/>
        <w:spacing w:before="0" w:after="0"/>
        <w:jc w:val="left"/>
        <w:rPr/>
      </w:pPr>
      <w:r>
        <w:rPr/>
        <w:t>&lt;li&gt;issue #7583: External Links in Inheritance Diagrams open in the Image Frame. [&lt;a href="https://github.com/doxygen/doxygen/commit/8a7647bd12f383730c886b34c431ae976ec5ff83"&gt;view&lt;/a&gt;]&lt;/li&gt;</w:t>
      </w:r>
    </w:p>
    <w:p>
      <w:pPr>
        <w:pStyle w:val="PreformattedText"/>
        <w:bidi w:val="0"/>
        <w:spacing w:before="0" w:after="0"/>
        <w:jc w:val="left"/>
        <w:rPr/>
      </w:pPr>
      <w:r>
        <w:rPr/>
        <w:t>&lt;li&gt;issue #7585: Doxygen 1.8.17 false warnings and no generate output for documented const functions [&lt;a href="https://github.com/doxygen/doxygen/commit/8075ba0bbe45e1692c678bedd03a14ff167a0b8c"&gt;view&lt;/a&gt;]&lt;/li&gt;</w:t>
      </w:r>
    </w:p>
    <w:p>
      <w:pPr>
        <w:pStyle w:val="PreformattedText"/>
        <w:bidi w:val="0"/>
        <w:spacing w:before="0" w:after="0"/>
        <w:jc w:val="left"/>
        <w:rPr/>
      </w:pPr>
      <w:r>
        <w:rPr/>
        <w:t>&lt;li&gt;issue #7590: Map .f18 filetype to Fortran [&lt;a href="https://github.com/doxygen/doxygen/commit/c641d203a2fd602654ca62b0a651b097a53a7b93"&gt;view&lt;/a&gt;], [&lt;a href="https://github.com/doxygen/doxygen/commit/c918f35f7335b24a4963de37cdda5407764abc2e"&gt;view&lt;/a&gt;]&lt;/li&gt;</w:t>
      </w:r>
    </w:p>
    <w:p>
      <w:pPr>
        <w:pStyle w:val="PreformattedText"/>
        <w:bidi w:val="0"/>
        <w:spacing w:before="0" w:after="0"/>
        <w:jc w:val="left"/>
        <w:rPr/>
      </w:pPr>
      <w:r>
        <w:rPr/>
        <w:t>&lt;li&gt;issue #7606: Unable to build &amp;quot;master&amp;quot; branch [&lt;a href="https://github.com/doxygen/doxygen/commit/57de6d693923b11c41d90574acb3a3b4feb0b160"&gt;view&lt;/a&gt;]&lt;/li&gt;</w:t>
      </w:r>
    </w:p>
    <w:p>
      <w:pPr>
        <w:pStyle w:val="PreformattedText"/>
        <w:bidi w:val="0"/>
        <w:spacing w:before="0" w:after="0"/>
        <w:jc w:val="left"/>
        <w:rPr/>
      </w:pPr>
      <w:r>
        <w:rPr/>
        <w:t>&lt;li&gt;issue #7624: non-const getClassDef() called on aliased member. Please report as a bug. [&lt;a href="https://github.com/doxygen/doxygen/commit/7f8fbc326ba6a9f6bb643983ca12a31b40fa7c00"&gt;view&lt;/a&gt;]&lt;/li&gt;</w:t>
      </w:r>
    </w:p>
    <w:p>
      <w:pPr>
        <w:pStyle w:val="PreformattedText"/>
        <w:bidi w:val="0"/>
        <w:spacing w:before="0" w:after="0"/>
        <w:jc w:val="left"/>
        <w:rPr/>
      </w:pPr>
      <w:r>
        <w:rPr/>
        <w:t>&lt;li&gt;issue #7635: Incorrect location for enum in XML file [&lt;a href="https://github.com/doxygen/doxygen/commit/7296e6bf11ff98e100ff3768381c8411fe57f8e1"&gt;view&lt;/a&gt;] and [&lt;a href="https://github.com/doxygen/doxygen/commit/43420bd77408559cb66c83e9ce601426b371bc74"&gt;view&lt;/a&gt;] and [&lt;a href="https://github.com/doxygen/doxygen/commit/0f9075aefb620bbef4609111289ff6255ac15cd3"&gt;view&lt;/a&gt;]&lt;/li&gt;</w:t>
      </w:r>
    </w:p>
    <w:p>
      <w:pPr>
        <w:pStyle w:val="PreformattedText"/>
        <w:bidi w:val="0"/>
        <w:spacing w:before="0" w:after="0"/>
        <w:jc w:val="left"/>
        <w:rPr/>
      </w:pPr>
      <w:r>
        <w:rPr/>
        <w:t>&lt;li&gt;issue #7652: folder in file list has file icon (#7654) [&lt;a href="https://github.com/doxygen/doxygen/commit/022dfa0527cc79a597a7b06db87dcb2f8b19eca7"&gt;view&lt;/a&gt;]&lt;/li&gt;</w:t>
      </w:r>
    </w:p>
    <w:p>
      <w:pPr>
        <w:pStyle w:val="PreformattedText"/>
        <w:bidi w:val="0"/>
        <w:spacing w:before="0" w:after="0"/>
        <w:jc w:val="left"/>
        <w:rPr/>
      </w:pPr>
      <w:r>
        <w:rPr/>
        <w:t>&lt;li&gt;issue #7660: In the ceph package error: non-const getNamespaceDef() called on aliased member. [&lt;a href="https://github.com/doxygen/doxygen/commit/e4070d58bb8d8ee8fe63c33480732b963f33c23f"&gt;view&lt;/a&gt;]&lt;/li&gt;</w:t>
      </w:r>
    </w:p>
    <w:p>
      <w:pPr>
        <w:pStyle w:val="PreformattedText"/>
        <w:bidi w:val="0"/>
        <w:spacing w:before="0" w:after="0"/>
        <w:jc w:val="left"/>
        <w:rPr/>
      </w:pPr>
      <w:r>
        <w:rPr/>
        <w:t>&lt;li&gt;issue #7664: bigobj not found with MSYS Makefiles [&lt;a href="https://github.com/doxygen/doxygen/commit/eab35a39804e4ccac521057112f138d3e32efac9"&gt;view&lt;/a&gt;]&lt;/li&gt;</w:t>
      </w:r>
    </w:p>
    <w:p>
      <w:pPr>
        <w:pStyle w:val="PreformattedText"/>
        <w:bidi w:val="0"/>
        <w:spacing w:before="0" w:after="0"/>
        <w:jc w:val="left"/>
        <w:rPr/>
      </w:pPr>
      <w:r>
        <w:rPr/>
        <w:t>&lt;li&gt;issue #7672: Request: use &amp;lt;img&amp;gt; tags instead of &amp;lt;object&amp;gt; tags for SVG images [&lt;a href="https://github.com/doxygen/doxygen/commit/2d91d8c497855600e1ab107d6edc358dcade18e0"&gt;view&lt;/a&gt;]&lt;/li&gt;</w:t>
      </w:r>
    </w:p>
    <w:p>
      <w:pPr>
        <w:pStyle w:val="PreformattedText"/>
        <w:bidi w:val="0"/>
        <w:spacing w:before="0" w:after="0"/>
        <w:jc w:val="left"/>
        <w:rPr/>
      </w:pPr>
      <w:r>
        <w:rPr/>
        <w:t>&lt;li&gt;issue #7674: Mention EXTRACT_ALL in the context of /file [&lt;a href="https://github.com/doxygen/doxygen/commit/1d403d6449ef632d94ac0973c9128ddb584ffc6a"&gt;view&lt;/a&gt;]&lt;/li&gt;</w:t>
      </w:r>
    </w:p>
    <w:p>
      <w:pPr>
        <w:pStyle w:val="PreformattedText"/>
        <w:bidi w:val="0"/>
        <w:spacing w:before="0" w:after="0"/>
        <w:jc w:val="left"/>
        <w:rPr/>
      </w:pPr>
      <w:r>
        <w:rPr/>
        <w:t>&lt;li&gt;issue #7692: \copydoc does not work with file paths including dots [&lt;a href="https://github.com/doxygen/doxygen/commit/f929c5991b92678c167b82a9171777fef11672f1"&gt;view&lt;/a&gt;]&lt;/li&gt;</w:t>
      </w:r>
    </w:p>
    <w:p>
      <w:pPr>
        <w:pStyle w:val="PreformattedText"/>
        <w:bidi w:val="0"/>
        <w:spacing w:before="0" w:after="0"/>
        <w:jc w:val="left"/>
        <w:rPr/>
      </w:pPr>
      <w:r>
        <w:rPr/>
        <w:t>&lt;li&gt;issue #7514: Missing parenthesis for typedef function pointer [&lt;a href="https://github.com/doxygen/doxygen/commit/cbeaf5763aef97b1f116c9996cb69c74133162bc"&gt;view&lt;/a&gt;]&lt;/li&gt;</w:t>
      </w:r>
    </w:p>
    <w:p>
      <w:pPr>
        <w:pStyle w:val="PreformattedText"/>
        <w:bidi w:val="0"/>
        <w:spacing w:before="0" w:after="0"/>
        <w:jc w:val="left"/>
        <w:rPr/>
      </w:pPr>
      <w:r>
        <w:rPr/>
        <w:t>&lt;li&gt;A mainpage doesn&amp;#39;t have an anchor to jump to [&lt;a href="https://github.com/doxygen/doxygen/commit/77feb077388e2539c17b9709750553d7454626f2"&gt;view&lt;/a&gt;]&lt;/li&gt;</w:t>
      </w:r>
    </w:p>
    <w:p>
      <w:pPr>
        <w:pStyle w:val="PreformattedText"/>
        <w:bidi w:val="0"/>
        <w:spacing w:before="0" w:after="0"/>
        <w:jc w:val="left"/>
        <w:rPr/>
      </w:pPr>
      <w:r>
        <w:rPr/>
        <w:t>&lt;li&gt;Avoid unsupported html attributes from appearing in the XML/docbook output and other small fixes [&lt;a href="https://github.com/doxygen/doxygen/commit/90fb3132ce02eb44abe3797954267fefcb8d10a8"&gt;view&lt;/a&gt;]&lt;/li&gt;</w:t>
      </w:r>
    </w:p>
    <w:p>
      <w:pPr>
        <w:pStyle w:val="PreformattedText"/>
        <w:bidi w:val="0"/>
        <w:spacing w:before="0" w:after="0"/>
        <w:jc w:val="left"/>
        <w:rPr/>
      </w:pPr>
      <w:r>
        <w:rPr/>
        <w:t>&lt;li&gt;Crash of doxygen on not understood code [&lt;a href="https://github.com/doxygen/doxygen/commit/a73a6388956714f4a0dbd07259d0aa1ed4ddaf03"&gt;view&lt;/a&gt;]&lt;/li&gt;</w:t>
      </w:r>
    </w:p>
    <w:p>
      <w:pPr>
        <w:pStyle w:val="PreformattedText"/>
        <w:bidi w:val="0"/>
        <w:spacing w:before="0" w:after="0"/>
        <w:jc w:val="left"/>
        <w:rPr/>
      </w:pPr>
      <w:r>
        <w:rPr/>
        <w:t>&lt;li&gt;Fix CROS javascript issue when giving focus to search result frame. [&lt;a href="https://github.com/doxygen/doxygen/commit/2f66c80e7d59f2dd22036b17e77a48e547705d96"&gt;view&lt;/a&gt;]&lt;/li&gt;</w:t>
      </w:r>
    </w:p>
    <w:p>
      <w:pPr>
        <w:pStyle w:val="PreformattedText"/>
        <w:bidi w:val="0"/>
        <w:spacing w:before="0" w:after="0"/>
        <w:jc w:val="left"/>
        <w:rPr/>
      </w:pPr>
      <w:r>
        <w:rPr/>
        <w:t>&lt;li&gt;Disappearing words in RTF output after a list [&lt;a href="https://github.com/doxygen/doxygen/commit/8c565720187f27a325b6fa4e1f2fa8e92ae6615a"&gt;view&lt;/a&gt;]&lt;/li&gt;</w:t>
      </w:r>
    </w:p>
    <w:p>
      <w:pPr>
        <w:pStyle w:val="PreformattedText"/>
        <w:bidi w:val="0"/>
        <w:spacing w:before="0" w:after="0"/>
        <w:jc w:val="left"/>
        <w:rPr/>
      </w:pPr>
      <w:r>
        <w:rPr/>
        <w:t>&lt;li&gt;Consistency `\*only` and `\end*only` commands [&lt;a href="https://github.com/doxygen/doxygen/commit/93a6f04ac6f9df7c66b704b24383e3d239fc7c17"&gt;view&lt;/a&gt;]&lt;/li&gt;</w:t>
      </w:r>
    </w:p>
    <w:p>
      <w:pPr>
        <w:pStyle w:val="PreformattedText"/>
        <w:bidi w:val="0"/>
        <w:spacing w:before="0" w:after="0"/>
        <w:jc w:val="left"/>
        <w:rPr/>
      </w:pPr>
      <w:r>
        <w:rPr/>
        <w:t>&lt;li&gt;Showing information from all `*only commands in XML output [&lt;a href="https://github.com/doxygen/doxygen/commit/afe51035be938b90b1790aa40937a93207ccdd34"&gt;view&lt;/a&gt;]&lt;/li&gt;</w:t>
      </w:r>
    </w:p>
    <w:p>
      <w:pPr>
        <w:pStyle w:val="PreformattedText"/>
        <w:bidi w:val="0"/>
        <w:spacing w:before="0" w:after="0"/>
        <w:jc w:val="left"/>
        <w:rPr/>
      </w:pPr>
      <w:r>
        <w:rPr/>
        <w:t>&lt;li&gt;Fix #7490 and #7494 [&lt;a href="https://github.com/doxygen/doxygen/commit/05c7c93281332adfc92e49c9f3ffd2715065e1ac"&gt;view&lt;/a&gt;]&lt;/li&gt;</w:t>
      </w:r>
    </w:p>
    <w:p>
      <w:pPr>
        <w:pStyle w:val="PreformattedText"/>
        <w:bidi w:val="0"/>
        <w:spacing w:before="0" w:after="0"/>
        <w:jc w:val="left"/>
        <w:rPr/>
      </w:pPr>
      <w:r>
        <w:rPr/>
        <w:t>&lt;li&gt;Fix 6342: Applying provided patch [&lt;a href="https://github.com/doxygen/doxygen/commit/323f983a7b3b76cd309acbc743391a9e6829c244"&gt;view&lt;/a&gt;]&lt;/li&gt;</w:t>
      </w:r>
    </w:p>
    <w:p>
      <w:pPr>
        <w:pStyle w:val="PreformattedText"/>
        <w:bidi w:val="0"/>
        <w:spacing w:before="0" w:after="0"/>
        <w:jc w:val="left"/>
        <w:rPr/>
      </w:pPr>
      <w:r>
        <w:rPr/>
        <w:t>&lt;li&gt;Fix build error after &amp;#39;make clean&amp;#39; due to creation of unpatched JavaCC.h [&lt;a href="https://github.com/doxygen/doxygen/commit/b107d3412b12c37a6b87c7315bc4039446cd3338"&gt;view&lt;/a&gt;]&lt;/li&gt;</w:t>
      </w:r>
    </w:p>
    <w:p>
      <w:pPr>
        <w:pStyle w:val="PreformattedText"/>
        <w:bidi w:val="0"/>
        <w:spacing w:before="0" w:after="0"/>
        <w:jc w:val="left"/>
        <w:rPr/>
      </w:pPr>
      <w:r>
        <w:rPr/>
        <w:t>&lt;li&gt;Fix compiler warnings on Windows (Visual Studio) [&lt;a href="https://github.com/doxygen/doxygen/commit/f6cd1a9f2da30c33b80955c061f5a106ae4fdf42"&gt;view&lt;/a&gt;]&lt;/li&gt;</w:t>
      </w:r>
    </w:p>
    <w:p>
      <w:pPr>
        <w:pStyle w:val="PreformattedText"/>
        <w:bidi w:val="0"/>
        <w:spacing w:before="0" w:after="0"/>
        <w:jc w:val="left"/>
        <w:rPr/>
      </w:pPr>
      <w:r>
        <w:rPr/>
        <w:t>&lt;li&gt;Fix double ended list in changelog.doc [&lt;a href="https://github.com/doxygen/doxygen/commit/a9268b0b29ebe10c6752466e9f290afa81f68913"&gt;view&lt;/a&gt;]&lt;/li&gt;</w:t>
      </w:r>
    </w:p>
    <w:p>
      <w:pPr>
        <w:pStyle w:val="PreformattedText"/>
        <w:bidi w:val="0"/>
        <w:spacing w:before="0" w:after="0"/>
        <w:jc w:val="left"/>
        <w:rPr/>
      </w:pPr>
      <w:r>
        <w:rPr/>
        <w:t>&lt;li&gt;Fix for Portable::isAbsolutePath [&lt;a href="https://github.com/doxygen/doxygen/commit/b8f3c3ddf91f5ae71d5a012f188461259b2f7e69"&gt;view&lt;/a&gt;]&lt;/li&gt;</w:t>
      </w:r>
    </w:p>
    <w:p>
      <w:pPr>
        <w:pStyle w:val="PreformattedText"/>
        <w:bidi w:val="0"/>
        <w:spacing w:before="0" w:after="0"/>
        <w:jc w:val="left"/>
        <w:rPr/>
      </w:pPr>
      <w:r>
        <w:rPr/>
        <w:t>&lt;li&gt;Fix for compilation issue on Linux [&lt;a href="https://github.com/doxygen/doxygen/commit/84951f8ee67a7000fe617b73f7e50b9495763ad9"&gt;view&lt;/a&gt;]&lt;/li&gt;</w:t>
      </w:r>
    </w:p>
    <w:p>
      <w:pPr>
        <w:pStyle w:val="PreformattedText"/>
        <w:bidi w:val="0"/>
        <w:spacing w:before="0" w:after="0"/>
        <w:jc w:val="left"/>
        <w:rPr/>
      </w:pPr>
      <w:r>
        <w:rPr/>
        <w:t>&lt;li&gt;Fix for compile issue on Travis-CI [&lt;a href="https://github.com/doxygen/doxygen/commit/77ba85cf74d85ebf68c69d7d42e33839902e2f97"&gt;view&lt;/a&gt;]&lt;/li&gt;</w:t>
      </w:r>
    </w:p>
    <w:p>
      <w:pPr>
        <w:pStyle w:val="PreformattedText"/>
        <w:bidi w:val="0"/>
        <w:spacing w:before="0" w:after="0"/>
        <w:jc w:val="left"/>
        <w:rPr/>
      </w:pPr>
      <w:r>
        <w:rPr/>
        <w:t>&lt;li&gt;Fix for potential crash when processing VHDL [&lt;a href="https://github.com/doxygen/doxygen/commit/abb7f5372f3646d8dc70fb5c47344dc9250d8b2c"&gt;view&lt;/a&gt;]&lt;/li&gt;</w:t>
      </w:r>
    </w:p>
    <w:p>
      <w:pPr>
        <w:pStyle w:val="PreformattedText"/>
        <w:bidi w:val="0"/>
        <w:spacing w:before="0" w:after="0"/>
        <w:jc w:val="left"/>
        <w:rPr/>
      </w:pPr>
      <w:r>
        <w:rPr/>
        <w:t>&lt;li&gt;Fix for removed spaces in certain \if \else \endif constructs [&lt;a href="https://github.com/doxygen/doxygen/commit/ac3ad1e58da96a28cb09cb9fab5b34837bc1c292"&gt;view&lt;/a&gt;]&lt;/li&gt;</w:t>
      </w:r>
    </w:p>
    <w:p>
      <w:pPr>
        <w:pStyle w:val="PreformattedText"/>
        <w:bidi w:val="0"/>
        <w:spacing w:before="0" w:after="0"/>
        <w:jc w:val="left"/>
        <w:rPr/>
      </w:pPr>
      <w:r>
        <w:rPr/>
        <w:t>&lt;li&gt;Fix for unused variable JAVASCRIPT_LICENSE_TEXT. [&lt;a href="https://github.com/doxygen/doxygen/commit/1b071a1ac3bf0f5be8026a6f4ff61c05995b48b3"&gt;view&lt;/a&gt;]&lt;/li&gt;</w:t>
      </w:r>
    </w:p>
    <w:p>
      <w:pPr>
        <w:pStyle w:val="PreformattedText"/>
        <w:bidi w:val="0"/>
        <w:spacing w:before="0" w:after="0"/>
        <w:jc w:val="left"/>
        <w:rPr/>
      </w:pPr>
      <w:r>
        <w:rPr/>
        <w:t>&lt;li&gt;Fix html file ext in external docs (#7679) [&lt;a href="https://github.com/doxygen/doxygen/commit/e40d6588c22f465d9cdd17a58f089031ebab581b"&gt;view&lt;/a&gt;]&lt;/li&gt;</w:t>
      </w:r>
    </w:p>
    <w:p>
      <w:pPr>
        <w:pStyle w:val="PreformattedText"/>
        <w:bidi w:val="0"/>
        <w:spacing w:before="0" w:after="0"/>
        <w:jc w:val="left"/>
        <w:rPr/>
      </w:pPr>
      <w:r>
        <w:rPr/>
        <w:t>&lt;li&gt;Fix not correctly formatted messages [&lt;a href="https://github.com/doxygen/doxygen/commit/dcd90f9779e3d2608e4c1e9225d1c0e5c12249f9"&gt;view&lt;/a&gt;]&lt;/li&gt;</w:t>
      </w:r>
    </w:p>
    <w:p>
      <w:pPr>
        <w:pStyle w:val="PreformattedText"/>
        <w:bidi w:val="0"/>
        <w:spacing w:before="0" w:after="0"/>
        <w:jc w:val="left"/>
        <w:rPr/>
      </w:pPr>
      <w:r>
        <w:rPr/>
        <w:t>&lt;li&gt;Fix regression when creating directory graphs [&lt;a href="https://github.com/doxygen/doxygen/commit/30887ace1d06cc76bdd1b5aa3895e21dc39fddab"&gt;view&lt;/a&gt;]&lt;/li&gt;</w:t>
      </w:r>
    </w:p>
    <w:p>
      <w:pPr>
        <w:pStyle w:val="PreformattedText"/>
        <w:bidi w:val="0"/>
        <w:spacing w:before="0" w:after="0"/>
        <w:jc w:val="left"/>
        <w:rPr/>
      </w:pPr>
      <w:r>
        <w:rPr/>
        <w:t>&lt;li&gt;Fix the problem character string between &amp;#39;&amp;lt;&amp;#39; and &amp;#39;&amp;gt;&amp;#39; is not output in doxywizard log. (#7631) [&lt;a href="https://github.com/doxygen/doxygen/commit/7c3b332d233965544467f5e84e249e5985587cb2"&gt;view&lt;/a&gt;]&lt;/li&gt;</w:t>
      </w:r>
    </w:p>
    <w:p>
      <w:pPr>
        <w:pStyle w:val="PreformattedText"/>
        <w:bidi w:val="0"/>
        <w:spacing w:before="0" w:after="0"/>
        <w:jc w:val="left"/>
        <w:rPr/>
      </w:pPr>
      <w:r>
        <w:rPr/>
        <w:t>&lt;li&gt;Fix wrongly detecting ``` as code block inside running text. [&lt;a href="https://github.com/doxygen/doxygen/commit/dc7729800038933a099f2b1c6409ee5210e248bb"&gt;view&lt;/a&gt;]&lt;/li&gt;</w:t>
      </w:r>
    </w:p>
    <w:p>
      <w:pPr>
        <w:pStyle w:val="PreformattedText"/>
        <w:bidi w:val="0"/>
        <w:spacing w:before="0" w:after="0"/>
        <w:jc w:val="left"/>
        <w:rPr/>
      </w:pPr>
      <w:r>
        <w:rPr/>
        <w:t>&lt;li&gt;Fixed error in Windows build [&lt;a href="https://github.com/doxygen/doxygen/commit/4a7d454f0e9a637a0d68ba38ea36b0d780e69648"&gt;view&lt;/a&gt;]&lt;/li&gt;</w:t>
      </w:r>
    </w:p>
    <w:p>
      <w:pPr>
        <w:pStyle w:val="PreformattedText"/>
        <w:bidi w:val="0"/>
        <w:spacing w:before="0" w:after="0"/>
        <w:jc w:val="left"/>
        <w:rPr/>
      </w:pPr>
      <w:r>
        <w:rPr/>
        <w:t>&lt;li&gt;Fixed indenting in French translation so as to minimize differences with the English version [&lt;a href="https://github.com/doxygen/doxygen/commit/b06437c30311e1b3611bd34d5a3aa2cdd5f854a2"&gt;view&lt;/a&gt;]&lt;/li&gt;</w:t>
      </w:r>
    </w:p>
    <w:p>
      <w:pPr>
        <w:pStyle w:val="PreformattedText"/>
        <w:bidi w:val="0"/>
        <w:spacing w:before="0" w:after="0"/>
        <w:jc w:val="left"/>
        <w:rPr/>
      </w:pPr>
      <w:r>
        <w:rPr/>
        <w:t>&lt;li&gt;Fixed minor typo (#7637) [&lt;a href="https://github.com/doxygen/doxygen/commit/ef07bc9fb2fc86d30f4a6781c4b0c48564d27b03"&gt;view&lt;/a&gt;]&lt;/li&gt;</w:t>
      </w:r>
    </w:p>
    <w:p>
      <w:pPr>
        <w:pStyle w:val="PreformattedText"/>
        <w:bidi w:val="0"/>
        <w:spacing w:before="0" w:after="0"/>
        <w:jc w:val="left"/>
        <w:rPr/>
      </w:pPr>
      <w:r>
        <w:rPr/>
        <w:t>&lt;li&gt;Fixed section type setting for index page from tags file. (#7684) [&lt;a href="https://github.com/doxygen/doxygen/commit/4b5a3c19573ae5e9a6e6ade8aca9fbe9f307bbd2"&gt;view&lt;/a&gt;]&lt;/li&gt;</w:t>
      </w:r>
    </w:p>
    <w:p>
      <w:pPr>
        <w:pStyle w:val="PreformattedText"/>
        <w:bidi w:val="0"/>
        <w:spacing w:before="0" w:after="0"/>
        <w:jc w:val="left"/>
        <w:rPr/>
      </w:pPr>
      <w:r>
        <w:rPr/>
        <w:t>&lt;li&gt;Fixed shadowing issue in getFortranDefs and other shadowing cases [&lt;a href="https://github.com/doxygen/doxygen/commit/bc83eb68e2fd31faa4b1ca7bb6610b30c0a24659"&gt;view&lt;/a&gt;]&lt;/li&gt;</w:t>
      </w:r>
    </w:p>
    <w:p>
      <w:pPr>
        <w:pStyle w:val="PreformattedText"/>
        <w:bidi w:val="0"/>
        <w:spacing w:before="0" w:after="0"/>
        <w:jc w:val="left"/>
        <w:rPr/>
      </w:pPr>
      <w:r>
        <w:rPr/>
        <w:t>&lt;li&gt;Fixed sig11 regression while parsing cast to function pointer [&lt;a href="https://github.com/doxygen/doxygen/commit/a825e8dc7bf8a3fc8fac24d601a4107f552fa5db"&gt;view&lt;/a&gt;], [&lt;a href="https://github.com/doxygen/doxygen/commit/d0622bb6c0c607d8c974e46ee4c77f01ac0d40cc"&gt;view&lt;/a&gt;]&lt;/li&gt;</w:t>
      </w:r>
    </w:p>
    <w:p>
      <w:pPr>
        <w:pStyle w:val="PreformattedText"/>
        <w:bidi w:val="0"/>
        <w:spacing w:before="0" w:after="0"/>
        <w:jc w:val="left"/>
        <w:rPr/>
      </w:pPr>
      <w:r>
        <w:rPr/>
        <w:t>&lt;li&gt;Fixed typo [&lt;a href="https://github.com/doxygen/doxygen/commit/d0705323ef3fdc1db315ee8cd8326a7d0da5ced7"&gt;view&lt;/a&gt;]&lt;/li&gt;</w:t>
      </w:r>
    </w:p>
    <w:p>
      <w:pPr>
        <w:pStyle w:val="PreformattedText"/>
        <w:bidi w:val="0"/>
        <w:spacing w:before="0" w:after="0"/>
        <w:jc w:val="left"/>
        <w:rPr/>
      </w:pPr>
      <w:r>
        <w:rPr/>
        <w:t>&lt;li&gt;Fixup condition-variable and mutex [&lt;a href="https://github.com/doxygen/doxygen/commit/d47343e2a932c2b7834850ed903943c635f7bd3c"&gt;view&lt;/a&gt;]&lt;/li&gt;</w:t>
      </w:r>
    </w:p>
    <w:p>
      <w:pPr>
        <w:pStyle w:val="PreformattedText"/>
        <w:bidi w:val="0"/>
        <w:spacing w:before="0" w:after="0"/>
        <w:jc w:val="left"/>
        <w:rPr/>
      </w:pPr>
      <w:r>
        <w:rPr/>
        <w:t>&lt;li&gt;Incorrect determination of fixed form Fortran [&lt;a href="https://github.com/doxygen/doxygen/commit/f4a10139c6652a122912754ccc0b453e703c92bf"&gt;view&lt;/a&gt;]&lt;/li&gt;</w:t>
      </w:r>
    </w:p>
    <w:p>
      <w:pPr>
        <w:pStyle w:val="PreformattedText"/>
        <w:bidi w:val="0"/>
        <w:spacing w:before="0" w:after="0"/>
        <w:jc w:val="left"/>
        <w:rPr/>
      </w:pPr>
      <w:r>
        <w:rPr/>
        <w:t>&lt;li&gt;Incorrect link generated for cite and xref (#7648) [&lt;a href="https://github.com/doxygen/doxygen/commit/d165a89863eab073702afb0e19b44cf2e85f7db5"&gt;view&lt;/a&gt;]&lt;/li&gt;</w:t>
      </w:r>
    </w:p>
    <w:p>
      <w:pPr>
        <w:pStyle w:val="PreformattedText"/>
        <w:bidi w:val="0"/>
        <w:spacing w:before="0" w:after="0"/>
        <w:jc w:val="left"/>
        <w:rPr/>
      </w:pPr>
      <w:r>
        <w:rPr/>
        <w:t>&lt;li&gt;Function definitions at begin of a line [&lt;a href="https://github.com/doxygen/doxygen/commit/98302da8f020c339960617761a8e5a4dd602f5ca"&gt;view&lt;/a&gt;]&lt;/li&gt;</w:t>
      </w:r>
    </w:p>
    <w:p>
      <w:pPr>
        <w:pStyle w:val="PreformattedText"/>
        <w:bidi w:val="0"/>
        <w:spacing w:before="0" w:after="0"/>
        <w:jc w:val="left"/>
        <w:rPr/>
      </w:pPr>
      <w:r>
        <w:rPr/>
        <w:t>&lt;li&gt;Incorrect handling of typedef in combination with const [&lt;a href="https://github.com/doxygen/doxygen/commit/e5451841b6e54171c0124e32a2773153ff3de922"&gt;view&lt;/a&gt;]&lt;/li&gt;</w:t>
      </w:r>
    </w:p>
    <w:p>
      <w:pPr>
        <w:pStyle w:val="PreformattedText"/>
        <w:bidi w:val="0"/>
        <w:spacing w:before="0" w:after="0"/>
        <w:jc w:val="left"/>
        <w:rPr/>
      </w:pPr>
      <w:r>
        <w:rPr/>
        <w:t>&lt;li&gt;Link in case of comma at end of URL [&lt;a href="https://github.com/doxygen/doxygen/commit/c7ab46f20fa5a7ac219dc6368daeccf381cd47f6"&gt;view&lt;/a&gt;]&lt;/li&gt;</w:t>
      </w:r>
    </w:p>
    <w:p>
      <w:pPr>
        <w:pStyle w:val="PreformattedText"/>
        <w:bidi w:val="0"/>
        <w:spacing w:before="0" w:after="0"/>
        <w:jc w:val="left"/>
        <w:rPr/>
      </w:pPr>
      <w:r>
        <w:rPr/>
        <w:t>&lt;li&gt;Minor fixes for table cell attributes in XML and docbook output [&lt;a href="https://github.com/doxygen/doxygen/commit/93245ad926ce01720eb35b9cf000992a44ac85c0"&gt;view&lt;/a&gt;]&lt;/li&gt;</w:t>
      </w:r>
    </w:p>
    <w:p>
      <w:pPr>
        <w:pStyle w:val="PreformattedText"/>
        <w:bidi w:val="0"/>
        <w:spacing w:before="0" w:after="0"/>
        <w:jc w:val="left"/>
        <w:rPr/>
      </w:pPr>
      <w:r>
        <w:rPr/>
        <w:t>&lt;li&gt;Missing anchors in RTF code output (#7647) [&lt;a href="https://github.com/doxygen/doxygen/commit/f788f684f055c5470d624f3c27c6e236f18c2c31"&gt;view&lt;/a&gt;]&lt;/li&gt;</w:t>
      </w:r>
    </w:p>
    <w:p>
      <w:pPr>
        <w:pStyle w:val="PreformattedText"/>
        <w:bidi w:val="0"/>
        <w:spacing w:before="0" w:after="0"/>
        <w:jc w:val="left"/>
        <w:rPr/>
      </w:pPr>
      <w:r>
        <w:rPr/>
        <w:t>&lt;li&gt;Opening and ending tag mismatch: tbody in docbook output [&lt;a href="https://github.com/doxygen/doxygen/commit/e427e3b1e2a03af6d87b7d46996aabafde454bcc"&gt;view&lt;/a&gt;]&lt;/li&gt;</w:t>
      </w:r>
    </w:p>
    <w:p>
      <w:pPr>
        <w:pStyle w:val="PreformattedText"/>
        <w:bidi w:val="0"/>
        <w:spacing w:before="0" w:after="0"/>
        <w:jc w:val="left"/>
        <w:rPr/>
      </w:pPr>
      <w:r>
        <w:rPr/>
        <w:t>&lt;li&gt;Problem in case using PREDEFINED with comma [&lt;a href="https://github.com/doxygen/doxygen/commit/00b45f73c67f5c57407e6e2a783af7f0820afa4d"&gt;view&lt;/a&gt;]&lt;/li&gt;</w:t>
      </w:r>
    </w:p>
    <w:p>
      <w:pPr>
        <w:pStyle w:val="PreformattedText"/>
        <w:bidi w:val="0"/>
        <w:spacing w:before="0" w:after="0"/>
        <w:jc w:val="left"/>
        <w:rPr/>
      </w:pPr>
      <w:r>
        <w:rPr/>
        <w:t>&lt;li&gt;Problem in case using PREDEFINED with comma and using += [&lt;a href="https://github.com/doxygen/doxygen/commit/5a0cfa3bd29d8643c7744d03d8fba4ae990aa260"&gt;view&lt;/a&gt;]&lt;/li&gt;</w:t>
      </w:r>
    </w:p>
    <w:p>
      <w:pPr>
        <w:pStyle w:val="PreformattedText"/>
        <w:bidi w:val="0"/>
        <w:spacing w:before="0" w:after="0"/>
        <w:jc w:val="left"/>
        <w:rPr/>
      </w:pPr>
      <w:r>
        <w:rPr/>
        <w:t>&lt;li&gt;Problem with links from search index files [&lt;a href="https://github.com/doxygen/doxygen/commit/7bb28cb61ee12edf77aa0c368eaf747fb162bad9"&gt;view&lt;/a&gt;]&lt;/li&gt;</w:t>
      </w:r>
    </w:p>
    <w:p>
      <w:pPr>
        <w:pStyle w:val="PreformattedText"/>
        <w:bidi w:val="0"/>
        <w:spacing w:before="0" w:after="0"/>
        <w:jc w:val="left"/>
        <w:rPr/>
      </w:pPr>
      <w:r>
        <w:rPr/>
        <w:t>&lt;li&gt;Problem with temporary / intermediate directory  in doxyparse [&lt;a href="https://github.com/doxygen/doxygen/commit/57662b4051d9c861e089072ed3dc6409f81ff3f7"&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the few missing French translations [&lt;a href="https://github.com/doxygen/doxygen/commit/8d71db8f1c30f2f6e746e705501a269144cd1260"&gt;view&lt;/a&gt;]&lt;/li&gt;</w:t>
      </w:r>
    </w:p>
    <w:p>
      <w:pPr>
        <w:pStyle w:val="PreformattedText"/>
        <w:bidi w:val="0"/>
        <w:spacing w:before="0" w:after="0"/>
        <w:jc w:val="left"/>
        <w:rPr/>
      </w:pPr>
      <w:r>
        <w:rPr/>
        <w:t>&lt;li&gt;Updated Swedish translation to match the latest version [&lt;a href="https://github.com/doxygen/doxygen/commit/ffe779e1a06157ec9005bc6fa7759fe8c74f4a60"&gt;view&lt;/a&gt;]&lt;/li&gt;</w:t>
      </w:r>
    </w:p>
    <w:p>
      <w:pPr>
        <w:pStyle w:val="PreformattedText"/>
        <w:bidi w:val="0"/>
        <w:spacing w:before="0" w:after="0"/>
        <w:jc w:val="left"/>
        <w:rPr/>
      </w:pPr>
      <w:r>
        <w:rPr/>
        <w:t>&lt;li&gt;Adding check on configuration setting EXTENSION_MAPPING [&lt;a href="https://github.com/doxygen/doxygen/commit/ece9bb503529d92e366554c6852d868d48ada8cb"&gt;view&lt;/a&gt;]&lt;/li&gt;</w:t>
      </w:r>
    </w:p>
    <w:p>
      <w:pPr>
        <w:pStyle w:val="PreformattedText"/>
        <w:bidi w:val="0"/>
        <w:spacing w:before="0" w:after="0"/>
        <w:jc w:val="left"/>
        <w:rPr/>
      </w:pPr>
      <w:r>
        <w:rPr/>
        <w:t>&lt;li&gt;Adding commands `\rtfinclude`, `\docbookinclude`, `\maninclude` and `\xmlinclude` [&lt;a href="https://github.com/doxygen/doxygen/commit/b59182f64dcb75bd9b7ddcb31e28fae459c4cf03"&gt;view&lt;/a&gt;]&lt;/li&gt;</w:t>
      </w:r>
    </w:p>
    <w:p>
      <w:pPr>
        <w:pStyle w:val="PreformattedText"/>
        <w:bidi w:val="0"/>
        <w:spacing w:before="0" w:after="0"/>
        <w:jc w:val="left"/>
        <w:rPr/>
      </w:pPr>
      <w:r>
        <w:rPr/>
        <w:t>&lt;li&gt;output on doxyparse if a function is a prototype [&lt;a href="https://github.com/doxygen/doxygen/commit/f5a91767dc32230f7fc39d78d42d3f16a8961895"&gt;view&lt;/a&gt;]&lt;/li&gt;</w:t>
      </w:r>
    </w:p>
    <w:p>
      <w:pPr>
        <w:pStyle w:val="PreformattedText"/>
        <w:bidi w:val="0"/>
        <w:spacing w:before="0" w:after="0"/>
        <w:jc w:val="left"/>
        <w:rPr/>
      </w:pPr>
      <w:r>
        <w:rPr/>
        <w:t>&lt;li&gt;print protection information on doxyparse [&lt;a href="https://github.com/doxygen/doxygen/commit/c6b9eb426893e294d6a2f9261d689d25fe5fa546"&gt;view&lt;/a&gt;]&lt;/li&gt;</w:t>
      </w:r>
    </w:p>
    <w:p>
      <w:pPr>
        <w:pStyle w:val="PreformattedText"/>
        <w:bidi w:val="0"/>
        <w:spacing w:before="0" w:after="0"/>
        <w:jc w:val="left"/>
        <w:rPr/>
      </w:pPr>
      <w:r>
        <w:rPr/>
        <w:t>&lt;li&gt;Creation of svg images for formulas with inkscape [&lt;a href="https://github.com/doxygen/doxygen/commit/d32c7f52414d6a2bcb8b2a62bb780333348000be"&gt;view&lt;/a&gt;]&lt;/li&gt;</w:t>
      </w:r>
    </w:p>
    <w:p>
      <w:pPr>
        <w:pStyle w:val="PreformattedText"/>
        <w:bidi w:val="0"/>
        <w:spacing w:before="0" w:after="0"/>
        <w:jc w:val="left"/>
        <w:rPr/>
      </w:pPr>
      <w:r>
        <w:rPr/>
        <w:t>&lt;li&gt;Improve formula handling and rendering. [&lt;a href="https://github.com/doxygen/doxygen/commit/10b2b8fc694b60a17ccd2642f3a40c851e33b9da"&gt;view&lt;/a&gt;]&lt;/li&gt;</w:t>
      </w:r>
    </w:p>
    <w:p>
      <w:pPr>
        <w:pStyle w:val="PreformattedText"/>
        <w:bidi w:val="0"/>
        <w:spacing w:before="0" w:after="0"/>
        <w:jc w:val="left"/>
        <w:rPr/>
      </w:pPr>
      <w:r>
        <w:rPr/>
        <w:t>&lt;li&gt;Doxygen version in the messages output (#7640) [&lt;a href="https://github.com/doxygen/doxygen/commit/ffd222f0bb26e6b9fb696bfda60a5f675cae1514"&gt;view&lt;/a&gt;]&lt;/li&gt;</w:t>
      </w:r>
    </w:p>
    <w:p>
      <w:pPr>
        <w:pStyle w:val="PreformattedText"/>
        <w:bidi w:val="0"/>
        <w:spacing w:before="0" w:after="0"/>
        <w:jc w:val="left"/>
        <w:rPr/>
      </w:pPr>
      <w:r>
        <w:rPr/>
        <w:t>&lt;li&gt;Doxygen version information (#7645) [&lt;a href="https://github.com/doxygen/doxygen/commit/39ba759f4dba837818f07451314b3612d438a1bd"&gt;view&lt;/a&gt;]&lt;/li&gt;</w:t>
      </w:r>
    </w:p>
    <w:p>
      <w:pPr>
        <w:pStyle w:val="PreformattedText"/>
        <w:bidi w:val="0"/>
        <w:spacing w:before="0" w:after="0"/>
        <w:jc w:val="left"/>
        <w:rPr/>
      </w:pPr>
      <w:r>
        <w:rPr/>
        <w:t>&lt;li&gt;Enabling Travis builds for s390x [&lt;a href="https://github.com/doxygen/doxygen/commit/83af252278a91518e1ee362136df9f746a7a2650"&gt;view&lt;/a&gt;]&lt;/li&gt;</w:t>
      </w:r>
    </w:p>
    <w:p>
      <w:pPr>
        <w:pStyle w:val="PreformattedText"/>
        <w:bidi w:val="0"/>
        <w:spacing w:before="0" w:after="0"/>
        <w:jc w:val="left"/>
        <w:rPr/>
      </w:pPr>
      <w:r>
        <w:rPr/>
        <w:t>&lt;li&gt;Relative markdown file reference (#7032) [&lt;a href="https://github.com/doxygen/doxygen/commit/307a912cc0e4e080c49e4b47f2c8f5a7ffb605ba"&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documentation to section.h [&lt;a href="https://github.com/doxygen/doxygen/commit/d391530e102a919d8b0a51ecb74b1815b896bc27"&gt;view&lt;/a&gt;]&lt;/li&gt;</w:t>
      </w:r>
    </w:p>
    <w:p>
      <w:pPr>
        <w:pStyle w:val="PreformattedText"/>
        <w:bidi w:val="0"/>
        <w:spacing w:before="0" w:after="0"/>
        <w:jc w:val="left"/>
        <w:rPr/>
      </w:pPr>
      <w:r>
        <w:rPr/>
        <w:t>&lt;li&gt;Add printf-Checks to message.h [&lt;a href="https://github.com/doxygen/doxygen/commit/8aead913d6a8285c2949f93147efaec5f7b357d8"&gt;view&lt;/a&gt;]&lt;/li&gt;</w:t>
      </w:r>
    </w:p>
    <w:p>
      <w:pPr>
        <w:pStyle w:val="PreformattedText"/>
        <w:bidi w:val="0"/>
        <w:spacing w:before="0" w:after="0"/>
        <w:jc w:val="left"/>
        <w:rPr/>
      </w:pPr>
      <w:r>
        <w:rPr/>
        <w:t>&lt;li&gt;Added missing #includes [&lt;a href="https://github.com/doxygen/doxygen/commit/6511573f661d3f8eacc6d316222fd77b98720d6a"&gt;view&lt;/a&gt;]&lt;/li&gt;</w:t>
      </w:r>
    </w:p>
    <w:p>
      <w:pPr>
        <w:pStyle w:val="PreformattedText"/>
        <w:bidi w:val="0"/>
        <w:spacing w:before="0" w:after="0"/>
        <w:jc w:val="left"/>
        <w:rPr/>
      </w:pPr>
      <w:r>
        <w:rPr/>
        <w:t>&lt;li&gt;CMake and examples [&lt;a href="https://github.com/doxygen/doxygen/commit/f06f4276189066cad0a5dbd291c1e7021ab87b44"&gt;view&lt;/a&gt;]&lt;/li&gt;</w:t>
      </w:r>
    </w:p>
    <w:p>
      <w:pPr>
        <w:pStyle w:val="PreformattedText"/>
        <w:bidi w:val="0"/>
        <w:spacing w:before="0" w:after="0"/>
        <w:jc w:val="left"/>
        <w:rPr/>
      </w:pPr>
      <w:r>
        <w:rPr/>
        <w:t>&lt;li&gt;Cleanup code [&lt;a href="https://github.com/doxygen/doxygen/commit/023b07ca13263a9d6d50ffa806d5aad35e31c869"&gt;view&lt;/a&gt;]&lt;/li&gt;</w:t>
      </w:r>
    </w:p>
    <w:p>
      <w:pPr>
        <w:pStyle w:val="PreformattedText"/>
        <w:bidi w:val="0"/>
        <w:spacing w:before="0" w:after="0"/>
        <w:jc w:val="left"/>
        <w:rPr/>
      </w:pPr>
      <w:r>
        <w:rPr/>
        <w:t>&lt;li&gt;Cleanup unused/unwanted parser dependencies on code generator [&lt;a href="https://github.com/doxygen/doxygen/commit/9ebe579b8ccce09c174bfaca475bf628233d3944"&gt;view&lt;/a&gt;]&lt;/li&gt;</w:t>
      </w:r>
    </w:p>
    <w:p>
      <w:pPr>
        <w:pStyle w:val="PreformattedText"/>
        <w:bidi w:val="0"/>
        <w:spacing w:before="0" w:after="0"/>
        <w:jc w:val="left"/>
        <w:rPr/>
      </w:pPr>
      <w:r>
        <w:rPr/>
        <w:t>&lt;li&gt;Combined both rules in one to reduce code duplication [&lt;a href="https://github.com/doxygen/doxygen/commit/de785c9b27fab590ae1d05de21be9391bdfb751e"&gt;view&lt;/a&gt;]&lt;/li&gt;</w:t>
      </w:r>
    </w:p>
    <w:p>
      <w:pPr>
        <w:pStyle w:val="PreformattedText"/>
        <w:bidi w:val="0"/>
        <w:spacing w:before="0" w:after="0"/>
        <w:jc w:val="left"/>
        <w:rPr/>
      </w:pPr>
      <w:r>
        <w:rPr/>
        <w:t>&lt;li&gt;Compilation warnings [&lt;a href="https://github.com/doxygen/doxygen/commit/d65fa97b0400551720e0b3839f79a5ab8555fe84"&gt;view&lt;/a&gt;]&lt;/li&gt;</w:t>
      </w:r>
    </w:p>
    <w:p>
      <w:pPr>
        <w:pStyle w:val="PreformattedText"/>
        <w:bidi w:val="0"/>
        <w:spacing w:before="0" w:after="0"/>
        <w:jc w:val="left"/>
        <w:rPr/>
      </w:pPr>
      <w:r>
        <w:rPr/>
        <w:t>&lt;li&gt;Correct handling of error / removed debug statement [&lt;a href="https://github.com/doxygen/doxygen/commit/bebd80f5a3715a4d3e7f1f2ed7a78ff7711c01b0"&gt;view&lt;/a&gt;]&lt;/li&gt;</w:t>
      </w:r>
    </w:p>
    <w:p>
      <w:pPr>
        <w:pStyle w:val="PreformattedText"/>
        <w:bidi w:val="0"/>
        <w:spacing w:before="0" w:after="0"/>
        <w:jc w:val="left"/>
        <w:rPr/>
      </w:pPr>
      <w:r>
        <w:rPr/>
        <w:t>&lt;li&gt;Correction behavior of make clean in respect to version files [&lt;a href="https://github.com/doxygen/doxygen/commit/de30df322c5b8c01133a008822c691959ebf93a4"&gt;view&lt;/a&gt;]&lt;/li&gt;</w:t>
      </w:r>
    </w:p>
    <w:p>
      <w:pPr>
        <w:pStyle w:val="PreformattedText"/>
        <w:bidi w:val="0"/>
        <w:spacing w:before="0" w:after="0"/>
        <w:jc w:val="left"/>
        <w:rPr/>
      </w:pPr>
      <w:r>
        <w:rPr/>
        <w:t>&lt;li&gt;Correction due to removal of Tcl [&lt;a href="https://github.com/doxygen/doxygen/commit/657605d0b26c0d66036073c5deeddff21ad9f6d9"&gt;view&lt;/a&gt;]&lt;/li&gt;</w:t>
      </w:r>
    </w:p>
    <w:p>
      <w:pPr>
        <w:pStyle w:val="PreformattedText"/>
        <w:bidi w:val="0"/>
        <w:spacing w:before="0" w:after="0"/>
        <w:jc w:val="left"/>
        <w:rPr/>
      </w:pPr>
      <w:r>
        <w:rPr/>
        <w:t>&lt;li&gt;Documentation correction due to removal of Tcl [&lt;a href="https://github.com/doxygen/doxygen/commit/9b6c44d71d58a95c455ad133511bab332fe82c6c"&gt;view&lt;/a&gt;]&lt;/li&gt;</w:t>
      </w:r>
    </w:p>
    <w:p>
      <w:pPr>
        <w:pStyle w:val="PreformattedText"/>
        <w:bidi w:val="0"/>
        <w:spacing w:before="0" w:after="0"/>
        <w:jc w:val="left"/>
        <w:rPr/>
      </w:pPr>
      <w:r>
        <w:rPr/>
        <w:t>&lt;li&gt;Doxywizard unknown configuration enum values [&lt;a href="https://github.com/doxygen/doxygen/commit/9b2564369d1769c6bce4695057c2b0184a1457e2"&gt;view&lt;/a&gt;]&lt;/li&gt;</w:t>
      </w:r>
    </w:p>
    <w:p>
      <w:pPr>
        <w:pStyle w:val="PreformattedText"/>
        <w:bidi w:val="0"/>
        <w:spacing w:before="0" w:after="0"/>
        <w:jc w:val="left"/>
        <w:rPr/>
      </w:pPr>
      <w:r>
        <w:rPr/>
        <w:t>&lt;li&gt;Enabled stricter compiler warnings and fixed all new warnings [&lt;a href="https://github.com/doxygen/doxygen/commit/4658413ff3b9551fac67907f296a586e9f2c15ed"&gt;view&lt;/a&gt;]&lt;/li&gt;</w:t>
      </w:r>
    </w:p>
    <w:p>
      <w:pPr>
        <w:pStyle w:val="PreformattedText"/>
        <w:bidi w:val="0"/>
        <w:spacing w:before="0" w:after="0"/>
        <w:jc w:val="left"/>
        <w:rPr/>
      </w:pPr>
      <w:r>
        <w:rPr/>
        <w:t>&lt;li&gt;Fix C compiler warnings about C++ flags (#7636) [&lt;a href="https://github.com/doxygen/doxygen/commit/01edb490daa2942227992d8a60bd3673551995bf"&gt;view&lt;/a&gt;]&lt;/li&gt;</w:t>
      </w:r>
    </w:p>
    <w:p>
      <w:pPr>
        <w:pStyle w:val="PreformattedText"/>
        <w:bidi w:val="0"/>
        <w:spacing w:before="0" w:after="0"/>
        <w:jc w:val="left"/>
        <w:rPr/>
      </w:pPr>
      <w:r>
        <w:rPr/>
        <w:t>&lt;li&gt;Fix a few compiler warnings in the Linux build [&lt;a href="https://github.com/doxygen/doxygen/commit/107d84ae68208f51b524c2f0b933784a26d23ad3"&gt;view&lt;/a&gt;]&lt;/li&gt;</w:t>
      </w:r>
    </w:p>
    <w:p>
      <w:pPr>
        <w:pStyle w:val="PreformattedText"/>
        <w:bidi w:val="0"/>
        <w:spacing w:before="0" w:after="0"/>
        <w:jc w:val="left"/>
        <w:rPr/>
      </w:pPr>
      <w:r>
        <w:rPr/>
        <w:t>&lt;li&gt;Fix a number of compiler warnings in the 64bit build for Windows [&lt;a href="https://github.com/doxygen/doxygen/commit/fbebfae209139fccb15fde8fb7d1bdbb4b941875"&gt;view&lt;/a&gt;]&lt;/li&gt;</w:t>
      </w:r>
    </w:p>
    <w:p>
      <w:pPr>
        <w:pStyle w:val="PreformattedText"/>
        <w:bidi w:val="0"/>
        <w:spacing w:before="0" w:after="0"/>
        <w:jc w:val="left"/>
        <w:rPr/>
      </w:pPr>
      <w:r>
        <w:rPr/>
        <w:t>&lt;li&gt;Make VHDL parser reentrant [&lt;a href="https://github.com/doxygen/doxygen/commit/5b9bf6e3549ac9011f607cc50e764da6af347689"&gt;view&lt;/a&gt;]&lt;/li&gt;</w:t>
      </w:r>
    </w:p>
    <w:p>
      <w:pPr>
        <w:pStyle w:val="PreformattedText"/>
        <w:bidi w:val="0"/>
        <w:spacing w:before="0" w:after="0"/>
        <w:jc w:val="left"/>
        <w:rPr/>
      </w:pPr>
      <w:r>
        <w:rPr/>
        <w:t>&lt;li&gt;Make commentscan.l reentrant [&lt;a href="https://github.com/doxygen/doxygen/commit/e55c2248b46d5580e5b184d2ff9c773f333308b2"&gt;view&lt;/a&gt;]&lt;/li&gt;</w:t>
      </w:r>
    </w:p>
    <w:p>
      <w:pPr>
        <w:pStyle w:val="PreformattedText"/>
        <w:bidi w:val="0"/>
        <w:spacing w:before="0" w:after="0"/>
        <w:jc w:val="left"/>
        <w:rPr/>
      </w:pPr>
      <w:r>
        <w:rPr/>
        <w:t>&lt;li&gt;Make defargs.l reentrant [&lt;a href="https://github.com/doxygen/doxygen/commit/a036d6401cc457f6c80899775a471bb5ac4d5323"&gt;view&lt;/a&gt;]&lt;/li&gt;</w:t>
      </w:r>
    </w:p>
    <w:p>
      <w:pPr>
        <w:pStyle w:val="PreformattedText"/>
        <w:bidi w:val="0"/>
        <w:spacing w:before="0" w:after="0"/>
        <w:jc w:val="left"/>
        <w:rPr/>
      </w:pPr>
      <w:r>
        <w:rPr/>
        <w:t>&lt;li&gt;Make fortranscanner.l reentrant [&lt;a href="https://github.com/doxygen/doxygen/commit/79cca781278544a7efc3a5538e2252ab399e08df"&gt;view&lt;/a&gt;]&lt;/li&gt;</w:t>
      </w:r>
    </w:p>
    <w:p>
      <w:pPr>
        <w:pStyle w:val="PreformattedText"/>
        <w:bidi w:val="0"/>
        <w:spacing w:before="0" w:after="0"/>
        <w:jc w:val="left"/>
        <w:rPr/>
      </w:pPr>
      <w:r>
        <w:rPr/>
        <w:t>&lt;li&gt;Make pyscanner.l reentrant [&lt;a href="https://github.com/doxygen/doxygen/commit/c22852aae860d42ed3a0895926199b364dbf84db"&gt;view&lt;/a&gt;]&lt;/li&gt;</w:t>
      </w:r>
    </w:p>
    <w:p>
      <w:pPr>
        <w:pStyle w:val="PreformattedText"/>
        <w:bidi w:val="0"/>
        <w:spacing w:before="0" w:after="0"/>
        <w:jc w:val="left"/>
        <w:rPr/>
      </w:pPr>
      <w:r>
        <w:rPr/>
        <w:t>&lt;li&gt;Mention EXTRACT_ALL in the context of /file [&lt;a href="https://github.com/doxygen/doxygen/commit/13bf5827b01d81e1b75151049113875b2a6e7d60"&gt;view&lt;/a&gt;]&lt;/li&gt;</w:t>
      </w:r>
    </w:p>
    <w:p>
      <w:pPr>
        <w:pStyle w:val="PreformattedText"/>
        <w:bidi w:val="0"/>
        <w:spacing w:before="0" w:after="0"/>
        <w:jc w:val="left"/>
        <w:rPr/>
      </w:pPr>
      <w:r>
        <w:rPr/>
        <w:t>&lt;li&gt;Migrated some code in pre.l to use STL containers [&lt;a href="https://github.com/doxygen/doxygen/commit/b0554573d373519dbf8bc7109e0e143952ec6302"&gt;view&lt;/a&gt;] and [&lt;a href="https://github.com/doxygen/doxygen/commit/29f29c2eb1a75ff02624fdb2badd47dd55427841"&gt;view&lt;/a&gt;]&lt;/li&gt;</w:t>
      </w:r>
    </w:p>
    <w:p>
      <w:pPr>
        <w:pStyle w:val="PreformattedText"/>
        <w:bidi w:val="0"/>
        <w:spacing w:before="0" w:after="0"/>
        <w:jc w:val="left"/>
        <w:rPr/>
      </w:pPr>
      <w:r>
        <w:rPr/>
        <w:t>&lt;li&gt;Minor fix for formulas.doc [&lt;a href="https://github.com/doxygen/doxygen/commit/b78abaaf9acba05b12fc3f155608198061e54e10"&gt;view&lt;/a&gt;]&lt;/li&gt;</w:t>
      </w:r>
    </w:p>
    <w:p>
      <w:pPr>
        <w:pStyle w:val="PreformattedText"/>
        <w:bidi w:val="0"/>
        <w:spacing w:before="0" w:after="0"/>
        <w:jc w:val="left"/>
        <w:rPr/>
      </w:pPr>
      <w:r>
        <w:rPr/>
        <w:t>&lt;li&gt;Minor tweaks [&lt;a href="https://github.com/doxygen/doxygen/commit/630774460c480494d7ce66a0f91d49da60403ef4"&gt;view&lt;/a&gt;]&lt;/li&gt;</w:t>
      </w:r>
    </w:p>
    <w:p>
      <w:pPr>
        <w:pStyle w:val="PreformattedText"/>
        <w:bidi w:val="0"/>
        <w:spacing w:before="0" w:after="0"/>
        <w:jc w:val="left"/>
        <w:rPr/>
      </w:pPr>
      <w:r>
        <w:rPr/>
        <w:t>&lt;li&gt;Modernize OutputList internals [&lt;a href="https://github.com/doxygen/doxygen/commit/7464fdd7d4a3efd97dbc24c171556d7683648c8d"&gt;view&lt;/a&gt;]&lt;/li&gt;</w:t>
      </w:r>
    </w:p>
    <w:p>
      <w:pPr>
        <w:pStyle w:val="PreformattedText"/>
        <w:bidi w:val="0"/>
        <w:spacing w:before="0" w:after="0"/>
        <w:jc w:val="left"/>
        <w:rPr/>
      </w:pPr>
      <w:r>
        <w:rPr/>
        <w:t>&lt;li&gt;More accurate warning message. [&lt;a href="https://github.com/doxygen/doxygen/commit/f9672b168b7d3b06d845d7d0aaa039ec96f6f0c4"&gt;view&lt;/a&gt;]&lt;/li&gt;</w:t>
      </w:r>
    </w:p>
    <w:p>
      <w:pPr>
        <w:pStyle w:val="PreformattedText"/>
        <w:bidi w:val="0"/>
        <w:spacing w:before="0" w:after="0"/>
        <w:jc w:val="left"/>
        <w:rPr/>
      </w:pPr>
      <w:r>
        <w:rPr/>
        <w:t>&lt;li&gt;More indicative warning for wrong nesting of sections [&lt;a href="https://github.com/doxygen/doxygen/commit/4281a6cb105c3b57bb8f866ec55e8ef13060c401"&gt;view&lt;/a&gt;]&lt;/li&gt;</w:t>
      </w:r>
    </w:p>
    <w:p>
      <w:pPr>
        <w:pStyle w:val="PreformattedText"/>
        <w:bidi w:val="0"/>
        <w:spacing w:before="0" w:after="0"/>
        <w:jc w:val="left"/>
        <w:rPr/>
      </w:pPr>
      <w:r>
        <w:rPr/>
        <w:t>&lt;li&gt;Move DocGroup inside CommentScanner instead of using a global [&lt;a href="https://github.com/doxygen/doxygen/commit/8d49c7c40e59970565872f666e2110755cac7828"&gt;view&lt;/a&gt;]&lt;/li&gt;</w:t>
      </w:r>
    </w:p>
    <w:p>
      <w:pPr>
        <w:pStyle w:val="PreformattedText"/>
        <w:bidi w:val="0"/>
        <w:spacing w:before="0" w:after="0"/>
        <w:jc w:val="left"/>
        <w:rPr/>
      </w:pPr>
      <w:r>
        <w:rPr/>
        <w:t>&lt;li&gt;Possibility to use gswin64c on Windows [&lt;a href="https://github.com/doxygen/doxygen/commit/95723b6842f52dc044c34bd0218b0661d1e59c9e"&gt;view&lt;/a&gt;], [&lt;a href="https://github.com/doxygen/doxygen/commit/b96dc0fd971a3569e2a986e833c2eb7f24db69f2"&gt;view&lt;/a&gt;]&lt;/li&gt;</w:t>
      </w:r>
    </w:p>
    <w:p>
      <w:pPr>
        <w:pStyle w:val="PreformattedText"/>
        <w:bidi w:val="0"/>
        <w:spacing w:before="0" w:after="0"/>
        <w:jc w:val="left"/>
        <w:rPr/>
      </w:pPr>
      <w:r>
        <w:rPr/>
        <w:t>&lt;li&gt;QString -&amp;gt; std::string &amp;amp; QDict -&amp;gt; std::map [&lt;a href="https://github.com/doxygen/doxygen/commit/e0fa50b71c74a191a64a2361564a016e6f9c0204"&gt;view&lt;/a&gt;]&lt;/li&gt;</w:t>
      </w:r>
    </w:p>
    <w:p>
      <w:pPr>
        <w:pStyle w:val="PreformattedText"/>
        <w:bidi w:val="0"/>
        <w:spacing w:before="0" w:after="0"/>
        <w:jc w:val="left"/>
        <w:rPr/>
      </w:pPr>
      <w:r>
        <w:rPr/>
        <w:t>&lt;li&gt;Remove DotConstString and replace by std::string [&lt;a href="https://github.com/doxygen/doxygen/commit/593d0591487c65d5d51246e8e6ea93c83518f6c4"&gt;view&lt;/a&gt;]&lt;/li&gt;</w:t>
      </w:r>
    </w:p>
    <w:p>
      <w:pPr>
        <w:pStyle w:val="PreformattedText"/>
        <w:bidi w:val="0"/>
        <w:spacing w:before="0" w:after="0"/>
        <w:jc w:val="left"/>
        <w:rPr/>
      </w:pPr>
      <w:r>
        <w:rPr/>
        <w:t>&lt;li&gt;Remove dead code and fix more warnings [&lt;a href="https://github.com/doxygen/doxygen/commit/a8673fb74375089a432aa23230396335a46df5d3"&gt;view&lt;/a&gt;]&lt;/li&gt;</w:t>
      </w:r>
    </w:p>
    <w:p>
      <w:pPr>
        <w:pStyle w:val="PreformattedText"/>
        <w:bidi w:val="0"/>
        <w:spacing w:before="0" w:after="0"/>
        <w:jc w:val="left"/>
        <w:rPr/>
      </w:pPr>
      <w:r>
        <w:rPr/>
        <w:t>&lt;li&gt;Remove duplicate xsd fields for `docMarkupType`. [&lt;a href="https://github.com/doxygen/doxygen/commit/2084f3ae9d1da27ddd420c8ffe65345598688381"&gt;view&lt;/a&gt;]&lt;/li&gt;</w:t>
      </w:r>
    </w:p>
    <w:p>
      <w:pPr>
        <w:pStyle w:val="PreformattedText"/>
        <w:bidi w:val="0"/>
        <w:spacing w:before="0" w:after="0"/>
        <w:jc w:val="left"/>
        <w:rPr/>
      </w:pPr>
      <w:r>
        <w:rPr/>
        <w:t>&lt;li&gt;Remove last QThread-Reference [&lt;a href="https://github.com/doxygen/doxygen/commit/475b4d7388cfc408fed097d80521db289c4522b9"&gt;view&lt;/a&gt;]&lt;/li&gt;</w:t>
      </w:r>
    </w:p>
    <w:p>
      <w:pPr>
        <w:pStyle w:val="PreformattedText"/>
        <w:bidi w:val="0"/>
        <w:spacing w:before="0" w:after="0"/>
        <w:jc w:val="left"/>
        <w:rPr/>
      </w:pPr>
      <w:r>
        <w:rPr/>
        <w:t>&lt;li&gt;Remove some unused enums in doxywizard [&lt;a href="https://github.com/doxygen/doxygen/commit/bbbf9035f9ee54c7b7b556532a6639e68c87d5c5"&gt;view&lt;/a&gt;]&lt;/li&gt;</w:t>
      </w:r>
    </w:p>
    <w:p>
      <w:pPr>
        <w:pStyle w:val="PreformattedText"/>
        <w:bidi w:val="0"/>
        <w:spacing w:before="0" w:after="0"/>
        <w:jc w:val="left"/>
        <w:rPr/>
      </w:pPr>
      <w:r>
        <w:rPr/>
        <w:t>&lt;li&gt;Remove thread-related Qt-Code [&lt;a href="https://github.com/doxygen/doxygen/commit/739e9c039b6678b0565922f8a38e062cc83fd702"&gt;view&lt;/a&gt;]&lt;/li&gt;</w:t>
      </w:r>
    </w:p>
    <w:p>
      <w:pPr>
        <w:pStyle w:val="PreformattedText"/>
        <w:bidi w:val="0"/>
        <w:spacing w:before="0" w:after="0"/>
        <w:jc w:val="left"/>
        <w:rPr/>
      </w:pPr>
      <w:r>
        <w:rPr/>
        <w:t>&lt;li&gt;Remove unused rules [&lt;a href="https://github.com/doxygen/doxygen/commit/ab40bb00ea1161afdc997699ace362b67916e34e"&gt;view&lt;/a&gt;]&lt;/li&gt;</w:t>
      </w:r>
    </w:p>
    <w:p>
      <w:pPr>
        <w:pStyle w:val="PreformattedText"/>
        <w:bidi w:val="0"/>
        <w:spacing w:before="0" w:after="0"/>
        <w:jc w:val="left"/>
        <w:rPr/>
      </w:pPr>
      <w:r>
        <w:rPr/>
        <w:t>&lt;li&gt;Remove warnings from doxywizard [&lt;a href="https://github.com/doxygen/doxygen/commit/79745c1110f973ac14b4087f7c199f7c8fd02469"&gt;view&lt;/a&gt;]&lt;/li&gt;</w:t>
      </w:r>
    </w:p>
    <w:p>
      <w:pPr>
        <w:pStyle w:val="PreformattedText"/>
        <w:bidi w:val="0"/>
        <w:spacing w:before="0" w:after="0"/>
        <w:jc w:val="left"/>
        <w:rPr/>
      </w:pPr>
      <w:r>
        <w:rPr/>
        <w:t>&lt;li&gt;Removed Doxygen::gatherDefines as it was not used anymore [&lt;a href="https://github.com/doxygen/doxygen/commit/e2157cd6d65297339419e73b53e01a7d2cd25d2c"&gt;view&lt;/a&gt;]&lt;/li&gt;</w:t>
      </w:r>
    </w:p>
    <w:p>
      <w:pPr>
        <w:pStyle w:val="PreformattedText"/>
        <w:bidi w:val="0"/>
        <w:spacing w:before="0" w:after="0"/>
        <w:jc w:val="left"/>
        <w:rPr/>
      </w:pPr>
      <w:r>
        <w:rPr/>
        <w:t>&lt;li&gt;Removing warnings from doxygen internal documentation [&lt;a href="https://github.com/doxygen/doxygen/commit/f15360bf1445b5edfdc82fd027fdab0f29e1d8e5"&gt;view&lt;/a&gt;]&lt;/li&gt;</w:t>
      </w:r>
    </w:p>
    <w:p>
      <w:pPr>
        <w:pStyle w:val="PreformattedText"/>
        <w:bidi w:val="0"/>
        <w:spacing w:before="0" w:after="0"/>
        <w:jc w:val="left"/>
        <w:rPr/>
      </w:pPr>
      <w:r>
        <w:rPr/>
        <w:t>&lt;li&gt;Replace DocCmdMapper by std::map [&lt;a href="https://github.com/doxygen/doxygen/commit/701388717d38b2a5063e35c87e07264099cb60cd"&gt;view&lt;/a&gt;]&lt;/li&gt;</w:t>
      </w:r>
    </w:p>
    <w:p>
      <w:pPr>
        <w:pStyle w:val="PreformattedText"/>
        <w:bidi w:val="0"/>
        <w:spacing w:before="0" w:after="0"/>
        <w:jc w:val="left"/>
        <w:rPr/>
      </w:pPr>
      <w:r>
        <w:rPr/>
        <w:t>&lt;li&gt;Replace QMutex and condition QWaitCondition with std:: [&lt;a href="https://github.com/doxygen/doxygen/commit/e8f0640e7e80351de68b40b5114f71fe94dc5fee"&gt;view&lt;/a&gt;]&lt;/li&gt;</w:t>
      </w:r>
    </w:p>
    <w:p>
      <w:pPr>
        <w:pStyle w:val="PreformattedText"/>
        <w:bidi w:val="0"/>
        <w:spacing w:before="0" w:after="0"/>
        <w:jc w:val="left"/>
        <w:rPr/>
      </w:pPr>
      <w:r>
        <w:rPr/>
        <w:t>&lt;li&gt;Replace QThread with std::thread [&lt;a href="https://github.com/doxygen/doxygen/commit/5a6f35b0de84350b867e06b3eb85622c4cface37"&gt;view&lt;/a&gt;]&lt;/li&gt;</w:t>
      </w:r>
    </w:p>
    <w:p>
      <w:pPr>
        <w:pStyle w:val="PreformattedText"/>
        <w:bidi w:val="0"/>
        <w:spacing w:before="0" w:after="0"/>
        <w:jc w:val="left"/>
        <w:rPr/>
      </w:pPr>
      <w:r>
        <w:rPr/>
        <w:t>&lt;li&gt;Replace SDict with std::map [&lt;a href="https://github.com/doxygen/doxygen/commit/9ab5f68756f1555a805dda5d0215d275d3db8725"&gt;view&lt;/a&gt;]&lt;/li&gt;</w:t>
      </w:r>
    </w:p>
    <w:p>
      <w:pPr>
        <w:pStyle w:val="PreformattedText"/>
        <w:bidi w:val="0"/>
        <w:spacing w:before="0" w:after="0"/>
        <w:jc w:val="left"/>
        <w:rPr/>
      </w:pPr>
      <w:r>
        <w:rPr/>
        <w:t>&lt;li&gt;Replace qlist with std::vector [&lt;a href="https://github.com/doxygen/doxygen/commit/00e79b8621b00f72ea56f81b1c4df9eae4ed9252"&gt;view&lt;/a&gt;]&lt;/li&gt;</w:t>
      </w:r>
    </w:p>
    <w:p>
      <w:pPr>
        <w:pStyle w:val="PreformattedText"/>
        <w:bidi w:val="0"/>
        <w:spacing w:before="0" w:after="0"/>
        <w:jc w:val="left"/>
        <w:rPr/>
      </w:pPr>
      <w:r>
        <w:rPr/>
        <w:t>&lt;li&gt;Replace qqueue with std::queue [&lt;a href="https://github.com/doxygen/doxygen/commit/110cb591c076f84b6dee49b3fa2a1ebc107f7945"&gt;view&lt;/a&gt;]&lt;/li&gt;</w:t>
      </w:r>
    </w:p>
    <w:p>
      <w:pPr>
        <w:pStyle w:val="PreformattedText"/>
        <w:bidi w:val="0"/>
        <w:spacing w:before="0" w:after="0"/>
        <w:jc w:val="left"/>
        <w:rPr/>
      </w:pPr>
      <w:r>
        <w:rPr/>
        <w:t>&lt;li&gt;Replace raw bool pointer array and counter by std::stack&amp;lt;bool&amp;gt; [&lt;a href="https://github.com/doxygen/doxygen/commit/734702dc761ba40533cebf3cf405071cc9b8eb20"&gt;view&lt;/a&gt;]&lt;/li&gt;</w:t>
      </w:r>
    </w:p>
    <w:p>
      <w:pPr>
        <w:pStyle w:val="PreformattedText"/>
        <w:bidi w:val="0"/>
        <w:spacing w:before="0" w:after="0"/>
        <w:jc w:val="left"/>
        <w:rPr/>
      </w:pPr>
      <w:r>
        <w:rPr/>
        <w:t>&lt;li&gt;Replaced FileNameDict/FileNameList by FileNameLinkedMap [&lt;a href="https://github.com/doxygen/doxygen/commit/4bc2355373979726c7ed4e8351639123daf808cb"&gt;view&lt;/a&gt;]&lt;/li&gt;</w:t>
      </w:r>
    </w:p>
    <w:p>
      <w:pPr>
        <w:pStyle w:val="PreformattedText"/>
        <w:bidi w:val="0"/>
        <w:spacing w:before="0" w:after="0"/>
        <w:jc w:val="left"/>
        <w:rPr/>
      </w:pPr>
      <w:r>
        <w:rPr/>
        <w:t>&lt;li&gt;Replaced MemberNameSDict by MemberNameLinkedMap based on LinkedMap [&lt;a href="https://github.com/doxygen/doxygen/commit/369e821fc6870e9e6b30aa13d59592c12c760800"&gt;view&lt;/a&gt;]&lt;/li&gt;</w:t>
      </w:r>
    </w:p>
    <w:p>
      <w:pPr>
        <w:pStyle w:val="PreformattedText"/>
        <w:bidi w:val="0"/>
        <w:spacing w:before="0" w:after="0"/>
        <w:jc w:val="left"/>
        <w:rPr/>
      </w:pPr>
      <w:r>
        <w:rPr/>
        <w:t>&lt;li&gt;Restructure citation handling [&lt;a href="https://github.com/doxygen/doxygen/commit/fa520f975a0893c0d123c1cafec63206bf737794"&gt;view&lt;/a&gt;]&lt;/li&gt;</w:t>
      </w:r>
    </w:p>
    <w:p>
      <w:pPr>
        <w:pStyle w:val="PreformattedText"/>
        <w:bidi w:val="0"/>
        <w:spacing w:before="0" w:after="0"/>
        <w:jc w:val="left"/>
        <w:rPr/>
      </w:pPr>
      <w:r>
        <w:rPr/>
        <w:t>&lt;li&gt;Restructure section handling [&lt;a href="https://github.com/doxygen/doxygen/commit/1a56a39b4a97452a5c7c2d8e9d39ab28ca33dff0"&gt;view&lt;/a&gt;]&lt;/li&gt;</w:t>
      </w:r>
    </w:p>
    <w:p>
      <w:pPr>
        <w:pStyle w:val="PreformattedText"/>
        <w:bidi w:val="0"/>
        <w:spacing w:before="0" w:after="0"/>
        <w:jc w:val="left"/>
        <w:rPr/>
      </w:pPr>
      <w:r>
        <w:rPr/>
        <w:t>&lt;li&gt;Restructure the way RefLists are handled [&lt;a href="https://github.com/doxygen/doxygen/commit/aca13723a9373a1080ca7f108e7be0905b9ae793"&gt;view&lt;/a&gt;]&lt;/li&gt;</w:t>
      </w:r>
    </w:p>
    <w:p>
      <w:pPr>
        <w:pStyle w:val="PreformattedText"/>
        <w:bidi w:val="0"/>
        <w:spacing w:before="0" w:after="0"/>
        <w:jc w:val="left"/>
        <w:rPr/>
      </w:pPr>
      <w:r>
        <w:rPr/>
        <w:t>&lt;li&gt;Simplified the code a bit [&lt;a href="https://github.com/doxygen/doxygen/commit/a6383d9ed3381975337e1d100427f7c022f0a247"&gt;view&lt;/a&gt;]&lt;/li&gt;</w:t>
      </w:r>
    </w:p>
    <w:p>
      <w:pPr>
        <w:pStyle w:val="PreformattedText"/>
        <w:bidi w:val="0"/>
        <w:spacing w:before="0" w:after="0"/>
        <w:jc w:val="left"/>
        <w:rPr/>
      </w:pPr>
      <w:r>
        <w:rPr/>
        <w:t>&lt;li&gt;Small spelling correction in change log [&lt;a href="https://github.com/doxygen/doxygen/commit/288631a327a03cc383a3128623425f627d9859da"&gt;view&lt;/a&gt;]&lt;/li&gt;</w:t>
      </w:r>
    </w:p>
    <w:p>
      <w:pPr>
        <w:pStyle w:val="PreformattedText"/>
        <w:bidi w:val="0"/>
        <w:spacing w:before="0" w:after="0"/>
        <w:jc w:val="left"/>
        <w:rPr/>
      </w:pPr>
      <w:r>
        <w:rPr/>
        <w:t>&lt;li&gt;Small spelling correction in portable.cpp [&lt;a href="https://github.com/doxygen/doxygen/commit/ba4e098a09da73738bd0f849492719bc37d36f1b"&gt;view&lt;/a&gt;]&lt;/li&gt;</w:t>
      </w:r>
    </w:p>
    <w:p>
      <w:pPr>
        <w:pStyle w:val="PreformattedText"/>
        <w:bidi w:val="0"/>
        <w:spacing w:before="0" w:after="0"/>
        <w:jc w:val="left"/>
        <w:rPr/>
      </w:pPr>
      <w:r>
        <w:rPr/>
        <w:t>&lt;li&gt;Specifying filename in preprocessor debug output [&lt;a href="https://github.com/doxygen/doxygen/commit/8616d8e1ee61d3fc1a929a04f1594b0f417da7c2"&gt;view&lt;/a&gt;]&lt;/li&gt;</w:t>
      </w:r>
    </w:p>
    <w:p>
      <w:pPr>
        <w:pStyle w:val="PreformattedText"/>
        <w:bidi w:val="0"/>
        <w:spacing w:before="0" w:after="0"/>
        <w:jc w:val="left"/>
        <w:rPr/>
      </w:pPr>
      <w:r>
        <w:rPr/>
        <w:t>&lt;li&gt;Unknown configuration enum values [&lt;a href="https://github.com/doxygen/doxygen/commit/9c9e30b295ca8b0a2130aa00c26bb5aa40a0e608"&gt;view&lt;/a&gt;]&lt;/li&gt;</w:t>
      </w:r>
    </w:p>
    <w:p>
      <w:pPr>
        <w:pStyle w:val="PreformattedText"/>
        <w:bidi w:val="0"/>
        <w:spacing w:before="0" w:after="0"/>
        <w:jc w:val="left"/>
        <w:rPr/>
      </w:pPr>
      <w:r>
        <w:rPr/>
        <w:t>&lt;li&gt;Updated test 024 to better test spacing behaviour. [&lt;a href="https://github.com/doxygen/doxygen/commit/b47de248b2c4d54bd83a4c679fa6a58dbaf3fe11"&gt;view&lt;/a&gt;]&lt;/li&gt;</w:t>
      </w:r>
    </w:p>
    <w:p>
      <w:pPr>
        <w:pStyle w:val="PreformattedText"/>
        <w:bidi w:val="0"/>
        <w:spacing w:before="0" w:after="0"/>
        <w:jc w:val="left"/>
        <w:rPr/>
      </w:pPr>
      <w:r>
        <w:rPr/>
        <w:t>&lt;li&gt;Warnings in case of a VHDL error [&lt;a href="https://github.com/doxygen/doxygen/commit/5bda6a19dcb48720ee57fc099f7ad14e4ad15b0a"&gt;view&lt;/a&gt;]&lt;/li&gt;</w:t>
      </w:r>
    </w:p>
    <w:p>
      <w:pPr>
        <w:pStyle w:val="PreformattedText"/>
        <w:bidi w:val="0"/>
        <w:spacing w:before="0" w:after="0"/>
        <w:jc w:val="left"/>
        <w:rPr/>
      </w:pPr>
      <w:r>
        <w:rPr/>
        <w:t>&lt;li&gt;commentscan.l: replace QStack by std::stack [&lt;a href="https://github.com/doxygen/doxygen/commit/5e815d8f3dd1cad071a6152b458c08f197bb00d2"&gt;view&lt;/a&gt;]&lt;/li&gt;</w:t>
      </w:r>
    </w:p>
    <w:p>
      <w:pPr>
        <w:pStyle w:val="PreformattedText"/>
        <w:bidi w:val="0"/>
        <w:spacing w:before="0" w:after="0"/>
        <w:jc w:val="left"/>
        <w:rPr/>
      </w:pPr>
      <w:r>
        <w:rPr/>
        <w:t>&lt;li&gt;fixed some parser bugs,make parser ready for javacc 7.0.5 [&lt;a href="https://github.com/doxygen/doxygen/commit/543a30dfcf050c772a5ef5420c821acbfe3cac9f"&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s://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s://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s://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s://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s://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s://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s://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s://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s://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s://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amp;#39; in Fortran an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s://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s://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s://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s://github.com/doxygen/doxygen/commit/a8b46600830be24ac189f798a1915f0ad1b86beb"&gt;view&lt;/a&gt;], [&lt;a href="https://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s://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s://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s://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s://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s://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s://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s://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s://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s://github.com/doxygen/doxygen/commit/4774ac1ef162e6d8ec83f33bf8ffb68fe44f5aa1"&gt;view&lt;/a&gt;], [&lt;a href="https://github.com/doxygen/doxygen/commit/9d39ec6cec4d830834f3230adb5def7b03c0c492"&gt;view&lt;/a&gt;], [&lt;a href="https://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s://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s://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s://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s://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s://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s://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s://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s://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s://github.com/doxygen/doxygen/commit/cb1ef441b2a4d21cf67a59fe8e57613ba3552051"&gt;view&lt;/a&gt;], [&lt;a href="https://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s://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s://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s://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s://github.com/doxygen/doxygen/commit/b41dda0d52a1c8f8b46f00b1dc46d9f97f2e86dc"&gt;view&lt;/a&gt;], [&lt;a href="https://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s://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 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ef2e29a8720cf609bee75f545b38b85139fd04ee"&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35d9aa784c393aab7ad9e314605bb58772e0b1e3"&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df2a9ea9df96f1e3f85c5c35978bc5bbfac6aa1d"&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Abrowser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the code to also be parsed via libclang (C/C++ frontend of LLVM)</w:t>
      </w:r>
    </w:p>
    <w:p>
      <w:pPr>
        <w:pStyle w:val="PreformattedText"/>
        <w:bidi w:val="0"/>
        <w:spacing w:before="0" w:after="0"/>
        <w:jc w:val="left"/>
        <w:rPr/>
      </w:pPr>
      <w:r>
        <w:rPr/>
        <w:t xml:space="preserve">       </w:t>
      </w:r>
      <w:r>
        <w:rPr/>
        <w:t>and can improve the quality of the syntax highlighting, cross-references,</w:t>
      </w:r>
    </w:p>
    <w:p>
      <w:pPr>
        <w:pStyle w:val="PreformattedText"/>
        <w:bidi w:val="0"/>
        <w:spacing w:before="0" w:after="0"/>
        <w:jc w:val="left"/>
        <w:rPr/>
      </w:pPr>
      <w:r>
        <w:rPr/>
        <w:t xml:space="preserve">       </w:t>
      </w:r>
      <w:r>
        <w:rPr/>
        <w:t>and call graphs, especially for template heavy C++ code. To enable</w:t>
      </w:r>
    </w:p>
    <w:p>
      <w:pPr>
        <w:pStyle w:val="PreformattedText"/>
        <w:bidi w:val="0"/>
        <w:spacing w:before="0" w:after="0"/>
        <w:jc w:val="left"/>
        <w:rPr/>
      </w:pPr>
      <w:r>
        <w:rPr/>
        <w:t xml:space="preserve">       </w:t>
      </w:r>
      <w:r>
        <w:rPr/>
        <w:t>this feature you have to configure doxygen with the --with-libclang</w:t>
      </w:r>
    </w:p>
    <w:p>
      <w:pPr>
        <w:pStyle w:val="PreformattedText"/>
        <w:bidi w:val="0"/>
        <w:spacing w:before="0" w:after="0"/>
        <w:jc w:val="left"/>
        <w:rPr/>
      </w:pPr>
      <w:r>
        <w:rPr/>
        <w:t xml:space="preserve">       </w:t>
      </w:r>
      <w:r>
        <w:rPr/>
        <w:t>option. Then you get two new configuration options: CLANG_ASSISTED_PARSING</w:t>
      </w:r>
    </w:p>
    <w:p>
      <w:pPr>
        <w:pStyle w:val="PreformattedText"/>
        <w:bidi w:val="0"/>
        <w:spacing w:before="0" w:after="0"/>
        <w:jc w:val="left"/>
        <w:rPr/>
      </w:pPr>
      <w:r>
        <w:rPr/>
        <w:t xml:space="preserve">       </w:t>
      </w:r>
      <w:r>
        <w:rPr/>
        <w:t>to enable or disable parsing via clang and CLANG_OPTIONS to pass additional</w:t>
      </w:r>
    </w:p>
    <w:p>
      <w:pPr>
        <w:pStyle w:val="PreformattedText"/>
        <w:bidi w:val="0"/>
        <w:spacing w:before="0" w:after="0"/>
        <w:jc w:val="left"/>
        <w:rPr/>
      </w:pPr>
      <w:r>
        <w:rPr/>
        <w:t xml:space="preserve">       </w:t>
      </w:r>
      <w:r>
        <w:rPr/>
        <w:t>compiler options needed to compile the files. Note that enabling this feature</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lt;li&gt;   Included patch by Adrian Negreanu which stores data gathered by</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lt;li&gt;   Included patch by Markus Geimer which adds a new option</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whether or not pages imported via tags will appear under related</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lt;li&gt;   id &lt;a href="https://github.com/doxygen/doxygen/issues/5070"&gt;5070&lt;/a&gt;: Comments in the config file starting with ## will now be</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lt;li&gt;   id &lt;a href="https://github.com/doxygen/doxygen/issues/3230"&gt;3230&lt;/a&gt;: Character entities in titles were not rendered correctly</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lt;li&gt;   id &lt;a href="https://github.com/doxygen/doxygen/issues/4223"&gt;4223&lt;/a&gt;: The generated man pages had a .PP just before the subject</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lt;li&gt;   id &lt;a href="https://github.com/doxygen/doxygen/issues/4224"&gt;4224&lt;/a&gt;: On generated manpages the return section is incorrectly</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lt;li&gt;   id &lt;a href="https://github.com/doxygen/doxygen/issues/4261"&gt;4261&lt;/a&gt;: use \page now generates a man page were the . is not</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lt;li&gt;   id &lt;a href="https://github.com/doxygen/doxygen/issues/4877"&gt;4877&lt;/a&gt;: Doxygen crashed when structural commands (like \var) appeared</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lt;li&gt;   id &lt;a href="https://github.com/doxygen/doxygen/issues/5046"&gt;5046&lt;/a&gt;: Linked to external pages was done using the page label</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lt;li&gt;   id &lt;a href="https://github.com/doxygen/doxygen/issues/5079"&gt;5079&lt;/a&gt;: Fortran: derive intent from documentation in case no</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lt;li&gt;   id &lt;a href="https://github.com/doxygen/doxygen/issues/5124"&gt;5124&lt;/a&gt;: Fortran: Fixed issue resulting in</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lt;li&gt;   id &lt;a href="https://github.com/doxygen/doxygen/issues/5132"&gt;5132&lt;/a&gt;: Doxywizard: Labels of items are now also grayed out</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lt;li&gt;   id &lt;a href="https://github.com/doxygen/doxygen/issues/5171"&gt;5171&lt;/a&gt;: Comment blocking ending with ///// made slashes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search results for multiple projects can be linked</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in doxygen and is not really needed now that 64bit systems with &amp;gt;4GB RAM</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lt;li&gt;   To make navindex section inside a layout file that links to</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lt;li&gt;   To make navindex section without any link inside a layout file you</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91"&gt;4191&lt;/a&gt;: Fortran: Included patch to improve parsing line continuation</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lt;li&gt;   id &lt;a href="https://github.com/doxygen/doxygen/issues/4859"&gt;4859&lt;/a&gt;, &lt;a href="https://github.com/doxygen/doxygen/issues/5023"&gt;5023&lt;/a&gt;: When using @copydoc, paragraphs breaks did not appear</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lt;li&gt;   id &lt;a href="https://github.com/doxygen/doxygen/issues/4931"&gt;4931&lt;/a&gt;, &lt;a href="https://github.com/doxygen/doxygen/issues/5025"&gt;5025&lt;/a&gt;: Scope of forwardly declared template class was lost</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lt;li&gt;   id &lt;a href="https://github.com/doxygen/doxygen/issues/5005"&gt;5005&lt;/a&gt;: Fixed case were a cyclic inheritance relation could crash</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lt;li&gt;   id &lt;a href="https://github.com/doxygen/doxygen/issues/5017"&gt;5017&lt;/a&gt;: The generated list of citations is now no longer included in</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lt;li&gt;   id &lt;a href="https://github.com/doxygen/doxygen/issues/5014"&gt;5014&lt;/a&gt;: Documenting strongly typed enum values outside of the enum</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lt;li&gt;   id &lt;a href="https://github.com/doxygen/doxygen/issues/5034"&gt;5034&lt;/a&gt;: regression: C++ style comments that started with a line of</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lt;li&gt;   id &lt;a href="https://github.com/doxygen/doxygen/issues/5038"&gt;5038&lt;/a&gt;: Fixed parse error when left shift operator occurred as a</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lt;li&gt;   Removed the Graphviz/dot dependency when building the doxygen</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lt;li&gt;   Included VHDL patch by Martin Kreis that improves the flow chart</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xpanding the tree in an index page of the HTML output, will now</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lt;li&gt;   id &lt;a href="https://github.com/doxygen/doxygen/issues/4863"&gt;4863&lt;/a&gt;: Included patch to add version info to all generated</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sing external tools to index and search through</w:t>
      </w:r>
    </w:p>
    <w:p>
      <w:pPr>
        <w:pStyle w:val="PreformattedText"/>
        <w:bidi w:val="0"/>
        <w:spacing w:before="0" w:after="0"/>
        <w:jc w:val="left"/>
        <w:rPr/>
      </w:pPr>
      <w:r>
        <w:rPr/>
        <w:t xml:space="preserve">       </w:t>
      </w:r>
      <w:r>
        <w:rPr/>
        <w:t>the HTML documentation. An example index tool is provided (doxyindexer)</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lt;li&gt;   id &lt;a href="https://github.com/doxygen/doxygen/issues/3945"&gt;3945&lt;/a&gt;: This patch (contributed by Albert) adds support for</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lt;li&gt;   id &lt;a href="https://github.com/doxygen/doxygen/issues/4888"&gt;4888&lt;/a&gt;: Patch (contributed by Albert) adds a new configuration</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84"&gt;4584&lt;/a&gt;: Fixed compile issues with 0 to QCString cast for</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lt;li&gt;   id &lt;a href="https://github.com/doxygen/doxygen/issues/4862"&gt;4862&lt;/a&gt;: Comment for IDL_PROPERTY_SUPPORT in the config file template</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lt;li&gt;   id &lt;a href="https://github.com/doxygen/doxygen/issues/4899"&gt;4899&lt;/a&gt;: Sections of the main page did not appear in the</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lt;li&gt;   id &lt;a href="https://github.com/doxygen/doxygen/issues/4908"&gt;4908&lt;/a&gt;: Doxygen could select the wrong overloaded method when</w:t>
      </w:r>
    </w:p>
    <w:p>
      <w:pPr>
        <w:pStyle w:val="PreformattedText"/>
        <w:bidi w:val="0"/>
        <w:spacing w:before="0" w:after="0"/>
        <w:jc w:val="left"/>
        <w:rPr/>
      </w:pPr>
      <w:r>
        <w:rPr/>
        <w:t xml:space="preserve">       </w:t>
      </w:r>
      <w:r>
        <w:rPr/>
        <w:t>the only difference in parameter types was the template type of</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lt;li&gt;   id &lt;a href="https://github.com/doxygen/doxygen/issues/4915"&gt;4915&lt;/a&gt;: Enum values did not appear in the detailed documentation</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lt;li&gt;   id &lt;a href="https://github.com/doxygen/doxygen/issues/4934"&gt;4934&lt;/a&gt;: Comments inside a function macro parameter appeared before</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lt;li&gt;   id &lt;a href="https://github.com/doxygen/doxygen/issues/4989"&gt;4989&lt;/a&gt;: Files added via HTML_EXTRA_STYLESHEET did not correct refer</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lt;li&gt;   id &lt;a href="https://github.com/doxygen/doxygen/issues/4991"&gt;4991&lt;/a&gt;: Searching for multibyte characters did not work with the</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995"&gt;4995&lt;/a&gt;: Fixed case where _'s where falsely converted to Markdown</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lt;li&gt;   id &lt;a href="https://github.com/doxygen/doxygen/issues/4996"&gt;4996&lt;/a&gt;: Title not used when \ref'ing to a \section imported via</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Same word could appear multiple times in the match list for an entry</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sing a fenced block (~~~~) in Markdown without explicit extension will</w:t>
      </w:r>
    </w:p>
    <w:p>
      <w:pPr>
        <w:pStyle w:val="PreformattedText"/>
        <w:bidi w:val="0"/>
        <w:spacing w:before="0" w:after="0"/>
        <w:jc w:val="left"/>
        <w:rPr/>
      </w:pPr>
      <w:r>
        <w:rPr/>
        <w:t xml:space="preserve">       </w:t>
      </w:r>
      <w:r>
        <w:rPr/>
        <w:t>now be interpreted as a @code..@endcode block instead</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lt;li&gt; enums with explicit type, e.g.:</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lt;li&gt; support for variables with initializer lists,</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lt;li&gt; support for trailing return types,</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lt;li&gt; id &lt;a href="https://github.com/doxygen/doxygen/issues/4624"&gt;4624&lt;/a&gt;: added support for template aliases,</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lt;li&gt; support for C++11 variadic templates,</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lt;li&gt; id &lt;a href="https://github.com/doxygen/doxygen/issues/4793"&gt;4793&lt;/a&gt;: Add support parameters with default lambda functions,</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lt;li&gt; default initializers for non-static data members,</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lt;li&gt; support for decltype as a way selecting a type for a variable,</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lt;li&gt; support for new string literals,</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lt;li&gt; support for raw string literals (with and without user defined</w:t>
      </w:r>
    </w:p>
    <w:p>
      <w:pPr>
        <w:pStyle w:val="PreformattedText"/>
        <w:bidi w:val="0"/>
        <w:spacing w:before="0" w:after="0"/>
        <w:jc w:val="left"/>
        <w:rPr/>
      </w:pPr>
      <w:r>
        <w:rPr/>
        <w:t xml:space="preserve">         </w:t>
      </w:r>
      <w:r>
        <w:rPr/>
        <w:t>delimiter),</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lt;li&gt; support for explicitly deleted and defaulted special members</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Made several improvements to the way Objective-C categories and protocols</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Class extensions are now treated as part of the class, whereas</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lt;li&gt; Members of categories are shown in the class they extend as well, and</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lt;li&gt;   Included language updates for Czech, Spanish, Greek, Slovak, and</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lt;li&gt;   Privately nested classes no longer appear in the declaration section</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lt;li&gt;   id &lt;a href="https://github.com/doxygen/doxygen/issues/4789"&gt;4789&lt;/a&gt;: Nested namespaces did not appear in the namespace list if the</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lt;li&gt;   id &lt;a href="https://github.com/doxygen/doxygen/issues/4814"&gt;4814&lt;/a&gt;: Fortran:  comma at begin of argument list description in</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lt;li&gt;   id &lt;a href="https://github.com/doxygen/doxygen/issues/4815"&gt;4815&lt;/a&gt;: Fortran: Entities on line with USE, ONLY were not hyperlinked</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lt;li&gt;   id &lt;a href="https://github.com/doxygen/doxygen/issues/4825"&gt;4825&lt;/a&gt;: HTML output of template-derived classes contained unescaped</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800"&gt;4800&lt;/a&gt;: "Class Index" appeared twice in the PDF TOC, Index at the</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lt;li&gt;   In a declaration no link was created when referring to a class inside</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section of the manual about the effect of TAB_SIZE on code block</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strips the leading indentation shared by the lines in a</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button in the navigation tree to allow enabling/disabling</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lt;li&gt;   Extended the number of HTML entities with Greek letters and other</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lt;li&gt;   id &lt;a href="https://github.com/doxygen/doxygen/issues/4720"&gt;4720&lt;/a&gt;: Fortran: Argument type was wrong type of in case of out of</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lt;li&gt;   id &lt;a href="https://github.com/doxygen/doxygen/issues/4751"&gt;4751&lt;/a&gt;: Superfluous trailing comma in javascript</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lt;li&gt;   id &lt;a href="https://github.com/doxygen/doxygen/issues/4753"&gt;4753&lt;/a&gt;: a + at the start of a line inside a &amp;lt;pre&amp;gt; block,</w:t>
      </w:r>
    </w:p>
    <w:p>
      <w:pPr>
        <w:pStyle w:val="PreformattedText"/>
        <w:bidi w:val="0"/>
        <w:spacing w:before="0" w:after="0"/>
        <w:jc w:val="left"/>
        <w:rPr/>
      </w:pPr>
      <w:r>
        <w:rPr/>
        <w:t xml:space="preserve">       </w:t>
      </w:r>
      <w:r>
        <w:rPr/>
        <w:t>triggered the start of a list. Also -- and --- where not kept untouched</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lt;li&gt;   id &lt;a href="https://github.com/doxygen/doxygen/issues/4754"&gt;4754&lt;/a&gt;: ndash (--) appearing in a brief description could lead</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lt;li&gt;   id &lt;a href="https://github.com/doxygen/doxygen/issues/4784"&gt;4784&lt;/a&gt;: Using an escaped pipe symbol in a Markdown table did not get</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lt;li&gt;   When the navigation tree is enabled, clicking jump to a line in</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772"&gt;3772&lt;/a&gt;: Fortran: Appearance of comments in the HTML output</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lt;li&gt;   id &lt;a href="https://github.com/doxygen/doxygen/issues/4661"&gt;4661&lt;/a&gt;: When a comment started at indent &amp;gt;= 4 after a /** and</w:t>
      </w:r>
    </w:p>
    <w:p>
      <w:pPr>
        <w:pStyle w:val="PreformattedText"/>
        <w:bidi w:val="0"/>
        <w:spacing w:before="0" w:after="0"/>
        <w:jc w:val="left"/>
        <w:rPr/>
      </w:pPr>
      <w:r>
        <w:rPr/>
        <w:t xml:space="preserve">       </w:t>
      </w:r>
      <w:r>
        <w:rPr/>
        <w:t>continued at the same indent without leading * after a blank line,</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lt;li&gt;   id &lt;a href="https://github.com/doxygen/doxygen/issues/4715"&gt;4715&lt;/a&gt;: Breadcrumb navigation path had wrong links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729"&gt;4729&lt;/a&gt;: Fixed case where function was incorrectly detected as a</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lt;li&gt;   The "arrow out" button in interactive SVG did not work when</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lt;li&gt;   If a declaration was too wide for a page, the content in HTML spilled</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lt;li&gt;   Documented class in undocumented namespace did not show up in</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lt;li&gt;   Objective-C protocols and C# generics were not index and listed</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Trees can be expanded and collapsed interactively</w:t>
      </w:r>
    </w:p>
    <w:p>
      <w:pPr>
        <w:pStyle w:val="PreformattedText"/>
        <w:bidi w:val="0"/>
        <w:spacing w:before="0" w:after="0"/>
        <w:jc w:val="left"/>
        <w:rPr/>
      </w:pPr>
      <w:r>
        <w:rPr/>
        <w:t xml:space="preserve">       </w:t>
      </w:r>
      <w:r>
        <w:rPr/>
        <w:t>(this makes USE_INLINE_TREES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The class list now also shows namespaces and nested classes.</w:t>
      </w:r>
    </w:p>
    <w:p>
      <w:pPr>
        <w:pStyle w:val="PreformattedText"/>
        <w:bidi w:val="0"/>
        <w:spacing w:before="0" w:after="0"/>
        <w:jc w:val="left"/>
        <w:rPr/>
      </w:pPr>
      <w:r>
        <w:rPr/>
        <w:t xml:space="preserve">       </w:t>
      </w:r>
      <w:r>
        <w:rPr/>
        <w:t>The file list now also shows directories (this makes SHOW_DIRECTORIES</w:t>
      </w:r>
    </w:p>
    <w:p>
      <w:pPr>
        <w:pStyle w:val="PreformattedText"/>
        <w:bidi w:val="0"/>
        <w:spacing w:before="0" w:after="0"/>
        <w:jc w:val="left"/>
        <w:rPr/>
      </w:pPr>
      <w:r>
        <w:rPr/>
        <w:t xml:space="preserve">       </w:t>
      </w:r>
      <w:r>
        <w:rPr/>
        <w:t>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lt;b&gt;Note:&lt;/b&gt; If you use a custom header for the HTML output (HTML_HEADER)</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lt;li&gt;   Included language updates for Chinese, Czech, German, Esperanto,</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lt;li&gt;   Added natural scrolling for tablet devices (like the iPad)</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lt;li&gt;   For interactive SVGs the print button has been replaced by a</w:t>
      </w:r>
    </w:p>
    <w:p>
      <w:pPr>
        <w:pStyle w:val="PreformattedText"/>
        <w:bidi w:val="0"/>
        <w:spacing w:before="0" w:after="0"/>
        <w:jc w:val="left"/>
        <w:rPr/>
      </w:pPr>
      <w:r>
        <w:rPr/>
        <w:t xml:space="preserve">       </w:t>
      </w:r>
      <w:r>
        <w:rPr/>
        <w:t>"arrow out" button that opens the original non-interactive SVG in a</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amp;#36;(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lt;li&gt;   id &lt;a href="https://github.com/doxygen/doxygen/issues/4582"&gt;4582&lt;/a&gt;: A numbered list (1. 2. 3.) where each list item ended with</w:t>
      </w:r>
    </w:p>
    <w:p>
      <w:pPr>
        <w:pStyle w:val="PreformattedText"/>
        <w:bidi w:val="0"/>
        <w:spacing w:before="0" w:after="0"/>
        <w:jc w:val="left"/>
        <w:rPr/>
      </w:pPr>
      <w:r>
        <w:rPr/>
        <w:t xml:space="preserve">       </w:t>
      </w:r>
      <w:r>
        <w:rPr/>
        <w:t>an empty line is no longer treated as a set of separate lists (all</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lt;li&gt;   id &lt;a href="https://github.com/doxygen/doxygen/issues/4591"&gt;4591&lt;/a&gt;, &lt;a href="https://github.com/doxygen/doxygen/issues/4606"&gt;4606&lt;/a&gt;: Regression: Autolist items starting on a new paragraph</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lt;li&gt;   id &lt;a href="https://github.com/doxygen/doxygen/issues/4594"&gt;4594&lt;/a&gt;: Sections could be missing from the navigation tree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lt;li&gt;   id &lt;a href="https://github.com/doxygen/doxygen/issues/4598"&gt;4598&lt;/a&gt;: Sections in a separate markdown page did not appear in the</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lt;li&gt;   id &lt;a href="https://github.com/doxygen/doxygen/issues/4615"&gt;4615&lt;/a&gt;: Backticks in C# comments did not appear as inline</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lt;li&gt;   id &lt;a href="https://github.com/doxygen/doxygen/issues/4635"&gt;4635&lt;/a&gt;: Using ![caption](filename.png) did not work correctly for</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lt;li&gt;   id &lt;a href="https://github.com/doxygen/doxygen/issues/4642"&gt;4642&lt;/a&gt;: A block of ///'s inside a verbatim block inside a .md</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lt;li&gt;   id &lt;a href="https://github.com/doxygen/doxygen/issues/4675"&gt;4675&lt;/a&gt;: Fortran: case sensitiveness for routines and func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lt;li&gt;   id &lt;a href="https://github.com/doxygen/doxygen/issues/4558"&gt;4558&lt;/a&gt;: Latex: made the margins of latex page layout smaller using</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it wasn't working properly anyway). Same goes for the installdox</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This is enabled by default, but can be disabled by</w:t>
      </w:r>
    </w:p>
    <w:p>
      <w:pPr>
        <w:pStyle w:val="PreformattedText"/>
        <w:bidi w:val="0"/>
        <w:spacing w:before="0" w:after="0"/>
        <w:jc w:val="left"/>
        <w:rPr/>
      </w:pPr>
      <w:r>
        <w:rPr/>
        <w:t xml:space="preserve">       </w:t>
      </w:r>
      <w:r>
        <w:rPr/>
        <w:t>setting MARKDOWN_SUPPORT to NO. When enabled the following is</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which can be used in a related page with sections to produce a</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will be visible along with the navigation controls to facilitate</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lt;li&gt;   id &lt;a href="https://github.com/doxygen/doxygen/issues/2791"&gt;2791&lt;/a&gt;: FORTRAN: Keywords like .GT. recognized as symbols for</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into the detailed section, causing a difference between the original</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lt;li&gt;   id &lt;a href="https://github.com/doxygen/doxygen/issues/4501"&gt;4501&lt;/a&gt;: Fixed include handling in case the include guard was</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lt;li&gt;   id &lt;a href="https://github.com/doxygen/doxygen/issues/4506"&gt;4506&lt;/a&gt;: Included patch to avoid hyphenation hints in front of the</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lt;li&gt;   id &lt;a href="https://github.com/doxygen/doxygen/issues/4520"&gt;4520&lt;/a&gt;: Include statements in latex output where placed all on</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lt;li&gt;   id &lt;a href="https://github.com/doxygen/doxygen/issues/4527"&gt;4527&lt;/a&gt;: For aliases with a single argument it is no longer required</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lt;li&gt;   id &lt;a href="https://github.com/doxygen/doxygen/issues/4560"&gt;4560&lt;/a&gt;: Fortran: Fixed problem handling multiple definition</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lt;li&gt;   The word "dummy" wrongly appeared before the first parameter type in</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reports its cache usage (for the symbol and the</w:t>
      </w:r>
    </w:p>
    <w:p>
      <w:pPr>
        <w:pStyle w:val="PreformattedText"/>
        <w:bidi w:val="0"/>
        <w:spacing w:before="0" w:after="0"/>
        <w:jc w:val="left"/>
        <w:rPr/>
      </w:pPr>
      <w:r>
        <w:rPr/>
        <w:t xml:space="preserve">       </w:t>
      </w:r>
      <w:r>
        <w:rPr/>
        <w:t>lookup cache) at the end of a run (if QUIET=NO), and recommends</w:t>
      </w:r>
    </w:p>
    <w:p>
      <w:pPr>
        <w:pStyle w:val="PreformattedText"/>
        <w:bidi w:val="0"/>
        <w:spacing w:before="0" w:after="0"/>
        <w:jc w:val="left"/>
        <w:rPr/>
      </w:pPr>
      <w:r>
        <w:rPr/>
        <w:t xml:space="preserve">       </w:t>
      </w:r>
      <w:r>
        <w:rPr/>
        <w:t>settings for SYMBOL_CACHE_SIZE and LOOKUP_CACHE_SIZE for your</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lt;li&gt;   id &lt;a href="https://github.com/doxygen/doxygen/issues/4494"&gt;4494&lt;/a&gt;: Included patch to fix hang issue when non-empty</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lt;li&gt;   id &lt;a href="https://github.com/doxygen/doxygen/issues/4495"&gt;4495&lt;/a&gt;: Fixed parse issue when a comma appeared as part of an</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lt;li&gt;   When a class/structs has many (&amp;gt;15) members of the same type, only</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This includes support for std::auto_ptr,std::smart_ptr,std::unique_ptr</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lt;li&gt;   Included fixes for TCL to support commands with \ and command</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lt;li&gt;   When using "static int a,b" variable "b" incorrectly appeared in the</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   id &lt;a href="https://github.com/doxygen/doxygen/issues/4375"&gt;4375&lt;/a&gt;: Fixed constant expression evaluation error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lt;li&gt;   id &lt;a href="https://github.com/doxygen/doxygen/issues/4411"&gt;4411&lt;/a&gt;: Quotes in the brief description could appear unescaped in</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lt;li&gt;   Fixed potential crash when INLINE_GROUPED_CLASSES and INLINE_SIMPLE_STRUCTS</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lt;li&gt;   id &lt;a href="https://github.com/doxygen/doxygen/issues/4419"&gt;4419&lt;/a&gt;: Using a \ at the end of a comment line could cause</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lt;li&gt;   id &lt;a href="https://github.com/doxygen/doxygen/issues/4391"&gt;4391&lt;/a&gt;: Fixed parser problem when using multiple member groups</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lt;li&gt;   id &lt;a href="https://github.com/doxygen/doxygen/issues/3871"&gt;3871&lt;/a&gt;: Fortran: first problem where subroutine using results</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lt;li&gt;   id &lt;a href="https://github.com/doxygen/doxygen/issues/4441"&gt;4441&lt;/a&gt;: Included patch to fix some TCL issues and add the TCL_SUBST</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lt;li&gt;   id &lt;a href="https://github.com/doxygen/doxygen/issues/4474"&gt;4474&lt;/a&gt;: using multiple &amp;lt;para&amp;gt;'s inside a &amp;lt;summary&amp;gt; block caused</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lt;li&gt;   id &lt;a href="https://github.com/doxygen/doxygen/issues/4477"&gt;4477&lt;/a&gt;: Fixed problem in the preprocessor regarding the handling</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45"&gt;4145&lt;/a&gt;: Function in the call graphs are now shown based on first</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generate interactive SVG diagrams that support zooming and</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lt;li&gt;   Added support for the Tcl programming language</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and inline in context (file/group/namespace/class) provided this context</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lt;li&gt;   id &lt;a href="https://github.com/doxygen/doxygen/issues/2755"&gt;2755&lt;/a&gt;: Added new option CITE_BIB_FILES and LATEX_BIB_STYLE and a new</w:t>
      </w:r>
    </w:p>
    <w:p>
      <w:pPr>
        <w:pStyle w:val="PreformattedText"/>
        <w:bidi w:val="0"/>
        <w:spacing w:before="0" w:after="0"/>
        <w:jc w:val="left"/>
        <w:rPr/>
      </w:pPr>
      <w:r>
        <w:rPr/>
        <w:t xml:space="preserve">       </w:t>
      </w:r>
      <w:r>
        <w:rPr/>
        <w:t>command \cite, allowing you to make references to literature (as defined</w:t>
      </w:r>
    </w:p>
    <w:p>
      <w:pPr>
        <w:pStyle w:val="PreformattedText"/>
        <w:bidi w:val="0"/>
        <w:spacing w:before="0" w:after="0"/>
        <w:jc w:val="left"/>
        <w:rPr/>
      </w:pPr>
      <w:r>
        <w:rPr/>
        <w:t xml:space="preserve">       </w:t>
      </w:r>
      <w:r>
        <w:rPr/>
        <w:t>in one or more .bib files). This also works for output formats other</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lt;li&gt;   Added new \snippet command that can be used to include marked</w:t>
      </w:r>
    </w:p>
    <w:p>
      <w:pPr>
        <w:pStyle w:val="PreformattedText"/>
        <w:bidi w:val="0"/>
        <w:spacing w:before="0" w:after="0"/>
        <w:jc w:val="left"/>
        <w:rPr/>
      </w:pPr>
      <w:r>
        <w:rPr/>
        <w:t xml:space="preserve">       </w:t>
      </w:r>
      <w:r>
        <w:rPr/>
        <w:t>sections from a source file. See</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couple of potential race conditions found by Helgrind while</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lt;li&gt;   Graphs did not appear when enabling both INTERACTIVE_SVG and</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lt;li&gt;   PDFs generated by newer versions of dot (i.e. 2.28) did not appear</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lt;li&gt;   id &lt;a href="https://github.com/doxygen/doxygen/issues/2872"&gt;2872&lt;/a&gt;: Fortran: Continuation character was not recognized in</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lt;li&gt;   id &lt;a href="https://github.com/doxygen/doxygen/issues/4014"&gt;4014&lt;/a&gt;: Fortran: Prefix of function was overwritten and the word</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lt;li&gt;   id &lt;a href="https://github.com/doxygen/doxygen/issues/4188"&gt;4188&lt;/a&gt;: A macro added to a group appeared twice in the group</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lt;li&gt;   id &lt;a href="https://github.com/doxygen/doxygen/issues/4232"&gt;4232&lt;/a&gt;: Referring to a logo with a relative path, caused</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lt;li&gt;   id &lt;a href="https://github.com/doxygen/doxygen/issues/4235"&gt;4235&lt;/a&gt;: Fixed HTML rendering problem on older browsers when</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lt;li&gt;   id &lt;a href="https://github.com/doxygen/doxygen/issues/4292"&gt;4292&lt;/a&gt;: Fixed problem parsing comment which included</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lt;li&gt;   id &lt;a href="https://github.com/doxygen/doxygen/issues/4304"&gt;4304&lt;/a&gt;: Added missing space between parameter type and name in</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lt;li&gt;   id &lt;a href="https://github.com/doxygen/doxygen/issues/4324"&gt;4324&lt;/a&gt;: Fixed problem handling include guard when multiple</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lt;li&gt;   id &lt;a href="https://github.com/doxygen/doxygen/issues/4339"&gt;4339&lt;/a&gt;: Fortran: Interface was seen as a class with constructor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lt;li&gt;   id &lt;a href="https://github.com/doxygen/doxygen/issues/4341"&gt;4341&lt;/a&gt;: Using the word "property" as a type in C caused wrong</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lt;li&gt;   id &lt;a href="https://github.com/doxygen/doxygen/issues/4345"&gt;4345&lt;/a&gt;: Fortran: Fixed parse issue when using variable name</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lt;li&gt;   id &lt;a href="https://github.com/doxygen/doxygen/issues/4162"&gt;4162&lt;/a&gt;: Included patch that adds new LATEX_FOOTER option to</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lt;li&gt;   id &lt;a href="https://github.com/doxygen/doxygen/issues/2868"&gt;2868&lt;/a&gt;: Fortran: included patch for supporting multiple argument</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lt;li&gt;   id &lt;a href="https://github.com/doxygen/doxygen/issues/4117"&gt;4117&lt;/a&gt;: Comment with XML style list of type table was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lt;li&gt;   id &lt;a href="https://github.com/doxygen/doxygen/issues/4120"&gt;4120&lt;/a&gt;: PHP: Fixed parse problem referring to class in global</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lt;li&gt;   id &lt;a href="https://github.com/doxygen/doxygen/issues/4128"&gt;4128&lt;/a&gt;: Included patch to fix broken hyperlink to page entry</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lt;li&gt;   id &lt;a href="https://github.com/doxygen/doxygen/issues/4177"&gt;4177&lt;/a&gt;: Included patch to enabled LargeAddressAware for Windows</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lt;li&gt;   id &lt;a href="https://github.com/doxygen/doxygen/issues/4175"&gt;4175&lt;/a&gt;: Fixed cases where FILE_VERSION_FILTER was called for</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lt;li&gt;   Importing a group via a tag file could overrule a local group with</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dded a header for each HTML page above the navigation menu,</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34"&gt;2734&lt;/a&gt;: Added SVG support to doxygen's dot output</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lt;li&gt;   Added options to specify project synopsis and select a</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lt;li&gt;   Added new option FILTER_SOURCE_PATTERNS which can be used</w:t>
      </w:r>
    </w:p>
    <w:p>
      <w:pPr>
        <w:pStyle w:val="PreformattedText"/>
        <w:bidi w:val="0"/>
        <w:spacing w:before="0" w:after="0"/>
        <w:jc w:val="left"/>
        <w:rPr/>
      </w:pPr>
      <w:r>
        <w:rPr/>
        <w:t xml:space="preserve">       </w:t>
      </w:r>
      <w:r>
        <w:rPr/>
        <w:t>in combination with FILTER_SOURCE_FILES to filter files used for</w:t>
      </w:r>
    </w:p>
    <w:p>
      <w:pPr>
        <w:pStyle w:val="PreformattedText"/>
        <w:bidi w:val="0"/>
        <w:spacing w:before="0" w:after="0"/>
        <w:jc w:val="left"/>
        <w:rPr/>
      </w:pPr>
      <w:r>
        <w:rPr/>
        <w:t xml:space="preserve">       </w:t>
      </w:r>
      <w:r>
        <w:rPr/>
        <w:t>the source browser based on file extension, which can overwrite</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and makes the parameter matching to be less strict, resulting in</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lt;li&gt;   id &lt;a href="https://github.com/doxygen/doxygen/issues/3870"&gt;3870&lt;/a&gt;, &lt;a href="https://github.com/doxygen/doxygen/issues/2891"&gt;2891&lt;/a&gt;: Applied patch to avoid stripping prefixes for Fortran</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lt;li&gt;   id &lt;a href="https://github.com/doxygen/doxygen/issues/4036"&gt;4036&lt;/a&gt;: Objective-C method names can now be used as the</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lt;li&gt;   id &lt;a href="https://github.com/doxygen/doxygen/issues/4047"&gt;4047&lt;/a&gt;: Improved matching of typedef'ed array parameter and non</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lt;li&gt;   Fixed line number sync problem when using Objective-C #import</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lt;li&gt;   id &lt;a href="https://github.com/doxygen/doxygen/issues/3389"&gt;3389&lt;/a&gt;: added \mscfile command which can be used to insert a</w:t>
      </w:r>
    </w:p>
    <w:p>
      <w:pPr>
        <w:pStyle w:val="PreformattedText"/>
        <w:bidi w:val="0"/>
        <w:spacing w:before="0" w:after="0"/>
        <w:jc w:val="left"/>
        <w:rPr/>
      </w:pPr>
      <w:r>
        <w:rPr/>
        <w:t xml:space="preserve">       </w:t>
      </w:r>
      <w:r>
        <w:rPr/>
        <w:t>message sequence chart given a .msc file.</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lt;li&gt;   Added support for rendering formulas in the HTML output</w:t>
      </w:r>
    </w:p>
    <w:p>
      <w:pPr>
        <w:pStyle w:val="PreformattedText"/>
        <w:bidi w:val="0"/>
        <w:spacing w:before="0" w:after="0"/>
        <w:jc w:val="left"/>
        <w:rPr/>
      </w:pPr>
      <w:r>
        <w:rPr/>
        <w:t xml:space="preserve">       </w:t>
      </w:r>
      <w:r>
        <w:rPr/>
        <w:t>using MathJax instead of using prerendered bitmaps.</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lt;li&gt;   id &lt;a href="https://github.com/doxygen/doxygen/issues/3827"&gt;3827&lt;/a&gt;: C# generics appeared with -g extension in the output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lt;li&gt;   Fixed a number of typos in the config file documentation</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lt;li&gt;   id &lt;a href="https://github.com/doxygen/doxygen/issues/3857"&gt;3857&lt;/a&gt;: Missing \endcond could cause preprocessor issues in</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3890"&gt;3890&lt;/a&gt;, &lt;a href="https://github.com/doxygen/doxygen/issues/3235"&gt;3235&lt;/a&gt;: EXTENSION_MAPPING did not work if a mapped</w:t>
      </w:r>
    </w:p>
    <w:p>
      <w:pPr>
        <w:pStyle w:val="PreformattedText"/>
        <w:bidi w:val="0"/>
        <w:spacing w:before="0" w:after="0"/>
        <w:jc w:val="left"/>
        <w:rPr/>
      </w:pPr>
      <w:r>
        <w:rPr/>
        <w:t xml:space="preserve">       </w:t>
      </w:r>
      <w:r>
        <w:rPr/>
        <w:t>language was handled by the same parser as used for the original</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lt;li&gt;   id &lt;a href="https://github.com/doxygen/doxygen/issues/3963"&gt;3963&lt;/a&gt;: Inconsistent behavior when a brief description was given</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lt;li&gt;   Fixed a number of typos in the documentation</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Fixed potential hangup when scanning directories defined as</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3"&gt;3803&lt;/a&gt;: Made warning and error messages appear with lower case</w:t>
      </w:r>
    </w:p>
    <w:p>
      <w:pPr>
        <w:pStyle w:val="PreformattedText"/>
        <w:bidi w:val="0"/>
        <w:spacing w:before="0" w:after="0"/>
        <w:jc w:val="left"/>
        <w:rPr/>
      </w:pPr>
      <w:r>
        <w:rPr/>
        <w:t xml:space="preserve">       </w:t>
      </w:r>
      <w:r>
        <w:rPr/>
        <w:t>"warning:" and "error:" prefix to make it easier to use the messages</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lt;li&gt;   id &lt;a href="https://github.com/doxygen/doxygen/issues/3804"&gt;3804&lt;/a&gt;: Removed bogus warning about undocumented return type for</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lt;li&gt;   id &lt;a href="https://github.com/doxygen/doxygen/issues/3805"&gt;3805&lt;/a&gt;: Fixed parsing support for a function that returns a</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lt;li&gt;   id &lt;a href="https://github.com/doxygen/doxygen/issues/3808"&gt;3808&lt;/a&gt;, &lt;a href="https://github.com/doxygen/doxygen/issues/3816"&gt;3816&lt;/a&gt;, &lt;a href="https://github.com/doxygen/doxygen/issues/3820"&gt;3820&lt;/a&gt;: html help compiler (and also the Qt</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lt;li&gt;   Made several internal changes that should have a positive effect on the</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color of the HTML output can now easily be adjusted using three new</w:t>
      </w:r>
    </w:p>
    <w:p>
      <w:pPr>
        <w:pStyle w:val="PreformattedText"/>
        <w:bidi w:val="0"/>
        <w:spacing w:before="0" w:after="0"/>
        <w:jc w:val="left"/>
        <w:rPr/>
      </w:pPr>
      <w:r>
        <w:rPr/>
        <w:t xml:space="preserve">       </w:t>
      </w:r>
      <w:r>
        <w:rPr/>
        <w:t>options: HTML_COLORSTYLE_HUE, HTML_COLORSTYLE_SAT,</w:t>
      </w:r>
    </w:p>
    <w:p>
      <w:pPr>
        <w:pStyle w:val="PreformattedText"/>
        <w:bidi w:val="0"/>
        <w:spacing w:before="0" w:after="0"/>
        <w:jc w:val="left"/>
        <w:rPr/>
      </w:pPr>
      <w:r>
        <w:rPr/>
        <w:t xml:space="preserve">       </w:t>
      </w:r>
      <w:r>
        <w:rPr/>
        <w:t>and HTML_COLORSTYLE_GAMMA, which control respectively the hue,</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on multi-core systems). The new config option DOT_NUM_THREADS</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lt;li&gt;   id &lt;a href="https://github.com/doxygen/doxygen/issues/3506"&gt;3506&lt;/a&gt;: A C comment before a #endif caused the preprocessor</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nested classes was stripped. Now only the namespace scope will be</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28"&gt;3628&lt;/a&gt;: Fixed the "show html output" button in doxywizard</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lt;li&gt;   id &lt;a href="https://github.com/doxygen/doxygen/issues/3653"&gt;3653&lt;/a&gt;: Fixed C++ parse issue for "class : public base {} var;"</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lt;li&gt;   id &lt;a href="https://github.com/doxygen/doxygen/issues/"&gt;&lt;/a&gt;: Specialized private template member function appeared as</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lt;li&gt;   id &lt;a href="https://github.com/doxygen/doxygen/issues/3729"&gt;3729&lt;/a&gt;: Made the date string in the HTML footer translatable,</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lt;li&gt;   id &lt;a href="https://github.com/doxygen/doxygen/issues/3708"&gt;3708&lt;/a&gt;: Inline attribute was shown also for non-inline template</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lt;li&gt;   id &lt;a href="https://github.com/doxygen/doxygen/issues/3733"&gt;3733&lt;/a&gt;: Fixed problem handling @copy for operators with</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lt;li&gt;   id &lt;a href="https://github.com/doxygen/doxygen/issues/3744"&gt;3744&lt;/a&gt;, &lt;a href="https://github.com/doxygen/doxygen/issues/3679"&gt;3679&lt;/a&gt;: Pages with an underscore in the label generated a</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lt;li&gt;   id &lt;a href="https://github.com/doxygen/doxygen/issues/3750"&gt;3750&lt;/a&gt;: Added documentation patch on how to create URL links with</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lt;li&gt;   id &lt;a href="https://github.com/doxygen/doxygen/issues/3751"&gt;3751&lt;/a&gt;: Doxywizard now removes non-existent files from the</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lt;li&gt;   id &lt;a href="https://github.com/doxygen/doxygen/issues/3766"&gt;3766&lt;/a&gt;: Non ascii characters in file or directory names</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lt;li&gt;   id &lt;a href="https://github.com/doxygen/doxygen/issues/3775"&gt;3775&lt;/a&gt;: Included patch to prevent image overflowing the page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for docsets (DOCSET_PUBLISHER_ID and DOCSET_PUBLISHER_NAME) and</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654"&gt;3654&lt;/a&gt;: Using \dir without argument will create directory</w:t>
      </w:r>
    </w:p>
    <w:p>
      <w:pPr>
        <w:pStyle w:val="PreformattedText"/>
        <w:bidi w:val="0"/>
        <w:spacing w:before="0" w:after="0"/>
        <w:jc w:val="left"/>
        <w:rPr/>
      </w:pPr>
      <w:r>
        <w:rPr/>
        <w:t xml:space="preserve">                  </w:t>
      </w:r>
      <w:r>
        <w:rPr/>
        <w:t>documentation for the directory in which the \dir command</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618"&gt;3618&lt;/a&gt;, &lt;a href="https://github.com/doxygen/doxygen/issues/3623"&gt;3623&lt;/a&gt;, &lt;a href="https://github.com/doxygen/doxygen/issues/3639"&gt;3639&lt;/a&gt;:</w:t>
      </w:r>
    </w:p>
    <w:p>
      <w:pPr>
        <w:pStyle w:val="PreformattedText"/>
        <w:bidi w:val="0"/>
        <w:spacing w:before="0" w:after="0"/>
        <w:jc w:val="left"/>
        <w:rPr/>
      </w:pPr>
      <w:r>
        <w:rPr/>
        <w:t xml:space="preserve">                  </w:t>
      </w:r>
      <w:r>
        <w:rPr/>
        <w:t>Using \dot produced "Error opening map file" or</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lt;li&gt;   id &lt;a href="https://github.com/doxygen/doxygen/issues/3621"&gt;3621&lt;/a&gt;: Grouped members with todo-like items were shown with</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lt;li&gt;   id &lt;a href="https://github.com/doxygen/doxygen/issues/3635"&gt;3635&lt;/a&gt;, &lt;a href="https://github.com/doxygen/doxygen/issues/3655"&gt;3655&lt;/a&gt;: typedef'ed enums or struct with the same as the</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lt;li&gt;   id &lt;a href="https://github.com/doxygen/doxygen/issues/3636"&gt;3636&lt;/a&gt;, &lt;a href="https://github.com/doxygen/doxygen/issues/3643"&gt;3643&lt;/a&gt;: Related pages (manual and automatic like the todo page)</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lt;li&gt;   id &lt;a href="https://github.com/doxygen/doxygen/issues/3638"&gt;3638&lt;/a&gt;, &lt;a href="https://github.com/doxygen/doxygen/issues/3644"&gt;3644&lt;/a&gt;: Automatically generated related pages (like the</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lt;li&gt;   id &lt;a href="https://github.com/doxygen/doxygen/issues/3647"&gt;3647&lt;/a&gt;: \internal command produced message with .: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649"&gt;3649&lt;/a&gt;: HTML Tables with custom attributes were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lt;li&gt;   Preprocessor did not take EXCLUDE_PATTERNS into account, which</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to generate an index file that can be used to embed doxygen's HTML</w:t>
      </w:r>
    </w:p>
    <w:p>
      <w:pPr>
        <w:pStyle w:val="PreformattedText"/>
        <w:bidi w:val="0"/>
        <w:spacing w:before="0" w:after="0"/>
        <w:jc w:val="left"/>
        <w:rPr/>
      </w:pPr>
      <w:r>
        <w:rPr/>
        <w:t xml:space="preserve">       </w:t>
      </w:r>
      <w:r>
        <w:rPr/>
        <w:t>output into Eclipse as a help plugin</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lt;li&gt;   Wrote new &lt;a href="searching.html"&gt;documentation&lt;/a&gt;</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lt;li&gt;   Included patch by Ed Rosten to render formulas with</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lt;li&gt;   id &lt;a href="https://github.com/doxygen/doxygen/issues/3531"&gt;3531&lt;/a&gt;: RTF output was missing a new paragraph for brief</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lt;li&gt;   id &lt;a href="https://github.com/doxygen/doxygen/issues/3536"&gt;3536&lt;/a&gt;, &lt;a href="https://github.com/doxygen/doxygen/issues/3542"&gt;3542&lt;/a&gt;: Code reformatting done for the LaTeX output could</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3540"&gt;3540&lt;/a&gt;: Documented the interaction between LATEX_CMD_NAME and</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collapsed together in the todo list when HIDE_SCOPE_NAMES</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lt;li&gt;   id &lt;a href="https://github.com/doxygen/doxygen/issues/3562"&gt;3562&lt;/a&gt;: Struct variable with explicit struct keyword got labelled</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lt;li&gt;   id &lt;a href="https://github.com/doxygen/doxygen/issues/3560"&gt;3560&lt;/a&gt;: Made browsing for HHC_LOCATION via the wizard</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lt;li&gt;   id &lt;a href="https://github.com/doxygen/doxygen/issues/3568"&gt;3568&lt;/a&gt;: Included the PHP search engine again (with new config</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lt;li&gt;   id &lt;a href="https://github.com/doxygen/doxygen/issues/3573"&gt;3573&lt;/a&gt;: Fixed issue with include dependency tracking that could</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lt;li&gt;   id &lt;a href="https://github.com/doxygen/doxygen/issues/3585"&gt;3585&lt;/a&gt;: Special commands did not work in the title of</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372"&gt;3372&lt;/a&gt;, &lt;a href="https://github.com/doxygen/doxygen/issues/3012"&gt;3012&lt;/a&gt;: Replaced the PHP based search engine by a</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lt;li&gt;   id &lt;a href="https://github.com/doxygen/doxygen/issues/3365"&gt;3365&lt;/a&gt;: Objective-C categories are now merged with their base</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lt;li&gt;   Changed the LaTeX style sheet such that more of the markup is</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lt;li&gt;   Included QtHelp patch by Karsten Heimrich which adds missing</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lt;li&gt;   id &lt;a href="https://github.com/doxygen/doxygen/issues/2786"&gt;2786&lt;/a&gt;: Fixed problem with syncing the information of</w:t>
      </w:r>
    </w:p>
    <w:p>
      <w:pPr>
        <w:pStyle w:val="PreformattedText"/>
        <w:bidi w:val="0"/>
        <w:spacing w:before="0" w:after="0"/>
        <w:jc w:val="left"/>
        <w:rPr/>
      </w:pPr>
      <w:r>
        <w:rPr/>
        <w:t xml:space="preserve">       </w:t>
      </w:r>
      <w:r>
        <w:rPr/>
        <w:t>declaration and definition in the presence of an extra forward</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lt;li&gt;   id &lt;a href="https://github.com/doxygen/doxygen/issues/2875"&gt;2875&lt;/a&gt;: For C# enum values were merged together if the same enum</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lt;li&gt;   id &lt;a href="https://github.com/doxygen/doxygen/issues/3392"&gt;3392&lt;/a&gt;: Regression: a struct ivar in ObjC class screws up method</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lt;li&gt;   id &lt;a href="https://github.com/doxygen/doxygen/issues/3433"&gt;3433&lt;/a&gt;: Fixed parsing problem when an unpaired apostrophe</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lt;li&gt;   id &lt;a href="https://github.com/doxygen/doxygen/issues/3459"&gt;3459&lt;/a&gt;: Fixed problem matching explicitly scoped parameter in a</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95169: Some links via tagfiles were not correct in</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of a function could result in duplicate documentation in case the</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lt;li&gt;   id 567044: Fully qualified name was not shown correctly for nested</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lt;li&gt;   id 571013: In the wizard, editing a text field in the middle of the</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ompletely rewrote the doxywizard. Main chan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lt;li&gt; Different layout that allows easy switching between wizard</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lt;li&gt; Running doxygen can be done without first having to save</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lt;li&gt; For HTML output, there is a button to show the results in</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lt;li&gt; Option to change the default configuration that is used</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Qt help update by Sebastian Pipping introducing</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lt;code&gt;QHP_CUST_FILTER_NAME&lt;/code&gt;,</w:t>
      </w:r>
    </w:p>
    <w:p>
      <w:pPr>
        <w:pStyle w:val="PreformattedText"/>
        <w:bidi w:val="0"/>
        <w:spacing w:before="0" w:after="0"/>
        <w:jc w:val="left"/>
        <w:rPr/>
      </w:pPr>
      <w:r>
        <w:rPr/>
        <w:t xml:space="preserve">       </w:t>
      </w:r>
      <w:r>
        <w:rPr/>
        <w:t>&lt;code&gt;QHP_CUST_FILTER_ATTRS&lt;/code&gt;,</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Doxygen now directly generates the indices needed</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31496, 522488, 541649, 554800:</w:t>
      </w:r>
    </w:p>
    <w:p>
      <w:pPr>
        <w:pStyle w:val="PreformattedText"/>
        <w:bidi w:val="0"/>
        <w:spacing w:before="0" w:after="0"/>
        <w:jc w:val="left"/>
        <w:rPr/>
      </w:pPr>
      <w:r>
        <w:rPr/>
        <w:t xml:space="preserve">       </w:t>
      </w:r>
      <w:r>
        <w:rPr/>
        <w:t>Add new option EXTENSION_MAPPING, which can be used to</w:t>
      </w:r>
    </w:p>
    <w:p>
      <w:pPr>
        <w:pStyle w:val="PreformattedText"/>
        <w:bidi w:val="0"/>
        <w:spacing w:before="0" w:after="0"/>
        <w:jc w:val="left"/>
        <w:rPr/>
      </w:pPr>
      <w:r>
        <w:rPr/>
        <w:t xml:space="preserve">       </w:t>
      </w:r>
      <w:r>
        <w:rPr/>
        <w:t>change the</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EXTENSION_MAPPING = f=C</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143218: It is now possible to add the direction attributes</w:t>
      </w:r>
    </w:p>
    <w:p>
      <w:pPr>
        <w:pStyle w:val="PreformattedText"/>
        <w:bidi w:val="0"/>
        <w:spacing w:before="0" w:after="0"/>
        <w:jc w:val="left"/>
        <w:rPr/>
      </w:pPr>
      <w:r>
        <w:rPr/>
        <w:t xml:space="preserve">       </w:t>
      </w:r>
      <w:r>
        <w:rPr/>
        <w:t>normally used with the @param command to document parameters</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lt;li&gt;   id 536394: Warning "no matching file member found" was given for a static</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lt;li&gt;   id 539590: C# generics with the same name but different template</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lt;li&gt;   id 557014: Undocumented VHDL record member's internal record prefix</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lt;li&gt;   id 557026: Obj-C Protocols and interfaces had wrong</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lt;li&gt;   id 557031: Obj-C methods no longer require a space after the</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lt;li&gt;   id 559338: PHP Parser could get confused when there was a comment inside</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lt;li&gt;   grouping of multiple @todo's (and friends) didn't work anymore,</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Please install GraphViz separately and set the dot path</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lt;li&gt; id 554546: Included fix for handling relative includes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efault CSS style sheet has been cleaned up and simplified, thanks</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which enables generating .qch (Qt compiled help) file via</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This type of files can be read with Qt's Assistant to browse the</w:t>
      </w:r>
    </w:p>
    <w:p>
      <w:pPr>
        <w:pStyle w:val="PreformattedText"/>
        <w:bidi w:val="0"/>
        <w:spacing w:before="0" w:after="0"/>
        <w:jc w:val="left"/>
        <w:rPr/>
      </w:pPr>
      <w:r>
        <w:rPr/>
        <w:t xml:space="preserve">       </w:t>
      </w:r>
      <w:r>
        <w:rPr/>
        <w:t>documentation in a similar way as is possible with Microsoft's</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are available: &lt;code&gt;QCH_FILE&lt;/code&gt;, &lt;code&gt;QHP_NAMESPACE&lt;/code&gt;,</w:t>
      </w:r>
    </w:p>
    <w:p>
      <w:pPr>
        <w:pStyle w:val="PreformattedText"/>
        <w:bidi w:val="0"/>
        <w:spacing w:before="0" w:after="0"/>
        <w:jc w:val="left"/>
        <w:rPr/>
      </w:pPr>
      <w:r>
        <w:rPr/>
        <w:t xml:space="preserve">       </w:t>
      </w:r>
      <w:r>
        <w:rPr/>
        <w:t>&lt;code&gt;QHP_VIRTUAL_FOLDER&lt;/code&gt;, &lt;code&gt;QHG_LOCATION&lt;/code&gt;.</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lt;li&gt;   Add new option &lt;code&gt;SYMBOL_CACHE_SIZE&lt;/code&gt; to allow a different</w:t>
      </w:r>
    </w:p>
    <w:p>
      <w:pPr>
        <w:pStyle w:val="PreformattedText"/>
        <w:bidi w:val="0"/>
        <w:spacing w:before="0" w:after="0"/>
        <w:jc w:val="left"/>
        <w:rPr/>
      </w:pPr>
      <w:r>
        <w:rPr/>
        <w:t xml:space="preserve">       </w:t>
      </w:r>
      <w:r>
        <w:rPr/>
        <w:t>trade off between doxygen's memory usage and the amount of disk</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lt;li&gt;   Added new option &lt;code&gt;LAYOUT_FILE&lt;/code&gt; which can be used to</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output and which titles to use for headings and how</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lt;code&gt;SHOW_INCLUDE_FILES&lt;/code&gt;, &lt;code&gt;SHOW_USED_FILES&lt;/code&gt;,</w:t>
      </w:r>
    </w:p>
    <w:p>
      <w:pPr>
        <w:pStyle w:val="PreformattedText"/>
        <w:bidi w:val="0"/>
        <w:spacing w:before="0" w:after="0"/>
        <w:jc w:val="left"/>
        <w:rPr/>
      </w:pPr>
      <w:r>
        <w:rPr/>
        <w:t xml:space="preserve">       </w:t>
      </w:r>
      <w:r>
        <w:rPr/>
        <w:t>&lt;code&gt;CLASS_GRAPH&lt;/code&gt;, &lt;code&gt;COLLABORATION_GRAPH&lt;/code&gt;,</w:t>
      </w:r>
    </w:p>
    <w:p>
      <w:pPr>
        <w:pStyle w:val="PreformattedText"/>
        <w:bidi w:val="0"/>
        <w:spacing w:before="0" w:after="0"/>
        <w:jc w:val="left"/>
        <w:rPr/>
      </w:pPr>
      <w:r>
        <w:rPr/>
        <w:t xml:space="preserve">       </w:t>
      </w:r>
      <w:r>
        <w:rPr/>
        <w:t>&lt;code&gt;GROUP_GRAPHS&lt;/code&gt;, &lt;code&gt;INCLUDE_GRAPH&lt;/code&gt;,</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lt;li&gt;   Included update for the Macedonian, Catalan, Brazilian, and Serbian</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lt;li&gt;   id 155098,156188: Added support for UTF-8 special characters in identifiers (which is</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lt;li&gt;   id 445485: HTML commands in a comment block with attribute values without</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lt;li&gt;   id 539057: Part of an Objective-C expression could be missing in the</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lt;li&gt;   id 539590: Generic C# classes with the same name but different</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lt;li&gt;   id 541113: Fixed locale for ctype, to avoid stripping of 0xA0</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lt;li&gt;   id 546621: Fixed makefile so that .svn stuff is removed from the</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lt;li&gt;   id 546812: Using a table with row span greater than 1 did not</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lt;li&gt;   id 546158: The variable defined inside a foreach statement in C# code</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lt;li&gt;   id 548175: Fixed problem parsing class members within a class X,</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lt;li&gt;   id 548489: C++/CLI classes of type sealed abstract were not</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lt;li&gt;   id 550156: Corrected typo in the documentation for</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lt;li&gt;   id 550247: Fixed problem parsing octal character literals in</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lt;li&gt;   id 552600: \copybrief ended a brief description instead of appending</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lt;li&gt;   id 553616: One can now remove the automatic line breaks in the type</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lt;li&gt;   id 549022: Reimplemented in links could be wrong in case of</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lt;li&gt;   a page marked as a sub page (\subpage) is now shown in the LaTeX and</w:t>
      </w:r>
    </w:p>
    <w:p>
      <w:pPr>
        <w:pStyle w:val="PreformattedText"/>
        <w:bidi w:val="0"/>
        <w:spacing w:before="0" w:after="0"/>
        <w:jc w:val="left"/>
        <w:rPr/>
      </w:pPr>
      <w:r>
        <w:rPr/>
        <w:t xml:space="preserve">       </w:t>
      </w:r>
      <w:r>
        <w:rPr/>
        <w:t>RTF output as a section of its parent page. So the top level pages are</w:t>
      </w:r>
    </w:p>
    <w:p>
      <w:pPr>
        <w:pStyle w:val="PreformattedText"/>
        <w:bidi w:val="0"/>
        <w:spacing w:before="0" w:after="0"/>
        <w:jc w:val="left"/>
        <w:rPr/>
      </w:pPr>
      <w:r>
        <w:rPr/>
        <w:t xml:space="preserve">       </w:t>
      </w:r>
      <w:r>
        <w:rPr/>
        <w:t>shown a chapters, subpages as sections, subpages of a subpage as</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to be used for the CHM index files. Needed because CHM index files</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lt;li&gt;   id 521288: Added new options SHOW_NAMESPACES and SHOW_FILES to</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lt;li&gt;   id 522300: Added option IDL_PROPERTY_SUPPORT to enable/disable special</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fixed problem handling STL classes</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lt;li&gt;   id 142866,377976: Added new \copybrief and \copydetails commands,</w:t>
      </w:r>
    </w:p>
    <w:p>
      <w:pPr>
        <w:pStyle w:val="PreformattedText"/>
        <w:bidi w:val="0"/>
        <w:spacing w:before="0" w:after="0"/>
        <w:jc w:val="left"/>
        <w:rPr/>
      </w:pPr>
      <w:r>
        <w:rPr/>
        <w:t xml:space="preserve">       </w:t>
      </w:r>
      <w:r>
        <w:rPr/>
        <w:t>which work as \copydoc but then only copy either the brief or the</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lt;li&gt;   id 495687: Replaced MAX_DOT_GRAPH_MAX_NODES with DOT_GRAPH_MAX_NODES</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lt;li&gt;   id 508694 Fixed problem with mixed simple and double quotes in</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lt;li&gt;   id 510971: Fortran: parser was confused by double REAL() in processed</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516086: Fixed division by zero when producing RTF output for the</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lt;li&gt;   id 519661: In some cases a function prototype could incorrectly be</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lt;li&gt;   id 520325: Fixed parse problem when comment was after an extern "C"</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lt;li&gt;   id 521234: Fortran: fixed problem causing</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lt;li&gt;   id 523326: Namespace name was prepended twice to template</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lt;li&gt;   id 524357: Default mentioned for REFERENCED_BY_RELATION relation</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lt;li&gt;   id 524359: Default mentioned for REFERENCES_RELATION relation was</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This should make it more convenient to create normal, printable</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li&gt;   id 493923: The options SOURCE_BROWSER, CALL_GRAPH, CALLER_GRAPH,</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lt;li&gt;   Added compilation support for MacOSX 10.5 (Leopard) in combination with</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lt;li&gt;   Added support for docsets, which allow integration of doxygen generated</w:t>
      </w:r>
    </w:p>
    <w:p>
      <w:pPr>
        <w:pStyle w:val="PreformattedText"/>
        <w:bidi w:val="0"/>
        <w:spacing w:before="0" w:after="0"/>
        <w:jc w:val="left"/>
        <w:rPr/>
      </w:pPr>
      <w:r>
        <w:rPr/>
        <w:t xml:space="preserve">       </w:t>
      </w:r>
      <w:r>
        <w:rPr/>
        <w:t>API documentation in Xcode 3. new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lt;li&gt;   id 493467: Added compilation support 64bit Solaris machines in</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lt;li&gt;   Added language updates for German, Persian, Spanish, Taiwanese,</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lt;li&gt;   Fixed a preprocessor bug where the line numbers of a definition could</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lt;li&gt;   id 325359: Added support for C# XML-doc commands typeparam and</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lt;li&gt;   id 492027: Ampersand (&amp;amp;) in front of parameter stops documenting</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lt;li&gt;   id 494599: When updating a config file an extra space was added just</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lt;li&gt;   id 498680: Callgraphs for functions in anonymous namespaces generated</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lt;li&gt;   id 500227: Wrong output generated for Objective-C methods with</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lt;li&gt;   id 500635: Project name is no longer placed before each top level</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lt;li&gt;   id 500928: Fixed parser issue handling a tipple quoted</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lt;li&gt;   id 504439: Assert when marshaling a member which had an associated</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lt;li&gt;   id 508759: Fortran: fixed potential memory corruption while scanning</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lt;li&gt;   id 509278: Spaced before the \internal command where treated as</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509582: Fortran: Spaces in function return type were not pars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lt;li&gt;   id 513570: Fixed cross site scripting vulnerability in the</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support for parsing Fortran 90, thanks to a patch by</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lt;li&gt;   id 426971,465020: A brief description would in some cases be treated as a</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lt;li&gt;   id 430148: Doxygen reported "Internal Inconsistency" for class member inside</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lt;li&gt;   id 433449,363010: Removed Internal inconsistency when referencing enum values found</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lt;li&gt;   id 443942,461433: mscgen was not called correctly on Windows when</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lt;li&gt;   id 462159, 143250: Added support for parsing functions/methods returning a</w:t>
      </w:r>
    </w:p>
    <w:p>
      <w:pPr>
        <w:pStyle w:val="PreformattedText"/>
        <w:bidi w:val="0"/>
        <w:spacing w:before="0" w:after="0"/>
        <w:jc w:val="left"/>
        <w:rPr/>
      </w:pPr>
      <w:r>
        <w:rPr/>
        <w:t xml:space="preserve">                  </w:t>
      </w:r>
      <w:r>
        <w:rPr/>
        <w:t>pointer or reference to an array, e.g. a function of the</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lt;li&gt;   id 465138: HTML entities in page title (such as &amp;uuml;) where not displayed</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lt;li&gt;   id 472193: Fixed issue expanding multiple occurrences of the same alias command</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lt;li&gt;   id 476035: Externally referenced links obtained via a tag file had an extra g in</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lt;li&gt;   id 482964: The "template" word was a little too close to the rounded border in</w:t>
      </w:r>
    </w:p>
    <w:p>
      <w:pPr>
        <w:pStyle w:val="PreformattedText"/>
        <w:bidi w:val="0"/>
        <w:spacing w:before="0" w:after="0"/>
        <w:jc w:val="left"/>
        <w:rPr/>
      </w:pPr>
      <w:r>
        <w:rPr/>
        <w:t xml:space="preserve">                  </w:t>
      </w:r>
      <w:r>
        <w:rPr/>
        <w:t>the html output when rendered by Abrowser.&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lt;li&gt;   id 489049: Setting MUTLILINE_CPP_IS_BRIEF to YES could cause wrong line number</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struct of type &lt;code&gt;S_t&lt;/code&gt; and the typedef itself is omitted</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liases with arguments,</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lt;li&gt;   Added &lt;code&gt;HTML_DYNAMIC_SECTIONS&lt;/code&gt; option which, when enabled,</w:t>
      </w:r>
    </w:p>
    <w:p>
      <w:pPr>
        <w:pStyle w:val="PreformattedText"/>
        <w:bidi w:val="0"/>
        <w:spacing w:before="0" w:after="0"/>
        <w:jc w:val="left"/>
        <w:rPr/>
      </w:pPr>
      <w:r>
        <w:rPr/>
        <w:t xml:space="preserve">       </w:t>
      </w:r>
      <w:r>
        <w:rPr/>
        <w:t>will produce sections</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lt;li&gt;   id 170004: The check for PDF or DVI in the generated latex output</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lt;li&gt;   id 317967: Setting &lt;code&gt;USE_PDFLATEX&lt;/code&gt; to &lt;code&gt;YES&lt;/code&gt; now generates a</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lt;li&gt;   id 432743: The "std" namespace appeared in the output when</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lt;li&gt;   id 432757: Setting &lt;code&gt;INLINE_INHERITED_MEMBERS&lt;/code&gt; to &lt;code&gt;YES&lt;/code&gt;,</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lt;li&gt;   id 434079: The number of graph nodes could still be too large despite a</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lt;li&gt;   id 437218: Special characters in \brief string cause problems HTML/XML in source</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lt;li&gt;   id 438300: Fixed two cases where doxygen could access memory outside array</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lt;li&gt;   id 441114: Add support for &amp;lt;term&amp;gt; inside &amp;lt;list&amp;gt; to conform to</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lt;li&gt;   id 451297: Fixed more issues where using double-quotes (") inside a brief</w:t>
      </w:r>
    </w:p>
    <w:p>
      <w:pPr>
        <w:pStyle w:val="PreformattedText"/>
        <w:bidi w:val="0"/>
        <w:spacing w:before="0" w:after="0"/>
        <w:jc w:val="left"/>
        <w:rPr/>
      </w:pPr>
      <w:r>
        <w:rPr/>
        <w:t xml:space="preserve">                  </w:t>
      </w:r>
      <w:r>
        <w:rPr/>
        <w:t>description could lead to errors in dot files when the brief</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lt;li&gt;   id 452828: Missing reference to struct member in the source browser due to</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lt;li&gt;   id 453918: The __init__.py files were incorrectly treated as modules causing</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amp;#36;(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been replaced by a single option &lt;code&gt;DOT_GRAPH_MAX_NODES&lt;/code&gt;, which can be used to</w:t>
      </w:r>
    </w:p>
    <w:p>
      <w:pPr>
        <w:pStyle w:val="PreformattedText"/>
        <w:bidi w:val="0"/>
        <w:spacing w:before="0" w:after="0"/>
        <w:jc w:val="left"/>
        <w:rPr/>
      </w:pPr>
      <w:r>
        <w:rPr/>
        <w:t xml:space="preserve">       </w:t>
      </w:r>
      <w:r>
        <w:rPr/>
        <w:t>limit the size of a graph indirectly, by specifying the maximum amount of nodes in</w:t>
      </w:r>
    </w:p>
    <w:p>
      <w:pPr>
        <w:pStyle w:val="PreformattedText"/>
        <w:bidi w:val="0"/>
        <w:spacing w:before="0" w:after="0"/>
        <w:jc w:val="left"/>
        <w:rPr/>
      </w:pPr>
      <w:r>
        <w:rPr/>
        <w:t xml:space="preserve">       </w:t>
      </w:r>
      <w:r>
        <w:rPr/>
        <w:t>the graph. The main advantage is that this can be computed much faster; dot has</w:t>
      </w:r>
    </w:p>
    <w:p>
      <w:pPr>
        <w:pStyle w:val="PreformattedText"/>
        <w:bidi w:val="0"/>
        <w:spacing w:before="0" w:after="0"/>
        <w:jc w:val="left"/>
        <w:rPr/>
      </w:pPr>
      <w:r>
        <w:rPr/>
        <w:t xml:space="preserve">       </w:t>
      </w:r>
      <w:r>
        <w:rPr/>
        <w:t>to be run only once per graph and never on graphs with more than the specified</w:t>
      </w:r>
    </w:p>
    <w:p>
      <w:pPr>
        <w:pStyle w:val="PreformattedText"/>
        <w:bidi w:val="0"/>
        <w:spacing w:before="0" w:after="0"/>
        <w:jc w:val="left"/>
        <w:rPr/>
      </w:pPr>
      <w:r>
        <w:rPr/>
        <w:t xml:space="preserve">       </w:t>
      </w:r>
      <w:r>
        <w:rPr/>
        <w:t>amount of nodes. Note that doxygen will always render the root node and its</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50916,159291,166209,330109,396316</w:t>
      </w:r>
    </w:p>
    <w:p>
      <w:pPr>
        <w:pStyle w:val="PreformattedText"/>
        <w:bidi w:val="0"/>
        <w:spacing w:before="0" w:after="0"/>
        <w:jc w:val="left"/>
        <w:rPr/>
      </w:pPr>
      <w:r>
        <w:rPr/>
        <w:t xml:space="preserve">       </w:t>
      </w:r>
      <w:r>
        <w:rPr/>
        <w:t>Doxygen now uses UTF-8 internally for all strings and uses</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the output is now always UTF-8. For RTF the encoding is local and</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For this two new commands have been added: \msc and \endmsc (similar</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s://www.mcternan.me.uk//mscgen/index.html"&gt;website&lt;/a&gt; for more info.&lt;/li&gt;</w:t>
      </w:r>
    </w:p>
    <w:p>
      <w:pPr>
        <w:pStyle w:val="PreformattedText"/>
        <w:bidi w:val="0"/>
        <w:spacing w:before="0" w:after="0"/>
        <w:jc w:val="left"/>
        <w:rPr/>
      </w:pPr>
      <w:r>
        <w:rPr/>
        <w:t>&lt;li&gt;   Added support for C++/CLI. To enable it set &lt;code&gt;CPP_CLI_SUPPORT&lt;/code&gt; to &lt;code&gt;YES&lt;/code&gt; in the</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lt;li&gt;   Doxygen will show a tooltip in the HTML output for links to classes, namespaces,</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lt;li&gt;   id 321575: Added a new config option &lt;code&gt;EXCLUDE_SYMBOLS&lt;/code&gt; which can be used to</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lt;li&gt;   id 364536: Included patch by Ben Voigt which adds syntax highlight</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lt;li&gt;   id 345820: Included patch to make doxygen handle config files with</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lt;li&gt;   id 374486: Inheriting from a template argument via an intermediate typedef could</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lt;li&gt;   id 381450: Tabs in the HTML output redefined the value of an "id" attribute,</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lt;li&gt;   The "list of all members" was not shown for a class with no members that derived</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lt;li&gt;   id 363227: missing output for instance variables defined in a Python function</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a temporary file to store the parse results (instead of keeping them in memory),</w:t>
      </w:r>
    </w:p>
    <w:p>
      <w:pPr>
        <w:pStyle w:val="PreformattedText"/>
        <w:bidi w:val="0"/>
        <w:spacing w:before="0" w:after="0"/>
        <w:jc w:val="left"/>
        <w:rPr/>
      </w:pPr>
      <w:r>
        <w:rPr/>
        <w:t xml:space="preserve">       </w:t>
      </w:r>
      <w:r>
        <w:rPr/>
        <w:t>which will further reduce the memory usage, especially for large projects, and is a</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example application that shows how to configure and run doxygen from</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class label in the generated HTML (&amp;lt;dl&amp;gt; tag) so you can give them a</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lt;li&gt;   added translator updates for Czech, Danish, German, Catalan, Croatian, French,</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lt;li&gt;   id 326885: Leading ///'s ended up in code fragments when using indented</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lt;li&gt;   id 330513: For file documentation, the scope not stripped for namespace members</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lt;li&gt;   id 348537: Fixed internal inconsistency warning that could occur when reopening</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lt;li&gt;   id 355922: When a function was found in a namespace but also in the global</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if reference relations should point to the source or to the</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lt;li&gt;   Included patch by Christoph Pesch to mention the member type in the</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51959: incremental "using" of nested namespaces could prevent</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lt;li&gt;   id 325845: Documentation parser was confused when starting a HTML list</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lt;li&gt;   id 326688: Added better support for PHP5 style constructors</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lt;li&gt;   id 328435: When enabling USE_PDFLATEX a blank line appeared in the</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lt;li&gt;   id 329534: Fixed problem resolving inheritance relations for nested</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329719: # comment in PHP containing a ' caused doxygen to ignore</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lt;li&gt;   id 329905: PDF manual produced a LaTeX error because style sheet</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lt;li&gt;   id 330209: A typedef in an Obj-C implementation file could obscure</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lt;li&gt;   id 331511: no matching class member found error for class template</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lt;li&gt;   id 332110: method matching failed for equivalent template instance</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with dot using graphviz-2.9.20060302.0540 and later (thanks to</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messages about undocumented parameters if only the HTML output was</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lt;li&gt;   id 333831: "typedef const struct { } NAME" construction was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lt;li&gt;   id 336467: Latex formula could prevent /// comment blocks to be properly</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lt;li&gt;   id 336782: Prevented crash when providing code with illegal/redundant</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lt;li&gt;   Fixed potential crash during preprocessing if C-macros are defined</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lt;li&gt;   Anonymous struct members could end up in the wrong scope</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namespace qualifier was used:</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Boolean expression with '&amp;lt;' as template argument confused</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lt;li&gt;   id 318565: Python: single quote doc strings did not get parsed properly</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lt;li&gt;   id 318618: If INLINE_INHERITED_MEMB = YES constructors of a</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lt;li&gt;   id 319586: tabs.css not correctly included with CREATE_SUBDIRS option</w:t>
      </w:r>
    </w:p>
    <w:p>
      <w:pPr>
        <w:pStyle w:val="PreformattedText"/>
        <w:bidi w:val="0"/>
        <w:spacing w:before="0" w:after="0"/>
        <w:jc w:val="left"/>
        <w:rPr/>
      </w:pPr>
      <w:r>
        <w:rPr/>
        <w:t xml:space="preserve">                  </w:t>
      </w:r>
      <w:r>
        <w:rPr/>
        <w:t>set.&lt;/li&gt;</w:t>
      </w:r>
    </w:p>
    <w:p>
      <w:pPr>
        <w:pStyle w:val="PreformattedText"/>
        <w:bidi w:val="0"/>
        <w:spacing w:before="0" w:after="0"/>
        <w:jc w:val="left"/>
        <w:rPr/>
      </w:pPr>
      <w:r>
        <w:rPr/>
        <w:t>&lt;li&gt;   id 318460: Multiply-defined labels if two function specializations</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lt;li&gt;   id 319826: The file name for template classes could become too</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lt;li&gt;   id 320026: undocumented "typedef struct foo baz" causes subsequent</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lt;li&gt;   id 320587: Links in brief file descriptions shown in directory pages</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lt;li&gt;   id 320693: First sentence in mainpage was missing with</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lt;li&gt;   id 320960: redundant line continuation characters were not removed</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lt;li&gt;   id 321743: Cross-references were missing to members of</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lt;li&gt;   id 311833: A template specialization of a private class member was</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lt;li&gt;   id 312329: @link label @endlink, i.e without link text now shows</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lt;li&gt;   id 312624: \verbatim block could cause wrong line numbers while</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lt;li&gt;   id 322752: Fixed specific case where aliases were incorrectly expanded</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lt;li&gt;   id 322997: Putting function-style macros in a parameter of a</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lt;li&gt;   id 323320: An enum name that also appears as a typedef</w:t>
      </w:r>
    </w:p>
    <w:p>
      <w:pPr>
        <w:pStyle w:val="PreformattedText"/>
        <w:bidi w:val="0"/>
        <w:spacing w:before="0" w:after="0"/>
        <w:jc w:val="left"/>
        <w:rPr/>
      </w:pPr>
      <w:r>
        <w:rPr/>
        <w:t xml:space="preserve">       </w:t>
      </w:r>
      <w:r>
        <w:rPr/>
        <w:t>(i.e. typedef T {} T; }) is now linked as an enum and the typedef is</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lt;li&gt;   id 324313: Added support for having a Linux system where libraries are</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lt;li&gt;   id 324565: References and callgraphs missing for some functions</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lt;li&gt;   id 324566: Fixed problem matching</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lt;li&gt;   id 324568: Fixed problem were some function prototypes were detected</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lt;li&gt;   id 324601: Cross referencing and call graphs were broken by</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index looks (I hope you like it!).</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Also class/namespace/file related items are now grouped together and</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lt;li&gt;   id 317010: Added support for the following new HTML entities:</w:t>
      </w:r>
    </w:p>
    <w:p>
      <w:pPr>
        <w:pStyle w:val="PreformattedText"/>
        <w:bidi w:val="0"/>
        <w:spacing w:before="0" w:after="0"/>
        <w:jc w:val="left"/>
        <w:rPr/>
      </w:pPr>
      <w:r>
        <w:rPr/>
        <w:t xml:space="preserve">       </w:t>
      </w:r>
      <w:r>
        <w:rPr/>
        <w:t>&amp;amp;lsquo; &amp;amp;rsquo; &amp;amp;ldquo; &amp;amp;rdquo; &amp;amp;ndash;</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lt;li&gt;   id 306076: Using a namespace inside an example listed with</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lt;li&gt;   id 311191: Default values for parameters weren't shown in the detailed</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lt;li&gt;   id 311207: The /* and */ inside a \code ... \endcode code fragment</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lt;li&gt;   id 312688: Typedefs of arrays were auto-linked to the base type</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lt;li&gt;   id 312678: Fixed excessive memory usage for @fn commands</w:t>
      </w:r>
    </w:p>
    <w:p>
      <w:pPr>
        <w:pStyle w:val="PreformattedText"/>
        <w:bidi w:val="0"/>
        <w:spacing w:before="0" w:after="0"/>
        <w:jc w:val="left"/>
        <w:rPr/>
      </w:pPr>
      <w:r>
        <w:rPr/>
        <w:t xml:space="preserve">       </w:t>
      </w:r>
      <w:r>
        <w:rPr/>
        <w:t>due to a memory leak of the scanner buffer 256K of memory was leaked</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lt;li&gt;   id 312791: Undocumented members did not result in warnings if</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lt;li&gt;   id 313103: Member groups within other nested groups did not work</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lt;li&gt;   id 313695: Fixed parsing issues for the constructs</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lt;li&gt;   id 313805: '@' characters in a string literal were lost during</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lt;li&gt;   id 313908: Fixed python parser problem: If there are two classes</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lt;li&gt;   id 315006: C++ comments at the start of a line and</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lt;li&gt;   id 316266: Included update for the Japanese translation (thanks to</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lt;li&gt;   id 316944: An inline formula (or other special command) did not get</w:t>
      </w:r>
    </w:p>
    <w:p>
      <w:pPr>
        <w:pStyle w:val="PreformattedText"/>
        <w:bidi w:val="0"/>
        <w:spacing w:before="0" w:after="0"/>
        <w:jc w:val="left"/>
        <w:rPr/>
      </w:pPr>
      <w:r>
        <w:rPr/>
        <w:t xml:space="preserve">       </w:t>
      </w:r>
      <w:r>
        <w:rPr/>
        <w:t>executed if it was within an inline documentation block and</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lt;li&gt;   id 317397: Copying of images from subdirectory within the IMAGE_PATH</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class, which in turn was in a namespace, caused the variable to end</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Special comment blocks in Python are of th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lt;li&gt;   id 304380: New argument matching algorithm didn't handle the case</w:t>
      </w:r>
    </w:p>
    <w:p>
      <w:pPr>
        <w:pStyle w:val="PreformattedText"/>
        <w:bidi w:val="0"/>
        <w:spacing w:before="0" w:after="0"/>
        <w:jc w:val="left"/>
        <w:rPr/>
      </w:pPr>
      <w:r>
        <w:rPr/>
        <w:t xml:space="preserve">                  </w:t>
      </w:r>
      <w:r>
        <w:rPr/>
        <w:t>where "const int" needed to be matched against</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lt;li&gt;   id 304666: Attributes of the same class appeared separated with \n in</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lt;li&gt;   id 306028: The text after /*@{ and //@{ was treated as source code</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lt;li&gt;   id 306235: Punctuation is not automatically added to brief</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lt;li&gt;   id 306637: @endcond did not properly end a conditional section</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a single comment block. Doxygen will treat them as</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d 308059: &amp;amp;nbsp; was written as "\ " to the LaTeX output instead</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lt;li&gt;   id 309022: Conversion operators inherited from a template class</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lt;li&gt;   id 310025: Added explicit type conversion to avoid problems with</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Developers: Added an abstract interface for language parsers</w:t>
      </w:r>
    </w:p>
    <w:p>
      <w:pPr>
        <w:pStyle w:val="PreformattedText"/>
        <w:bidi w:val="0"/>
        <w:spacing w:before="0" w:after="0"/>
        <w:jc w:val="left"/>
        <w:rPr/>
      </w:pPr>
      <w:r>
        <w:rPr/>
        <w:t xml:space="preserve">       </w:t>
      </w:r>
      <w:r>
        <w:rPr/>
        <w:t>(see src/parserintf.h), which can be used implement new programming</w:t>
      </w:r>
    </w:p>
    <w:p>
      <w:pPr>
        <w:pStyle w:val="PreformattedText"/>
        <w:bidi w:val="0"/>
        <w:spacing w:before="0" w:after="0"/>
        <w:jc w:val="left"/>
        <w:rPr/>
      </w:pPr>
      <w:r>
        <w:rPr/>
        <w:t xml:space="preserve">       </w:t>
      </w:r>
      <w:r>
        <w:rPr/>
        <w:t>language parsers. There is also a manager class, where a parser</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new config option HTAGS. When enabled in combination with</w:t>
      </w:r>
    </w:p>
    <w:p>
      <w:pPr>
        <w:pStyle w:val="PreformattedText"/>
        <w:bidi w:val="0"/>
        <w:spacing w:before="0" w:after="0"/>
        <w:jc w:val="left"/>
        <w:rPr/>
      </w:pPr>
      <w:r>
        <w:rPr/>
        <w:t xml:space="preserve">       </w:t>
      </w:r>
      <w:r>
        <w:rPr/>
        <w:t>SOURCE_BROWSER=YES, the source browser of GNU's Global source</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705: Using \image for latex without caption but with size</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lt;li&gt;   id 163783: Items of an autolist could be wrongly indented if put</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lt;li&gt;   id 169755: page title was omitted in the XML output if</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lt;li&gt;   id 171878: When JAVADOC_AUTOBRIEF = YES and there was no blank line</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d 172217: 'using namespace' declarations with spaces resulted</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lt;li&gt;   id 172456: Fixed case where doxygen had problems differentiating const</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lt;li&gt;   id 172494: @code blocks were not properly ignored by the preprocessor</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id 172622: Fixed parse problem for Objective-C method implementations</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lt;li&gt;   is 300473: Added a browse button for several of Doxywizard's</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lt;li&gt;   id 301437: Fixed a typo in an example that is part of the preprocesso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lt;li&gt;   id 302100: An enum could not be grouped by grouping out of lin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lt;li&gt;   id 302713: Updated doxytag so it works better with recent versions</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lt;li&gt;   id 303305: When using \subpage the page hierarchy wasn't reflected</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lt;li&gt;   id 303511: Documenting a class in a namespace with a comment block</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lt;li&gt;   id 303911: Links from todo list items to Objective-C categories were</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else of the same kind using the proper command (i.e.</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lt;li&gt;   Doxygen did not honor the "All members of an interface in Java are</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lt;li&gt;   An enum of a class could not be documented with @enum from inside a</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lt;li&gt;   For a word marked with a #, the # is now also removed when no link</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lt;li&gt;   Using '&amp;lt;' (or '\&amp;lt;') in a &amp;lt;pre&amp;gt; section cause '$&amp;lt;$'</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the supported programming languages and passes the comment blocks to a</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the handling of structural commands (like \class and \section)</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pages. For pages this is more convenient than using \defgroup</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lt;li&gt;Language updates for Czech, Swedish, Russian, Italian, Catalan,</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lt;li&gt;id 163940: Labels in dot graphs containing quotes where</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lt;li&gt;id 164498: Fixed problem where doxygen ignored the documentation for</w:t>
      </w:r>
    </w:p>
    <w:p>
      <w:pPr>
        <w:pStyle w:val="PreformattedText"/>
        <w:bidi w:val="0"/>
        <w:spacing w:before="0" w:after="0"/>
        <w:jc w:val="left"/>
        <w:rPr/>
      </w:pPr>
      <w:r>
        <w:rPr/>
        <w:t xml:space="preserve">               </w:t>
      </w:r>
      <w:r>
        <w:rPr/>
        <w:t>members of Objective C class categories when put in the</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lt;li&gt;id 165188: in index.xsd the refid attribute type (xsd:Name) was</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lt;li&gt;id 165339: Fixed some issues in the code parser causing missed</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lt;li&gt;id 165428: ALIASES containing @section commands where not</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lt;li&gt;id 166043: static initializer block in Java made doxygen ignore the</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lt;li&gt;id 166756: Fixed a number of issues with the new comment scanner.</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lt;li&gt;id 166782: XML output: Simple types in a namespace are also</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lt;li&gt;id 166898: Forward declaring a template class added the template</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lt;li&gt;id 167037: The method names were non-informative in the todo like</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lt;li&gt;id 167462: Doxygen doesn't recognize references to methods of classes</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lt;li&gt;id 168243: Doxygen produced an unclear warning when putting multiple</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global variables were hidden by local ones or</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lt;li&gt;id 169069: static C++ variables with initializers were detected as</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lt;li&gt;id 169188: static functions were not extracted from PHP classes even</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lt;li&gt;id 169535: spaces after \ref command were not preserved</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lt;li&gt;id 170835: doxygen didn't match members of classes in unnamed</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lt;li&gt;id 170846: template instance friend classes could not be documented</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lt;li&gt;id 171260: In some cases doxygen produced an incorrect warning about</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id 171376: \else command was not properly parsed if the corresponding</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It is now possible again to use Thing%s to auto-link to a class</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lt;li&gt;Nested anonymous namespaces appeared as @&amp;lt;num&amp;gt; in the</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 the HTML help output (.chm files) the index items with only one</w:t>
      </w:r>
    </w:p>
    <w:p>
      <w:pPr>
        <w:pStyle w:val="PreformattedText"/>
        <w:bidi w:val="0"/>
        <w:spacing w:before="0" w:after="0"/>
        <w:jc w:val="left"/>
        <w:rPr/>
      </w:pPr>
      <w:r>
        <w:rPr/>
        <w:t xml:space="preserve">       </w:t>
      </w:r>
      <w:r>
        <w:rPr/>
        <w:t>subitem are now collapsed into one item (thanks to Antony Pranata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lt;li&gt;   Static members do have have explicit "static" in the declaration</w:t>
      </w:r>
    </w:p>
    <w:p>
      <w:pPr>
        <w:pStyle w:val="PreformattedText"/>
        <w:bidi w:val="0"/>
        <w:spacing w:before="0" w:after="0"/>
        <w:jc w:val="left"/>
        <w:rPr/>
      </w:pPr>
      <w:r>
        <w:rPr/>
        <w:t xml:space="preserve">       </w:t>
      </w:r>
      <w:r>
        <w:rPr/>
        <w:t>part of the documentation. This is useful for grouping where it</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show its parent directory and the sub directories as nested boxes.</w:t>
      </w:r>
    </w:p>
    <w:p>
      <w:pPr>
        <w:pStyle w:val="PreformattedText"/>
        <w:bidi w:val="0"/>
        <w:spacing w:before="0" w:after="0"/>
        <w:jc w:val="left"/>
        <w:rPr/>
      </w:pPr>
      <w:r>
        <w:rPr/>
        <w:t xml:space="preserve">       </w:t>
      </w:r>
      <w:r>
        <w:rPr/>
        <w:t>For the directory and its sub directories it will show the relations</w:t>
      </w:r>
    </w:p>
    <w:p>
      <w:pPr>
        <w:pStyle w:val="PreformattedText"/>
        <w:bidi w:val="0"/>
        <w:spacing w:before="0" w:after="0"/>
        <w:jc w:val="left"/>
        <w:rPr/>
      </w:pPr>
      <w:r>
        <w:rPr/>
        <w:t xml:space="preserve">       </w:t>
      </w:r>
      <w:r>
        <w:rPr/>
        <w:t>with other directories. Relations are based on #include relations of</w:t>
      </w:r>
    </w:p>
    <w:p>
      <w:pPr>
        <w:pStyle w:val="PreformattedText"/>
        <w:bidi w:val="0"/>
        <w:spacing w:before="0" w:after="0"/>
        <w:jc w:val="left"/>
        <w:rPr/>
      </w:pPr>
      <w:r>
        <w:rPr/>
        <w:t xml:space="preserve">       </w:t>
      </w:r>
      <w:r>
        <w:rPr/>
        <w:t>the files contained in the directories. Each dependency arrow has an</w:t>
      </w:r>
    </w:p>
    <w:p>
      <w:pPr>
        <w:pStyle w:val="PreformattedText"/>
        <w:bidi w:val="0"/>
        <w:spacing w:before="0" w:after="0"/>
        <w:jc w:val="left"/>
        <w:rPr/>
      </w:pPr>
      <w:r>
        <w:rPr/>
        <w:t xml:space="preserve">       </w:t>
      </w:r>
      <w:r>
        <w:rPr/>
        <w:t>associated number. This number indicates the number of</w:t>
      </w:r>
    </w:p>
    <w:p>
      <w:pPr>
        <w:pStyle w:val="PreformattedText"/>
        <w:bidi w:val="0"/>
        <w:spacing w:before="0" w:after="0"/>
        <w:jc w:val="left"/>
        <w:rPr/>
      </w:pPr>
      <w:r>
        <w:rPr/>
        <w:t xml:space="preserve">       </w:t>
      </w:r>
      <w:r>
        <w:rPr/>
        <w:t>different #include relations. Clicking on the number will show a page</w:t>
      </w:r>
    </w:p>
    <w:p>
      <w:pPr>
        <w:pStyle w:val="PreformattedText"/>
        <w:bidi w:val="0"/>
        <w:spacing w:before="0" w:after="0"/>
        <w:jc w:val="left"/>
        <w:rPr/>
      </w:pPr>
      <w:r>
        <w:rPr/>
        <w:t xml:space="preserve">       </w:t>
      </w:r>
      <w:r>
        <w:rPr/>
        <w:t>with the exact #include relations (the latter is for the HTML output</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f{eqnarray*} for equation arrays. The end command is \f}. The</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lt;li&gt;   Added support for group dependency graphs</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lt;li&gt;   id 162295: New option DOT_MULTI_TARGETS which when set to YES,</w:t>
      </w:r>
    </w:p>
    <w:p>
      <w:pPr>
        <w:pStyle w:val="PreformattedText"/>
        <w:bidi w:val="0"/>
        <w:spacing w:before="0" w:after="0"/>
        <w:jc w:val="left"/>
        <w:rPr/>
      </w:pPr>
      <w:r>
        <w:rPr/>
        <w:t xml:space="preserve">       </w:t>
      </w:r>
      <w:r>
        <w:rPr/>
        <w:t>will run dot with multiple output files if possible. This was added</w:t>
      </w:r>
    </w:p>
    <w:p>
      <w:pPr>
        <w:pStyle w:val="PreformattedText"/>
        <w:bidi w:val="0"/>
        <w:spacing w:before="0" w:after="0"/>
        <w:jc w:val="left"/>
        <w:rPr/>
      </w:pPr>
      <w:r>
        <w:rPr/>
        <w:t xml:space="preserve">       </w:t>
      </w:r>
      <w:r>
        <w:rPr/>
        <w:t>to support older version of dot (&amp;lt;=1.8.10) which do not support multiple</w:t>
      </w:r>
    </w:p>
    <w:p>
      <w:pPr>
        <w:pStyle w:val="PreformattedText"/>
        <w:bidi w:val="0"/>
        <w:spacing w:before="0" w:after="0"/>
        <w:jc w:val="left"/>
        <w:rPr/>
      </w:pPr>
      <w:r>
        <w:rPr/>
        <w:t xml:space="preserve">       </w:t>
      </w:r>
      <w:r>
        <w:rPr/>
        <w:t>output targets. If you use a recent version of dot, you probably want</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lt;li&gt;   id 155086: Typedef for member-function pointers of template classes</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lt;li&gt;   id 156411: Return type of a function was not hyperlinked in some cases</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lt;li&gt;   id 156445: function seen first in header and doc'ed in</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lt;li&gt;   id 158481: I did some memory usage analysis with valgrind's massif tool,</w:t>
      </w:r>
    </w:p>
    <w:p>
      <w:pPr>
        <w:pStyle w:val="PreformattedText"/>
        <w:bidi w:val="0"/>
        <w:spacing w:before="0" w:after="0"/>
        <w:jc w:val="left"/>
        <w:rPr/>
      </w:pPr>
      <w:r>
        <w:rPr/>
        <w:t xml:space="preserve">       </w:t>
      </w:r>
      <w:r>
        <w:rPr/>
        <w:t>which indicated that a lot of memory was used by QCString objects.</w:t>
      </w:r>
    </w:p>
    <w:p>
      <w:pPr>
        <w:pStyle w:val="PreformattedText"/>
        <w:bidi w:val="0"/>
        <w:spacing w:before="0" w:after="0"/>
        <w:jc w:val="left"/>
        <w:rPr/>
      </w:pPr>
      <w:r>
        <w:rPr/>
        <w:t xml:space="preserve">       </w:t>
      </w:r>
      <w:r>
        <w:rPr/>
        <w:t>This made me decide to reimplement the class and optimize it for</w:t>
      </w:r>
    </w:p>
    <w:p>
      <w:pPr>
        <w:pStyle w:val="PreformattedText"/>
        <w:bidi w:val="0"/>
        <w:spacing w:before="0" w:after="0"/>
        <w:jc w:val="left"/>
        <w:rPr/>
      </w:pPr>
      <w:r>
        <w:rPr/>
        <w:t xml:space="preserve">       </w:t>
      </w:r>
      <w:r>
        <w:rPr/>
        <w:t>memory usage. The resulting class saves a "new" operation of 12 bytes</w:t>
      </w:r>
    </w:p>
    <w:p>
      <w:pPr>
        <w:pStyle w:val="PreformattedText"/>
        <w:bidi w:val="0"/>
        <w:spacing w:before="0" w:after="0"/>
        <w:jc w:val="left"/>
        <w:rPr/>
      </w:pPr>
      <w:r>
        <w:rPr/>
        <w:t xml:space="preserve">       </w:t>
      </w:r>
      <w:r>
        <w:rPr/>
        <w:t>per string object, which seems to reduce the overall amount of</w:t>
      </w:r>
    </w:p>
    <w:p>
      <w:pPr>
        <w:pStyle w:val="PreformattedText"/>
        <w:bidi w:val="0"/>
        <w:spacing w:before="0" w:after="0"/>
        <w:jc w:val="left"/>
        <w:rPr/>
      </w:pPr>
      <w:r>
        <w:rPr/>
        <w:t xml:space="preserve">       </w:t>
      </w:r>
      <w:r>
        <w:rPr/>
        <w:t>memory used by doxygen by a factor 2 to 3! The implementation seemed</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it), but the performance has improved nevertheless (probably because</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lt;li&gt;   id 160931: Made configure script use /bin/bash as it apparently didn't</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lt;li&gt;   id 161048: Latex output for directories could contain unescaped</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lt;li&gt;   id 161320: An incorrect line number was given for inherited comments</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lt;li&gt;   id 162517: A @ref command was not parsed properly if the argument</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lt;li&gt;   Included patch by Antoine Tandin to fix problem with GROUP_GRAPHS</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lt;li&gt;   Fixed problem handing multiline ALIASES containing @defgroup and</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lt;li&gt;   Due to an error in the packaging script, an old version of doxywizard</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id 151012: &amp;lt;td&amp;gt; tag in HTML function documentation</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lt;li&gt;   id 150631: if HIDE_SCOPE_NAMES is enabled the scope of a method in a</w:t>
      </w:r>
    </w:p>
    <w:p>
      <w:pPr>
        <w:pStyle w:val="PreformattedText"/>
        <w:bidi w:val="0"/>
        <w:spacing w:before="0" w:after="0"/>
        <w:jc w:val="left"/>
        <w:rPr/>
      </w:pPr>
      <w:r>
        <w:rPr/>
        <w:t xml:space="preserve">                  </w:t>
      </w:r>
      <w:r>
        <w:rPr/>
        <w:t>call graph is only shown when the method is of a different</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irectory information is now extracted by doxygen. Files are</w:t>
      </w:r>
    </w:p>
    <w:p>
      <w:pPr>
        <w:pStyle w:val="PreformattedText"/>
        <w:bidi w:val="0"/>
        <w:spacing w:before="0" w:after="0"/>
        <w:jc w:val="left"/>
        <w:rPr/>
      </w:pPr>
      <w:r>
        <w:rPr/>
        <w:t xml:space="preserve">       </w:t>
      </w:r>
      <w:r>
        <w:rPr/>
        <w:t>automatically grouped by directory. You can use</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lt;li&gt;   Language updates for Czech, Swedish, Hungarian, Danish, Russian, Italian,</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lt;li&gt;   Applied a patch by Ferdinand Wess for better handling of #import</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lt;li&gt;   Applied a patch by Adam Treat to add read and write accessors</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lt;li&gt;   id 128585: Lists were not always rendered properly in the man page</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lt;li&gt;   id 130431: Prevented recursive loop in the call graph when a function</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lt;li&gt;   id 131354: Fixed bug matching function declaration/implementation with</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lt;li&gt;   id 135448: Improved autodetection of Qt by the configure script</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lt;li&gt;   id 138629: Included patch to make the HTML output more conformant to</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lt;li&gt;   id 148547: Added a workaround for a compile problem in pngrutils.c</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lt;li&gt;   id 149164: Fixed problem in the configure script when used with perl</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lt;li&gt;   id 149880: Brief description of one variable could appear in the</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lt;li&gt;   id 150427: "virtual" and "const" were not nicely formatted when</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lt;li&gt;   id 151452: Bug in LaTeX output for anonymous structs/unions whose</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lt;li&gt;   id 152184: label-less parameters in Objective C functions were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lt;li&gt;   id 152681: Call-graphs were generated inside a table environment in</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lt;li&gt;   User specified images &amp;amp; stylesheets did not work with</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lt;li&gt;   friend classes did no longer appear in the output even when</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lt;li&gt;   Array initializers did not show up regardless of the</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FILTER_PATTERNS which can be used to specify multiple</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to document Objective-C protocols and categories in the same way</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lt;li&gt;   Included patch that removes some cosmetic annoyances in the man page</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Lithuanian.  Included language updates for Dutch,</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lt;li&gt;   id 138394: C style comments placed on the same line after a macro</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lt;li&gt;   id 138429: Fixed language setting for HTML output when using</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lt;li&gt;   id 142741: Links in todo/bug/... lists were broken if CREATE_SUBDIRS</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lt;li&gt;   id 142925: Autolinking to a member of a class from a page inside a</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lt;li&gt;   id 142940: Due to a misplaced break statement a examples included</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lt;li&gt;   id 143107: Made some cosmetic changes to the HTML and HTML output,</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lt;li&gt;   Fixed case where template classes "used" via typedefs were not</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lt;li&gt;   Command line build process failed under windows if the name of the</w:t>
      </w:r>
    </w:p>
    <w:p>
      <w:pPr>
        <w:pStyle w:val="PreformattedText"/>
        <w:bidi w:val="0"/>
        <w:spacing w:before="0" w:after="0"/>
        <w:jc w:val="left"/>
        <w:rPr/>
      </w:pPr>
      <w:r>
        <w:rPr/>
        <w:t xml:space="preserve">       </w:t>
      </w:r>
      <w:r>
        <w:rPr/>
        <w:t>directory in which sources are located contained spaces (thanks to</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in the same subdirectories (with SUBDIRS = YES) for subsequent runs</w:t>
      </w:r>
    </w:p>
    <w:p>
      <w:pPr>
        <w:pStyle w:val="PreformattedText"/>
        <w:bidi w:val="0"/>
        <w:spacing w:before="0" w:after="0"/>
        <w:jc w:val="left"/>
        <w:rPr/>
      </w:pPr>
      <w:r>
        <w:rPr/>
        <w:t xml:space="preserve">       </w:t>
      </w:r>
      <w:r>
        <w:rPr/>
        <w:t>(on slightly modified input files) and also renumbers the dot nodes</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param command now has an optional input and/or output attribute.</w:t>
      </w:r>
    </w:p>
    <w:p>
      <w:pPr>
        <w:pStyle w:val="PreformattedText"/>
        <w:bidi w:val="0"/>
        <w:spacing w:before="0" w:after="0"/>
        <w:jc w:val="left"/>
        <w:rPr/>
      </w:pPr>
      <w:r>
        <w:rPr/>
        <w:t xml:space="preserve">       </w:t>
      </w:r>
      <w:r>
        <w:rPr/>
        <w:t>The syntax for an input &amp;amp; output parameter is for example:</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lt;li&gt;   Added support for Qt's properties (i.e. Q_PROPERTY) which can be</w:t>
      </w:r>
    </w:p>
    <w:p>
      <w:pPr>
        <w:pStyle w:val="PreformattedText"/>
        <w:bidi w:val="0"/>
        <w:spacing w:before="0" w:after="0"/>
        <w:jc w:val="left"/>
        <w:rPr/>
      </w:pPr>
      <w:r>
        <w:rPr/>
        <w:t xml:space="preserve">       </w:t>
      </w:r>
      <w:r>
        <w:rPr/>
        <w:t>documented by putting a documentation block in front of the macro or</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lt;li&gt;   Included new python based translation report script, which now</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lt;li&gt;   Improved parser to also support parsing of Objective-C implementation</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lt;li&gt;   Added new config option STRIP_FROM_INC_PATH which allows to</w:t>
      </w:r>
    </w:p>
    <w:p>
      <w:pPr>
        <w:pStyle w:val="PreformattedText"/>
        <w:bidi w:val="0"/>
        <w:spacing w:before="0" w:after="0"/>
        <w:jc w:val="left"/>
        <w:rPr/>
      </w:pPr>
      <w:r>
        <w:rPr/>
        <w:t xml:space="preserve">       </w:t>
      </w:r>
      <w:r>
        <w:rPr/>
        <w:t>specify a list of paths that, if matched, will be striped from the</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3388: Fixed problem parsing '"' inside multi-line C++ style</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lt;li&gt;   id 134265: Doxygen now outputs unrecognized HTML tags instead of</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lt;li&gt;   id 134876: Fixed problem with forward declaration of a protocol in</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lt;li&gt;   id 134647: using a parameter name ending with "const" was not</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lt;li&gt;   id 139591: Fixed problem parsing nested template arguments with</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lt;li&gt;   id 141133: Spaces were stripped in default arguments such as</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lt;li&gt;   id 141364: Members of an anonymous nested structure had no brief</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lt;li&gt;   Fixed recursive lockup problem that was caused by two or more</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lt;li&gt;   Objective-C: Improved hyperlinking of source code, handling of</w:t>
      </w:r>
    </w:p>
    <w:p>
      <w:pPr>
        <w:pStyle w:val="PreformattedText"/>
        <w:bidi w:val="0"/>
        <w:spacing w:before="0" w:after="0"/>
        <w:jc w:val="left"/>
        <w:rPr/>
      </w:pPr>
      <w:r>
        <w:rPr/>
        <w:t xml:space="preserve">       </w:t>
      </w:r>
      <w:r>
        <w:rPr/>
        <w:t>prototypes and the list of all members of a class now also contains the</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lt;li&gt;   Removed bogus warning about undefined documented function for</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lt;li&gt;   Improved source code generation performance when there are many</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amp;#36;(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lt;li&gt;   Include a patch by Hauke Duden which adds preliminary support for</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in alphabetical order, instead of declaration order (thanks to</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and for the Serbian language. Added support for mixed Korean/english</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lt;li&gt;   id 131446: Extra attributes of a &amp;lt;a href&amp;gt; tag (like target) are now</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lt;li&gt;   id 132535: Fixed problem with generating man page output for groups</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134123: Fixed problem with multiple arrows between nodes</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lt;li&gt;   \ref in dot graphs was not working correctly (thanks to</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amp;#36;(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only regenerates a dot image if it has actually changed!</w:t>
      </w:r>
    </w:p>
    <w:p>
      <w:pPr>
        <w:pStyle w:val="PreformattedText"/>
        <w:bidi w:val="0"/>
        <w:spacing w:before="0" w:after="0"/>
        <w:jc w:val="left"/>
        <w:rPr/>
      </w:pPr>
      <w:r>
        <w:rPr/>
        <w:t xml:space="preserve">       </w:t>
      </w:r>
      <w:r>
        <w:rPr/>
        <w:t>This could significantly reduce the time of any run after the first.</w:t>
      </w:r>
    </w:p>
    <w:p>
      <w:pPr>
        <w:pStyle w:val="PreformattedText"/>
        <w:bidi w:val="0"/>
        <w:spacing w:before="0" w:after="0"/>
        <w:jc w:val="left"/>
        <w:rPr/>
      </w:pPr>
      <w:r>
        <w:rPr/>
        <w:t xml:space="preserve">       </w:t>
      </w:r>
      <w:r>
        <w:rPr/>
        <w:t>Checking if a graph has changed is done by computing an md5 hash for</w:t>
      </w:r>
    </w:p>
    <w:p>
      <w:pPr>
        <w:pStyle w:val="PreformattedText"/>
        <w:bidi w:val="0"/>
        <w:spacing w:before="0" w:after="0"/>
        <w:jc w:val="left"/>
        <w:rPr/>
      </w:pPr>
      <w:r>
        <w:rPr/>
        <w:t xml:space="preserve">       </w:t>
      </w:r>
      <w:r>
        <w:rPr/>
        <w:t>the graph description which is then stored along with the</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K&amp;amp;R style function prototypes.</w:t>
      </w:r>
    </w:p>
    <w:p>
      <w:pPr>
        <w:pStyle w:val="PreformattedText"/>
        <w:bidi w:val="0"/>
        <w:spacing w:before="0" w:after="0"/>
        <w:jc w:val="left"/>
        <w:rPr/>
      </w:pPr>
      <w:r>
        <w:rPr/>
        <w:t xml:space="preserve">       </w:t>
      </w:r>
      <w:r>
        <w:rPr/>
        <w:t>Please try it on your favorite legacy C project and report any</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ncluded languages updates for Traditional Chinese,</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lt;li&gt;   id 120464: doxygen's XML output does now assign a prot="..."</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lt;li&gt;   Added new configuration switch XML_PROGRAMLISTING to enable/disable</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lt;li&gt;   An XSLT script "combine.xslt" is now generated in the XML output</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lt;li&gt;   The source code is now indexed and thus searchable when the source</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lt;li&gt;   id 123420: Functions with a brief description caused bogus &amp;lt;/em&amp;gt; tags</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lt;li&gt;   id 124187: Setting EXTRACT_LOCAL_CLASSES to NO, could result in a</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lt;li&gt;   id 124214: Fixed problem in search indexer, which could crash doxygen</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lt;li&gt;   Using a character with ascii code 0x06 in a comment block could crash</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lt;li&gt;   Fixed problem using \dotfile in combination with RTF output</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lt;li&gt;   Undocumented functions referenced in a comment block were linked to</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could cause bogus warnings for functions with the same name but in</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search engine. The doxysearch CGI binary has been</w:t>
      </w:r>
    </w:p>
    <w:p>
      <w:pPr>
        <w:pStyle w:val="PreformattedText"/>
        <w:bidi w:val="0"/>
        <w:spacing w:before="0" w:after="0"/>
        <w:jc w:val="left"/>
        <w:rPr/>
      </w:pPr>
      <w:r>
        <w:rPr/>
        <w:t xml:space="preserve">       </w:t>
      </w:r>
      <w:r>
        <w:rPr/>
        <w:t>replaced by a PHP script which is generated by doxygen. Also the</w:t>
      </w:r>
    </w:p>
    <w:p>
      <w:pPr>
        <w:pStyle w:val="PreformattedText"/>
        <w:bidi w:val="0"/>
        <w:spacing w:before="0" w:after="0"/>
        <w:jc w:val="left"/>
        <w:rPr/>
      </w:pPr>
      <w:r>
        <w:rPr/>
        <w:t xml:space="preserve">       </w:t>
      </w:r>
      <w:r>
        <w:rPr/>
        <w:t>index file is now generated by doxygen and requires way less memory.</w:t>
      </w:r>
    </w:p>
    <w:p>
      <w:pPr>
        <w:pStyle w:val="PreformattedText"/>
        <w:bidi w:val="0"/>
        <w:spacing w:before="0" w:after="0"/>
        <w:jc w:val="left"/>
        <w:rPr/>
      </w:pPr>
      <w:r>
        <w:rPr/>
        <w:t xml:space="preserve">       </w:t>
      </w:r>
      <w:r>
        <w:rPr/>
        <w:t>This should make it much easier to use the search facility.</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including Java projects). Thanks to Edmund Green for the performance</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lt;li&gt;   Added language updates for Korean, Swedish, German, Russian,</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lt;li&gt;   Added support for pseudo IDL files with the .pidl extension</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lt;li&gt;   Special characters in generated texts were not always translated into</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lt;li&gt;   id 120637: Fixed parse problem handing character literals such</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lt;li&gt;   id 122457: INLINE_SOURCES feature was broken (only showed the</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Note: If you have a project that takes doxygen a long time to process,</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lt;li&gt;   Added XML schemas for validating the XML output, and to help</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not yet.  Thanks go to Alexej Humbach for doing a lot of the work.</w:t>
      </w:r>
    </w:p>
    <w:p>
      <w:pPr>
        <w:pStyle w:val="PreformattedText"/>
        <w:bidi w:val="0"/>
        <w:spacing w:before="0" w:after="0"/>
        <w:jc w:val="left"/>
        <w:rPr/>
      </w:pPr>
      <w:r>
        <w:rPr/>
        <w:t xml:space="preserve">       </w:t>
      </w:r>
      <w:r>
        <w:rPr/>
        <w:t>Note that a couple of "id" attributes in the XML output have been</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rashed when parsing a comment block with only a \mainpage</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lt;li&gt;   A function returning "struct s *" caused a bogus recursion relation</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lt;li&gt;   Improved handling backslashes for the perlmodgen (thanks to Miguel</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lt;li&gt;   Fixed parse problem for the semicolon in the following:</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lt;li&gt;   Doxygen now resolves links to classes imported in a namespace</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lt;li&gt;   The &amp;lt;caption&amp;gt; tag was put at the end of a &amp;lt;table&amp;gt;</w:t>
      </w:r>
    </w:p>
    <w:p>
      <w:pPr>
        <w:pStyle w:val="PreformattedText"/>
        <w:bidi w:val="0"/>
        <w:spacing w:before="0" w:after="0"/>
        <w:jc w:val="left"/>
        <w:rPr/>
      </w:pPr>
      <w:r>
        <w:rPr/>
        <w:t xml:space="preserve">       </w:t>
      </w:r>
      <w:r>
        <w:rPr/>
        <w:t>in the HTML output, while it should be the first tag</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lt;li&gt;   In the LaTeX output, the page references were missing for the links</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lt;li&gt;   Added new boolean config option UML_LOOK which can be enabled to give</w:t>
      </w:r>
    </w:p>
    <w:p>
      <w:pPr>
        <w:pStyle w:val="PreformattedText"/>
        <w:bidi w:val="0"/>
        <w:spacing w:before="0" w:after="0"/>
        <w:jc w:val="left"/>
        <w:rPr/>
      </w:pPr>
      <w:r>
        <w:rPr/>
        <w:t xml:space="preserve">       </w:t>
      </w:r>
      <w:r>
        <w:rPr/>
        <w:t>class and collaboration diagrams a more UML conformant look</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ould crash if a namespace and a class with the same</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lt;li&gt;   Fixed problem handling multiple \xrefitem's in one comment block</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lt;li&gt;   Added check for recursive group relations to prevent lock-up/crash while</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lt;li&gt;   Included a number of fixes for typos found and corrected by Justin</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lt;li&gt;   For #define values that were constant strings, doxygen tried to link</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lt;li&gt;   The source-browse parser did not link to class variables used in</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lt;li&gt;   The first paragraph after a &amp;lt;h1&amp;gt; or similar heading was not put in</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all items, which is cross-referenced with the documentation blocks</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Occurrences of &amp;lt;span&amp;gt; and &amp;lt;div&amp;gt; tags in the documentation</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lt;li&gt;   Fixed problem parsing the following pattern</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lt;li&gt;   In C# enums, classes and structs without (optional) ; were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Though still not perfect, I Improved the way namespace aliasing is</w:t>
      </w:r>
    </w:p>
    <w:p>
      <w:pPr>
        <w:pStyle w:val="PreformattedText"/>
        <w:bidi w:val="0"/>
        <w:spacing w:before="0" w:after="0"/>
        <w:jc w:val="left"/>
        <w:rPr/>
      </w:pPr>
      <w:r>
        <w:rPr/>
        <w:t xml:space="preserve">       </w:t>
      </w:r>
      <w:r>
        <w:rPr/>
        <w:t>handled. It should now work inside other namespaces and for</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as long as they have unique names. If the names are not unique the</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lt;li&gt;   In arguments and return types of the form NA::A were not linked if NA</w:t>
      </w:r>
    </w:p>
    <w:p>
      <w:pPr>
        <w:pStyle w:val="PreformattedText"/>
        <w:bidi w:val="0"/>
        <w:spacing w:before="0" w:after="0"/>
        <w:jc w:val="left"/>
        <w:rPr/>
      </w:pPr>
      <w:r>
        <w:rPr/>
        <w:t xml:space="preserve">       </w:t>
      </w:r>
      <w:r>
        <w:rPr/>
        <w:t>was a namespace alias to a documentation namespace and A a documented</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lt;li&gt;   Putting \todo and friends inside the documentation of enum values</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lt;li&gt;   Fixed problem handling omission of the optional arguments of</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lt;li&gt;   The divide symbol "/" did not appear in the output for array/define</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lt;li&gt;   Fixed paring problem parsing "operator &amp;lt;b&amp;gt;new&amp;lt;/b&amp;gt;"</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Fixed problem with resolving template relations (as reported by</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lt;li&gt;   Members in the todo list were not shown correctly (with dot separators)</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lt;li&gt;   Putting a /* inside a C-comment without matching */ caused the</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reased internal buffer size from 16K to 256K for a number of</w:t>
      </w:r>
    </w:p>
    <w:p>
      <w:pPr>
        <w:pStyle w:val="PreformattedText"/>
        <w:bidi w:val="0"/>
        <w:spacing w:before="0" w:after="0"/>
        <w:jc w:val="left"/>
        <w:rPr/>
      </w:pPr>
      <w:r>
        <w:rPr/>
        <w:t xml:space="preserve">       </w:t>
      </w:r>
      <w:r>
        <w:rPr/>
        <w:t>scanners, so the "input buffer overflow, can't enlarge buffer because</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one of the characters in the following string is</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used to suppress the various indices that are normally generated in</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from a root node after which the class or include graph will be</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lt;li&gt;   Included updates for French, Korean, Polish, Croatian, and</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lt;li&gt;   &amp;lt;div&amp;gt; and &amp;lt;span&amp;gt; commands can now by used in the</w:t>
      </w:r>
    </w:p>
    <w:p>
      <w:pPr>
        <w:pStyle w:val="PreformattedText"/>
        <w:bidi w:val="0"/>
        <w:spacing w:before="0" w:after="0"/>
        <w:jc w:val="left"/>
        <w:rPr/>
      </w:pPr>
      <w:r>
        <w:rPr/>
        <w:t xml:space="preserve">       </w:t>
      </w:r>
      <w:r>
        <w:rPr/>
        <w:t>documentation. Their effect is limited to the HTML output though</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out-of-memory bug for files containing using directives and</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lt;li&gt;   \ref to lower case names did not work</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lt;li&gt;   PHP related fixes contributed by Vaclav Dvorak:</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lt;li&gt; adds ".phtml" as a supported file extension for PHP code</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lt;li&gt; fixes handling of code like "include 'file.inc';" (was parsed</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lt;li&gt;   If a function definition was documented and grouped the declaration</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lt;li&gt;   Fixed bug in code parser that could crash doxygen under</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lt;li&gt;   Fixed some spacing problems in the LaTeX output</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lt;li&gt;   subgroups defined with @defgroup could be reordered if</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lt;li&gt;   Fixed some compiler warnings that occurred with more recent versions</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lt;li&gt;   Include dependencies graph was shown at the place where the</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documentation block) and the name of the parameter in the definition</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implementation of the tree view feature</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lt;li&gt;   Style modifiers such as &amp;lt;b&amp;gt;, &amp;lt;em&amp;gt; and &amp;lt;pre&amp;gt; are now</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showing the information flow between the doxygen and various other</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omment blocks generated by</w:t>
      </w:r>
    </w:p>
    <w:p>
      <w:pPr>
        <w:pStyle w:val="PreformattedText"/>
        <w:bidi w:val="0"/>
        <w:spacing w:before="0" w:after="0"/>
        <w:jc w:val="left"/>
        <w:rPr/>
      </w:pPr>
      <w:r>
        <w:rPr/>
        <w:t xml:space="preserve">       </w:t>
      </w:r>
      <w:r>
        <w:rPr/>
        <w:t>Rational Rose's ANSI C++ code generator (thanks to a patch by</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lt;li&gt;   source code line in the XML output didn't escape special characters</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lt;li&gt;   The identifier "package" in C/C++ code was wrongly interpreted as</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lt;li&gt;   Fixed problem in code browser that prevented linking to global</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lt;li&gt;   doxytag did not include anchor in the search index. Thanks to</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lt;li&gt;   Anchors and sections (and references to them) are now supported in</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to be shown, while other warnings (such as warnings about</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 &amp;lt;pre&amp;gt; .. &amp;lt;/pre&amp;gt; section with included blank lines</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validating parser for documentation blocks that replaces the</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amp;lt;table bgcolor="black" border="0" cellspacing="2"</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config file is found, so paths can be made relative</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GENERATE_PERLMOD to YES in the config file will produce</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lt;li&gt;   Included a number of enhancements to the xml parser (thanks to</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A member of a group linked with \ref showed the group's title</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lt;li&gt;   The presence of using declarations could result bogus entri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Links in the hyperlinked sources could point to the wrong global</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lt;li&gt;   Using \retval in combination with parameters that are documented</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lt;li&gt;   id attributes of references/referencedby relations are wrong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Links could wrongly point to a class in an outer scope instead of a</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lt;li&gt;   A reference in the code to a member of a derived class that is defined</w:t>
      </w:r>
    </w:p>
    <w:p>
      <w:pPr>
        <w:pStyle w:val="PreformattedText"/>
        <w:bidi w:val="0"/>
        <w:spacing w:before="0" w:after="0"/>
        <w:jc w:val="left"/>
        <w:rPr/>
      </w:pPr>
      <w:r>
        <w:rPr/>
        <w:t xml:space="preserve">       </w:t>
      </w:r>
      <w:r>
        <w:rPr/>
        <w:t>in a base class is now resolved properly even if both classes are</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matching &lt;code&gt;"f(A::B&amp;lt;T&amp;gt;::C c)"&lt;/code&gt; with</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lt;li&gt;   Fixed preprocessor bug handling nested comment blocks</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new documentation parser. The parser will produce output for</w:t>
      </w:r>
    </w:p>
    <w:p>
      <w:pPr>
        <w:pStyle w:val="PreformattedText"/>
        <w:bidi w:val="0"/>
        <w:spacing w:before="0" w:after="0"/>
        <w:jc w:val="left"/>
        <w:rPr/>
      </w:pPr>
      <w:r>
        <w:rPr/>
        <w:t xml:space="preserve">       </w:t>
      </w:r>
      <w:r>
        <w:rPr/>
        <w:t>Html, Latex, XML and RTF output (man page output still needs to be done).</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Please try it and let me know if you see unexpected errors or</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debugging purposes, adding "-d PrintTree" along</w:t>
      </w:r>
    </w:p>
    <w:p>
      <w:pPr>
        <w:pStyle w:val="PreformattedText"/>
        <w:bidi w:val="0"/>
        <w:spacing w:before="0" w:after="0"/>
        <w:jc w:val="left"/>
        <w:rPr/>
      </w:pPr>
      <w:r>
        <w:rPr/>
        <w:t xml:space="preserve">       </w:t>
      </w:r>
      <w:r>
        <w:rPr/>
        <w:t>with "-d Validate" will let doxygen dump the abstract syntax tree of</w:t>
      </w:r>
    </w:p>
    <w:p>
      <w:pPr>
        <w:pStyle w:val="PreformattedText"/>
        <w:bidi w:val="0"/>
        <w:spacing w:before="0" w:after="0"/>
        <w:jc w:val="left"/>
        <w:rPr/>
      </w:pPr>
      <w:r>
        <w:rPr/>
        <w:t xml:space="preserve">       </w:t>
      </w:r>
      <w:r>
        <w:rPr/>
        <w:t>each documentation block to the output in a pretty printed way</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nonbreakablespace, toclist, tocitem, xrefsect, xrefdescription,</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ection is now a subsection within that page section (used to be a</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lt;li&gt; Undocumented members are now hidden if they are</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lt;li&gt;   Included updated documentation for language translators</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Portuguese, Russian, Polish, Japanese and Serbian.</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lt;li&gt;   Included .dsp update by Simon Goodwin (already needs to be updated</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section level below \section and \subsection (thanks to</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lt;li&gt;   The internal comment conversion routine was confused by lines of the</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OPTIMIZE_OUTPUT_JAVA was set to YES. The same happened for class and</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for versions of doxygen &amp;lt;=1.2.17. Now fixed for newer doxygen</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lt;li&gt;   Putting a function declaration and its definition in the same group</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XML: The index of the XML output now has @refid instead of @id's,</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lt;li&gt;   Improved dot image generation speed for large projects by changing</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a @{ command was needed). The member group continues until a new @name</w:t>
      </w:r>
    </w:p>
    <w:p>
      <w:pPr>
        <w:pStyle w:val="PreformattedText"/>
        <w:bidi w:val="0"/>
        <w:spacing w:before="0" w:after="0"/>
        <w:jc w:val="left"/>
        <w:rPr/>
      </w:pPr>
      <w:r>
        <w:rPr/>
        <w:t xml:space="preserve">       </w:t>
      </w:r>
      <w:r>
        <w:rPr/>
        <w:t>command is found or until the end of a compound is reached. @{ ... @}</w:t>
      </w:r>
    </w:p>
    <w:p>
      <w:pPr>
        <w:pStyle w:val="PreformattedText"/>
        <w:bidi w:val="0"/>
        <w:spacing w:before="0" w:after="0"/>
        <w:jc w:val="left"/>
        <w:rPr/>
      </w:pPr>
      <w:r>
        <w:rPr/>
        <w:t xml:space="preserve">       </w:t>
      </w:r>
      <w:r>
        <w:rPr/>
        <w:t>commands can still be used for backward compatibility or to end a member</w:t>
      </w:r>
    </w:p>
    <w:p>
      <w:pPr>
        <w:pStyle w:val="PreformattedText"/>
        <w:bidi w:val="0"/>
        <w:spacing w:before="0" w:after="0"/>
        <w:jc w:val="left"/>
        <w:rPr/>
      </w:pPr>
      <w:r>
        <w:rPr/>
        <w:t xml:space="preserve">       </w:t>
      </w:r>
      <w:r>
        <w:rPr/>
        <w:t>group before the end of a compound. @defgroup and friends still require</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parsing PHP code (thanks to a patch by</w:t>
      </w:r>
    </w:p>
    <w:p>
      <w:pPr>
        <w:pStyle w:val="PreformattedText"/>
        <w:bidi w:val="0"/>
        <w:spacing w:before="0" w:after="0"/>
        <w:jc w:val="left"/>
        <w:rPr/>
      </w:pPr>
      <w:r>
        <w:rPr/>
        <w:t xml:space="preserve">       </w:t>
      </w:r>
      <w:r>
        <w:rPr/>
        <w:t>Jan Borsodi). For a PHP file the following additional commands are</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Included a new language option Japanese-en for combined Japanese</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lt;li&gt;   Included patch for dealing with variable argument macros in @param</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of version 1.2.16 is to treat multi-line C++ comment block as a</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lt;li&gt;   Inheritance relations in Java where not always correctly resolved if</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lt;li&gt;   Fixed potential crash bug (null-pointer dereference) in source browser</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Comment blocks ending with an empty /// comment line were not</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lt;li&gt;   @relates is no longer needed for a friend function documented in</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lt;li&gt;   XML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DF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lt;li&gt; Fixed bug in PDF output that resulted in links to non-existing</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lt;li&gt; Fixed bug in URL parsing that caused invalid PDF output for the</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RTF output fixes/improvements by Janet Swisher,</w:t>
      </w:r>
    </w:p>
    <w:p>
      <w:pPr>
        <w:pStyle w:val="PreformattedText"/>
        <w:bidi w:val="0"/>
        <w:spacing w:before="0" w:after="0"/>
        <w:jc w:val="left"/>
        <w:rPr/>
      </w:pPr>
      <w:r>
        <w:rPr/>
        <w:t xml:space="preserve">       </w:t>
      </w:r>
      <w:r>
        <w:rPr/>
        <w:t>Gordon Machel &amp;amp; Martin Vuill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lt;li&gt;   Fixed bug in generate makefile for latex output (thanks to Petr</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lt;li&gt;   Fixed source browser bug: a comment just before a function body</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lt;li&gt;   Included heuristic to distinguish between a variable definition</w:t>
      </w:r>
    </w:p>
    <w:p>
      <w:pPr>
        <w:pStyle w:val="PreformattedText"/>
        <w:bidi w:val="0"/>
        <w:spacing w:before="0" w:after="0"/>
        <w:jc w:val="left"/>
        <w:rPr/>
      </w:pPr>
      <w:r>
        <w:rPr/>
        <w:t xml:space="preserve">       </w:t>
      </w:r>
      <w:r>
        <w:rPr/>
        <w:t>with initialization via a constructor and a function prototype</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lt;li&gt;   \dotfile generated files did not get generated correctly because dot</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now extents until the end of the line (as suggested by the documentation)</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and preformatted sections</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such blocks used to be treated as brief descriptions!).</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lt;li&gt;   XML: Added class name to inheritance relations that are written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lt;li&gt;   Thanks to a patch by Loïc the RTF output now supports (non-nested)</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lt;li&gt;   Added compilation support for cygwin (win32-g++ target).</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proved portability of the png code: updated zlib to version 1.1.4,</w:t>
      </w:r>
    </w:p>
    <w:p>
      <w:pPr>
        <w:pStyle w:val="PreformattedText"/>
        <w:bidi w:val="0"/>
        <w:spacing w:before="0" w:after="0"/>
        <w:jc w:val="left"/>
        <w:rPr/>
      </w:pPr>
      <w:r>
        <w:rPr/>
        <w:t xml:space="preserve">       </w:t>
      </w:r>
      <w:r>
        <w:rPr/>
        <w:t>replaced K&amp;amp;R style code by ansi code, fixed compile problem with</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lt;li&gt;   Alias commands put in separate parameter documentation blocks</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lt;li&gt;   The documentation for arguments, documented with a separate</w:t>
      </w:r>
    </w:p>
    <w:p>
      <w:pPr>
        <w:pStyle w:val="PreformattedText"/>
        <w:bidi w:val="0"/>
        <w:spacing w:before="0" w:after="0"/>
        <w:jc w:val="left"/>
        <w:rPr/>
      </w:pPr>
      <w:r>
        <w:rPr/>
        <w:t xml:space="preserve">       </w:t>
      </w:r>
      <w:r>
        <w:rPr/>
        <w:t>documentation block, was not consistently shown in source and header</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lt;li&gt;   The characters '(', ')', '$', ''', and ';' were not recognized</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lt;li&gt;   Fixed scoping problem using \class for documenting nested classes inside</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lt;li&gt;   Fixed invalid output bug when putting "-" items inside @arg or @li</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lt;li&gt;   Removed bogus warning when using @param for function-type</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Include statements in the source browser output now link to the</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lt;li&gt;   XML: The refid of members in listofallmembers section in the XML output</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lt;li&gt;   Matching arguments with types "unsigned long int" and</w:t>
      </w:r>
    </w:p>
    <w:p>
      <w:pPr>
        <w:pStyle w:val="PreformattedText"/>
        <w:bidi w:val="0"/>
        <w:spacing w:before="0" w:after="0"/>
        <w:jc w:val="left"/>
        <w:rPr/>
      </w:pPr>
      <w:r>
        <w:rPr/>
        <w:t xml:space="preserve">       </w:t>
      </w:r>
      <w:r>
        <w:rPr/>
        <w:t>"unsigned long int blah" removed argument name.</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lt;li&gt;   Fixed LaTeX output bug that occurs when using \dotfile in combination</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the input but the #include specifically asked for another file</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On request of Richard Stallman and others I replaced all</w:t>
      </w:r>
    </w:p>
    <w:p>
      <w:pPr>
        <w:pStyle w:val="PreformattedText"/>
        <w:bidi w:val="0"/>
        <w:spacing w:before="0" w:after="0"/>
        <w:jc w:val="left"/>
        <w:rPr/>
      </w:pPr>
      <w:r>
        <w:rPr/>
        <w:t xml:space="preserve">       </w:t>
      </w:r>
      <w:r>
        <w:rPr/>
        <w:t>generated GIF images with PNG images.</w:t>
      </w:r>
    </w:p>
    <w:p>
      <w:pPr>
        <w:pStyle w:val="PreformattedText"/>
        <w:bidi w:val="0"/>
        <w:spacing w:before="0" w:after="0"/>
        <w:jc w:val="left"/>
        <w:rPr/>
      </w:pPr>
      <w:r>
        <w:rPr/>
        <w:t xml:space="preserve">       </w:t>
      </w:r>
      <w:r>
        <w:rPr/>
        <w:t>See &lt;a href="http://www.burnallgifs.org"&gt;http://www.burnallgifs.org&lt;/a&gt;</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lt;li&gt;   The Documentation of function definitions and declarations are now</w:t>
      </w:r>
    </w:p>
    <w:p>
      <w:pPr>
        <w:pStyle w:val="PreformattedText"/>
        <w:bidi w:val="0"/>
        <w:spacing w:before="0" w:after="0"/>
        <w:jc w:val="left"/>
        <w:rPr/>
      </w:pPr>
      <w:r>
        <w:rPr/>
        <w:t xml:space="preserve">       </w:t>
      </w:r>
      <w:r>
        <w:rPr/>
        <w:t>always merged. References/Referenced by relations are now equal</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lt;li&gt;   &lt;pre&gt;#define A(x) x /**&amp;lt; a define */&lt;/pre&gt;</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lt;li&gt;   Links in the documentation to const/volatile members are now</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lt;li&gt;   EPS images included with "\image latex" are automatically converted</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lt;li&gt;   Added two new commands: LATEX_CMD_NAME and MAKEINDEX_CMD_NAME to</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C++ namespaces and there is a new option OPTIMIZE_OUTPUT_JAVA</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with full access to documentation blocks.</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param x,y,z" resulted bogus warnings about undocumented</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lt;li&gt;   Fixed argument matching problem that occurred in some rare cases</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lt;li&gt;   STRIP_FROM_PATH now also works with Windows style paths</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lt;li&gt;   Fixed a number of cases where illegal characters could end up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lt;li&gt;   graph_legend.gif was hardcoded in translator_*.h files.</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lt;li&gt;   The argument of commands like \c did not produce a link to</w:t>
      </w:r>
    </w:p>
    <w:p>
      <w:pPr>
        <w:pStyle w:val="PreformattedText"/>
        <w:bidi w:val="0"/>
        <w:spacing w:before="0" w:after="0"/>
        <w:jc w:val="left"/>
        <w:rPr/>
      </w:pPr>
      <w:r>
        <w:rPr/>
        <w:t xml:space="preserve">       </w:t>
      </w:r>
      <w:r>
        <w:rPr/>
        <w:t>external documentation if possible, while links to local</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lt;li&gt;   Include files are now shown in the class documentation if</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lt;li&gt;   Doxygen-style C comments inside macro definitions are now preserved</w:t>
      </w:r>
    </w:p>
    <w:p>
      <w:pPr>
        <w:pStyle w:val="PreformattedText"/>
        <w:bidi w:val="0"/>
        <w:spacing w:before="0" w:after="0"/>
        <w:jc w:val="left"/>
        <w:rPr/>
      </w:pPr>
      <w:r>
        <w:rPr/>
        <w:t xml:space="preserve">       </w:t>
      </w:r>
      <w:r>
        <w:rPr/>
        <w:t>in the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very simple metrics utility</w:t>
      </w:r>
    </w:p>
    <w:p>
      <w:pPr>
        <w:pStyle w:val="PreformattedText"/>
        <w:bidi w:val="0"/>
        <w:spacing w:before="0" w:after="0"/>
        <w:jc w:val="left"/>
        <w:rPr/>
      </w:pPr>
      <w:r>
        <w:rPr/>
        <w:t xml:space="preserve">       </w:t>
      </w:r>
      <w:r>
        <w:rPr/>
        <w:t>(see addon/doxmlparser/examples/metrics) which can compute some</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The EXCLUDE_SYMLINKS tag can be used to select whether or not files or</w:t>
      </w:r>
    </w:p>
    <w:p>
      <w:pPr>
        <w:pStyle w:val="PreformattedText"/>
        <w:bidi w:val="0"/>
        <w:spacing w:before="0" w:after="0"/>
        <w:jc w:val="left"/>
        <w:rPr/>
      </w:pPr>
      <w:r>
        <w:rPr/>
        <w:t xml:space="preserve">       </w:t>
      </w:r>
      <w:r>
        <w:rPr/>
        <w:t>directories that are symbolic links (a Unix filesystem feature) are</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lt;li&gt;   Added option EXTERNAL_GROUPS.</w:t>
      </w:r>
    </w:p>
    <w:p>
      <w:pPr>
        <w:pStyle w:val="PreformattedText"/>
        <w:bidi w:val="0"/>
        <w:spacing w:before="0" w:after="0"/>
        <w:jc w:val="left"/>
        <w:rPr/>
      </w:pPr>
      <w:r>
        <w:rPr/>
        <w:t xml:space="preserve">       </w:t>
      </w:r>
      <w:r>
        <w:rPr/>
        <w:t>If the EXTERNAL_GROUPS tag is set to YES all external groups</w:t>
      </w:r>
    </w:p>
    <w:p>
      <w:pPr>
        <w:pStyle w:val="PreformattedText"/>
        <w:bidi w:val="0"/>
        <w:spacing w:before="0" w:after="0"/>
        <w:jc w:val="left"/>
        <w:rPr/>
      </w:pPr>
      <w:r>
        <w:rPr/>
        <w:t xml:space="preserve">       </w:t>
      </w:r>
      <w:r>
        <w:rPr/>
        <w:t>will be listed in the modules index. If set to NO, only the</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lt;li&gt;   Included patch by Jochen Hanff to make the index headings configurable</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lt;li&gt;   If a comment block contains at least one @param command, doxygen now</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if the names of the parameters do not match the argumentlist.</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lt;li&gt;   Added new command \~language_id to create sections that</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zech Cesky komentar \~english English comment text \~dutch</w:t>
      </w:r>
    </w:p>
    <w:p>
      <w:pPr>
        <w:pStyle w:val="PreformattedText"/>
        <w:bidi w:val="0"/>
        <w:spacing w:before="0" w:after="0"/>
        <w:jc w:val="left"/>
        <w:rPr/>
      </w:pPr>
      <w:r>
        <w:rPr/>
        <w:t xml:space="preserve">            </w:t>
      </w:r>
      <w:r>
        <w:rPr/>
        <w:t>Nederlands commentaar \~ Common comment for all languages,</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for the html file outputted by doxygen (like .php). Thanks to</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lt;li&gt;   In the documentation of class, namespace, file and group items a</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lt;li&gt;   Added "list of all members" and template parameter lists for</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lt;li&gt;   Included language updates for Chinese, Czech, French, Italian,</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tart of a comment (/*) embedded in a page or example block</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lt;li&gt;   Qt slots weren't included in the reference/referenced by relations</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lt;li&gt;   Calling "doxygen -g -" now writes the config file to stdout</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reachable via multiple paths appeared more than once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lt;li&gt;   Fixed argument matching problem when matching "a&amp;lt;int *&amp;gt;" with</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lt;li&gt;   Links in the documentation of grouped namespace members were not</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lt;li&gt;   For template specializations the title of an html page contained</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lt;li&gt;   Fixed problem with ending itemized lists before paragraph commands</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lt;li&gt;   The version number in config files generated by doxywizard was</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lt;li&gt;   Stars (*) at the start of a line in /**&amp;lt; ... */ style comments</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can now have captions using &amp;lt;caption&amp;gt; ... &amp;lt;/caption&amp;gt;</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now appears (along with the internal documentation)</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lt;li&gt;   Members inside todo/test/bug lists are now shown with qualified</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s updates for French, Portuguese,</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Thanks to Harry Kalogirou doxygen now has support for output in</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lt;li&gt;   Included patch by Adam Doppelt to make doxysearch work</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lt;li&gt;   Thanks to a patch by Bruce Korb, author of</w:t>
      </w:r>
    </w:p>
    <w:p>
      <w:pPr>
        <w:pStyle w:val="PreformattedText"/>
        <w:bidi w:val="0"/>
        <w:spacing w:before="0" w:after="0"/>
        <w:jc w:val="left"/>
        <w:rPr/>
      </w:pPr>
      <w:r>
        <w:rPr/>
        <w:t xml:space="preserve">       </w:t>
      </w:r>
      <w:r>
        <w:rPr/>
        <w:t>&lt;a href="https://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Jordan Russell's</w:t>
      </w:r>
    </w:p>
    <w:p>
      <w:pPr>
        <w:pStyle w:val="PreformattedText"/>
        <w:bidi w:val="0"/>
        <w:spacing w:before="0" w:after="0"/>
        <w:jc w:val="left"/>
        <w:rPr/>
      </w:pPr>
      <w:r>
        <w:rPr/>
        <w:t xml:space="preserve">       </w:t>
      </w:r>
      <w:r>
        <w:rPr/>
        <w:t>&lt;a href="https://jrsoftware.org/isinfo.php"&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lt;li&gt;   Documentation for nested classes inside other nested classes was</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lt;li&gt;   Fixed problem mixing paragraph commands (like \param) with</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lt;li&gt;   For functions whose declaration was grouped and whose definition</w:t>
      </w:r>
    </w:p>
    <w:p>
      <w:pPr>
        <w:pStyle w:val="PreformattedText"/>
        <w:bidi w:val="0"/>
        <w:spacing w:before="0" w:after="0"/>
        <w:jc w:val="left"/>
        <w:rPr/>
      </w:pPr>
      <w:r>
        <w:rPr/>
        <w:t xml:space="preserve">       </w:t>
      </w:r>
      <w:r>
        <w:rPr/>
        <w:t>contained a documentation block with a todo/test/bug item,</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lt;li&gt;   Fixed parse problem for typedefs of function pointers returning</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lt;li&gt;   The list of all members of a class now shows for each member,</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lt;li&gt;   Rewrote a substantial part of the source code parser</w:t>
      </w:r>
    </w:p>
    <w:p>
      <w:pPr>
        <w:pStyle w:val="PreformattedText"/>
        <w:bidi w:val="0"/>
        <w:spacing w:before="0" w:after="0"/>
        <w:jc w:val="left"/>
        <w:rPr/>
      </w:pPr>
      <w:r>
        <w:rPr/>
        <w:t xml:space="preserve">       </w:t>
      </w:r>
      <w:r>
        <w:rPr/>
        <w:t>(SOURCE_BROWSER = YES). It is now more context sensitive and</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any undocumented inheritance and usage relations from the various</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and Croatian (thanks to Boris Bralo). Included Petr's translator</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with SOURCE_BROWSER to produce for each function</w:t>
      </w:r>
    </w:p>
    <w:p>
      <w:pPr>
        <w:pStyle w:val="PreformattedText"/>
        <w:bidi w:val="0"/>
        <w:spacing w:before="0" w:after="0"/>
        <w:jc w:val="left"/>
        <w:rPr/>
      </w:pPr>
      <w:r>
        <w:rPr/>
        <w:t xml:space="preserve">       </w:t>
      </w:r>
      <w:r>
        <w:rPr/>
        <w:t>a list of all called/used members/functions/variables.</w:t>
      </w:r>
    </w:p>
    <w:p>
      <w:pPr>
        <w:pStyle w:val="PreformattedText"/>
        <w:bidi w:val="0"/>
        <w:spacing w:before="0" w:after="0"/>
        <w:jc w:val="left"/>
        <w:rPr/>
      </w:pPr>
      <w:r>
        <w:rPr/>
        <w:t xml:space="preserve">       </w:t>
      </w:r>
      <w:r>
        <w:rPr/>
        <w:t>The reverse list can now be enabled/disabled using the</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lt;li&gt;   Added native support for typedefs of the form</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lt;li&gt;   Included a patch by Stephen Goudge which adds an option</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lt;li&gt;   Included patch by Erik Zeek to add EOL translation to the</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lt;li&gt;   Refined the macro detection in the preprocessor a little, so it does</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lt;li&gt;   Running doxytag on qt-3.0.0 resulted in a tag file containing</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lt;li&gt;   Commands inside a conditional section would still appear in the</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lt;li&gt;   Input containing CR+LF (DOS/Windows) or CR only (Mac) are now</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the default) makes doxygen's preprocessor automatically remove all</w:t>
      </w:r>
    </w:p>
    <w:p>
      <w:pPr>
        <w:pStyle w:val="PreformattedText"/>
        <w:bidi w:val="0"/>
        <w:spacing w:before="0" w:after="0"/>
        <w:jc w:val="left"/>
        <w:rPr/>
      </w:pPr>
      <w:r>
        <w:rPr/>
        <w:t xml:space="preserve">       </w:t>
      </w:r>
      <w:r>
        <w:rPr/>
        <w:t>function macros that are alone on a line and do not end with a</w:t>
      </w:r>
    </w:p>
    <w:p>
      <w:pPr>
        <w:pStyle w:val="PreformattedText"/>
        <w:bidi w:val="0"/>
        <w:spacing w:before="0" w:after="0"/>
        <w:jc w:val="left"/>
        <w:rPr/>
      </w:pPr>
      <w:r>
        <w:rPr/>
        <w:t xml:space="preserve">       </w:t>
      </w:r>
      <w:r>
        <w:rPr/>
        <w:t>semicolon. These are typically used as boiler-plate code and</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lt;li&gt;   Added class collaboration and inheritance diagram descriptions</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lt;li&gt;   In some cases a broken "More..." link was generated after</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for \exception and \throws</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lt;li&gt;   A Java package can now be documented using a comment block containing a</w:t>
      </w:r>
    </w:p>
    <w:p>
      <w:pPr>
        <w:pStyle w:val="PreformattedText"/>
        <w:bidi w:val="0"/>
        <w:spacing w:before="0" w:after="0"/>
        <w:jc w:val="left"/>
        <w:rPr/>
      </w:pPr>
      <w:r>
        <w:rPr/>
        <w:t xml:space="preserve">       </w:t>
      </w:r>
      <w:r>
        <w:rPr/>
        <w:t>@package command or by putting a documentation block in front of a</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option DOTFILE_DIRS should be used to specify directories in which</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For some browsers this resulted in argument types &amp;amp; names being</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lt;li&gt;   Not all documented templates class were regarded as documented</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lt;li&gt;   The labels in the alphabetical list were broken when namespaces were</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lt;li&gt;   Undocumented enums and enum values now behave correctly when</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lt;li&gt;   Improved argument matching for members defined within (nested)</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Bug/test/todo items of members are now grouped</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lt;li&gt;   Template instances caused double entries in the class list</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Putting \relates in a function documentation block that was</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lt;li&gt;   Completely rewrote the way templates are handled.</w:t>
      </w:r>
    </w:p>
    <w:p>
      <w:pPr>
        <w:pStyle w:val="PreformattedText"/>
        <w:bidi w:val="0"/>
        <w:spacing w:before="0" w:after="0"/>
        <w:jc w:val="left"/>
        <w:rPr/>
      </w:pPr>
      <w:r>
        <w:rPr/>
        <w:t xml:space="preserve">       </w:t>
      </w:r>
      <w:r>
        <w:rPr/>
        <w:t>Doxygen now (internally) computes all template instantiations it encounters.</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lt;li&gt;   Started moving the XML output generator back into doxygen.</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lt;li&gt;   The detailed description in a @name block can now be more than</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lt;li&gt;   8-bits characters are now correctly handled within the argument</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lt;li&gt;   Enabling the Tree view didn't result in proper RTF and LaTeX output</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lt;li&gt; All external modules and pages were linked to or appended</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lt;li&gt; The section containing structs and unions is labeled</w:t>
      </w:r>
    </w:p>
    <w:p>
      <w:pPr>
        <w:pStyle w:val="PreformattedText"/>
        <w:bidi w:val="0"/>
        <w:spacing w:before="0" w:after="0"/>
        <w:jc w:val="left"/>
        <w:rPr/>
      </w:pPr>
      <w:r>
        <w:rPr/>
        <w:t xml:space="preserve">          </w:t>
      </w:r>
      <w:r>
        <w:rPr/>
        <w:t>"Class Documentation" (in the English translation) even when</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using the IDL keyword "import" in other languages did no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lt;li&gt;   Fixed parse problem when parsing &amp;lt;&amp;lt; as part of the first</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lt;li&gt;   Add support for &amp;amp;lt; &amp;amp;gt; &amp;amp;amp; &amp;amp;apos; &amp;amp;quot;</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lt;li&gt;   "dangerous" characters like ":" are now escaped from man page</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classes. For instance it should show that class S uses class V</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Please report any example of class hierarchies that are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avoid duplication of information (i.e. doc/language.doc is now</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Applied language updates for</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lt;li&gt;   Added man patch by Patrick Ohly which allows to create freestyle</w:t>
      </w:r>
    </w:p>
    <w:p>
      <w:pPr>
        <w:pStyle w:val="PreformattedText"/>
        <w:bidi w:val="0"/>
        <w:spacing w:before="0" w:after="0"/>
        <w:jc w:val="left"/>
        <w:rPr/>
      </w:pPr>
      <w:r>
        <w:rPr/>
        <w:t xml:space="preserve">       </w:t>
      </w:r>
      <w:r>
        <w:rPr/>
        <w:t>man pages using \page and puts man page with non-default extension</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is put into such a group with &lt;code&gt;\weakgroup name @{ @}&lt;/code&gt;</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lt;li&gt;   A template base class that is actually an inherited template</w:t>
      </w:r>
    </w:p>
    <w:p>
      <w:pPr>
        <w:pStyle w:val="PreformattedText"/>
        <w:bidi w:val="0"/>
        <w:spacing w:before="0" w:after="0"/>
        <w:jc w:val="left"/>
        <w:rPr/>
      </w:pPr>
      <w:r>
        <w:rPr/>
        <w:t xml:space="preserve">       </w:t>
      </w:r>
      <w:r>
        <w:rPr/>
        <w:t>argument of the derived class is no longer shown in the output</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lt;li&gt;   If a base class had member names which has the same name as enumerator</w:t>
      </w:r>
    </w:p>
    <w:p>
      <w:pPr>
        <w:pStyle w:val="PreformattedText"/>
        <w:bidi w:val="0"/>
        <w:spacing w:before="0" w:after="0"/>
        <w:jc w:val="left"/>
        <w:rPr/>
      </w:pPr>
      <w:r>
        <w:rPr/>
        <w:t xml:space="preserve">       </w:t>
      </w:r>
      <w:r>
        <w:rPr/>
        <w:t>values in a derived class, the enumerator values did not show up in</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lt;li&gt;   Add -dBATCH in system calls to ghostscript (needed for formulas)</w:t>
      </w:r>
    </w:p>
    <w:p>
      <w:pPr>
        <w:pStyle w:val="PreformattedText"/>
        <w:bidi w:val="0"/>
        <w:spacing w:before="0" w:after="0"/>
        <w:jc w:val="left"/>
        <w:rPr/>
      </w:pPr>
      <w:r>
        <w:rPr/>
        <w:t xml:space="preserve">       </w:t>
      </w:r>
      <w:r>
        <w:rPr/>
        <w:t>to avoid a command prompt for newer versions of ghostscript</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amp;#36;(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configgen tool is now replaced by a more dynamic parser. This</w:t>
      </w:r>
    </w:p>
    <w:p>
      <w:pPr>
        <w:pStyle w:val="PreformattedText"/>
        <w:bidi w:val="0"/>
        <w:spacing w:before="0" w:after="0"/>
        <w:jc w:val="left"/>
        <w:rPr/>
      </w:pPr>
      <w:r>
        <w:rPr/>
        <w:t xml:space="preserve">       </w:t>
      </w:r>
      <w:r>
        <w:rPr/>
        <w:t>will allow future output generators to add specific options without</w:t>
      </w:r>
    </w:p>
    <w:p>
      <w:pPr>
        <w:pStyle w:val="PreformattedText"/>
        <w:bidi w:val="0"/>
        <w:spacing w:before="0" w:after="0"/>
        <w:jc w:val="left"/>
        <w:rPr/>
      </w:pPr>
      <w:r>
        <w:rPr/>
        <w:t xml:space="preserve">       </w:t>
      </w:r>
      <w:r>
        <w:rPr/>
        <w:t>changing or recompiling the doxygen engine. Doxywizard has also been</w:t>
      </w:r>
    </w:p>
    <w:p>
      <w:pPr>
        <w:pStyle w:val="PreformattedText"/>
        <w:bidi w:val="0"/>
        <w:spacing w:before="0" w:after="0"/>
        <w:jc w:val="left"/>
        <w:rPr/>
      </w:pPr>
      <w:r>
        <w:rPr/>
        <w:t xml:space="preserve">       </w:t>
      </w:r>
      <w:r>
        <w:rPr/>
        <w:t>updated to use this new parser. Developers that wish to add new</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Prikryl for ideas and code) and updated the documentation regarding</w:t>
      </w:r>
    </w:p>
    <w:p>
      <w:pPr>
        <w:pStyle w:val="PreformattedText"/>
        <w:bidi w:val="0"/>
        <w:spacing w:before="0" w:after="0"/>
        <w:jc w:val="left"/>
        <w:rPr/>
      </w:pPr>
      <w:r>
        <w:rPr/>
        <w:t xml:space="preserve">       </w:t>
      </w:r>
      <w:r>
        <w:rPr/>
        <w:t>language support and maintenance.  Users of languages other than</w:t>
      </w:r>
    </w:p>
    <w:p>
      <w:pPr>
        <w:pStyle w:val="PreformattedText"/>
        <w:bidi w:val="0"/>
        <w:spacing w:before="0" w:after="0"/>
        <w:jc w:val="left"/>
        <w:rPr/>
      </w:pPr>
      <w:r>
        <w:rPr/>
        <w:t xml:space="preserve">       </w:t>
      </w:r>
      <w:r>
        <w:rPr/>
        <w:t>English will get a warning message if the translation for their</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lt;li&gt;   Did some internal cleaning up to make things</w:t>
      </w:r>
    </w:p>
    <w:p>
      <w:pPr>
        <w:pStyle w:val="PreformattedText"/>
        <w:bidi w:val="0"/>
        <w:spacing w:before="0" w:after="0"/>
        <w:jc w:val="left"/>
        <w:rPr/>
      </w:pPr>
      <w:r>
        <w:rPr/>
        <w:t xml:space="preserve">       </w:t>
      </w:r>
      <w:r>
        <w:rPr/>
        <w:t>more consistent and easier to maintain.  Please let me know if you</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generates unique file names even if entity names (like class names)</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lt;li&gt;   Added new command \htmlinclude that can be used to include a</w:t>
      </w:r>
    </w:p>
    <w:p>
      <w:pPr>
        <w:pStyle w:val="PreformattedText"/>
        <w:bidi w:val="0"/>
        <w:spacing w:before="0" w:after="0"/>
        <w:jc w:val="left"/>
        <w:rPr/>
      </w:pPr>
      <w:r>
        <w:rPr/>
        <w:t xml:space="preserve">       </w:t>
      </w:r>
      <w:r>
        <w:rPr/>
        <w:t>HTML file as is in the HTML documentation.</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lt;li&gt;   &amp;amp;nbsp; can now be put in the documentation to force a</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lt;li&gt;   Included translation for Brazilian Portuguese sent by Fabio Jun</w:t>
      </w:r>
    </w:p>
    <w:p>
      <w:pPr>
        <w:pStyle w:val="PreformattedText"/>
        <w:bidi w:val="0"/>
        <w:spacing w:before="0" w:after="0"/>
        <w:jc w:val="left"/>
        <w:rPr/>
      </w:pPr>
      <w:r>
        <w:rPr/>
        <w:t xml:space="preserve">       </w:t>
      </w:r>
      <w:r>
        <w:rPr/>
        <w:t>Takada Chino. Add update for the Czech translation</w:t>
      </w:r>
    </w:p>
    <w:p>
      <w:pPr>
        <w:pStyle w:val="PreformattedText"/>
        <w:bidi w:val="0"/>
        <w:spacing w:before="0" w:after="0"/>
        <w:jc w:val="left"/>
        <w:rPr/>
      </w:pPr>
      <w:r>
        <w:rPr/>
        <w:t xml:space="preserve">       </w:t>
      </w:r>
      <w:r>
        <w:rPr/>
        <w:t>(thanks to Petr Prikryl). Also included updates for German</w:t>
      </w:r>
    </w:p>
    <w:p>
      <w:pPr>
        <w:pStyle w:val="PreformattedText"/>
        <w:bidi w:val="0"/>
        <w:spacing w:before="0" w:after="0"/>
        <w:jc w:val="left"/>
        <w:rPr/>
      </w:pPr>
      <w:r>
        <w:rPr/>
        <w:t xml:space="preserve">       </w:t>
      </w:r>
      <w:r>
        <w:rPr/>
        <w:t>(thanks to Jens Seidel), Russian (thanks to Alexandr Chelpanov) and</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lt;li&gt;   Fixed two small bugs that caused segfaults on</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lt;li&gt;   "Referenced by" section now starts at a new paragraph</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lt;li&gt;   Setting OPTIMIZE_OUTPUT_FOR_C still produced some C++-ish</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lt;li&gt;   Fixed a number of typo's in the docs (thanks to Jens Seidel and</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lt;li&gt;   Email addresses in the docs starting with an "a" and put inside sharp</w:t>
      </w:r>
    </w:p>
    <w:p>
      <w:pPr>
        <w:pStyle w:val="PreformattedText"/>
        <w:bidi w:val="0"/>
        <w:spacing w:before="0" w:after="0"/>
        <w:jc w:val="left"/>
        <w:rPr/>
      </w:pPr>
      <w:r>
        <w:rPr/>
        <w:t xml:space="preserve">       </w:t>
      </w:r>
      <w:r>
        <w:rPr/>
        <w:t>brackets were not properly displayed (thanks to Abramo Bagnara for</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lt;li&gt;   Added option BINARY_TOC to enable/disable use of a binary table of</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list of used files normally generated at bottom of the documentation</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lt;li&gt;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addin no longer requires administrator privileges to work</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lt;li&gt;   Applied patch sent by Joe Bester to make the treeview</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lt;li&gt;   A function pointer returned as the template argument of a template</w:t>
      </w:r>
    </w:p>
    <w:p>
      <w:pPr>
        <w:pStyle w:val="PreformattedText"/>
        <w:bidi w:val="0"/>
        <w:spacing w:before="0" w:after="0"/>
        <w:jc w:val="left"/>
        <w:rPr/>
      </w:pPr>
      <w:r>
        <w:rPr/>
        <w:t xml:space="preserve">       </w:t>
      </w:r>
      <w:r>
        <w:rPr/>
        <w:t>class that itself is the return type of a function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lt;li&gt;   The list of all members now shows all privately accessible members</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files), which were forward declared, could make doxygen put</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of the arguments are now also taken into account for</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lt;li&gt;   Putting &amp;lt;a href="..."&amp;gt;&amp;lt;img src="..."&amp;gt;&amp;lt;/a&amp;gt; in the</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lt;li&gt;   Typedefs of classes are now shown in (dot) inheritance graphs with</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of all parsed Java packages, each of which can be documented</w:t>
      </w:r>
    </w:p>
    <w:p>
      <w:pPr>
        <w:pStyle w:val="PreformattedText"/>
        <w:bidi w:val="0"/>
        <w:spacing w:before="0" w:after="0"/>
        <w:jc w:val="left"/>
        <w:rPr/>
      </w:pPr>
      <w:r>
        <w:rPr/>
        <w:t xml:space="preserve">       </w:t>
      </w:r>
      <w:r>
        <w:rPr/>
        <w:t>(but not yet in the Java way using package.html) and contains</w:t>
      </w:r>
    </w:p>
    <w:p>
      <w:pPr>
        <w:pStyle w:val="PreformattedText"/>
        <w:bidi w:val="0"/>
        <w:spacing w:before="0" w:after="0"/>
        <w:jc w:val="left"/>
        <w:rPr/>
      </w:pPr>
      <w:r>
        <w:rPr/>
        <w:t xml:space="preserve">       </w:t>
      </w:r>
      <w:r>
        <w:rPr/>
        <w:t>links to the interfaces and classes in the package. The code</w:t>
      </w:r>
    </w:p>
    <w:p>
      <w:pPr>
        <w:pStyle w:val="PreformattedText"/>
        <w:bidi w:val="0"/>
        <w:spacing w:before="0" w:after="0"/>
        <w:jc w:val="left"/>
        <w:rPr/>
      </w:pPr>
      <w:r>
        <w:rPr/>
        <w:t xml:space="preserve">       </w:t>
      </w:r>
      <w:r>
        <w:rPr/>
        <w:t>parser still needs work (It doesn't do much cross-referencing yet).</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so you cannot have two classes with the same name in different</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lt;li&gt;   Added "Binary TOC=YES" and "Create CHI file=YES" to the HtmlHelp</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and "&amp;gt;" were found on a line but couldn't possibly be a</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lt;li&gt;   Undefining (with #undef) a define set using PREDEFINED now</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lt;li&gt;   Fixed some more problems with references to external pages,</w:t>
      </w:r>
    </w:p>
    <w:p>
      <w:pPr>
        <w:pStyle w:val="PreformattedText"/>
        <w:bidi w:val="0"/>
        <w:spacing w:before="0" w:after="0"/>
        <w:jc w:val="left"/>
        <w:rPr/>
      </w:pPr>
      <w:r>
        <w:rPr/>
        <w:t xml:space="preserve">       </w:t>
      </w:r>
      <w:r>
        <w:rPr/>
        <w:t>local references to sections, and naming conflicts with multiple</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lt;li&gt;   The protection level of the members in the all-member list was not</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files then they may both be documented separately and will appear</w:t>
      </w:r>
    </w:p>
    <w:p>
      <w:pPr>
        <w:pStyle w:val="PreformattedText"/>
        <w:bidi w:val="0"/>
        <w:spacing w:before="0" w:after="0"/>
        <w:jc w:val="left"/>
        <w:rPr/>
      </w:pPr>
      <w:r>
        <w:rPr/>
        <w:t xml:space="preserve">       </w:t>
      </w:r>
      <w:r>
        <w:rPr/>
        <w:t>as such in their file documentation</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file you can still put your documentation in front of the function</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by setting GENERATE_TREEVIEW to YES.</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Note that frame/page-resizing requires a manual reload with</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lt;li&gt;   A warning is now generated for invalid \link targets</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lt;li&gt;   Support for Borland C++ and MINGW compilers for Windows</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A group with only pages is rendered as a page (the group itself)</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lt;li&gt;   \ingroup in a comment block before a comma separated list of</w:t>
      </w:r>
    </w:p>
    <w:p>
      <w:pPr>
        <w:pStyle w:val="PreformattedText"/>
        <w:bidi w:val="0"/>
        <w:spacing w:before="0" w:after="0"/>
        <w:jc w:val="left"/>
        <w:rPr/>
      </w:pPr>
      <w:r>
        <w:rPr/>
        <w:t xml:space="preserve">       </w:t>
      </w:r>
      <w:r>
        <w:rPr/>
        <w:t>variables is now applied to all variables (as is the documentation</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My member group</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declaration against definition matching did not work for</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lt;li&gt;   The template argument type and name of template functions</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lt;li&gt;   No macro-expansion was done on a file that was #include'd in a body</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lt;li&gt;   Made the FILTER_SOURCE_FILES actually do something</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lt;li&gt;   Fixed parsing problem for template arguments</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lt;li&gt;   Portability: Added workaround for SGI MipsPro compiler, that</w:t>
      </w:r>
    </w:p>
    <w:p>
      <w:pPr>
        <w:pStyle w:val="PreformattedText"/>
        <w:bidi w:val="0"/>
        <w:spacing w:before="0" w:after="0"/>
        <w:jc w:val="left"/>
        <w:rPr/>
      </w:pPr>
      <w:r>
        <w:rPr/>
        <w:t xml:space="preserve">       </w:t>
      </w:r>
      <w:r>
        <w:rPr/>
        <w:t>(hopefully) prevents it from crashing while compiling doxygen.</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lt;li&gt;   Fixed some problems that occurred when regenerating the</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lt;li&gt;   The distribution now includes the part of Qt-2.2.0 that is needed for</w:t>
      </w:r>
    </w:p>
    <w:p>
      <w:pPr>
        <w:pStyle w:val="PreformattedText"/>
        <w:bidi w:val="0"/>
        <w:spacing w:before="0" w:after="0"/>
        <w:jc w:val="left"/>
        <w:rPr/>
      </w:pPr>
      <w:r>
        <w:rPr/>
        <w:t xml:space="preserve">       </w:t>
      </w:r>
      <w:r>
        <w:rPr/>
        <w:t>compilation of doxygen, doxytag, and doxysearch. I've also created the</w:t>
      </w:r>
    </w:p>
    <w:p>
      <w:pPr>
        <w:pStyle w:val="PreformattedText"/>
        <w:bidi w:val="0"/>
        <w:spacing w:before="0" w:after="0"/>
        <w:jc w:val="left"/>
        <w:rPr/>
      </w:pPr>
      <w:r>
        <w:rPr/>
        <w:t xml:space="preserve">       </w:t>
      </w:r>
      <w:r>
        <w:rPr/>
        <w:t>missing files for Windows. This allows compilation of doxygen on systems</w:t>
      </w:r>
    </w:p>
    <w:p>
      <w:pPr>
        <w:pStyle w:val="PreformattedText"/>
        <w:bidi w:val="0"/>
        <w:spacing w:before="0" w:after="0"/>
        <w:jc w:val="left"/>
        <w:rPr/>
      </w:pPr>
      <w:r>
        <w:rPr/>
        <w:t xml:space="preserve">       </w:t>
      </w:r>
      <w:r>
        <w:rPr/>
        <w:t>without X11 or the full Qt. For doxywizard Qt-2.2.x is still required</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lt;li&gt;   Added a config option &lt;code&gt;WARN_LOGFILE&lt;/code&gt; to log warnings to a</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people that have to use certain "operating systems" that do not support</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lt;li&gt;   Environment variables can now be used in the &lt;code&gt;@INCLUDE_PATH&lt;/code&gt;</w:t>
      </w:r>
    </w:p>
    <w:p>
      <w:pPr>
        <w:pStyle w:val="PreformattedText"/>
        <w:bidi w:val="0"/>
        <w:spacing w:before="0" w:after="0"/>
        <w:jc w:val="left"/>
        <w:rPr/>
      </w:pPr>
      <w:r>
        <w:rPr/>
        <w:t xml:space="preserve">       </w:t>
      </w:r>
      <w:r>
        <w:rPr/>
        <w:t>and &lt;code&gt;@INCLUDE&lt;/code&gt; tags in the config file (thanks to Stephen</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lt;li&gt;   New config tag &lt;code&gt;ENUM_VALUES_PER_LINE&lt;/code&gt; to set the number of</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lt;li&gt;   The source browser files can now by filtered using the</w:t>
      </w:r>
    </w:p>
    <w:p>
      <w:pPr>
        <w:pStyle w:val="PreformattedText"/>
        <w:bidi w:val="0"/>
        <w:spacing w:before="0" w:after="0"/>
        <w:jc w:val="left"/>
        <w:rPr/>
      </w:pPr>
      <w:r>
        <w:rPr/>
        <w:t xml:space="preserve">       </w:t>
      </w:r>
      <w:r>
        <w:rPr/>
        <w:t>&lt;code&gt;INPUT_FILTER&lt;/code&gt; if &lt;code&gt;FILTER_SOURCE_FILES&lt;/code&gt; is set</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to make an explicit link to a global variable in case there is</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lt;li&gt;   (Hopefully) fixed some Solaris compile problems</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lt;li&gt;   \relates was not working for nested classes or classes defined</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lt;li&gt;   The documentation of members that are put into a</w:t>
      </w:r>
    </w:p>
    <w:p>
      <w:pPr>
        <w:pStyle w:val="PreformattedText"/>
        <w:bidi w:val="0"/>
        <w:spacing w:before="0" w:after="0"/>
        <w:jc w:val="left"/>
        <w:rPr/>
      </w:pPr>
      <w:r>
        <w:rPr/>
        <w:t xml:space="preserve">       </w:t>
      </w:r>
      <w:r>
        <w:rPr/>
        <w:t>group (with \ingroup) is now removed from the natural</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changes for overloaded functions.  Also fixed buglet for</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lt;li&gt;   Fixed parse problem for const function pointers like</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lt;li&gt;   Slightly changed the HTML output to work around display "bugs" in</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file does not contain a struct or class (unless VERBATIM_HEADERS = NO</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a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lt;li&gt;   New ALIASES config option which allows you to add one or more user</w:t>
      </w:r>
    </w:p>
    <w:p>
      <w:pPr>
        <w:pStyle w:val="PreformattedText"/>
        <w:bidi w:val="0"/>
        <w:spacing w:before="0" w:after="0"/>
        <w:jc w:val="left"/>
        <w:rPr/>
      </w:pPr>
      <w:r>
        <w:rPr/>
        <w:t xml:space="preserve">       </w:t>
      </w:r>
      <w:r>
        <w:rPr/>
        <w:t>defined aliases (a.k.a. macros) that can be used as commands in the</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will replace by "\par Side Effects:", before parsing. As a result</w:t>
      </w:r>
    </w:p>
    <w:p>
      <w:pPr>
        <w:pStyle w:val="PreformattedText"/>
        <w:bidi w:val="0"/>
        <w:spacing w:before="0" w:after="0"/>
        <w:jc w:val="left"/>
        <w:rPr/>
      </w:pPr>
      <w:r>
        <w:rPr/>
        <w:t xml:space="preserve">       </w:t>
      </w:r>
      <w:r>
        <w:rPr/>
        <w:t>a formatted paragraph with a "Side Effects" header will appear.</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The following patch of rtfgen.cpp allows to read *complete* style</w:t>
      </w:r>
    </w:p>
    <w:p>
      <w:pPr>
        <w:pStyle w:val="PreformattedText"/>
        <w:bidi w:val="0"/>
        <w:spacing w:before="0" w:after="0"/>
        <w:jc w:val="left"/>
        <w:rPr/>
      </w:pPr>
      <w:r>
        <w:rPr/>
        <w:t xml:space="preserve">        </w:t>
      </w:r>
      <w:r>
        <w:rPr/>
        <w:t>definitions from rtfstyle. This includes \sbasedon, \snext, \additive</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Reset is no longer considered a style. Since unknown style names</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lt;li&gt;   Spacing and blanks inside &amp;lt;pre&amp;gt; ... &amp;lt;/pre&amp;gt; block were not</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lt;li&gt;   Fixed source code linking for the following cases:</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lt;li&gt;   "Referenced By" list did not include constructors with</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diagrams for classes within the same namespace, without explicitly</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code ... \endcode blocks. This also works for LaTeX of course.</w:t>
      </w:r>
    </w:p>
    <w:p>
      <w:pPr>
        <w:pStyle w:val="PreformattedText"/>
        <w:bidi w:val="0"/>
        <w:spacing w:before="0" w:after="0"/>
        <w:jc w:val="left"/>
        <w:rPr/>
      </w:pPr>
      <w:r>
        <w:rPr/>
        <w:t xml:space="preserve">       </w:t>
      </w:r>
      <w:r>
        <w:rPr/>
        <w:t>These blocks differ from \verbatim ... \endverbatim blocks in that</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XML output. Still very much work in</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There is a small utility (based on Qt &amp;amp; Xerces-C) in addon/xmlread</w:t>
      </w:r>
    </w:p>
    <w:p>
      <w:pPr>
        <w:pStyle w:val="PreformattedText"/>
        <w:bidi w:val="0"/>
        <w:spacing w:before="0" w:after="0"/>
        <w:jc w:val="left"/>
        <w:rPr/>
      </w:pPr>
      <w:r>
        <w:rPr/>
        <w:t xml:space="preserve">       </w:t>
      </w:r>
      <w:r>
        <w:rPr/>
        <w:t>that uses the SAX interface to read a generated XML file and then dumps</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lt;li&gt;   Added a \test command that works similar to \todo and can be used to</w:t>
      </w:r>
    </w:p>
    <w:p>
      <w:pPr>
        <w:pStyle w:val="PreformattedText"/>
        <w:bidi w:val="0"/>
        <w:spacing w:before="0" w:after="0"/>
        <w:jc w:val="left"/>
        <w:rPr/>
      </w:pPr>
      <w:r>
        <w:rPr/>
        <w:t xml:space="preserve">       </w:t>
      </w:r>
      <w:r>
        <w:rPr/>
        <w:t>describe test cases. Doxygen will generate a page containing a list</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Petr Prikryl. Also included a language update for German from</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lt;li&gt;   Doxygen will now do give proper warnings for formulas that do not</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lt;li&gt;   Comments from the code example in the dot graph "legend page" was</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lt;li&gt;   Added alphabetical quick indices for compound, file and namespace</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files that may already have been deleted by doxygen. Thanks to Robert</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includegraphics did not like the dots in the generated file names.</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lt;li&gt;   The \remark did not end a brief description in JavaDoc comments,</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lt;li&gt;   "&lt;code&gt;operator &amp;gt;&amp;gt;&lt;/code&gt;" was not matched against</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lt;li&gt;   "&lt;code&gt;typedef class A&amp;lt;B&amp;gt; a;&lt;/code&gt;" is now correctly handled in inheritance</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lt;li&gt;   In code fragments no autolinks for local variables or</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lt;li&gt;   Fixed LaTeX/RTF labelname collisions between members of files and</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lt;li&gt;   HTML image map partly appeared in RTF output when built-in class</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lt;li&gt;   Todo and test items defined with \class or related block, where</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lt;li&gt;   Preprocessor: Multi-line #define's where not properly parsed &amp;amp; colored</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lt;li&gt;   Preprocessor: expansion of &lt;code&gt;M(x)A&lt;/code&gt;, where M is a macro</w:t>
      </w:r>
    </w:p>
    <w:p>
      <w:pPr>
        <w:pStyle w:val="PreformattedText"/>
        <w:bidi w:val="0"/>
        <w:spacing w:before="0" w:after="0"/>
        <w:jc w:val="left"/>
        <w:rPr/>
      </w:pPr>
      <w:r>
        <w:rPr/>
        <w:t xml:space="preserve">       </w:t>
      </w:r>
      <w:r>
        <w:rPr/>
        <w:t>that expands to mx, resulted in</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lt;li&gt;   In LaTeX &lt;code&gt;.eps&lt;/code&gt; images are now included using the</w:t>
      </w:r>
    </w:p>
    <w:p>
      <w:pPr>
        <w:pStyle w:val="PreformattedText"/>
        <w:bidi w:val="0"/>
        <w:spacing w:before="0" w:after="0"/>
        <w:jc w:val="left"/>
        <w:rPr/>
      </w:pPr>
      <w:r>
        <w:rPr/>
        <w:t xml:space="preserve">       </w:t>
      </w:r>
      <w:r>
        <w:rPr/>
        <w:t>graphicx package instead of epsfig to simplify the use of pdflatex</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lt;li&gt;   A &lt;code&gt;\par&lt;/code&gt; command without title argument can now be used to</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another command (such as &lt;code&gt;\par&lt;/code&gt;, &lt;code&gt;\param&lt;/code&gt;,</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lt;li&gt;   Relative paths are now also allowed for the</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in more detail. Also move the contents of the INSTALL file into</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lt;li&gt;   Added &lt;code&gt;ps_2on1&lt;/code&gt; and &lt;code&gt;pdf_2on1&lt;/code&gt; targets to the</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LaTeX directory. These can be used to generate manual with 2</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lt;li&gt;   Added standard GNU long options &lt;code&gt;--help&lt;/code&gt; and</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lt;li&gt;   Added a &lt;code&gt;-w&lt;/code&gt; option that can be used to generate template</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option: &lt;code&gt;INCLUDE_FILE_PATTERNS&lt;/code&gt;. This tag can be used to</w:t>
      </w:r>
    </w:p>
    <w:p>
      <w:pPr>
        <w:pStyle w:val="PreformattedText"/>
        <w:bidi w:val="0"/>
        <w:spacing w:before="0" w:after="0"/>
        <w:jc w:val="left"/>
        <w:rPr/>
      </w:pPr>
      <w:r>
        <w:rPr/>
        <w:t xml:space="preserve">       </w:t>
      </w:r>
      <w:r>
        <w:rPr/>
        <w:t>set the file patterns for the include files (if left empty the</w:t>
      </w:r>
    </w:p>
    <w:p>
      <w:pPr>
        <w:pStyle w:val="PreformattedText"/>
        <w:bidi w:val="0"/>
        <w:spacing w:before="0" w:after="0"/>
        <w:jc w:val="left"/>
        <w:rPr/>
      </w:pPr>
      <w:r>
        <w:rPr/>
        <w:t xml:space="preserve">       </w:t>
      </w:r>
      <w:r>
        <w:rPr/>
        <w:t>&lt;code&gt;FILE_PATTERNS&lt;/code&gt; will be used, which was also the old</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lt;li&gt;   Added a couple of commands for kdoc compatibility: &lt;code&gt;@p&lt;/code&gt;,</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B::*pm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lt;li&gt;   The methods operator&amp;lt;() and operator&amp;lt;&amp;lt;() were not</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lt;li&gt;   Some special characters in LaTeX were eating up the blanks that</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mproved code parsing a bit: things like</w:t>
      </w:r>
    </w:p>
    <w:p>
      <w:pPr>
        <w:pStyle w:val="PreformattedText"/>
        <w:bidi w:val="0"/>
        <w:spacing w:before="0" w:after="0"/>
        <w:jc w:val="left"/>
        <w:rPr/>
      </w:pPr>
      <w:r>
        <w:rPr/>
        <w:t xml:space="preserve">       </w:t>
      </w:r>
      <w:r>
        <w:rPr/>
        <w:t>&lt;code&gt;getClass()-&amp;gt;func()&lt;/code&gt; and</w:t>
      </w:r>
    </w:p>
    <w:p>
      <w:pPr>
        <w:pStyle w:val="PreformattedText"/>
        <w:bidi w:val="0"/>
        <w:spacing w:before="0" w:after="0"/>
        <w:jc w:val="left"/>
        <w:rPr/>
      </w:pPr>
      <w:r>
        <w:rPr/>
        <w:t xml:space="preserve">       </w:t>
      </w:r>
      <w:r>
        <w:rPr/>
        <w:t>&lt;code&gt;(*pb)-&amp;gt;func()&lt;/code&gt; should now work. Also the scope of the</w:t>
      </w:r>
    </w:p>
    <w:p>
      <w:pPr>
        <w:pStyle w:val="PreformattedText"/>
        <w:bidi w:val="0"/>
        <w:spacing w:before="0" w:after="0"/>
        <w:jc w:val="left"/>
        <w:rPr/>
      </w:pPr>
      <w:r>
        <w:rPr/>
        <w:t xml:space="preserve">       </w:t>
      </w:r>
      <w:r>
        <w:rPr/>
        <w:t>body is correctly detected in case of inline constructor initializers</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lt;li&gt;   File index is now in (path,name) lexical order, instead of (name,path)</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lt;li&gt;   Typedefs to structs in C-style did (still) not get resolved as "usage"</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lt;li&gt;   If the title of a &lt;code&gt;\defgroup&lt;/code&gt; contained a documented class, a</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lt;li&gt;   Fixed "member with no name" warning that occurred when a enum's</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lt;li&gt;   A &amp;lt;dl&amp;gt; type of list with multiple &amp;lt;dd&amp;gt;'s did not give</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lt;li&gt;   &lt;code&gt;SORT_MEMBER_DOCS&lt;/code&gt; is &lt;code&gt;NO&lt;/code&gt; only worked for</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lt;li&gt;   Both the prototype and the definition of a global function</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lt;li&gt;   added a new type of graph, that can be used to visualize</w:t>
      </w:r>
    </w:p>
    <w:p>
      <w:pPr>
        <w:pStyle w:val="PreformattedText"/>
        <w:bidi w:val="0"/>
        <w:spacing w:before="0" w:after="0"/>
        <w:jc w:val="left"/>
        <w:rPr/>
      </w:pPr>
      <w:r>
        <w:rPr/>
        <w:t xml:space="preserve">       </w:t>
      </w:r>
      <w:r>
        <w:rPr/>
        <w:t>which files #include (i.e. depend on) a given file. This graph is</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lt;li&gt;   Added two new configuration options MAX_DOT_GRAPH_WIDTH and</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be used in combination with PREPROCESSING = YES, MACRO_EXPANSION = YES,</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lt;li&gt;   Merged Alexander Bartolich's RTF style sheet patch.</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lt;li&gt;   If SOURCE_BROWSER = YES, each member function documentation</w:t>
      </w:r>
    </w:p>
    <w:p>
      <w:pPr>
        <w:pStyle w:val="PreformattedText"/>
        <w:bidi w:val="0"/>
        <w:spacing w:before="0" w:after="0"/>
        <w:jc w:val="left"/>
        <w:rPr/>
      </w:pPr>
      <w:r>
        <w:rPr/>
        <w:t xml:space="preserve">       </w:t>
      </w:r>
      <w:r>
        <w:rPr/>
        <w:t>now includes a list of member functions that call the member</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lt;li&gt;   RCS/CVS tags of the form $word:text$ are now nicely typese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Set functions</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lt;li&gt;   Call chains like &lt;code&gt;a-&amp;gt;b()-&amp;gt;c()&lt;/code&gt; are now followed</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lt;li&gt;   An autolist followed by a \retval, \param, or \exception did</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HTML special characters to end up in the output for some languages</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lt;li&gt;   explicit compound specifiers in the return type could lead to</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w:t>
      </w:r>
    </w:p>
    <w:p>
      <w:pPr>
        <w:pStyle w:val="PreformattedText"/>
        <w:bidi w:val="0"/>
        <w:spacing w:before="0" w:after="0"/>
        <w:jc w:val="left"/>
        <w:rPr/>
      </w:pPr>
      <w:r>
        <w:rPr/>
        <w:t xml:space="preserve">       </w:t>
      </w:r>
      <w:r>
        <w:rPr/>
        <w:t>correctly parsed because of the extra spacing between</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Function pointers inside namespaces and member function pointers</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Fixed a parse bug for the following code-patter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ith the newer Qt versions (2.1.x), passing a null string as the first</w:t>
      </w:r>
    </w:p>
    <w:p>
      <w:pPr>
        <w:pStyle w:val="PreformattedText"/>
        <w:bidi w:val="0"/>
        <w:spacing w:before="0" w:after="0"/>
        <w:jc w:val="left"/>
        <w:rPr/>
      </w:pPr>
      <w:r>
        <w:rPr/>
        <w:t xml:space="preserve">       </w:t>
      </w:r>
      <w:r>
        <w:rPr/>
        <w:t>argument of &lt;code&gt;QRegExp::match&lt;/code&gt; seems no longer be allowed,</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this still requires a change to trCompoundReference() in</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lt;li&gt;   commenting out a section or subsection with &lt;code&gt;&amp;lt;!-- --&amp;gt;&lt;/code&gt;</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some inconsistencies in the configuration page of</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Some operators like &lt;code&gt;operator[]()&lt;/code&gt;,</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directory could be found first in the INCLUDE_PATH. This resulted in a</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lt;li&gt;   Fixed parse problems that occurred when &amp;lt;&amp;lt; or &amp;gt;&amp;gt; was</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lt;li&gt;   variables whose name started</w:t>
      </w:r>
    </w:p>
    <w:p>
      <w:pPr>
        <w:pStyle w:val="PreformattedText"/>
        <w:bidi w:val="0"/>
        <w:spacing w:before="0" w:after="0"/>
        <w:jc w:val="left"/>
        <w:rPr/>
      </w:pPr>
      <w:r>
        <w:rPr/>
        <w:t xml:space="preserve">       </w:t>
      </w:r>
      <w:r>
        <w:rPr/>
        <w:t>with an _ like &lt;code&gt;struct {int x; } _var;&lt;/code&gt;</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lt;li&gt;   LaTeX formulas did not work in the brief description of a JavaDoc</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lt;li&gt;   Members that are typedef's to classes are now shown in the</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ember definition that is put before the detailed</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a transparent background and no shadow or anti-aliasing, so it looks</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parameters, instead of two lists with one parameter eac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three new configuration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of the WARNING tag, which is there to enable/disable all</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that must contain a $file, $line and $text marker.</w:t>
      </w:r>
    </w:p>
    <w:p>
      <w:pPr>
        <w:pStyle w:val="PreformattedText"/>
        <w:bidi w:val="0"/>
        <w:spacing w:before="0" w:after="0"/>
        <w:jc w:val="left"/>
        <w:rPr/>
      </w:pPr>
      <w:r>
        <w:rPr/>
        <w:t xml:space="preserve">           </w:t>
      </w:r>
      <w:r>
        <w:rPr/>
        <w:t>The $file and $line markers will be replaced by the file name and line</w:t>
      </w:r>
    </w:p>
    <w:p>
      <w:pPr>
        <w:pStyle w:val="PreformattedText"/>
        <w:bidi w:val="0"/>
        <w:spacing w:before="0" w:after="0"/>
        <w:jc w:val="left"/>
        <w:rPr/>
      </w:pPr>
      <w:r>
        <w:rPr/>
        <w:t xml:space="preserve">           </w:t>
      </w:r>
      <w:r>
        <w:rPr/>
        <w:t>number from where the warning originated.</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lt;li&gt;   Thanks to Tim Mensch, doxygen has now has a \todo command, which</w:t>
      </w:r>
    </w:p>
    <w:p>
      <w:pPr>
        <w:pStyle w:val="PreformattedText"/>
        <w:bidi w:val="0"/>
        <w:spacing w:before="0" w:after="0"/>
        <w:jc w:val="left"/>
        <w:rPr/>
      </w:pPr>
      <w:r>
        <w:rPr/>
        <w:t xml:space="preserve">       </w:t>
      </w:r>
      <w:r>
        <w:rPr/>
        <w:t>can be used put todo items in the documentation.</w:t>
      </w:r>
    </w:p>
    <w:p>
      <w:pPr>
        <w:pStyle w:val="PreformattedText"/>
        <w:bidi w:val="0"/>
        <w:spacing w:before="0" w:after="0"/>
        <w:jc w:val="left"/>
        <w:rPr/>
      </w:pPr>
      <w:r>
        <w:rPr/>
        <w:t xml:space="preserve">       </w:t>
      </w:r>
      <w:r>
        <w:rPr/>
        <w:t>All items will automatically be cross-referenced with a</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todo Add more comments her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define F1_0 0</w:t>
      </w:r>
    </w:p>
    <w:p>
      <w:pPr>
        <w:pStyle w:val="PreformattedText"/>
        <w:bidi w:val="0"/>
        <w:spacing w:before="0" w:after="0"/>
        <w:jc w:val="left"/>
        <w:rPr/>
      </w:pPr>
      <w:r>
        <w:rPr/>
        <w:t xml:space="preserve">       </w:t>
      </w:r>
      <w:r>
        <w:rPr/>
        <w:t>#define F1_1 (F1_0 + 1)</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but non-matching) candidates is generated along with the warning.</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lt;li&gt;   added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hideinitializer which can be put in the documentation to</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lock-up problem, that occurred when</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lt;li&gt;   The auto list feature was still broken.</w:t>
      </w:r>
    </w:p>
    <w:p>
      <w:pPr>
        <w:pStyle w:val="PreformattedText"/>
        <w:bidi w:val="0"/>
        <w:spacing w:before="0" w:after="0"/>
        <w:jc w:val="left"/>
        <w:rPr/>
      </w:pPr>
      <w:r>
        <w:rPr/>
        <w:t xml:space="preserve">       </w:t>
      </w:r>
      <w:r>
        <w:rPr/>
        <w:t>Due to a bad scanner rule, things like -1 at the start of a line</w:t>
      </w:r>
    </w:p>
    <w:p>
      <w:pPr>
        <w:pStyle w:val="PreformattedText"/>
        <w:bidi w:val="0"/>
        <w:spacing w:before="0" w:after="0"/>
        <w:jc w:val="left"/>
        <w:rPr/>
      </w:pPr>
      <w:r>
        <w:rPr/>
        <w:t xml:space="preserve">       </w:t>
      </w:r>
      <w:r>
        <w:rPr/>
        <w:t>were treated as a list items (again) and a list at the end of a</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lt;li&gt;   A fragment like: os &lt;code&gt;&amp;lt;&amp;lt; "&amp;gt;"&lt;/code&gt; was misinterpreted</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f(</w:t>
      </w:r>
    </w:p>
    <w:p>
      <w:pPr>
        <w:pStyle w:val="PreformattedText"/>
        <w:bidi w:val="0"/>
        <w:spacing w:before="0" w:after="0"/>
        <w:jc w:val="left"/>
        <w:rPr/>
      </w:pPr>
      <w:r>
        <w:rPr/>
        <w:t xml:space="preserve">           </w:t>
      </w:r>
      <w:r>
        <w:rPr/>
        <w:t>int i    ///&amp;l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lt;li&gt;   If the type of an argument of a member definition was prefixed</w:t>
      </w:r>
    </w:p>
    <w:p>
      <w:pPr>
        <w:pStyle w:val="PreformattedText"/>
        <w:bidi w:val="0"/>
        <w:spacing w:before="0" w:after="0"/>
        <w:jc w:val="left"/>
        <w:rPr/>
      </w:pPr>
      <w:r>
        <w:rPr/>
        <w:t xml:space="preserve">       </w:t>
      </w:r>
      <w:r>
        <w:rPr/>
        <w:t>with a (redundant) scope name of an indirect base class,</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distinguish between files with the same name (but in</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if CASE_SENSE_NAMES = NO. Hopefully this is enough to</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lt;li&gt;   If an environment variable in the config file starts with a space</w:t>
      </w:r>
    </w:p>
    <w:p>
      <w:pPr>
        <w:pStyle w:val="PreformattedText"/>
        <w:bidi w:val="0"/>
        <w:spacing w:before="0" w:after="0"/>
        <w:jc w:val="left"/>
        <w:rPr/>
      </w:pPr>
      <w:r>
        <w:rPr/>
        <w:t xml:space="preserve">       </w:t>
      </w:r>
      <w:r>
        <w:rPr/>
        <w:t>followed by a list of words, the space ends up in the first word</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lt;li&gt;   The generation of dot include graphs did not work properly in</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lt;li&gt;   If</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lt;li&gt;   To make it very easy to add new configuration options, doxygen</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From this the configuration parser and part of the GUI are</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fragments in HTML (only keywords, comments and preprocessor directives</w:t>
      </w:r>
    </w:p>
    <w:p>
      <w:pPr>
        <w:pStyle w:val="PreformattedText"/>
        <w:bidi w:val="0"/>
        <w:spacing w:before="0" w:after="0"/>
        <w:jc w:val="left"/>
        <w:rPr/>
      </w:pPr>
      <w:r>
        <w:rPr/>
        <w:t xml:space="preserve">       </w:t>
      </w:r>
      <w:r>
        <w:rPr/>
        <w:t>are colored for now). The font color &amp;amp; style is determined by</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lt;li&gt;writeSection now puts braces around the entry so the formatting</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lt;li&gt;   Doxygen's preprocessor now supports the non-ANSI "#else if"</w:t>
      </w:r>
    </w:p>
    <w:p>
      <w:pPr>
        <w:pStyle w:val="PreformattedText"/>
        <w:bidi w:val="0"/>
        <w:spacing w:before="0" w:after="0"/>
        <w:jc w:val="left"/>
        <w:rPr/>
      </w:pPr>
      <w:r>
        <w:rPr/>
        <w:t xml:space="preserve">       </w:t>
      </w:r>
      <w:r>
        <w:rPr/>
        <w:t>preprocessor construction, which some other preprocessors seem to</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lt;li&gt;   Since 1.1.2, environment variable expansion in the config</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lt;li&gt;   Friend functions that were documented at the declaration were</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lt;li&gt;   When EXTRACT_ALL=YES was used, classes that were</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be pushed to the right in the HTML documentation</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lt;li&gt;   A couple of people reported that doxygen crashed while it was generating</w:t>
      </w:r>
    </w:p>
    <w:p>
      <w:pPr>
        <w:pStyle w:val="PreformattedText"/>
        <w:bidi w:val="0"/>
        <w:spacing w:before="0" w:after="0"/>
        <w:jc w:val="left"/>
        <w:rPr/>
      </w:pPr>
      <w:r>
        <w:rPr/>
        <w:t xml:space="preserve">       </w:t>
      </w:r>
      <w:r>
        <w:rPr/>
        <w:t>dot graphs. The cause was likely to be multiple frees of the same</w:t>
      </w:r>
    </w:p>
    <w:p>
      <w:pPr>
        <w:pStyle w:val="PreformattedText"/>
        <w:bidi w:val="0"/>
        <w:spacing w:before="0" w:after="0"/>
        <w:jc w:val="left"/>
        <w:rPr/>
      </w:pPr>
      <w:r>
        <w:rPr/>
        <w:t xml:space="preserve">       </w:t>
      </w:r>
      <w:r>
        <w:rPr/>
        <w:t>pointer (but I have not been able to reproduce the crash myself).</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lt;li&gt;   Elements of the configuration options in lists, which used quotes</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template &amp;lt;class T&amp;gt; class B : public A&amp;lt;T&amp;gt;</w:t>
      </w:r>
    </w:p>
    <w:p>
      <w:pPr>
        <w:pStyle w:val="PreformattedText"/>
        <w:bidi w:val="0"/>
        <w:spacing w:before="0" w:after="0"/>
        <w:jc w:val="left"/>
        <w:rPr/>
      </w:pPr>
      <w:r>
        <w:rPr/>
        <w:t xml:space="preserve">              </w:t>
      </w:r>
      <w:r>
        <w:rPr/>
        <w:t>{ public: class inner : public A&amp;lt;T&amp;gt;::inner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Fixed a bug that prevented the header links of the search engine</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clude "..\blah.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of the LaTeX output (doxygen.sty a.o.) was not generated</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qualifier against arguments containing an implicit qualifier</w:t>
      </w:r>
    </w:p>
    <w:p>
      <w:pPr>
        <w:pStyle w:val="PreformattedText"/>
        <w:bidi w:val="0"/>
        <w:spacing w:before="0" w:after="0"/>
        <w:jc w:val="left"/>
        <w:rPr/>
      </w:pPr>
      <w:r>
        <w:rPr/>
        <w:t xml:space="preserve">       </w:t>
      </w:r>
      <w:r>
        <w:rPr/>
        <w:t>(i.e. imported via a using directive).</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namespace std;</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void Test::resolve(const vector&amp;lt;int&amp;gt;&amp;amp;)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hyperlinked in the PDF output</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from scratch. I decided to follow the doc++ syntax for the member</w:t>
      </w:r>
    </w:p>
    <w:p>
      <w:pPr>
        <w:pStyle w:val="PreformattedText"/>
        <w:bidi w:val="0"/>
        <w:spacing w:before="0" w:after="0"/>
        <w:jc w:val="left"/>
        <w:rPr/>
      </w:pPr>
      <w:r>
        <w:rPr/>
        <w:t xml:space="preserve">       </w:t>
      </w:r>
      <w:r>
        <w:rPr/>
        <w:t>grouping. Here are two example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Usage:&lt;/b&gt; A group is defined by a &lt;code&gt;//@{ .. //@}&lt;/code&gt; block</w:t>
      </w:r>
    </w:p>
    <w:p>
      <w:pPr>
        <w:pStyle w:val="PreformattedText"/>
        <w:bidi w:val="0"/>
        <w:spacing w:before="0" w:after="0"/>
        <w:jc w:val="left"/>
        <w:rPr/>
      </w:pPr>
      <w:r>
        <w:rPr/>
        <w:t xml:space="preserve">       </w:t>
      </w:r>
      <w:r>
        <w:rPr/>
        <w:t>(or &lt;code&gt;/*@{*/../*@}*/&lt;/code&gt; if</w:t>
      </w:r>
    </w:p>
    <w:p>
      <w:pPr>
        <w:pStyle w:val="PreformattedText"/>
        <w:bidi w:val="0"/>
        <w:spacing w:before="0" w:after="0"/>
        <w:jc w:val="left"/>
        <w:rPr/>
      </w:pPr>
      <w:r>
        <w:rPr/>
        <w:t xml:space="preserve">       </w:t>
      </w:r>
      <w:r>
        <w:rPr/>
        <w:t>you're addicted to C style comments :-) Nesting of groups is not</w:t>
      </w:r>
    </w:p>
    <w:p>
      <w:pPr>
        <w:pStyle w:val="PreformattedText"/>
        <w:bidi w:val="0"/>
        <w:spacing w:before="0" w:after="0"/>
        <w:jc w:val="left"/>
        <w:rPr/>
      </w:pPr>
      <w:r>
        <w:rPr/>
        <w:t xml:space="preserve">       </w:t>
      </w:r>
      <w:r>
        <w:rPr/>
        <w:t>allowed. Before the opening marker of a block a separate comment</w:t>
      </w:r>
    </w:p>
    <w:p>
      <w:pPr>
        <w:pStyle w:val="PreformattedText"/>
        <w:bidi w:val="0"/>
        <w:spacing w:before="0" w:after="0"/>
        <w:jc w:val="left"/>
        <w:rPr/>
      </w:pPr>
      <w:r>
        <w:rPr/>
        <w:t xml:space="preserve">       </w:t>
      </w:r>
      <w:r>
        <w:rPr/>
        <w:t>block should be placed. This block should contain the @name</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globals Global Functions</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is now included. Nickolay Semyonov added initial support for the</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lt;li&gt;   Thanks to Matthias Andree, the doxygen source package</w:t>
      </w:r>
    </w:p>
    <w:p>
      <w:pPr>
        <w:pStyle w:val="PreformattedText"/>
        <w:bidi w:val="0"/>
        <w:spacing w:before="0" w:after="0"/>
        <w:jc w:val="left"/>
        <w:rPr/>
      </w:pPr>
      <w:r>
        <w:rPr/>
        <w:t xml:space="preserve">       </w:t>
      </w:r>
      <w:r>
        <w:rPr/>
        <w:t>now contains a .spec file. This can be used to build an .rpm package</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Running &lt;code&gt;rpm -Uhv&lt;/code&gt; as root on the .rpm file will</w:t>
      </w:r>
    </w:p>
    <w:p>
      <w:pPr>
        <w:pStyle w:val="PreformattedText"/>
        <w:bidi w:val="0"/>
        <w:spacing w:before="0" w:after="0"/>
        <w:jc w:val="left"/>
        <w:rPr/>
      </w:pPr>
      <w:r>
        <w:rPr/>
        <w:t xml:space="preserve">       </w:t>
      </w:r>
      <w:r>
        <w:rPr/>
        <w:t>install/update doxygen.</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lt;li&gt;   Umlauts and other accents in the documentation now appear properly in</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lt;li&gt;   When updating the config file, &lt;code&gt;TAB_SIZE&lt;/code&gt; and</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were reset to their default values. Environment variables in</w:t>
      </w:r>
    </w:p>
    <w:p>
      <w:pPr>
        <w:pStyle w:val="PreformattedText"/>
        <w:bidi w:val="0"/>
        <w:spacing w:before="0" w:after="0"/>
        <w:jc w:val="left"/>
        <w:rPr/>
      </w:pPr>
      <w:r>
        <w:rPr/>
        <w:t xml:space="preserve">       </w:t>
      </w:r>
      <w:r>
        <w:rPr/>
        <w:t>the config file are no longer replaced by their value when updating</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lt;li&gt;   The types of arguments that are prefixed with a namespace scope</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b&gt;Note:&lt;/b&gt; The namespace definition has to be part of the</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are inside anonymous namespaces, which themselves are nested in</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lt;li&gt;   \c and \b now also accept numbers and other printable characters,</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in the code. Autolinking did not also not work if a member with</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lt;li&gt;   &lt;code&gt;\link create_link(long,int&amp;amp;) bla \endlink&lt;/code&gt;</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latexonly fragments were put on a single line causing problems</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lt;li&gt;   The heading of the alphabetical index was duplicated if</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lt;li&gt;   &amp;lt;table&amp;gt; without &amp;lt;/table&amp;gt; could cause doxygen to crash. Now a</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lt;li&gt;   Multiline variable and enum initializers with lots of spaces were</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base class that overrides the member instead of the base</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lt;li&gt;   classes, namespaces, and members are now sorted</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If you do not want to put the documentation in front of the</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or \class and other structural commands you can now use</w:t>
      </w:r>
    </w:p>
    <w:p>
      <w:pPr>
        <w:pStyle w:val="PreformattedText"/>
        <w:bidi w:val="0"/>
        <w:spacing w:before="0" w:after="0"/>
        <w:jc w:val="left"/>
        <w:rPr/>
      </w:pPr>
      <w:r>
        <w:rPr/>
        <w:t xml:space="preserve">       </w:t>
      </w:r>
      <w:r>
        <w:rPr/>
        <w:t>a backslash (\) at the end of a line to continue the command on</w:t>
      </w:r>
    </w:p>
    <w:p>
      <w:pPr>
        <w:pStyle w:val="PreformattedText"/>
        <w:bidi w:val="0"/>
        <w:spacing w:before="0" w:after="0"/>
        <w:jc w:val="left"/>
        <w:rPr/>
      </w:pPr>
      <w:r>
        <w:rPr/>
        <w:t xml:space="preserve">       </w:t>
      </w:r>
      <w:r>
        <w:rPr/>
        <w:t>the next line.</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ATD/Abstract_Server_Session_Implementation.h</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package that is more clean than a normal source package</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lt;li&gt;   Multi arguments can now be given as a comma separated list</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Zoom( int aX1, int aY1, int aX2, int aY2 );</w:t>
      </w:r>
    </w:p>
    <w:p>
      <w:pPr>
        <w:pStyle w:val="PreformattedText"/>
        <w:bidi w:val="0"/>
        <w:spacing w:before="0" w:after="0"/>
        <w:jc w:val="left"/>
        <w:rPr/>
      </w:pPr>
      <w:r>
        <w:rPr/>
        <w:t xml:space="preserve">       </w:t>
      </w:r>
      <w:r>
        <w:rPr/>
        <w:t>/*! Zoom into the data.</w:t>
      </w:r>
    </w:p>
    <w:p>
      <w:pPr>
        <w:pStyle w:val="PreformattedText"/>
        <w:bidi w:val="0"/>
        <w:spacing w:before="0" w:after="0"/>
        <w:jc w:val="left"/>
        <w:rPr/>
      </w:pPr>
      <w:r>
        <w:rPr/>
        <w:t xml:space="preserve">        </w:t>
      </w:r>
      <w:r>
        <w:rPr/>
        <w:t>*  \param aX1, aY1 Upper left corner.</w:t>
      </w:r>
    </w:p>
    <w:p>
      <w:pPr>
        <w:pStyle w:val="PreformattedText"/>
        <w:bidi w:val="0"/>
        <w:spacing w:before="0" w:after="0"/>
        <w:jc w:val="left"/>
        <w:rPr/>
      </w:pPr>
      <w:r>
        <w:rPr/>
        <w:t xml:space="preserve">        </w:t>
      </w:r>
      <w:r>
        <w:rPr/>
        <w:t>*  \param aX2, aY2 Lower right corn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9 new class declaration sections:</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to upgrade an old configuration file without losing the values that</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problem encountered. If the tag is enabled this mode will also be</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one group only (classes, files &amp;amp; namespaces do</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lt;li&gt;   Template specialization could not be documented using the</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Fixed a bug when parsing M$-IDL code, containing</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shown in the documentation (the attributes of method arguments</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base classes. It should now (hopefully) work correct in all cases</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for Windows. This should make any "missing doxfont.ttf"</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lt;li&gt;   made the bullet list generation more robust. A space is now required</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lt;li&gt;   removed some \n's from the systems calls that run dot. This appears to</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s inside anonymous namespaces nested inside named namespaces</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lt;li&gt;   Interface inheritance relations are now always public for IDL</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lt;li&gt;   Related function that had a declaration and a definition</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lt;li&gt;   In a number of cases, documented include files, that were</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nion XYZ switch ( AB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Parker Waechter, doxygen now has a new output format: RTF.</w:t>
      </w:r>
    </w:p>
    <w:p>
      <w:pPr>
        <w:pStyle w:val="PreformattedText"/>
        <w:bidi w:val="0"/>
        <w:spacing w:before="0" w:after="0"/>
        <w:jc w:val="left"/>
        <w:rPr/>
      </w:pPr>
      <w:r>
        <w:rPr/>
        <w:t xml:space="preserve">       </w:t>
      </w:r>
      <w:r>
        <w:rPr/>
        <w:t>This is Microsoft's "portable" document format. Due to the great</w:t>
      </w:r>
    </w:p>
    <w:p>
      <w:pPr>
        <w:pStyle w:val="PreformattedText"/>
        <w:bidi w:val="0"/>
        <w:spacing w:before="0" w:after="0"/>
        <w:jc w:val="left"/>
        <w:rPr/>
      </w:pPr>
      <w:r>
        <w:rPr/>
        <w:t xml:space="preserve">       </w:t>
      </w:r>
      <w:r>
        <w:rPr/>
        <w:t>"portability" of this format the output produced by doxygen will</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RTF is currently disabled by default. You can set GENERATE_RTF to</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lt;li&gt;   Doxygen can now use the "dot" tool from graphviz 1.5, which is an</w:t>
      </w:r>
    </w:p>
    <w:p>
      <w:pPr>
        <w:pStyle w:val="PreformattedText"/>
        <w:bidi w:val="0"/>
        <w:spacing w:before="0" w:after="0"/>
        <w:jc w:val="left"/>
        <w:rPr/>
      </w:pPr>
      <w:r>
        <w:rPr/>
        <w:t xml:space="preserve">       </w:t>
      </w:r>
      <w:r>
        <w:rPr/>
        <w:t>open-sourced, cross-platform graph drawing toolkit from AT&amp;amp;T and</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Graphviz can be found at</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of the overall inheritance diagram will be drawn,</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inheritance relation with base classes</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lt;li&gt; the containment relations with other structs</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the include dependency graph and the collaboration graph,</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only the maximum graph depth (as seen from the root of the</w:t>
      </w:r>
    </w:p>
    <w:p>
      <w:pPr>
        <w:pStyle w:val="PreformattedText"/>
        <w:bidi w:val="0"/>
        <w:spacing w:before="0" w:after="0"/>
        <w:jc w:val="left"/>
        <w:rPr/>
      </w:pPr>
      <w:r>
        <w:rPr/>
        <w:t xml:space="preserve">       </w:t>
      </w:r>
      <w:r>
        <w:rPr/>
        <w:t>graph) that still fits will be drawn. (the nodes that can still be</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lt;li&gt;   Each file now has a list the files it includes</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lt;code&gt;#include&lt;/code&gt; statement should look like</w:t>
      </w:r>
    </w:p>
    <w:p>
      <w:pPr>
        <w:pStyle w:val="PreformattedText"/>
        <w:bidi w:val="0"/>
        <w:spacing w:before="0" w:after="0"/>
        <w:jc w:val="left"/>
        <w:rPr/>
      </w:pPr>
      <w:r>
        <w:rPr/>
        <w:t xml:space="preserve">       </w:t>
      </w:r>
      <w:r>
        <w:rPr/>
        <w:t>(i.e. like "stdio.h" or &amp;lt;stdio.h&amp;gt;).</w:t>
      </w:r>
    </w:p>
    <w:p>
      <w:pPr>
        <w:pStyle w:val="PreformattedText"/>
        <w:bidi w:val="0"/>
        <w:spacing w:before="0" w:after="0"/>
        <w:jc w:val="left"/>
        <w:rPr/>
      </w:pPr>
      <w:r>
        <w:rPr/>
        <w:t xml:space="preserve">       </w:t>
      </w:r>
      <w:r>
        <w:rPr/>
        <w:t>This can be done using the third argument of</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ice: tabs can be used for indenting, but the TAB_SIZE tag in the</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This function finds the first occurrence of a</w:t>
      </w:r>
    </w:p>
    <w:p>
      <w:pPr>
        <w:pStyle w:val="PreformattedText"/>
        <w:bidi w:val="0"/>
        <w:spacing w:before="0" w:after="0"/>
        <w:jc w:val="left"/>
        <w:rPr/>
      </w:pPr>
      <w:r>
        <w:rPr/>
        <w:t xml:space="preserve">        </w:t>
      </w:r>
      <w:r>
        <w:rPr/>
        <w:t>*  substring in a 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const char *needle)   /*!&amp;lt; the substring to search fo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Three new section commands &lt;code&gt;\pre&lt;/code&gt;, &lt;code&gt;\post&lt;/code&gt; and</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lt;li&gt;   Variable/enum initializers and define definitions are</w:t>
      </w:r>
    </w:p>
    <w:p>
      <w:pPr>
        <w:pStyle w:val="PreformattedText"/>
        <w:bidi w:val="0"/>
        <w:spacing w:before="0" w:after="0"/>
        <w:jc w:val="left"/>
        <w:rPr/>
      </w:pPr>
      <w:r>
        <w:rPr/>
        <w:t xml:space="preserve">       </w:t>
      </w:r>
      <w:r>
        <w:rPr/>
        <w:t>now included in documentation (unless the initializer/definition</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lt;li&gt;   Protection level of members inside nested anonymous compounds was not</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lt;li&gt;   &lt;code&gt;\latexonly ... \endlatexonly&lt;/code&gt; in the main page produced</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a code fragment like &lt;code&gt;a.f()&lt;/code&gt; in</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different class types and those classes both had the member</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