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Abrowser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Abrowser.&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