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335085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750588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030126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146417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572008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168446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557253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203729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317391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932899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362949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