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8963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032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8066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10850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