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045134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330034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49381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622800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