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76838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19866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91481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