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09800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59825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